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5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rPr/>
      </w:pPr>
      <w:r>
        <w:rPr/>
        <w:t>Canto VI</w:t>
      </w:r>
      <w:r>
        <w:rPr>
          <w:rStyle w:val="RussianText"/>
        </w:rPr>
        <w:tab/>
        <w:t>Песнь шестая</w:t>
      </w:r>
    </w:p>
    <w:p>
      <w:pPr>
        <w:pStyle w:val="4"/>
        <w:rPr/>
      </w:pPr>
      <w:r>
        <w:rPr/>
        <w:t>THE KINGDOMS AND GODHEADS OF THE GREATER LIFE</w:t>
      </w:r>
      <w:r>
        <w:rPr>
          <w:rStyle w:val="RussianText"/>
        </w:rPr>
        <w:tab/>
        <w:t>Царства и божества более великой Жизн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As one who between dim receding walls</w:t>
      </w:r>
      <w:r>
        <w:rPr>
          <w:rStyle w:val="RussianText"/>
        </w:rPr>
        <w:tab/>
        <w:t>Как тот, кто между тусклыми стенами, отступающими</w:t>
      </w:r>
    </w:p>
    <w:p>
      <w:pPr>
        <w:pStyle w:val="Style14"/>
        <w:rPr/>
      </w:pPr>
      <w:r>
        <w:rPr>
          <w:color w:val="000000"/>
        </w:rPr>
        <w:t>Towards the far gleam of a tunnel's mouth,</w:t>
      </w:r>
      <w:r>
        <w:rPr>
          <w:rStyle w:val="RussianText"/>
        </w:rPr>
        <w:tab/>
        <w:t>К далекому проблеску окончания туннеля,</w:t>
      </w:r>
    </w:p>
    <w:p>
      <w:pPr>
        <w:pStyle w:val="Style14"/>
        <w:rPr/>
      </w:pPr>
      <w:r>
        <w:rPr>
          <w:color w:val="000000"/>
        </w:rPr>
        <w:t>Hoping for light, walks now with freer pace</w:t>
      </w:r>
      <w:r>
        <w:rPr>
          <w:rStyle w:val="RussianText"/>
        </w:rPr>
        <w:tab/>
        <w:t>Надеясь на свет, идет шагом более свободным</w:t>
      </w:r>
    </w:p>
    <w:p>
      <w:pPr>
        <w:pStyle w:val="Style14"/>
        <w:rPr/>
      </w:pPr>
      <w:r>
        <w:rPr>
          <w:color w:val="000000"/>
        </w:rPr>
        <w:t>And feels approach a breath of wider air,</w:t>
      </w:r>
      <w:r>
        <w:rPr>
          <w:rStyle w:val="RussianText"/>
        </w:rPr>
        <w:tab/>
        <w:t>И чувствует приближение дыхания более широкого воздуха,</w:t>
      </w:r>
    </w:p>
    <w:p>
      <w:pPr>
        <w:pStyle w:val="Style14"/>
        <w:rPr/>
      </w:pPr>
      <w:r>
        <w:rPr>
          <w:color w:val="000000"/>
        </w:rPr>
        <w:t>So he escaped from that grey anarchy.</w:t>
      </w:r>
      <w:r>
        <w:rPr>
          <w:rStyle w:val="RussianText"/>
        </w:rPr>
        <w:tab/>
        <w:t>Так он бежал из этой серой анархии.</w:t>
      </w:r>
    </w:p>
    <w:p>
      <w:pPr>
        <w:pStyle w:val="Style14"/>
        <w:rPr/>
      </w:pPr>
      <w:r>
        <w:rPr>
          <w:color w:val="000000"/>
        </w:rPr>
        <w:t>Into an ineffectual world he came,</w:t>
      </w:r>
      <w:r>
        <w:rPr>
          <w:rStyle w:val="RussianText"/>
        </w:rPr>
        <w:tab/>
        <w:t>В бесплодный мир он пришел,</w:t>
      </w:r>
    </w:p>
    <w:p>
      <w:pPr>
        <w:pStyle w:val="Style14"/>
        <w:rPr/>
      </w:pPr>
      <w:r>
        <w:rPr>
          <w:color w:val="000000"/>
        </w:rPr>
        <w:t>A purposeless region of arrested birth</w:t>
      </w:r>
      <w:r>
        <w:rPr>
          <w:rStyle w:val="RussianText"/>
        </w:rPr>
        <w:tab/>
        <w:t>Регион арестованного рождения бесцельный,</w:t>
      </w:r>
    </w:p>
    <w:p>
      <w:pPr>
        <w:pStyle w:val="Style14"/>
        <w:rPr/>
      </w:pPr>
      <w:r>
        <w:rPr>
          <w:color w:val="000000"/>
        </w:rPr>
        <w:t>Where being from non-being fled and dared</w:t>
      </w:r>
      <w:r>
        <w:rPr>
          <w:rStyle w:val="RussianText"/>
        </w:rPr>
        <w:tab/>
        <w:t>Где бытие от небытия бежит и отваживается</w:t>
      </w:r>
    </w:p>
    <w:p>
      <w:pPr>
        <w:pStyle w:val="Style14"/>
        <w:rPr/>
      </w:pPr>
      <w:r>
        <w:rPr>
          <w:color w:val="000000"/>
        </w:rPr>
        <w:t>To live but had no strength long to abide.</w:t>
      </w:r>
      <w:r>
        <w:rPr>
          <w:rStyle w:val="RussianText"/>
        </w:rPr>
        <w:tab/>
        <w:t>Жить, но не имеет силы жить долго.</w:t>
      </w:r>
    </w:p>
    <w:p>
      <w:pPr>
        <w:pStyle w:val="Style14"/>
        <w:rPr/>
      </w:pPr>
      <w:r>
        <w:rPr>
          <w:color w:val="000000"/>
        </w:rPr>
        <w:t>Above there gleamed a pondering brow of sky</w:t>
      </w:r>
      <w:r>
        <w:rPr>
          <w:rStyle w:val="RussianText"/>
        </w:rPr>
        <w:tab/>
        <w:t>Свыше мерцал лоб неба раздумывающий,</w:t>
      </w:r>
    </w:p>
    <w:p>
      <w:pPr>
        <w:pStyle w:val="Style14"/>
        <w:rPr/>
      </w:pPr>
      <w:r>
        <w:rPr>
          <w:color w:val="000000"/>
        </w:rPr>
        <w:t>Tormented, crossed by wings of doubtful haze</w:t>
      </w:r>
      <w:r>
        <w:rPr>
          <w:rStyle w:val="RussianText"/>
        </w:rPr>
        <w:tab/>
        <w:t>Нахмуренный, пересекаемый крыльями тумана, сомнения полного,</w:t>
      </w:r>
    </w:p>
    <w:p>
      <w:pPr>
        <w:pStyle w:val="Style14"/>
        <w:rPr/>
      </w:pPr>
      <w:r>
        <w:rPr>
          <w:color w:val="000000"/>
        </w:rPr>
        <w:t>Adventuring with a voice of roaming winds</w:t>
      </w:r>
      <w:r>
        <w:rPr>
          <w:rStyle w:val="RussianText"/>
        </w:rPr>
        <w:tab/>
        <w:t>С голосом странствующих ветров в авантюру пустившимися,</w:t>
      </w:r>
    </w:p>
    <w:p>
      <w:pPr>
        <w:pStyle w:val="Style14"/>
        <w:rPr/>
      </w:pPr>
      <w:r>
        <w:rPr>
          <w:color w:val="000000"/>
        </w:rPr>
        <w:t>And crying for a direction in the void</w:t>
      </w:r>
      <w:r>
        <w:rPr>
          <w:rStyle w:val="RussianText"/>
        </w:rPr>
        <w:tab/>
        <w:t>И просящими в пустоте направления,</w:t>
      </w:r>
    </w:p>
    <w:p>
      <w:pPr>
        <w:pStyle w:val="Style14"/>
        <w:rPr/>
      </w:pPr>
      <w:r>
        <w:rPr>
          <w:color w:val="000000"/>
        </w:rPr>
        <w:t>Like blind souls looking for the selves they lost</w:t>
      </w:r>
      <w:r>
        <w:rPr>
          <w:rStyle w:val="RussianText"/>
        </w:rPr>
        <w:tab/>
        <w:t>Как слепые души, ищущие самости, которые они потеряли,</w:t>
      </w:r>
    </w:p>
    <w:p>
      <w:pPr>
        <w:pStyle w:val="Style14"/>
        <w:rPr/>
      </w:pPr>
      <w:r>
        <w:rPr>
          <w:color w:val="000000"/>
        </w:rPr>
        <w:t>And wandering through unfamiliar worlds;</w:t>
      </w:r>
      <w:r>
        <w:rPr>
          <w:rStyle w:val="RussianText"/>
        </w:rPr>
        <w:tab/>
        <w:t>И скитающиеся в незнакомых мирах;</w:t>
      </w:r>
    </w:p>
    <w:p>
      <w:pPr>
        <w:pStyle w:val="Style14"/>
        <w:rPr/>
      </w:pPr>
      <w:r>
        <w:rPr>
          <w:color w:val="000000"/>
        </w:rPr>
        <w:t>Wings of vague questioning met the query of Space.</w:t>
      </w:r>
      <w:r>
        <w:rPr>
          <w:rStyle w:val="RussianText"/>
        </w:rPr>
        <w:tab/>
        <w:t>Крылья смутного поиска встречали сомнение Пространства.</w:t>
      </w:r>
    </w:p>
    <w:p>
      <w:pPr>
        <w:pStyle w:val="Style14"/>
        <w:rPr/>
      </w:pPr>
      <w:r>
        <w:rPr>
          <w:color w:val="000000"/>
        </w:rPr>
        <w:t>After denial dawned a dubious hope,</w:t>
      </w:r>
      <w:r>
        <w:rPr>
          <w:rStyle w:val="RussianText"/>
        </w:rPr>
        <w:tab/>
        <w:t>После отказа рассветала надежда сомнительная,</w:t>
      </w:r>
    </w:p>
    <w:p>
      <w:pPr>
        <w:pStyle w:val="Style14"/>
        <w:rPr/>
      </w:pPr>
      <w:r>
        <w:rPr>
          <w:color w:val="000000"/>
        </w:rPr>
        <w:t>A hope of self and form and leave to live</w:t>
      </w:r>
      <w:r>
        <w:rPr>
          <w:rStyle w:val="RussianText"/>
        </w:rPr>
        <w:tab/>
        <w:t>Надежда на самость и форму, на разрешение жить,</w:t>
      </w:r>
    </w:p>
    <w:p>
      <w:pPr>
        <w:pStyle w:val="Style14"/>
        <w:rPr/>
      </w:pPr>
      <w:r>
        <w:rPr>
          <w:color w:val="000000"/>
        </w:rPr>
        <w:t>And the birth of that which never yet could be,</w:t>
      </w:r>
      <w:r>
        <w:rPr>
          <w:rStyle w:val="RussianText"/>
        </w:rPr>
        <w:tab/>
        <w:t>На рождение того, что еще никогда не могло быть,</w:t>
      </w:r>
    </w:p>
    <w:p>
      <w:pPr>
        <w:pStyle w:val="Style14"/>
        <w:rPr/>
      </w:pPr>
      <w:r>
        <w:rPr>
          <w:color w:val="000000"/>
        </w:rPr>
        <w:t>And joy of the mind's hazard, the heart's choice,</w:t>
      </w:r>
      <w:r>
        <w:rPr>
          <w:rStyle w:val="RussianText"/>
        </w:rPr>
        <w:tab/>
        <w:t>На радость игры азартной ума, на выбор сердца,</w:t>
      </w:r>
    </w:p>
    <w:p>
      <w:pPr>
        <w:pStyle w:val="Style14"/>
        <w:rPr/>
      </w:pPr>
      <w:r>
        <w:rPr>
          <w:color w:val="000000"/>
        </w:rPr>
        <w:t>Grace of the unknown and hands of sudden surprise</w:t>
      </w:r>
      <w:r>
        <w:rPr>
          <w:rStyle w:val="RussianText"/>
        </w:rPr>
        <w:tab/>
        <w:t>На милость неведомого и руки сюрприза внезапного,</w:t>
      </w:r>
    </w:p>
    <w:p>
      <w:pPr>
        <w:pStyle w:val="Style14"/>
        <w:rPr/>
      </w:pPr>
      <w:r>
        <w:rPr>
          <w:color w:val="000000"/>
        </w:rPr>
        <w:t>And a touch of sure delight in unsure things:</w:t>
      </w:r>
      <w:r>
        <w:rPr>
          <w:rStyle w:val="RussianText"/>
        </w:rPr>
        <w:tab/>
        <w:t>На касание восторга уверенного в вещах неуверенных:</w:t>
      </w:r>
    </w:p>
    <w:p>
      <w:pPr>
        <w:pStyle w:val="Style14"/>
        <w:rPr/>
      </w:pPr>
      <w:r>
        <w:rPr>
          <w:color w:val="000000"/>
        </w:rPr>
        <w:t>To a strange uncertain tract his journey came</w:t>
      </w:r>
      <w:r>
        <w:rPr>
          <w:rStyle w:val="RussianText"/>
        </w:rPr>
        <w:tab/>
        <w:t>К странному неопределенному тракту его путь лежал,</w:t>
      </w:r>
    </w:p>
    <w:p>
      <w:pPr>
        <w:pStyle w:val="Style14"/>
        <w:rPr/>
      </w:pPr>
      <w:r>
        <w:rPr>
          <w:color w:val="000000"/>
        </w:rPr>
        <w:t>Where consciousness played with unconscious self</w:t>
      </w:r>
      <w:r>
        <w:rPr>
          <w:rStyle w:val="RussianText"/>
        </w:rPr>
        <w:tab/>
        <w:t>Где сознание играет с собой несознательным</w:t>
      </w:r>
    </w:p>
    <w:p>
      <w:pPr>
        <w:pStyle w:val="Style14"/>
        <w:rPr/>
      </w:pPr>
      <w:r>
        <w:rPr>
          <w:color w:val="000000"/>
        </w:rPr>
        <w:t>And birth was an attempt or episode.</w:t>
      </w:r>
      <w:r>
        <w:rPr>
          <w:rStyle w:val="RussianText"/>
        </w:rPr>
        <w:tab/>
        <w:t>И попыткой или эпизодом было рождение.</w:t>
      </w:r>
    </w:p>
    <w:p>
      <w:pPr>
        <w:pStyle w:val="Style14"/>
        <w:rPr/>
      </w:pPr>
      <w:r>
        <w:rPr>
          <w:color w:val="000000"/>
        </w:rPr>
        <w:t>A charm drew near that could not keep its spell,</w:t>
      </w:r>
      <w:r>
        <w:rPr>
          <w:rStyle w:val="RussianText"/>
        </w:rPr>
        <w:tab/>
        <w:t>Очарование подошло близко, что сохранить не могло свои чары,</w:t>
      </w:r>
    </w:p>
    <w:p>
      <w:pPr>
        <w:pStyle w:val="Style14"/>
        <w:rPr/>
      </w:pPr>
      <w:r>
        <w:rPr>
          <w:color w:val="000000"/>
        </w:rPr>
        <w:t>An eager Power that could not find its way,</w:t>
      </w:r>
      <w:r>
        <w:rPr>
          <w:rStyle w:val="RussianText"/>
        </w:rPr>
        <w:tab/>
        <w:t>Стремящаяся Сила, что не могла своей дороги найти,</w:t>
      </w:r>
    </w:p>
    <w:p>
      <w:pPr>
        <w:pStyle w:val="Style14"/>
        <w:rPr/>
      </w:pPr>
      <w:r>
        <w:rPr>
          <w:color w:val="000000"/>
        </w:rPr>
        <w:t>A Chance that chose a strange arithmetic</w:t>
      </w:r>
      <w:r>
        <w:rPr>
          <w:rStyle w:val="RussianText"/>
        </w:rPr>
        <w:tab/>
        <w:t>Случай, что избрал арифметику странную,</w:t>
      </w:r>
    </w:p>
    <w:p>
      <w:pPr>
        <w:pStyle w:val="Style14"/>
        <w:rPr/>
      </w:pPr>
      <w:r>
        <w:rPr>
          <w:color w:val="000000"/>
        </w:rPr>
        <w:t>But could not bind with it the forms it made,</w:t>
      </w:r>
      <w:r>
        <w:rPr>
          <w:rStyle w:val="RussianText"/>
        </w:rPr>
        <w:tab/>
        <w:t>Но не мог связать ее с формой, им сделанной,</w:t>
      </w:r>
    </w:p>
    <w:p>
      <w:pPr>
        <w:pStyle w:val="Style14"/>
        <w:rPr/>
      </w:pPr>
      <w:r>
        <w:rPr>
          <w:color w:val="000000"/>
        </w:rPr>
        <w:t>A multitude that could not guard its sum</w:t>
      </w:r>
      <w:r>
        <w:rPr>
          <w:rStyle w:val="RussianText"/>
        </w:rPr>
        <w:tab/>
        <w:t>Множество, что не могло охранить своей суммы,</w:t>
      </w:r>
    </w:p>
    <w:p>
      <w:pPr>
        <w:pStyle w:val="Style14"/>
        <w:rPr/>
      </w:pPr>
      <w:r>
        <w:rPr>
          <w:color w:val="000000"/>
        </w:rPr>
        <w:t>Which less than zero grew and more than one.</w:t>
      </w:r>
      <w:r>
        <w:rPr>
          <w:rStyle w:val="RussianText"/>
        </w:rPr>
        <w:tab/>
        <w:t>Которая становилась меньше нуля и больше одного.</w:t>
      </w:r>
    </w:p>
    <w:p>
      <w:pPr>
        <w:pStyle w:val="Style14"/>
        <w:rPr/>
      </w:pPr>
      <w:r>
        <w:rPr>
          <w:color w:val="000000"/>
        </w:rPr>
        <w:t>Arriving at a large and shadowy sense</w:t>
      </w:r>
      <w:r>
        <w:rPr>
          <w:rStyle w:val="RussianText"/>
        </w:rPr>
        <w:tab/>
        <w:t>Достигая обширного и смутного смысла,</w:t>
      </w:r>
    </w:p>
    <w:p>
      <w:pPr>
        <w:pStyle w:val="Style14"/>
        <w:rPr/>
      </w:pPr>
      <w:r>
        <w:rPr>
          <w:color w:val="000000"/>
        </w:rPr>
        <w:t>That cared not to define its fleeting drift,</w:t>
      </w:r>
      <w:r>
        <w:rPr>
          <w:rStyle w:val="RussianText"/>
        </w:rPr>
        <w:tab/>
        <w:t>Что не пытался определить свой несущийся дрейф,</w:t>
      </w:r>
    </w:p>
    <w:p>
      <w:pPr>
        <w:pStyle w:val="Style14"/>
        <w:rPr/>
      </w:pPr>
      <w:r>
        <w:rPr>
          <w:color w:val="000000"/>
        </w:rPr>
        <w:t>Life laboured in a strange and mythic air</w:t>
      </w:r>
      <w:r>
        <w:rPr>
          <w:rStyle w:val="RussianText"/>
        </w:rPr>
        <w:tab/>
        <w:t>Жизнь трудилась в странном и мистическом воздухе,</w:t>
      </w:r>
    </w:p>
    <w:p>
      <w:pPr>
        <w:pStyle w:val="Style14"/>
        <w:rPr/>
      </w:pPr>
      <w:r>
        <w:rPr>
          <w:color w:val="000000"/>
        </w:rPr>
        <w:t>Denuded of her sweet magnificent suns.</w:t>
      </w:r>
      <w:r>
        <w:rPr>
          <w:rStyle w:val="RussianText"/>
        </w:rPr>
        <w:tab/>
        <w:t>Лишенном ее великолепных сладостных солнц.</w:t>
      </w:r>
    </w:p>
    <w:p>
      <w:pPr>
        <w:pStyle w:val="Style14"/>
        <w:rPr/>
      </w:pPr>
      <w:r>
        <w:rPr>
          <w:color w:val="000000"/>
        </w:rPr>
        <w:t>In worlds imagined, never yet made true,</w:t>
      </w:r>
      <w:r>
        <w:rPr>
          <w:rStyle w:val="RussianText"/>
        </w:rPr>
        <w:tab/>
        <w:t>В мирах пригреженных, никогда еще не становившихся истинными,</w:t>
      </w:r>
    </w:p>
    <w:p>
      <w:pPr>
        <w:pStyle w:val="Style14"/>
        <w:rPr/>
      </w:pPr>
      <w:r>
        <w:rPr>
          <w:color w:val="000000"/>
        </w:rPr>
        <w:t>A lingering glimmer on creation's verge,</w:t>
      </w:r>
      <w:r>
        <w:rPr>
          <w:rStyle w:val="RussianText"/>
        </w:rPr>
        <w:tab/>
        <w:t>Мерцание, медлящее на творения краю,</w:t>
      </w:r>
    </w:p>
    <w:p>
      <w:pPr>
        <w:pStyle w:val="Style14"/>
        <w:rPr/>
      </w:pPr>
      <w:r>
        <w:rPr>
          <w:color w:val="000000"/>
        </w:rPr>
        <w:t>One strayed and dreamed and never stopped to achieve:</w:t>
      </w:r>
      <w:r>
        <w:rPr>
          <w:rStyle w:val="RussianText"/>
        </w:rPr>
        <w:tab/>
        <w:t>Один скитался, грезил и никогда не останавливался, чтобы выполнить:</w:t>
      </w:r>
    </w:p>
    <w:p>
      <w:pPr>
        <w:pStyle w:val="Style14"/>
        <w:rPr/>
      </w:pPr>
      <w:r>
        <w:rPr>
          <w:color w:val="000000"/>
        </w:rPr>
        <w:t>To achieve would have destroyed that magic Space.</w:t>
      </w:r>
      <w:r>
        <w:rPr>
          <w:rStyle w:val="RussianText"/>
        </w:rPr>
        <w:tab/>
        <w:t>Выполнение означало бы уничтожение этого Пространства магического.</w:t>
      </w:r>
    </w:p>
    <w:p>
      <w:pPr>
        <w:pStyle w:val="Style14"/>
        <w:rPr/>
      </w:pPr>
      <w:r>
        <w:rPr>
          <w:color w:val="000000"/>
        </w:rPr>
        <w:t>The marvels of a twilight wonderland</w:t>
      </w:r>
      <w:r>
        <w:rPr>
          <w:rStyle w:val="RussianText"/>
        </w:rPr>
        <w:tab/>
        <w:t>Чудеса сумеречной чудесной страны,</w:t>
      </w:r>
    </w:p>
    <w:p>
      <w:pPr>
        <w:pStyle w:val="Style14"/>
        <w:rPr/>
      </w:pPr>
      <w:r>
        <w:rPr>
          <w:color w:val="000000"/>
        </w:rPr>
        <w:t>Full of a beauty strangely, vainly made,</w:t>
      </w:r>
      <w:r>
        <w:rPr>
          <w:rStyle w:val="RussianText"/>
        </w:rPr>
        <w:tab/>
        <w:t>Красоты полной странно, напрасно сделанной,</w:t>
      </w:r>
    </w:p>
    <w:p>
      <w:pPr>
        <w:pStyle w:val="Style14"/>
        <w:rPr/>
      </w:pPr>
      <w:r>
        <w:rPr>
          <w:color w:val="000000"/>
        </w:rPr>
        <w:t>A surge of fanciful realities,</w:t>
      </w:r>
      <w:r>
        <w:rPr>
          <w:rStyle w:val="RussianText"/>
        </w:rPr>
        <w:tab/>
        <w:t>Реалий фантастических вал,</w:t>
      </w:r>
    </w:p>
    <w:p>
      <w:pPr>
        <w:pStyle w:val="Style14"/>
        <w:rPr/>
      </w:pPr>
      <w:r>
        <w:rPr>
          <w:color w:val="000000"/>
        </w:rPr>
        <w:t>Dim tokens of a Splendour sealed above,</w:t>
      </w:r>
      <w:r>
        <w:rPr>
          <w:rStyle w:val="RussianText"/>
        </w:rPr>
        <w:tab/>
        <w:t>Смутные признаки Великолепия, наверху запечатанного,</w:t>
      </w:r>
    </w:p>
    <w:p>
      <w:pPr>
        <w:pStyle w:val="Style14"/>
        <w:rPr/>
      </w:pPr>
      <w:r>
        <w:rPr>
          <w:color w:val="000000"/>
        </w:rPr>
        <w:t>Awoke the passion of the eyes' desire,</w:t>
      </w:r>
      <w:r>
        <w:rPr>
          <w:rStyle w:val="RussianText"/>
        </w:rPr>
        <w:tab/>
        <w:t>Будили страсть желания глаз,</w:t>
      </w:r>
    </w:p>
    <w:p>
      <w:pPr>
        <w:pStyle w:val="Style14"/>
        <w:rPr/>
      </w:pPr>
      <w:r>
        <w:rPr>
          <w:color w:val="000000"/>
        </w:rPr>
        <w:t>Compelled belief on the enamoured thought</w:t>
      </w:r>
      <w:r>
        <w:rPr>
          <w:rStyle w:val="RussianText"/>
        </w:rPr>
        <w:tab/>
        <w:t>Заставляли поверить во влюбленную мысль</w:t>
      </w:r>
    </w:p>
    <w:p>
      <w:pPr>
        <w:pStyle w:val="Style14"/>
        <w:rPr/>
      </w:pPr>
      <w:r>
        <w:rPr>
          <w:color w:val="000000"/>
        </w:rPr>
        <w:t>And drew the heart but led it to no goal.</w:t>
      </w:r>
      <w:r>
        <w:rPr>
          <w:rStyle w:val="RussianText"/>
        </w:rPr>
        <w:tab/>
        <w:t>И притягивали сердце, но не вели его к цели.</w:t>
      </w:r>
    </w:p>
    <w:p>
      <w:pPr>
        <w:pStyle w:val="Style14"/>
        <w:rPr/>
      </w:pPr>
      <w:r>
        <w:rPr>
          <w:color w:val="000000"/>
        </w:rPr>
        <w:t>A magic flowed as if of moving scenes</w:t>
      </w:r>
      <w:r>
        <w:rPr>
          <w:rStyle w:val="RussianText"/>
        </w:rPr>
        <w:tab/>
        <w:t>Словно лилась магия движущихся сцен,</w:t>
      </w:r>
    </w:p>
    <w:p>
      <w:pPr>
        <w:pStyle w:val="Style14"/>
        <w:rPr/>
      </w:pPr>
      <w:r>
        <w:rPr>
          <w:color w:val="000000"/>
        </w:rPr>
        <w:t>That kept awhile their fugitive delicacy</w:t>
      </w:r>
      <w:r>
        <w:rPr>
          <w:rStyle w:val="RussianText"/>
        </w:rPr>
        <w:tab/>
        <w:t>Что сохраняли пока свою деликатность непрочную</w:t>
      </w:r>
    </w:p>
    <w:p>
      <w:pPr>
        <w:pStyle w:val="Style14"/>
        <w:rPr/>
      </w:pPr>
      <w:r>
        <w:rPr>
          <w:color w:val="000000"/>
        </w:rPr>
        <w:t>Of sparing lines limned by an abstract art</w:t>
      </w:r>
      <w:r>
        <w:rPr>
          <w:rStyle w:val="RussianText"/>
        </w:rPr>
        <w:tab/>
        <w:t>Скупых линий, набросанных абстракционистским искусством</w:t>
      </w:r>
    </w:p>
    <w:p>
      <w:pPr>
        <w:pStyle w:val="Style14"/>
        <w:rPr/>
      </w:pPr>
      <w:r>
        <w:rPr>
          <w:color w:val="000000"/>
        </w:rPr>
        <w:t>In a rare scanted light with faint dream-brush</w:t>
      </w:r>
      <w:r>
        <w:rPr>
          <w:rStyle w:val="RussianText"/>
        </w:rPr>
        <w:tab/>
        <w:t>В редком недостаточном свете обморочной кисточкой-грезой</w:t>
      </w:r>
    </w:p>
    <w:p>
      <w:pPr>
        <w:pStyle w:val="Style14"/>
        <w:rPr/>
      </w:pPr>
      <w:r>
        <w:rPr>
          <w:color w:val="000000"/>
        </w:rPr>
        <w:t>On a silver background of incertitude.</w:t>
      </w:r>
      <w:r>
        <w:rPr>
          <w:rStyle w:val="RussianText"/>
        </w:rPr>
        <w:tab/>
        <w:t>По неопределенности фону серебряному.</w:t>
      </w:r>
    </w:p>
    <w:p>
      <w:pPr>
        <w:pStyle w:val="Style14"/>
        <w:rPr/>
      </w:pPr>
      <w:r>
        <w:rPr>
          <w:color w:val="000000"/>
        </w:rPr>
        <w:t>An infant glow of heavens near to morn,</w:t>
      </w:r>
      <w:r>
        <w:rPr>
          <w:rStyle w:val="RussianText"/>
        </w:rPr>
        <w:tab/>
        <w:t>Младенческий пыл небес, близких к утру,</w:t>
      </w:r>
    </w:p>
    <w:p>
      <w:pPr>
        <w:pStyle w:val="Style14"/>
        <w:rPr/>
      </w:pPr>
      <w:r>
        <w:rPr>
          <w:color w:val="000000"/>
        </w:rPr>
        <w:t>A fire intense conceived but never lit,</w:t>
      </w:r>
      <w:r>
        <w:rPr>
          <w:rStyle w:val="RussianText"/>
        </w:rPr>
        <w:tab/>
        <w:t>Огонь интенсивный, ощущаемый, но не зажженный ни разу,</w:t>
      </w:r>
    </w:p>
    <w:p>
      <w:pPr>
        <w:pStyle w:val="Style14"/>
        <w:rPr/>
      </w:pPr>
      <w:r>
        <w:rPr>
          <w:color w:val="000000"/>
        </w:rPr>
        <w:t>Caressed the air with ardent hints of day.</w:t>
      </w:r>
      <w:r>
        <w:rPr>
          <w:rStyle w:val="RussianText"/>
        </w:rPr>
        <w:tab/>
        <w:t>Ласкал воздух горячими намеками дня.</w:t>
      </w:r>
    </w:p>
    <w:p>
      <w:pPr>
        <w:pStyle w:val="Style14"/>
        <w:rPr/>
      </w:pPr>
      <w:r>
        <w:rPr>
          <w:color w:val="000000"/>
        </w:rPr>
        <w:t>The perfect longing for imperfection's charm,</w:t>
      </w:r>
      <w:r>
        <w:rPr>
          <w:rStyle w:val="RussianText"/>
        </w:rPr>
        <w:tab/>
        <w:t>Совершенство, томящееся по несовершенства очарованию,</w:t>
      </w:r>
    </w:p>
    <w:p>
      <w:pPr>
        <w:pStyle w:val="Style14"/>
        <w:rPr/>
      </w:pPr>
      <w:r>
        <w:rPr>
          <w:color w:val="000000"/>
        </w:rPr>
        <w:t>The illumined caught by the snare of Ignorance,</w:t>
      </w:r>
      <w:r>
        <w:rPr>
          <w:rStyle w:val="RussianText"/>
        </w:rPr>
        <w:tab/>
        <w:t>Освещенные, пойманные силками Неведения,</w:t>
      </w:r>
    </w:p>
    <w:p>
      <w:pPr>
        <w:pStyle w:val="Style14"/>
        <w:rPr/>
      </w:pPr>
      <w:r>
        <w:rPr>
          <w:color w:val="000000"/>
        </w:rPr>
        <w:t>Ethereal creatures drawn by body's lure</w:t>
      </w:r>
      <w:r>
        <w:rPr>
          <w:rStyle w:val="RussianText"/>
        </w:rPr>
        <w:tab/>
        <w:t>Эфирные создания, влекомые приманкою тела</w:t>
      </w:r>
    </w:p>
    <w:p>
      <w:pPr>
        <w:pStyle w:val="Style14"/>
        <w:rPr/>
      </w:pPr>
      <w:r>
        <w:rPr>
          <w:color w:val="000000"/>
        </w:rPr>
        <w:t>To that region of promise, beating invisible wings,</w:t>
      </w:r>
      <w:r>
        <w:rPr>
          <w:rStyle w:val="RussianText"/>
        </w:rPr>
        <w:tab/>
        <w:t>К тому региону обещания, бьющие незримыми крыльями,</w:t>
      </w:r>
    </w:p>
    <w:p>
      <w:pPr>
        <w:pStyle w:val="Style14"/>
        <w:rPr/>
      </w:pPr>
      <w:r>
        <w:rPr>
          <w:color w:val="000000"/>
        </w:rPr>
        <w:t>Came hungry for the joy of finite life</w:t>
      </w:r>
      <w:r>
        <w:rPr>
          <w:rStyle w:val="RussianText"/>
        </w:rPr>
        <w:tab/>
        <w:t>Приходили, до радости конечной жизни голодные,</w:t>
      </w:r>
    </w:p>
    <w:p>
      <w:pPr>
        <w:pStyle w:val="Style14"/>
        <w:rPr/>
      </w:pPr>
      <w:r>
        <w:rPr>
          <w:color w:val="000000"/>
        </w:rPr>
        <w:t>But too divine to tread created soil</w:t>
      </w:r>
      <w:r>
        <w:rPr>
          <w:rStyle w:val="RussianText"/>
        </w:rPr>
        <w:tab/>
        <w:t>Но слишком божественные, чтобы ступать по сотворенной земле</w:t>
      </w:r>
    </w:p>
    <w:p>
      <w:pPr>
        <w:pStyle w:val="Style14"/>
        <w:rPr/>
      </w:pPr>
      <w:r>
        <w:rPr>
          <w:color w:val="000000"/>
        </w:rPr>
        <w:t>And share the fate of perishable things.</w:t>
      </w:r>
      <w:r>
        <w:rPr>
          <w:rStyle w:val="RussianText"/>
        </w:rPr>
        <w:tab/>
        <w:t>И разделять судьбу бренных вещей.</w:t>
      </w:r>
    </w:p>
    <w:p>
      <w:pPr>
        <w:pStyle w:val="Style14"/>
        <w:rPr/>
      </w:pPr>
      <w:r>
        <w:rPr>
          <w:color w:val="000000"/>
        </w:rPr>
        <w:t>The Children of the unembodied Gleam</w:t>
      </w:r>
      <w:r>
        <w:rPr>
          <w:rStyle w:val="RussianText"/>
        </w:rPr>
        <w:tab/>
        <w:t>Ребенок невоплощенного Проблеска,</w:t>
      </w:r>
    </w:p>
    <w:p>
      <w:pPr>
        <w:pStyle w:val="Style14"/>
        <w:rPr/>
      </w:pPr>
      <w:r>
        <w:rPr>
          <w:color w:val="000000"/>
        </w:rPr>
        <w:t>Arisen from a formless thought in the soul</w:t>
      </w:r>
      <w:r>
        <w:rPr>
          <w:rStyle w:val="RussianText"/>
        </w:rPr>
        <w:tab/>
        <w:t>Поднятый из бесформенной мысли в душе</w:t>
      </w:r>
    </w:p>
    <w:p>
      <w:pPr>
        <w:pStyle w:val="Style14"/>
        <w:rPr/>
      </w:pPr>
      <w:r>
        <w:rPr>
          <w:color w:val="000000"/>
        </w:rPr>
        <w:t>And chased by an imperishable desire,</w:t>
      </w:r>
      <w:r>
        <w:rPr>
          <w:rStyle w:val="RussianText"/>
        </w:rPr>
        <w:tab/>
        <w:t>И непреходящим желанием преследуемый,</w:t>
      </w:r>
    </w:p>
    <w:p>
      <w:pPr>
        <w:pStyle w:val="Style14"/>
        <w:rPr/>
      </w:pPr>
      <w:r>
        <w:rPr>
          <w:color w:val="000000"/>
        </w:rPr>
        <w:t>Traversed the field of the pursuing gaze.</w:t>
      </w:r>
      <w:r>
        <w:rPr>
          <w:rStyle w:val="RussianText"/>
        </w:rPr>
        <w:tab/>
        <w:t>Пересекал поле взгляда преследующего.</w:t>
      </w:r>
    </w:p>
    <w:p>
      <w:pPr>
        <w:pStyle w:val="Style14"/>
        <w:rPr/>
      </w:pPr>
      <w:r>
        <w:rPr>
          <w:color w:val="000000"/>
        </w:rPr>
        <w:t>A Will that unpersisting failed, worked there:</w:t>
      </w:r>
      <w:r>
        <w:rPr>
          <w:rStyle w:val="RussianText"/>
        </w:rPr>
        <w:tab/>
        <w:t>Воля, что, не упорствующая, неудачу терпела, работала там:</w:t>
      </w:r>
    </w:p>
    <w:p>
      <w:pPr>
        <w:pStyle w:val="Style14"/>
        <w:rPr/>
      </w:pPr>
      <w:r>
        <w:rPr>
          <w:color w:val="000000"/>
        </w:rPr>
        <w:t>Life was a search but finding never came.</w:t>
      </w:r>
      <w:r>
        <w:rPr>
          <w:rStyle w:val="RussianText"/>
        </w:rPr>
        <w:tab/>
        <w:t>Жизнь была поиском, но обнаружения никогда не было.</w:t>
      </w:r>
    </w:p>
    <w:p>
      <w:pPr>
        <w:pStyle w:val="Style14"/>
        <w:rPr/>
      </w:pPr>
      <w:r>
        <w:rPr>
          <w:color w:val="000000"/>
        </w:rPr>
        <w:t>There nothing satisfied, but all allured,</w:t>
      </w:r>
      <w:r>
        <w:rPr>
          <w:rStyle w:val="RussianText"/>
        </w:rPr>
        <w:tab/>
        <w:t>Там ничего удовлетворенным не было, но все манило,</w:t>
      </w:r>
    </w:p>
    <w:p>
      <w:pPr>
        <w:pStyle w:val="Style14"/>
        <w:rPr/>
      </w:pPr>
      <w:r>
        <w:rPr>
          <w:color w:val="000000"/>
        </w:rPr>
        <w:t>Things seemed to be that never wholly are,</w:t>
      </w:r>
      <w:r>
        <w:rPr>
          <w:rStyle w:val="RussianText"/>
        </w:rPr>
        <w:tab/>
        <w:t>Вещи, казалось, были, которых никогда полностью не было,</w:t>
      </w:r>
    </w:p>
    <w:p>
      <w:pPr>
        <w:pStyle w:val="Style14"/>
        <w:rPr/>
      </w:pPr>
      <w:r>
        <w:rPr>
          <w:color w:val="000000"/>
        </w:rPr>
        <w:t>Images were seen that looked like living acts</w:t>
      </w:r>
      <w:r>
        <w:rPr>
          <w:rStyle w:val="RussianText"/>
        </w:rPr>
        <w:tab/>
        <w:t>Образы были видны, что выглядели как живые действия,</w:t>
      </w:r>
    </w:p>
    <w:p>
      <w:pPr>
        <w:pStyle w:val="Style14"/>
        <w:rPr/>
      </w:pPr>
      <w:r>
        <w:rPr>
          <w:color w:val="000000"/>
        </w:rPr>
        <w:t>And symbols hid the sense they claimed to show,</w:t>
      </w:r>
      <w:r>
        <w:rPr>
          <w:rStyle w:val="RussianText"/>
        </w:rPr>
        <w:tab/>
        <w:t>И символы смысл, на показ которого они претендовали, прятали,</w:t>
      </w:r>
    </w:p>
    <w:p>
      <w:pPr>
        <w:pStyle w:val="Style14"/>
        <w:rPr/>
      </w:pPr>
      <w:r>
        <w:rPr>
          <w:color w:val="000000"/>
        </w:rPr>
        <w:t>Pale dreams grew real to the dreamer's eyes.</w:t>
      </w:r>
      <w:r>
        <w:rPr>
          <w:rStyle w:val="RussianText"/>
        </w:rPr>
        <w:tab/>
        <w:t>Бледные грезы становились реальными для глаз грезящего.</w:t>
      </w:r>
    </w:p>
    <w:p>
      <w:pPr>
        <w:pStyle w:val="Style14"/>
        <w:rPr/>
      </w:pPr>
      <w:r>
        <w:rPr>
          <w:color w:val="000000"/>
        </w:rPr>
        <w:t>The souls came there that vainly strive for birth,</w:t>
      </w:r>
      <w:r>
        <w:rPr>
          <w:rStyle w:val="RussianText"/>
        </w:rPr>
        <w:tab/>
        <w:t>Души приходили туда, которые напрасно стремились к рождению,</w:t>
      </w:r>
    </w:p>
    <w:p>
      <w:pPr>
        <w:pStyle w:val="Style14"/>
        <w:rPr/>
      </w:pPr>
      <w:r>
        <w:rPr>
          <w:color w:val="000000"/>
        </w:rPr>
        <w:t>And spirits entrapped might wander through all time,</w:t>
      </w:r>
      <w:r>
        <w:rPr>
          <w:rStyle w:val="RussianText"/>
        </w:rPr>
        <w:tab/>
        <w:t>И пойманные духи могли блуждать там все время,</w:t>
      </w:r>
    </w:p>
    <w:p>
      <w:pPr>
        <w:pStyle w:val="Style14"/>
        <w:rPr/>
      </w:pPr>
      <w:r>
        <w:rPr>
          <w:color w:val="000000"/>
        </w:rPr>
        <w:t>Yet never find the truth by which they live.</w:t>
      </w:r>
      <w:r>
        <w:rPr>
          <w:rStyle w:val="RussianText"/>
        </w:rPr>
        <w:tab/>
        <w:t>Не находя никогда истины, которой живут они.</w:t>
      </w:r>
    </w:p>
    <w:p>
      <w:pPr>
        <w:pStyle w:val="Style14"/>
        <w:rPr/>
      </w:pPr>
      <w:r>
        <w:rPr>
          <w:color w:val="000000"/>
        </w:rPr>
        <w:t>All ran like hopes that hunt a lurking chance;</w:t>
      </w:r>
      <w:r>
        <w:rPr>
          <w:rStyle w:val="RussianText"/>
        </w:rPr>
        <w:tab/>
        <w:t>Все как надежды бежало, что охотятся за таящимся шансом;</w:t>
      </w:r>
    </w:p>
    <w:p>
      <w:pPr>
        <w:pStyle w:val="Style14"/>
        <w:rPr/>
      </w:pPr>
      <w:r>
        <w:rPr>
          <w:color w:val="000000"/>
        </w:rPr>
        <w:t>Nothing was solid, nothing felt complete:</w:t>
      </w:r>
      <w:r>
        <w:rPr>
          <w:rStyle w:val="RussianText"/>
        </w:rPr>
        <w:tab/>
        <w:t>Ничего не было твердым, ничто не ощущалось законченным:</w:t>
      </w:r>
    </w:p>
    <w:p>
      <w:pPr>
        <w:pStyle w:val="Style14"/>
        <w:rPr/>
      </w:pPr>
      <w:r>
        <w:rPr>
          <w:color w:val="000000"/>
        </w:rPr>
        <w:t>All was unsafe, miraculous and half-true.</w:t>
      </w:r>
      <w:r>
        <w:rPr>
          <w:rStyle w:val="RussianText"/>
        </w:rPr>
        <w:tab/>
        <w:t>Все было ненадежным, чудесным и полуистинным.</w:t>
      </w:r>
    </w:p>
    <w:p>
      <w:pPr>
        <w:pStyle w:val="Style14"/>
        <w:rPr/>
      </w:pPr>
      <w:r>
        <w:rPr>
          <w:color w:val="000000"/>
        </w:rPr>
        <w:t>It seemed a realm of lives that had no base.</w:t>
      </w:r>
      <w:r>
        <w:rPr>
          <w:rStyle w:val="RussianText"/>
        </w:rPr>
        <w:tab/>
        <w:t>Это выглядело царством жизней, что не имели основы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en dawned a greater seeking, broadened sky,</w:t>
      </w:r>
      <w:r>
        <w:rPr>
          <w:rStyle w:val="RussianText"/>
        </w:rPr>
        <w:tab/>
        <w:t>Затем начались более великие поиски, небо расширенное,</w:t>
      </w:r>
    </w:p>
    <w:p>
      <w:pPr>
        <w:pStyle w:val="Style14"/>
        <w:rPr/>
      </w:pPr>
      <w:r>
        <w:rPr>
          <w:color w:val="000000"/>
        </w:rPr>
        <w:t>A journey under wings of brooding Force.</w:t>
      </w:r>
      <w:r>
        <w:rPr>
          <w:rStyle w:val="RussianText"/>
        </w:rPr>
        <w:tab/>
        <w:t>Путешествие под крыльями Силы раздумывающей.</w:t>
      </w:r>
    </w:p>
    <w:p>
      <w:pPr>
        <w:pStyle w:val="Style14"/>
        <w:rPr/>
      </w:pPr>
      <w:r>
        <w:rPr>
          <w:color w:val="000000"/>
        </w:rPr>
        <w:t>First came the kingdom of the morning star:</w:t>
      </w:r>
      <w:r>
        <w:rPr>
          <w:rStyle w:val="RussianText"/>
        </w:rPr>
        <w:tab/>
        <w:t>Первым пришло звезды утренней царство:</w:t>
      </w:r>
    </w:p>
    <w:p>
      <w:pPr>
        <w:pStyle w:val="Style14"/>
        <w:rPr/>
      </w:pPr>
      <w:r>
        <w:rPr>
          <w:color w:val="000000"/>
        </w:rPr>
        <w:t>A twilight beauty trembled under its spear</w:t>
      </w:r>
      <w:r>
        <w:rPr>
          <w:rStyle w:val="RussianText"/>
        </w:rPr>
        <w:tab/>
        <w:t>Под ее копьем дрожала красота сумерек</w:t>
      </w:r>
    </w:p>
    <w:p>
      <w:pPr>
        <w:pStyle w:val="Style14"/>
        <w:rPr/>
      </w:pPr>
      <w:r>
        <w:rPr>
          <w:color w:val="000000"/>
        </w:rPr>
        <w:t>And the throb of promise of a wider Life.</w:t>
      </w:r>
      <w:r>
        <w:rPr>
          <w:rStyle w:val="RussianText"/>
        </w:rPr>
        <w:tab/>
        <w:t>И пульс обещания более широкой Жизни.</w:t>
      </w:r>
    </w:p>
    <w:p>
      <w:pPr>
        <w:pStyle w:val="Style14"/>
        <w:rPr/>
      </w:pPr>
      <w:r>
        <w:rPr>
          <w:color w:val="000000"/>
        </w:rPr>
        <w:t>Then slowly rose a great and doubting sun</w:t>
      </w:r>
      <w:r>
        <w:rPr>
          <w:rStyle w:val="RussianText"/>
        </w:rPr>
        <w:tab/>
        <w:t>Затем медленно поднялось великое и сомневающееся солнце,</w:t>
      </w:r>
    </w:p>
    <w:p>
      <w:pPr>
        <w:pStyle w:val="Style14"/>
        <w:rPr/>
      </w:pPr>
      <w:r>
        <w:rPr>
          <w:color w:val="000000"/>
        </w:rPr>
        <w:t>And in its light she made of self a world.</w:t>
      </w:r>
      <w:r>
        <w:rPr>
          <w:rStyle w:val="RussianText"/>
        </w:rPr>
        <w:tab/>
        <w:t>И в его свете она сделала из себя мир.</w:t>
      </w:r>
    </w:p>
    <w:p>
      <w:pPr>
        <w:pStyle w:val="Style14"/>
        <w:rPr/>
      </w:pPr>
      <w:r>
        <w:rPr>
          <w:color w:val="000000"/>
        </w:rPr>
        <w:t>A spirit was there that sought for its own deep self,</w:t>
      </w:r>
      <w:r>
        <w:rPr>
          <w:rStyle w:val="RussianText"/>
        </w:rPr>
        <w:tab/>
        <w:t>Дух был там, что искал свою собственную глубокую самость,</w:t>
      </w:r>
    </w:p>
    <w:p>
      <w:pPr>
        <w:pStyle w:val="Style14"/>
        <w:rPr/>
      </w:pPr>
      <w:r>
        <w:rPr>
          <w:color w:val="000000"/>
        </w:rPr>
        <w:t>Yet was content with fragments pushed in front</w:t>
      </w:r>
      <w:r>
        <w:rPr>
          <w:rStyle w:val="RussianText"/>
        </w:rPr>
        <w:tab/>
        <w:t>Однако фрагментами, вперед вытолкнутыми, довольствующаяся</w:t>
      </w:r>
    </w:p>
    <w:p>
      <w:pPr>
        <w:pStyle w:val="Style14"/>
        <w:rPr/>
      </w:pPr>
      <w:r>
        <w:rPr>
          <w:color w:val="000000"/>
        </w:rPr>
        <w:t>And parts of living that belied the whole</w:t>
      </w:r>
      <w:r>
        <w:rPr>
          <w:rStyle w:val="RussianText"/>
        </w:rPr>
        <w:tab/>
        <w:t>И частями живущего, что искажали целое,</w:t>
      </w:r>
    </w:p>
    <w:p>
      <w:pPr>
        <w:pStyle w:val="Style14"/>
        <w:rPr/>
      </w:pPr>
      <w:r>
        <w:rPr>
          <w:color w:val="000000"/>
        </w:rPr>
        <w:t>But, pieced together, might one day be true.</w:t>
      </w:r>
      <w:r>
        <w:rPr>
          <w:rStyle w:val="RussianText"/>
        </w:rPr>
        <w:tab/>
        <w:t>Но, сложенные вместе, могли однажды стать истинными.</w:t>
      </w:r>
    </w:p>
    <w:p>
      <w:pPr>
        <w:pStyle w:val="Style14"/>
        <w:rPr/>
      </w:pPr>
      <w:r>
        <w:rPr>
          <w:color w:val="000000"/>
        </w:rPr>
        <w:t>Yet something seemed to be achieved at last.</w:t>
      </w:r>
      <w:r>
        <w:rPr>
          <w:rStyle w:val="RussianText"/>
        </w:rPr>
        <w:tab/>
        <w:t>Все же, что-то, казалось, наконец было достигнуто.</w:t>
      </w:r>
    </w:p>
    <w:p>
      <w:pPr>
        <w:pStyle w:val="Style14"/>
        <w:rPr/>
      </w:pPr>
      <w:r>
        <w:rPr>
          <w:color w:val="000000"/>
        </w:rPr>
        <w:t>A growing volume of the will-to-be,</w:t>
      </w:r>
      <w:r>
        <w:rPr>
          <w:rStyle w:val="RussianText"/>
        </w:rPr>
        <w:tab/>
        <w:t>Растущий том желания быть,</w:t>
      </w:r>
    </w:p>
    <w:p>
      <w:pPr>
        <w:pStyle w:val="Style14"/>
        <w:rPr/>
      </w:pPr>
      <w:r>
        <w:rPr>
          <w:color w:val="000000"/>
        </w:rPr>
        <w:t>A text of living and a graph of force,</w:t>
      </w:r>
      <w:r>
        <w:rPr>
          <w:rStyle w:val="RussianText"/>
        </w:rPr>
        <w:tab/>
        <w:t>Текст живущего и график силы,</w:t>
      </w:r>
    </w:p>
    <w:p>
      <w:pPr>
        <w:pStyle w:val="Style14"/>
        <w:rPr/>
      </w:pPr>
      <w:r>
        <w:rPr>
          <w:color w:val="000000"/>
        </w:rPr>
        <w:t>A script of acts, a song of conscious forms</w:t>
      </w:r>
      <w:r>
        <w:rPr>
          <w:rStyle w:val="RussianText"/>
        </w:rPr>
        <w:tab/>
        <w:t>Почерк действий, песнь сознательных форм,</w:t>
      </w:r>
    </w:p>
    <w:p>
      <w:pPr>
        <w:pStyle w:val="Style14"/>
        <w:rPr/>
      </w:pPr>
      <w:r>
        <w:rPr>
          <w:color w:val="000000"/>
        </w:rPr>
        <w:t>Burdened with meanings fugitive from thought's grasp</w:t>
      </w:r>
      <w:r>
        <w:rPr>
          <w:rStyle w:val="RussianText"/>
        </w:rPr>
        <w:tab/>
        <w:t>Полная значений, бегущих от хватки мысли,</w:t>
      </w:r>
    </w:p>
    <w:p>
      <w:pPr>
        <w:pStyle w:val="Style14"/>
        <w:rPr/>
      </w:pPr>
      <w:r>
        <w:rPr>
          <w:color w:val="000000"/>
        </w:rPr>
        <w:t>And crowded with undertones of life's rhythmic cry,</w:t>
      </w:r>
      <w:r>
        <w:rPr>
          <w:rStyle w:val="RussianText"/>
        </w:rPr>
        <w:tab/>
        <w:t>И приглушенного крика жизни ритмического,</w:t>
      </w:r>
    </w:p>
    <w:p>
      <w:pPr>
        <w:pStyle w:val="Style14"/>
        <w:rPr/>
      </w:pPr>
      <w:r>
        <w:rPr>
          <w:color w:val="000000"/>
        </w:rPr>
        <w:t>Could write itself on the hearts of living things.</w:t>
      </w:r>
      <w:r>
        <w:rPr>
          <w:rStyle w:val="RussianText"/>
        </w:rPr>
        <w:tab/>
        <w:t>Себя на сердцах живых вещей мог писать.</w:t>
      </w:r>
    </w:p>
    <w:p>
      <w:pPr>
        <w:pStyle w:val="Style14"/>
        <w:rPr/>
      </w:pPr>
      <w:r>
        <w:rPr>
          <w:color w:val="000000"/>
        </w:rPr>
        <w:t>In an outbreak of the might of secret Spirit,</w:t>
      </w:r>
      <w:r>
        <w:rPr>
          <w:rStyle w:val="RussianText"/>
        </w:rPr>
        <w:tab/>
        <w:t>Во вспышке могущества тайного Духа,</w:t>
      </w:r>
    </w:p>
    <w:p>
      <w:pPr>
        <w:pStyle w:val="Style14"/>
        <w:rPr/>
      </w:pPr>
      <w:r>
        <w:rPr>
          <w:color w:val="000000"/>
        </w:rPr>
        <w:t>In Life and Matter's answer of delight,</w:t>
      </w:r>
      <w:r>
        <w:rPr>
          <w:rStyle w:val="RussianText"/>
        </w:rPr>
        <w:tab/>
        <w:t>В Жизни и Материи ответе восторга,</w:t>
      </w:r>
    </w:p>
    <w:p>
      <w:pPr>
        <w:pStyle w:val="Style14"/>
        <w:rPr/>
      </w:pPr>
      <w:r>
        <w:rPr>
          <w:color w:val="000000"/>
        </w:rPr>
        <w:t>Some face of deathless beauty could be caught</w:t>
      </w:r>
      <w:r>
        <w:rPr>
          <w:rStyle w:val="RussianText"/>
        </w:rPr>
        <w:tab/>
        <w:t>Какой-то лик бессмертной красоты мог быть уловлен,</w:t>
      </w:r>
    </w:p>
    <w:p>
      <w:pPr>
        <w:pStyle w:val="Style14"/>
        <w:rPr/>
      </w:pPr>
      <w:r>
        <w:rPr>
          <w:color w:val="000000"/>
        </w:rPr>
        <w:t>That gave immortality to a moment's joy,</w:t>
      </w:r>
      <w:r>
        <w:rPr>
          <w:rStyle w:val="RussianText"/>
        </w:rPr>
        <w:tab/>
        <w:t>Что дает бессмертие радости мига,</w:t>
      </w:r>
    </w:p>
    <w:p>
      <w:pPr>
        <w:pStyle w:val="Style14"/>
        <w:rPr/>
      </w:pPr>
      <w:r>
        <w:rPr>
          <w:color w:val="000000"/>
        </w:rPr>
        <w:t>Some word that could incarnate highest Truth</w:t>
      </w:r>
      <w:r>
        <w:rPr>
          <w:rStyle w:val="RussianText"/>
        </w:rPr>
        <w:tab/>
        <w:t>Некое слово, что могло воплотить высочайшую Истину,</w:t>
      </w:r>
    </w:p>
    <w:p>
      <w:pPr>
        <w:pStyle w:val="Style14"/>
        <w:rPr/>
      </w:pPr>
      <w:r>
        <w:rPr>
          <w:color w:val="000000"/>
        </w:rPr>
        <w:t>Leaped out from a chance tension of the soul,</w:t>
      </w:r>
      <w:r>
        <w:rPr>
          <w:rStyle w:val="RussianText"/>
        </w:rPr>
        <w:tab/>
        <w:t>Прыгало из случайного напряжения души,</w:t>
      </w:r>
    </w:p>
    <w:p>
      <w:pPr>
        <w:pStyle w:val="Style14"/>
        <w:rPr/>
      </w:pPr>
      <w:r>
        <w:rPr>
          <w:color w:val="000000"/>
        </w:rPr>
        <w:t>Some hue of the Absolute could fall on life,</w:t>
      </w:r>
      <w:r>
        <w:rPr>
          <w:rStyle w:val="RussianText"/>
        </w:rPr>
        <w:tab/>
        <w:t>Оттенок Абсолюта какой-то, что падал на жизнь,</w:t>
      </w:r>
    </w:p>
    <w:p>
      <w:pPr>
        <w:pStyle w:val="Style14"/>
        <w:rPr/>
      </w:pPr>
      <w:r>
        <w:rPr>
          <w:color w:val="000000"/>
        </w:rPr>
        <w:t>Some glory of knowledge and intuitive sight,</w:t>
      </w:r>
      <w:r>
        <w:rPr>
          <w:rStyle w:val="RussianText"/>
        </w:rPr>
        <w:tab/>
        <w:t>Какая-то слава знания и интуитивного зрения,</w:t>
      </w:r>
    </w:p>
    <w:p>
      <w:pPr>
        <w:pStyle w:val="Style14"/>
        <w:rPr/>
      </w:pPr>
      <w:r>
        <w:rPr>
          <w:color w:val="000000"/>
        </w:rPr>
        <w:t>Some passion of the rapturous heart of Love.</w:t>
      </w:r>
      <w:r>
        <w:rPr>
          <w:rStyle w:val="RussianText"/>
        </w:rPr>
        <w:tab/>
        <w:t>Какая-то страсть восторженного сердца Любви.</w:t>
      </w:r>
    </w:p>
    <w:p>
      <w:pPr>
        <w:pStyle w:val="Style14"/>
        <w:rPr/>
      </w:pPr>
      <w:r>
        <w:rPr>
          <w:color w:val="000000"/>
        </w:rPr>
        <w:t>A hierophant of the bodiless Secrecy</w:t>
      </w:r>
      <w:r>
        <w:rPr>
          <w:rStyle w:val="RussianText"/>
        </w:rPr>
        <w:tab/>
        <w:t>Жрец бестелесного Секрета верховный,</w:t>
      </w:r>
    </w:p>
    <w:p>
      <w:pPr>
        <w:pStyle w:val="Style14"/>
        <w:rPr/>
      </w:pPr>
      <w:r>
        <w:rPr>
          <w:color w:val="000000"/>
        </w:rPr>
        <w:t>Interned in an unseen spiritual sheath,</w:t>
      </w:r>
      <w:r>
        <w:rPr>
          <w:rStyle w:val="RussianText"/>
        </w:rPr>
        <w:tab/>
        <w:t>Интернированный в незримую оболочку духовную,</w:t>
      </w:r>
    </w:p>
    <w:p>
      <w:pPr>
        <w:pStyle w:val="Style14"/>
        <w:rPr/>
      </w:pPr>
      <w:r>
        <w:rPr>
          <w:color w:val="000000"/>
        </w:rPr>
        <w:t>The Will that pushes sense beyond its scope</w:t>
      </w:r>
      <w:r>
        <w:rPr>
          <w:rStyle w:val="RussianText"/>
        </w:rPr>
        <w:tab/>
        <w:t>Воля, что преследует смысл за своими пределами,</w:t>
      </w:r>
    </w:p>
    <w:p>
      <w:pPr>
        <w:pStyle w:val="Style14"/>
        <w:rPr/>
      </w:pPr>
      <w:r>
        <w:rPr>
          <w:color w:val="000000"/>
        </w:rPr>
        <w:t>To feel the light and joy intangible,</w:t>
      </w:r>
      <w:r>
        <w:rPr>
          <w:rStyle w:val="RussianText"/>
        </w:rPr>
        <w:tab/>
        <w:t>Чтобы чувствовать свет и неуловимую радость,</w:t>
      </w:r>
    </w:p>
    <w:p>
      <w:pPr>
        <w:pStyle w:val="Style14"/>
        <w:rPr/>
      </w:pPr>
      <w:r>
        <w:rPr>
          <w:color w:val="000000"/>
        </w:rPr>
        <w:t>Half found its way into the Ineffable's peace,</w:t>
      </w:r>
      <w:r>
        <w:rPr>
          <w:rStyle w:val="RussianText"/>
        </w:rPr>
        <w:tab/>
        <w:t>Наполовину нашедшая свой путь в мир Несказанного,</w:t>
      </w:r>
    </w:p>
    <w:p>
      <w:pPr>
        <w:pStyle w:val="Style14"/>
        <w:rPr/>
      </w:pPr>
      <w:r>
        <w:rPr>
          <w:color w:val="000000"/>
        </w:rPr>
        <w:t>Half captured a sealed sweetness of desire</w:t>
      </w:r>
      <w:r>
        <w:rPr>
          <w:rStyle w:val="RussianText"/>
        </w:rPr>
        <w:tab/>
        <w:t>Наполовину плененная запечатанная сладость желания,</w:t>
      </w:r>
    </w:p>
    <w:p>
      <w:pPr>
        <w:pStyle w:val="Style14"/>
        <w:rPr/>
      </w:pPr>
      <w:r>
        <w:rPr>
          <w:color w:val="000000"/>
        </w:rPr>
        <w:t>That yearned from a bosom of mysterious Bliss,</w:t>
      </w:r>
      <w:r>
        <w:rPr>
          <w:rStyle w:val="RussianText"/>
        </w:rPr>
        <w:tab/>
        <w:t>Что рвется из груди Блаженства мистического,</w:t>
      </w:r>
    </w:p>
    <w:p>
      <w:pPr>
        <w:pStyle w:val="Style14"/>
        <w:rPr/>
      </w:pPr>
      <w:r>
        <w:rPr>
          <w:color w:val="000000"/>
        </w:rPr>
        <w:t>Half manifested veiled Reality.</w:t>
      </w:r>
      <w:r>
        <w:rPr>
          <w:rStyle w:val="RussianText"/>
        </w:rPr>
        <w:tab/>
        <w:t>Завуалированная Реальность, наполовину проявленная.</w:t>
      </w:r>
    </w:p>
    <w:p>
      <w:pPr>
        <w:pStyle w:val="Style14"/>
        <w:rPr/>
      </w:pPr>
      <w:r>
        <w:rPr>
          <w:color w:val="000000"/>
        </w:rPr>
        <w:t>A soul not wrapped into its cloak of mind</w:t>
      </w:r>
      <w:r>
        <w:rPr>
          <w:rStyle w:val="RussianText"/>
        </w:rPr>
        <w:tab/>
        <w:t>Душа, в плащ ума не закутанная,</w:t>
      </w:r>
    </w:p>
    <w:p>
      <w:pPr>
        <w:pStyle w:val="Style14"/>
        <w:rPr/>
      </w:pPr>
      <w:r>
        <w:rPr>
          <w:color w:val="000000"/>
        </w:rPr>
        <w:t>Could glimpse the true sense of a world of forms;</w:t>
      </w:r>
      <w:r>
        <w:rPr>
          <w:rStyle w:val="RussianText"/>
        </w:rPr>
        <w:tab/>
        <w:t>Могла уловить истинный смысл мира форм;</w:t>
      </w:r>
    </w:p>
    <w:p>
      <w:pPr>
        <w:pStyle w:val="Style14"/>
        <w:rPr/>
      </w:pPr>
      <w:r>
        <w:rPr>
          <w:color w:val="000000"/>
        </w:rPr>
        <w:t>Illumined by a vision in the thought,</w:t>
      </w:r>
      <w:r>
        <w:rPr>
          <w:rStyle w:val="RussianText"/>
        </w:rPr>
        <w:tab/>
        <w:t>Освещенная видением в мысли,</w:t>
      </w:r>
    </w:p>
    <w:p>
      <w:pPr>
        <w:pStyle w:val="Style14"/>
        <w:rPr/>
      </w:pPr>
      <w:r>
        <w:rPr>
          <w:color w:val="000000"/>
        </w:rPr>
        <w:t>Upbuoyed by the heart's understanding flame,</w:t>
      </w:r>
      <w:r>
        <w:rPr>
          <w:rStyle w:val="RussianText"/>
        </w:rPr>
        <w:tab/>
        <w:t>Поддерживаемая понимающим пламенем сердца,</w:t>
      </w:r>
    </w:p>
    <w:p>
      <w:pPr>
        <w:pStyle w:val="Style14"/>
        <w:rPr/>
      </w:pPr>
      <w:r>
        <w:rPr>
          <w:color w:val="000000"/>
        </w:rPr>
        <w:t>It could hold in the conscious ether of the spirit</w:t>
      </w:r>
      <w:r>
        <w:rPr>
          <w:rStyle w:val="RussianText"/>
        </w:rPr>
        <w:tab/>
        <w:t>Она могла владеть в эфире сознательном духа</w:t>
      </w:r>
    </w:p>
    <w:p>
      <w:pPr>
        <w:pStyle w:val="Style14"/>
        <w:rPr/>
      </w:pPr>
      <w:r>
        <w:rPr>
          <w:color w:val="000000"/>
        </w:rPr>
        <w:t>The divinity of a symbol universe.</w:t>
      </w:r>
      <w:r>
        <w:rPr>
          <w:rStyle w:val="RussianText"/>
        </w:rPr>
        <w:tab/>
        <w:t>Божественностью символичной вселенной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is realm inspires us with our vaster hopes;</w:t>
      </w:r>
      <w:r>
        <w:rPr>
          <w:rStyle w:val="RussianText"/>
        </w:rPr>
        <w:tab/>
        <w:t>Это царство нас вдохновляет нашими надеждами более широкими;</w:t>
      </w:r>
    </w:p>
    <w:p>
      <w:pPr>
        <w:pStyle w:val="Style14"/>
        <w:rPr/>
      </w:pPr>
      <w:r>
        <w:rPr>
          <w:color w:val="000000"/>
        </w:rPr>
        <w:t>Its forces have made landings on our globe,</w:t>
      </w:r>
      <w:r>
        <w:rPr>
          <w:rStyle w:val="RussianText"/>
        </w:rPr>
        <w:tab/>
        <w:t>Его силы сделали площадки для высадки на нашу землю,</w:t>
      </w:r>
    </w:p>
    <w:p>
      <w:pPr>
        <w:pStyle w:val="Style14"/>
        <w:rPr/>
      </w:pPr>
      <w:r>
        <w:rPr>
          <w:color w:val="000000"/>
        </w:rPr>
        <w:t>Its signs have traced their pattern in our lives:</w:t>
      </w:r>
      <w:r>
        <w:rPr>
          <w:rStyle w:val="RussianText"/>
        </w:rPr>
        <w:tab/>
        <w:t>Его знаки оставили след своих образцов в наших жизнях:</w:t>
      </w:r>
    </w:p>
    <w:p>
      <w:pPr>
        <w:pStyle w:val="Style14"/>
        <w:rPr/>
      </w:pPr>
      <w:r>
        <w:rPr>
          <w:color w:val="000000"/>
        </w:rPr>
        <w:t>It lends a sovereign movement to our fate,</w:t>
      </w:r>
      <w:r>
        <w:rPr>
          <w:rStyle w:val="RussianText"/>
        </w:rPr>
        <w:tab/>
        <w:t>Оно придает суверенное движение нашей судьбе,</w:t>
      </w:r>
    </w:p>
    <w:p>
      <w:pPr>
        <w:pStyle w:val="Style14"/>
        <w:rPr/>
      </w:pPr>
      <w:r>
        <w:rPr>
          <w:color w:val="000000"/>
        </w:rPr>
        <w:t>Its errant waves motive our life's high surge.</w:t>
      </w:r>
      <w:r>
        <w:rPr>
          <w:rStyle w:val="RussianText"/>
        </w:rPr>
        <w:tab/>
        <w:t>Его странствующие волны движут нашей жизни валом высоким.</w:t>
      </w:r>
    </w:p>
    <w:p>
      <w:pPr>
        <w:pStyle w:val="Style14"/>
        <w:rPr/>
      </w:pPr>
      <w:r>
        <w:rPr>
          <w:color w:val="000000"/>
        </w:rPr>
        <w:t>All that we seek for is prefigured there</w:t>
      </w:r>
      <w:r>
        <w:rPr>
          <w:rStyle w:val="RussianText"/>
        </w:rPr>
        <w:tab/>
        <w:t>Все, что мы ищем, там уже обрисовано,</w:t>
      </w:r>
    </w:p>
    <w:p>
      <w:pPr>
        <w:pStyle w:val="Style14"/>
        <w:rPr/>
      </w:pPr>
      <w:r>
        <w:rPr>
          <w:color w:val="000000"/>
        </w:rPr>
        <w:t>And all we have not known nor ever sought</w:t>
      </w:r>
      <w:r>
        <w:rPr>
          <w:rStyle w:val="RussianText"/>
        </w:rPr>
        <w:tab/>
        <w:t>И все, чего мы не знаем и чего никогда не искали,</w:t>
      </w:r>
    </w:p>
    <w:p>
      <w:pPr>
        <w:pStyle w:val="Style14"/>
        <w:rPr/>
      </w:pPr>
      <w:r>
        <w:rPr>
          <w:color w:val="000000"/>
        </w:rPr>
        <w:t>Which yet one day must be born in human hearts</w:t>
      </w:r>
      <w:r>
        <w:rPr>
          <w:rStyle w:val="RussianText"/>
        </w:rPr>
        <w:tab/>
        <w:t>Но что однажды должно родиться в сердцах человеческих,</w:t>
      </w:r>
    </w:p>
    <w:p>
      <w:pPr>
        <w:pStyle w:val="Style14"/>
        <w:rPr/>
      </w:pPr>
      <w:r>
        <w:rPr>
          <w:color w:val="000000"/>
        </w:rPr>
        <w:t>That the Timeless may fulfil itself in things.</w:t>
      </w:r>
      <w:r>
        <w:rPr>
          <w:rStyle w:val="RussianText"/>
        </w:rPr>
        <w:tab/>
        <w:t>Чтобы Безвременное могло осуществиться в вещах.</w:t>
      </w:r>
    </w:p>
    <w:p>
      <w:pPr>
        <w:pStyle w:val="Style14"/>
        <w:rPr/>
      </w:pPr>
      <w:r>
        <w:rPr>
          <w:color w:val="000000"/>
        </w:rPr>
        <w:t>Incarnate in the mystery of the days,</w:t>
      </w:r>
      <w:r>
        <w:rPr>
          <w:rStyle w:val="RussianText"/>
        </w:rPr>
        <w:tab/>
        <w:t>В мистерии дней Инкарнация,</w:t>
      </w:r>
    </w:p>
    <w:p>
      <w:pPr>
        <w:pStyle w:val="Style14"/>
        <w:rPr/>
      </w:pPr>
      <w:r>
        <w:rPr>
          <w:color w:val="000000"/>
        </w:rPr>
        <w:t>Eternal in an unclosed Infinite,</w:t>
      </w:r>
      <w:r>
        <w:rPr>
          <w:rStyle w:val="RussianText"/>
        </w:rPr>
        <w:tab/>
        <w:t>Вечный в Бесконечности незапертой,</w:t>
      </w:r>
    </w:p>
    <w:p>
      <w:pPr>
        <w:pStyle w:val="Style14"/>
        <w:rPr/>
      </w:pPr>
      <w:r>
        <w:rPr>
          <w:color w:val="000000"/>
        </w:rPr>
        <w:t>A mounting endless possibility</w:t>
      </w:r>
      <w:r>
        <w:rPr>
          <w:rStyle w:val="RussianText"/>
        </w:rPr>
        <w:tab/>
        <w:t>Поднимающаяся возможность бескрайняя</w:t>
      </w:r>
    </w:p>
    <w:p>
      <w:pPr>
        <w:pStyle w:val="Style14"/>
        <w:rPr/>
      </w:pPr>
      <w:r>
        <w:rPr>
          <w:color w:val="000000"/>
        </w:rPr>
        <w:t>Climbs high upon a topless ladder of dream</w:t>
      </w:r>
      <w:r>
        <w:rPr>
          <w:rStyle w:val="RussianText"/>
        </w:rPr>
        <w:tab/>
        <w:t>Взбирается высоко по нескончаемо уходящей в высь лестнице грезы</w:t>
      </w:r>
    </w:p>
    <w:p>
      <w:pPr>
        <w:pStyle w:val="Style14"/>
        <w:rPr/>
      </w:pPr>
      <w:r>
        <w:rPr>
          <w:color w:val="000000"/>
        </w:rPr>
        <w:t>For ever in the Being's conscious trance.</w:t>
      </w:r>
      <w:r>
        <w:rPr>
          <w:rStyle w:val="RussianText"/>
        </w:rPr>
        <w:tab/>
        <w:t>Вечно в Существа сознательном трансе.</w:t>
      </w:r>
    </w:p>
    <w:p>
      <w:pPr>
        <w:pStyle w:val="Style14"/>
        <w:rPr/>
      </w:pPr>
      <w:r>
        <w:rPr>
          <w:color w:val="000000"/>
        </w:rPr>
        <w:t>All on that ladder mounts to an unseen end.</w:t>
      </w:r>
      <w:r>
        <w:rPr>
          <w:rStyle w:val="RussianText"/>
        </w:rPr>
        <w:tab/>
        <w:t>Все по той лестнице к незримому концу поднимается.</w:t>
      </w:r>
    </w:p>
    <w:p>
      <w:pPr>
        <w:pStyle w:val="Style14"/>
        <w:rPr/>
      </w:pPr>
      <w:r>
        <w:rPr>
          <w:color w:val="000000"/>
        </w:rPr>
        <w:t>An Energy of perpetual transience makes</w:t>
      </w:r>
      <w:r>
        <w:rPr>
          <w:rStyle w:val="RussianText"/>
        </w:rPr>
        <w:tab/>
        <w:t>Энергия извечной преходящести делает</w:t>
      </w:r>
    </w:p>
    <w:p>
      <w:pPr>
        <w:pStyle w:val="Style14"/>
        <w:rPr/>
      </w:pPr>
      <w:r>
        <w:rPr>
          <w:color w:val="000000"/>
        </w:rPr>
        <w:t>The journey from which no return is sure,</w:t>
      </w:r>
      <w:r>
        <w:rPr>
          <w:rStyle w:val="RussianText"/>
        </w:rPr>
        <w:tab/>
        <w:t>Надежным путешествие, из которого нет возвращения,</w:t>
      </w:r>
    </w:p>
    <w:p>
      <w:pPr>
        <w:pStyle w:val="Style14"/>
        <w:rPr/>
      </w:pPr>
      <w:r>
        <w:rPr>
          <w:color w:val="000000"/>
        </w:rPr>
        <w:t>The pilgrimage of Nature to the Unknown.</w:t>
      </w:r>
      <w:r>
        <w:rPr>
          <w:rStyle w:val="RussianText"/>
        </w:rPr>
        <w:tab/>
        <w:t>Паломничество Природы к Неведомому.</w:t>
      </w:r>
    </w:p>
    <w:p>
      <w:pPr>
        <w:pStyle w:val="Style14"/>
        <w:rPr/>
      </w:pPr>
      <w:r>
        <w:rPr>
          <w:color w:val="000000"/>
        </w:rPr>
        <w:t>As if in her ascent to her lost source</w:t>
      </w:r>
      <w:r>
        <w:rPr>
          <w:rStyle w:val="RussianText"/>
        </w:rPr>
        <w:tab/>
        <w:t>Словно в своем восхождении к своему источнику потерянному</w:t>
      </w:r>
    </w:p>
    <w:p>
      <w:pPr>
        <w:pStyle w:val="Style14"/>
        <w:rPr/>
      </w:pPr>
      <w:r>
        <w:rPr>
          <w:color w:val="000000"/>
        </w:rPr>
        <w:t>She hoped to unroll all that could ever be,</w:t>
      </w:r>
      <w:r>
        <w:rPr>
          <w:rStyle w:val="RussianText"/>
        </w:rPr>
        <w:tab/>
        <w:t>Она надеялась развернуть все, что могло когда-либо быть,</w:t>
      </w:r>
    </w:p>
    <w:p>
      <w:pPr>
        <w:pStyle w:val="Style14"/>
        <w:rPr/>
      </w:pPr>
      <w:r>
        <w:rPr>
          <w:color w:val="000000"/>
        </w:rPr>
        <w:t>Her high procession moves from stage to stage,</w:t>
      </w:r>
      <w:r>
        <w:rPr>
          <w:rStyle w:val="RussianText"/>
        </w:rPr>
        <w:tab/>
        <w:t>Ее высокая процессия проходит от стадии к стадии,</w:t>
      </w:r>
    </w:p>
    <w:p>
      <w:pPr>
        <w:pStyle w:val="Style14"/>
        <w:rPr/>
      </w:pPr>
      <w:r>
        <w:rPr>
          <w:color w:val="000000"/>
        </w:rPr>
        <w:t>A progress leap from sight to greater sight,</w:t>
      </w:r>
      <w:r>
        <w:rPr>
          <w:rStyle w:val="RussianText"/>
        </w:rPr>
        <w:tab/>
        <w:t>Прогресс прыгает от одного поля зрения к более великому,</w:t>
      </w:r>
    </w:p>
    <w:p>
      <w:pPr>
        <w:pStyle w:val="Style14"/>
        <w:rPr/>
      </w:pPr>
      <w:r>
        <w:rPr>
          <w:color w:val="000000"/>
        </w:rPr>
        <w:t>A process march from form to ampler form,</w:t>
      </w:r>
      <w:r>
        <w:rPr>
          <w:rStyle w:val="RussianText"/>
        </w:rPr>
        <w:tab/>
        <w:t>Процесс марширует от формы к форме более обильной,</w:t>
      </w:r>
    </w:p>
    <w:p>
      <w:pPr>
        <w:pStyle w:val="Style14"/>
        <w:rPr/>
      </w:pPr>
      <w:r>
        <w:rPr>
          <w:color w:val="000000"/>
        </w:rPr>
        <w:t>A caravan of the inexhaustible</w:t>
      </w:r>
      <w:r>
        <w:rPr>
          <w:rStyle w:val="RussianText"/>
        </w:rPr>
        <w:tab/>
        <w:t>Караван неистощимых</w:t>
      </w:r>
    </w:p>
    <w:p>
      <w:pPr>
        <w:pStyle w:val="Style14"/>
        <w:rPr/>
      </w:pPr>
      <w:r>
        <w:rPr>
          <w:color w:val="000000"/>
        </w:rPr>
        <w:t>Formations of a boundless Thought and Force.</w:t>
      </w:r>
      <w:r>
        <w:rPr>
          <w:rStyle w:val="RussianText"/>
        </w:rPr>
        <w:tab/>
        <w:t>Формаций безграничной Мысли и Силы.</w:t>
      </w:r>
    </w:p>
    <w:p>
      <w:pPr>
        <w:pStyle w:val="Style14"/>
        <w:rPr/>
      </w:pPr>
      <w:r>
        <w:rPr>
          <w:color w:val="000000"/>
        </w:rPr>
        <w:t>Her timeless Power that lay once on the lap</w:t>
      </w:r>
      <w:r>
        <w:rPr>
          <w:rStyle w:val="RussianText"/>
        </w:rPr>
        <w:tab/>
        <w:t>Ее безвременная Сила, что на коленях когда-то лежала</w:t>
      </w:r>
    </w:p>
    <w:p>
      <w:pPr>
        <w:pStyle w:val="Style14"/>
        <w:rPr/>
      </w:pPr>
      <w:r>
        <w:rPr>
          <w:color w:val="000000"/>
        </w:rPr>
        <w:t>Of a beginningless and endless Calm,</w:t>
      </w:r>
      <w:r>
        <w:rPr>
          <w:rStyle w:val="RussianText"/>
        </w:rPr>
        <w:tab/>
        <w:t>Безначального и бесконечного Покоя,</w:t>
      </w:r>
    </w:p>
    <w:p>
      <w:pPr>
        <w:pStyle w:val="Style14"/>
        <w:rPr/>
      </w:pPr>
      <w:r>
        <w:rPr>
          <w:color w:val="000000"/>
        </w:rPr>
        <w:t>Now severed from the Spirit's immortal bliss,</w:t>
      </w:r>
      <w:r>
        <w:rPr>
          <w:rStyle w:val="RussianText"/>
        </w:rPr>
        <w:tab/>
        <w:t>Сейчас отделенная от бессмертного блаженства Духа,</w:t>
      </w:r>
    </w:p>
    <w:p>
      <w:pPr>
        <w:pStyle w:val="Style14"/>
        <w:rPr/>
      </w:pPr>
      <w:r>
        <w:rPr>
          <w:color w:val="000000"/>
        </w:rPr>
        <w:t>Erects the type of all the joys she has lost;</w:t>
      </w:r>
      <w:r>
        <w:rPr>
          <w:rStyle w:val="RussianText"/>
        </w:rPr>
        <w:tab/>
        <w:t>Возводит тип всех радостей, ею утраченных;</w:t>
      </w:r>
    </w:p>
    <w:p>
      <w:pPr>
        <w:pStyle w:val="Style14"/>
        <w:rPr/>
      </w:pPr>
      <w:r>
        <w:rPr>
          <w:color w:val="000000"/>
        </w:rPr>
        <w:t>Compelling transient substance into shape,</w:t>
      </w:r>
      <w:r>
        <w:rPr>
          <w:rStyle w:val="RussianText"/>
        </w:rPr>
        <w:tab/>
        <w:t>Бросая силой преходящую субстанцию в форму,</w:t>
      </w:r>
    </w:p>
    <w:p>
      <w:pPr>
        <w:pStyle w:val="Style14"/>
        <w:rPr/>
      </w:pPr>
      <w:r>
        <w:rPr>
          <w:color w:val="000000"/>
        </w:rPr>
        <w:t>She hopes by the creative act's release</w:t>
      </w:r>
      <w:r>
        <w:rPr>
          <w:rStyle w:val="RussianText"/>
        </w:rPr>
        <w:tab/>
        <w:t>Она надеется созидательного акта освобождением</w:t>
      </w:r>
    </w:p>
    <w:p>
      <w:pPr>
        <w:pStyle w:val="Style14"/>
        <w:rPr/>
      </w:pPr>
      <w:r>
        <w:rPr>
          <w:color w:val="000000"/>
        </w:rPr>
        <w:t>To o'erleap sometimes the gulf she cannot fill,</w:t>
      </w:r>
      <w:r>
        <w:rPr>
          <w:rStyle w:val="RussianText"/>
        </w:rPr>
        <w:tab/>
        <w:t>Иногда перепрыгивать бездну, которую она не может заполнить,</w:t>
      </w:r>
    </w:p>
    <w:p>
      <w:pPr>
        <w:pStyle w:val="Style14"/>
        <w:rPr/>
      </w:pPr>
      <w:r>
        <w:rPr>
          <w:color w:val="000000"/>
        </w:rPr>
        <w:t>To heal awhile the wound of severance,</w:t>
      </w:r>
      <w:r>
        <w:rPr>
          <w:rStyle w:val="RussianText"/>
        </w:rPr>
        <w:tab/>
        <w:t>Излечить на какое-то время отделения рану,</w:t>
      </w:r>
    </w:p>
    <w:p>
      <w:pPr>
        <w:pStyle w:val="Style14"/>
        <w:rPr/>
      </w:pPr>
      <w:r>
        <w:rPr>
          <w:color w:val="000000"/>
        </w:rPr>
        <w:t>Escape from the moment's prison of littleness</w:t>
      </w:r>
      <w:r>
        <w:rPr>
          <w:rStyle w:val="RussianText"/>
        </w:rPr>
        <w:tab/>
        <w:t>Бежать из принадлежащей моменту тюрьмы малости</w:t>
      </w:r>
    </w:p>
    <w:p>
      <w:pPr>
        <w:pStyle w:val="Style14"/>
        <w:rPr/>
      </w:pPr>
      <w:r>
        <w:rPr>
          <w:color w:val="000000"/>
        </w:rPr>
        <w:t>And meet the Eternal's wide sublimities</w:t>
      </w:r>
      <w:r>
        <w:rPr>
          <w:rStyle w:val="RussianText"/>
        </w:rPr>
        <w:tab/>
        <w:t>И встретить широкие величия Вечного</w:t>
      </w:r>
    </w:p>
    <w:p>
      <w:pPr>
        <w:pStyle w:val="Style14"/>
        <w:rPr/>
      </w:pPr>
      <w:r>
        <w:rPr>
          <w:color w:val="000000"/>
        </w:rPr>
        <w:t>In the uncertain time-field portioned here.</w:t>
      </w:r>
      <w:r>
        <w:rPr>
          <w:rStyle w:val="RussianText"/>
        </w:rPr>
        <w:tab/>
        <w:t>В неопределенном времени-поле, здесь разделенном.</w:t>
      </w:r>
    </w:p>
    <w:p>
      <w:pPr>
        <w:pStyle w:val="Style14"/>
        <w:rPr/>
      </w:pPr>
      <w:r>
        <w:rPr>
          <w:color w:val="000000"/>
        </w:rPr>
        <w:t>Almost she nears what never can be attained;</w:t>
      </w:r>
      <w:r>
        <w:rPr>
          <w:rStyle w:val="RussianText"/>
        </w:rPr>
        <w:tab/>
        <w:t>Она почти приближает то, что никогда быть не может достигнуто;</w:t>
      </w:r>
    </w:p>
    <w:p>
      <w:pPr>
        <w:pStyle w:val="Style14"/>
        <w:rPr/>
      </w:pPr>
      <w:r>
        <w:rPr>
          <w:color w:val="000000"/>
        </w:rPr>
        <w:t>She shuts eternity into an hour</w:t>
      </w:r>
      <w:r>
        <w:rPr>
          <w:rStyle w:val="RussianText"/>
        </w:rPr>
        <w:tab/>
        <w:t>Она запирает в час вечность</w:t>
      </w:r>
    </w:p>
    <w:p>
      <w:pPr>
        <w:pStyle w:val="Style14"/>
        <w:rPr/>
      </w:pPr>
      <w:r>
        <w:rPr>
          <w:color w:val="000000"/>
        </w:rPr>
        <w:t>And fills a little soul with the Infinite;</w:t>
      </w:r>
      <w:r>
        <w:rPr>
          <w:rStyle w:val="RussianText"/>
        </w:rPr>
        <w:tab/>
        <w:t>И наполняет маленькую душу Бесконечностью;</w:t>
      </w:r>
    </w:p>
    <w:p>
      <w:pPr>
        <w:pStyle w:val="Style14"/>
        <w:rPr/>
      </w:pPr>
      <w:r>
        <w:rPr>
          <w:color w:val="000000"/>
        </w:rPr>
        <w:t>The Immobile leans to the magic of her call;</w:t>
      </w:r>
      <w:r>
        <w:rPr>
          <w:rStyle w:val="RussianText"/>
        </w:rPr>
        <w:tab/>
        <w:t>На ее зова магию Неподвижный склоняется;</w:t>
      </w:r>
    </w:p>
    <w:p>
      <w:pPr>
        <w:pStyle w:val="Style14"/>
        <w:rPr/>
      </w:pPr>
      <w:r>
        <w:rPr>
          <w:color w:val="000000"/>
        </w:rPr>
        <w:t>She stands on a shore in the Illimitable,</w:t>
      </w:r>
      <w:r>
        <w:rPr>
          <w:rStyle w:val="RussianText"/>
        </w:rPr>
        <w:tab/>
        <w:t>Она стоит на берегу в Неограничиваемом,</w:t>
      </w:r>
    </w:p>
    <w:p>
      <w:pPr>
        <w:pStyle w:val="Style14"/>
        <w:rPr/>
      </w:pPr>
      <w:r>
        <w:rPr>
          <w:color w:val="000000"/>
        </w:rPr>
        <w:t>Perceives the formless Dweller in all forms</w:t>
      </w:r>
      <w:r>
        <w:rPr>
          <w:rStyle w:val="RussianText"/>
        </w:rPr>
        <w:tab/>
        <w:t>Постигает бесформенного Жителя во всех формах</w:t>
      </w:r>
    </w:p>
    <w:p>
      <w:pPr>
        <w:pStyle w:val="Style14"/>
        <w:rPr/>
      </w:pPr>
      <w:r>
        <w:rPr>
          <w:color w:val="000000"/>
        </w:rPr>
        <w:t>And feels around her infinity's embrace.</w:t>
      </w:r>
      <w:r>
        <w:rPr>
          <w:rStyle w:val="RussianText"/>
        </w:rPr>
        <w:tab/>
        <w:t>И вокруг себя объятия бесконечности чувствует.</w:t>
      </w:r>
    </w:p>
    <w:p>
      <w:pPr>
        <w:pStyle w:val="Style14"/>
        <w:rPr/>
      </w:pPr>
      <w:r>
        <w:rPr>
          <w:color w:val="000000"/>
        </w:rPr>
        <w:t>Her task no ending knows; she serves no aim</w:t>
      </w:r>
      <w:r>
        <w:rPr>
          <w:rStyle w:val="RussianText"/>
        </w:rPr>
        <w:tab/>
        <w:t>Ее задача не знает конца; она цели не служит,</w:t>
      </w:r>
    </w:p>
    <w:p>
      <w:pPr>
        <w:pStyle w:val="Style14"/>
        <w:rPr/>
      </w:pPr>
      <w:r>
        <w:rPr>
          <w:color w:val="000000"/>
        </w:rPr>
        <w:t>But labours driven by a nameless Will</w:t>
      </w:r>
      <w:r>
        <w:rPr>
          <w:rStyle w:val="RussianText"/>
        </w:rPr>
        <w:tab/>
        <w:t>А трудится, безымянной Волей правимая,</w:t>
      </w:r>
    </w:p>
    <w:p>
      <w:pPr>
        <w:pStyle w:val="Style14"/>
        <w:rPr/>
      </w:pPr>
      <w:r>
        <w:rPr>
          <w:color w:val="000000"/>
        </w:rPr>
        <w:t>That came from some unknowable formless Vast.</w:t>
      </w:r>
      <w:r>
        <w:rPr>
          <w:rStyle w:val="RussianText"/>
        </w:rPr>
        <w:tab/>
        <w:t>Что идет от некой непостижимой бесформенной Шири.</w:t>
      </w:r>
    </w:p>
    <w:p>
      <w:pPr>
        <w:pStyle w:val="Style14"/>
        <w:rPr/>
      </w:pPr>
      <w:r>
        <w:rPr>
          <w:color w:val="000000"/>
        </w:rPr>
        <w:t>This is her secret and impossible task</w:t>
      </w:r>
      <w:r>
        <w:rPr>
          <w:rStyle w:val="RussianText"/>
        </w:rPr>
        <w:tab/>
        <w:t>Это - ее секрет и невозможная задача,</w:t>
      </w:r>
    </w:p>
    <w:p>
      <w:pPr>
        <w:pStyle w:val="Style14"/>
        <w:rPr/>
      </w:pPr>
      <w:r>
        <w:rPr>
          <w:color w:val="000000"/>
        </w:rPr>
        <w:t>To catch the boundless in a net of birth,</w:t>
      </w:r>
      <w:r>
        <w:rPr>
          <w:rStyle w:val="RussianText"/>
        </w:rPr>
        <w:tab/>
        <w:t>Поймать безграничность в сети рождения,</w:t>
      </w:r>
    </w:p>
    <w:p>
      <w:pPr>
        <w:pStyle w:val="Style14"/>
        <w:rPr/>
      </w:pPr>
      <w:r>
        <w:rPr>
          <w:color w:val="000000"/>
        </w:rPr>
        <w:t>To cast the spirit into physical form,</w:t>
      </w:r>
      <w:r>
        <w:rPr>
          <w:rStyle w:val="RussianText"/>
        </w:rPr>
        <w:tab/>
        <w:t>Бросить дух в форму физическую,</w:t>
      </w:r>
    </w:p>
    <w:p>
      <w:pPr>
        <w:pStyle w:val="Style14"/>
        <w:rPr/>
      </w:pPr>
      <w:r>
        <w:rPr>
          <w:color w:val="000000"/>
        </w:rPr>
        <w:t>To lend speech and thought to the Ineffable;</w:t>
      </w:r>
      <w:r>
        <w:rPr>
          <w:rStyle w:val="RussianText"/>
        </w:rPr>
        <w:tab/>
        <w:t>Сообщить речь и мысль Несказанному;</w:t>
      </w:r>
    </w:p>
    <w:p>
      <w:pPr>
        <w:pStyle w:val="Style14"/>
        <w:rPr/>
      </w:pPr>
      <w:r>
        <w:rPr>
          <w:color w:val="000000"/>
        </w:rPr>
        <w:t>She is pushed to reveal the ever Unmanifest.</w:t>
      </w:r>
      <w:r>
        <w:rPr>
          <w:rStyle w:val="RussianText"/>
        </w:rPr>
        <w:tab/>
        <w:t>Она принуждаема обнаруживать вовек Непроявленного.</w:t>
      </w:r>
    </w:p>
    <w:p>
      <w:pPr>
        <w:pStyle w:val="Style14"/>
        <w:rPr/>
      </w:pPr>
      <w:r>
        <w:rPr>
          <w:color w:val="000000"/>
        </w:rPr>
        <w:t>Yet by her skill the impossible has been done:</w:t>
      </w:r>
      <w:r>
        <w:rPr>
          <w:rStyle w:val="RussianText"/>
        </w:rPr>
        <w:tab/>
        <w:t>Ее мастерством невозможное сделано было:</w:t>
      </w:r>
    </w:p>
    <w:p>
      <w:pPr>
        <w:pStyle w:val="Style14"/>
        <w:rPr/>
      </w:pPr>
      <w:r>
        <w:rPr>
          <w:color w:val="000000"/>
        </w:rPr>
        <w:t>She follows her sublime irrational plan,</w:t>
      </w:r>
      <w:r>
        <w:rPr>
          <w:rStyle w:val="RussianText"/>
        </w:rPr>
        <w:tab/>
        <w:t>Она следует своему величественному иррациональному плану,</w:t>
      </w:r>
    </w:p>
    <w:p>
      <w:pPr>
        <w:pStyle w:val="Style14"/>
        <w:rPr/>
      </w:pPr>
      <w:r>
        <w:rPr>
          <w:color w:val="000000"/>
        </w:rPr>
        <w:t>Invents devices of her magic art</w:t>
      </w:r>
      <w:r>
        <w:rPr>
          <w:rStyle w:val="RussianText"/>
        </w:rPr>
        <w:tab/>
        <w:t>Выдумывает изобретения своего искусства магического,</w:t>
      </w:r>
    </w:p>
    <w:p>
      <w:pPr>
        <w:pStyle w:val="Style14"/>
        <w:rPr/>
      </w:pPr>
      <w:r>
        <w:rPr>
          <w:color w:val="000000"/>
        </w:rPr>
        <w:t>To find new bodies for the Infinite</w:t>
      </w:r>
      <w:r>
        <w:rPr>
          <w:rStyle w:val="RussianText"/>
        </w:rPr>
        <w:tab/>
        <w:t>Чтобы для Бесконечного новые тела находить</w:t>
      </w:r>
    </w:p>
    <w:p>
      <w:pPr>
        <w:pStyle w:val="Style14"/>
        <w:rPr/>
      </w:pPr>
      <w:r>
        <w:rPr>
          <w:color w:val="000000"/>
        </w:rPr>
        <w:t>And images of the Unimaginable;</w:t>
      </w:r>
      <w:r>
        <w:rPr>
          <w:rStyle w:val="RussianText"/>
        </w:rPr>
        <w:tab/>
        <w:t>И Невообразимого образы;</w:t>
      </w:r>
    </w:p>
    <w:p>
      <w:pPr>
        <w:pStyle w:val="Style14"/>
        <w:rPr/>
      </w:pPr>
      <w:r>
        <w:rPr>
          <w:color w:val="000000"/>
        </w:rPr>
        <w:t>She has lured the Eternal into the arms of Time.</w:t>
      </w:r>
      <w:r>
        <w:rPr>
          <w:rStyle w:val="RussianText"/>
        </w:rPr>
        <w:tab/>
        <w:t>Она завлекает в руки Времени Вечного.</w:t>
      </w:r>
    </w:p>
    <w:p>
      <w:pPr>
        <w:pStyle w:val="Style14"/>
        <w:rPr/>
      </w:pPr>
      <w:r>
        <w:rPr>
          <w:color w:val="000000"/>
        </w:rPr>
        <w:t>Even now herself she knows not what she has done.</w:t>
      </w:r>
      <w:r>
        <w:rPr>
          <w:rStyle w:val="RussianText"/>
        </w:rPr>
        <w:tab/>
        <w:t>Но даже сейчас она сама не знает, что она сделала.</w:t>
      </w:r>
    </w:p>
    <w:p>
      <w:pPr>
        <w:pStyle w:val="Style14"/>
        <w:rPr/>
      </w:pPr>
      <w:r>
        <w:rPr>
          <w:color w:val="000000"/>
        </w:rPr>
        <w:t>For all is wrought beneath a baffling mask:</w:t>
      </w:r>
      <w:r>
        <w:rPr>
          <w:rStyle w:val="RussianText"/>
        </w:rPr>
        <w:tab/>
        <w:t>Ибо все создается под искажающей маской:</w:t>
      </w:r>
    </w:p>
    <w:p>
      <w:pPr>
        <w:pStyle w:val="Style14"/>
        <w:rPr/>
      </w:pPr>
      <w:r>
        <w:rPr>
          <w:color w:val="000000"/>
        </w:rPr>
        <w:t>A semblance other than its hidden truth</w:t>
      </w:r>
      <w:r>
        <w:rPr>
          <w:rStyle w:val="RussianText"/>
        </w:rPr>
        <w:tab/>
        <w:t>Сходство, отличное от его скрытой истины,</w:t>
      </w:r>
    </w:p>
    <w:p>
      <w:pPr>
        <w:pStyle w:val="Style14"/>
        <w:rPr/>
      </w:pPr>
      <w:r>
        <w:rPr>
          <w:color w:val="000000"/>
        </w:rPr>
        <w:t>The aspect wears of an illusion's trick,</w:t>
      </w:r>
      <w:r>
        <w:rPr>
          <w:rStyle w:val="RussianText"/>
        </w:rPr>
        <w:tab/>
        <w:t>Аспект носит, созданный трюком иллюзии,</w:t>
      </w:r>
    </w:p>
    <w:p>
      <w:pPr>
        <w:pStyle w:val="Style14"/>
        <w:rPr/>
      </w:pPr>
      <w:r>
        <w:rPr>
          <w:color w:val="000000"/>
        </w:rPr>
        <w:t>A feigned time-driven unreality,</w:t>
      </w:r>
      <w:r>
        <w:rPr>
          <w:rStyle w:val="RussianText"/>
        </w:rPr>
        <w:tab/>
        <w:t>Управляемая временем нереальность придуманная,</w:t>
      </w:r>
    </w:p>
    <w:p>
      <w:pPr>
        <w:pStyle w:val="Style14"/>
        <w:rPr/>
      </w:pPr>
      <w:r>
        <w:rPr>
          <w:color w:val="000000"/>
        </w:rPr>
        <w:t>The unfinished creation of a changing soul</w:t>
      </w:r>
      <w:r>
        <w:rPr>
          <w:rStyle w:val="RussianText"/>
        </w:rPr>
        <w:tab/>
        <w:t>Незавершенное творение души изменяющейся</w:t>
      </w:r>
    </w:p>
    <w:p>
      <w:pPr>
        <w:pStyle w:val="Style14"/>
        <w:rPr/>
      </w:pPr>
      <w:r>
        <w:rPr>
          <w:color w:val="000000"/>
        </w:rPr>
        <w:t>In a body changing with the inhabitant.</w:t>
      </w:r>
      <w:r>
        <w:rPr>
          <w:rStyle w:val="RussianText"/>
        </w:rPr>
        <w:tab/>
        <w:t>В теле, меняющимся с его обитателем.</w:t>
      </w:r>
    </w:p>
    <w:p>
      <w:pPr>
        <w:pStyle w:val="Style14"/>
        <w:rPr/>
      </w:pPr>
      <w:r>
        <w:rPr>
          <w:color w:val="000000"/>
        </w:rPr>
        <w:t>Insignificant her means, infinite her work;</w:t>
      </w:r>
      <w:r>
        <w:rPr>
          <w:rStyle w:val="RussianText"/>
        </w:rPr>
        <w:tab/>
        <w:t>Ее средства ничтожны, ее труд бесконечен;</w:t>
      </w:r>
    </w:p>
    <w:p>
      <w:pPr>
        <w:pStyle w:val="Style14"/>
        <w:rPr/>
      </w:pPr>
      <w:r>
        <w:rPr>
          <w:color w:val="000000"/>
        </w:rPr>
        <w:t>On a great field of shapeless consciousness</w:t>
      </w:r>
      <w:r>
        <w:rPr>
          <w:rStyle w:val="RussianText"/>
        </w:rPr>
        <w:tab/>
        <w:t>На великом поле сознания бесформенного</w:t>
      </w:r>
    </w:p>
    <w:p>
      <w:pPr>
        <w:pStyle w:val="Style14"/>
        <w:rPr/>
      </w:pPr>
      <w:r>
        <w:rPr>
          <w:color w:val="000000"/>
        </w:rPr>
        <w:t>In little finite strokes of mind and sense</w:t>
      </w:r>
      <w:r>
        <w:rPr>
          <w:rStyle w:val="RussianText"/>
        </w:rPr>
        <w:tab/>
        <w:t>В мелких конечных мазках чувства и разума</w:t>
      </w:r>
    </w:p>
    <w:p>
      <w:pPr>
        <w:pStyle w:val="Style14"/>
        <w:rPr/>
      </w:pPr>
      <w:r>
        <w:rPr>
          <w:color w:val="000000"/>
        </w:rPr>
        <w:t>An endless Truth she endlessly unfolds;</w:t>
      </w:r>
      <w:r>
        <w:rPr>
          <w:rStyle w:val="RussianText"/>
        </w:rPr>
        <w:tab/>
        <w:t>Бесконечную Истину она бесконечно развертывает;</w:t>
      </w:r>
    </w:p>
    <w:p>
      <w:pPr>
        <w:pStyle w:val="Style14"/>
        <w:rPr/>
      </w:pPr>
      <w:r>
        <w:rPr>
          <w:color w:val="000000"/>
        </w:rPr>
        <w:t>A timeless mystery works out in Time.</w:t>
      </w:r>
      <w:r>
        <w:rPr>
          <w:rStyle w:val="RussianText"/>
        </w:rPr>
        <w:tab/>
        <w:t>Прорабатывается безвременная мистерия во Времени.</w:t>
      </w:r>
    </w:p>
    <w:p>
      <w:pPr>
        <w:pStyle w:val="Style14"/>
        <w:rPr/>
      </w:pPr>
      <w:r>
        <w:rPr>
          <w:color w:val="000000"/>
        </w:rPr>
        <w:t>The greatness she has dreamed her acts have missed,</w:t>
      </w:r>
      <w:r>
        <w:rPr>
          <w:rStyle w:val="RussianText"/>
        </w:rPr>
        <w:tab/>
        <w:t>Она о величии грезит, упущенном ее действиями,</w:t>
      </w:r>
    </w:p>
    <w:p>
      <w:pPr>
        <w:pStyle w:val="Style14"/>
        <w:rPr/>
      </w:pPr>
      <w:r>
        <w:rPr>
          <w:color w:val="000000"/>
        </w:rPr>
        <w:t>Her labour is a passion and a pain,</w:t>
      </w:r>
      <w:r>
        <w:rPr>
          <w:rStyle w:val="RussianText"/>
        </w:rPr>
        <w:tab/>
        <w:t>Ее труд - это страсть и страдание,</w:t>
      </w:r>
    </w:p>
    <w:p>
      <w:pPr>
        <w:pStyle w:val="Style14"/>
        <w:rPr/>
      </w:pPr>
      <w:r>
        <w:rPr>
          <w:color w:val="000000"/>
        </w:rPr>
        <w:t>A rapture and pang, her glory and her curse;</w:t>
      </w:r>
      <w:r>
        <w:rPr>
          <w:rStyle w:val="RussianText"/>
        </w:rPr>
        <w:tab/>
        <w:t>Боль и восторг, ее проклятие и ее слава;</w:t>
      </w:r>
    </w:p>
    <w:p>
      <w:pPr>
        <w:pStyle w:val="Style14"/>
        <w:rPr/>
      </w:pPr>
      <w:r>
        <w:rPr>
          <w:color w:val="000000"/>
        </w:rPr>
        <w:t>And yet she cannot choose but labours on;</w:t>
      </w:r>
      <w:r>
        <w:rPr>
          <w:rStyle w:val="RussianText"/>
        </w:rPr>
        <w:tab/>
        <w:t>И, все же, не может она выбирать, а продолжает трудится;</w:t>
      </w:r>
    </w:p>
    <w:p>
      <w:pPr>
        <w:pStyle w:val="Style14"/>
        <w:rPr/>
      </w:pPr>
      <w:r>
        <w:rPr>
          <w:color w:val="000000"/>
        </w:rPr>
        <w:t>Her mighty heart forbids her to desist.</w:t>
      </w:r>
      <w:r>
        <w:rPr>
          <w:rStyle w:val="RussianText"/>
        </w:rPr>
        <w:tab/>
        <w:t>Ее могучее сердце ей протестовать запрещает.</w:t>
      </w:r>
    </w:p>
    <w:p>
      <w:pPr>
        <w:pStyle w:val="Style14"/>
        <w:rPr/>
      </w:pPr>
      <w:r>
        <w:rPr>
          <w:color w:val="000000"/>
        </w:rPr>
        <w:t>As long as the world lasts her failure lives</w:t>
      </w:r>
      <w:r>
        <w:rPr>
          <w:rStyle w:val="RussianText"/>
        </w:rPr>
        <w:tab/>
        <w:t>Так долго, сколько мир длится, продолжается ее неудача,</w:t>
      </w:r>
    </w:p>
    <w:p>
      <w:pPr>
        <w:pStyle w:val="Style14"/>
        <w:rPr/>
      </w:pPr>
      <w:r>
        <w:rPr>
          <w:color w:val="000000"/>
        </w:rPr>
        <w:t>Astonishing and foiling Reason's gaze,</w:t>
      </w:r>
      <w:r>
        <w:rPr>
          <w:rStyle w:val="RussianText"/>
        </w:rPr>
        <w:tab/>
        <w:t>Удивляя и сбивая с толку взгляд Разума,</w:t>
      </w:r>
    </w:p>
    <w:p>
      <w:pPr>
        <w:pStyle w:val="Style14"/>
        <w:rPr/>
      </w:pPr>
      <w:r>
        <w:rPr>
          <w:color w:val="000000"/>
        </w:rPr>
        <w:t>A folly and a beauty unspeakable,</w:t>
      </w:r>
      <w:r>
        <w:rPr>
          <w:rStyle w:val="RussianText"/>
        </w:rPr>
        <w:tab/>
        <w:t>Глупость и красота несказанная,</w:t>
      </w:r>
    </w:p>
    <w:p>
      <w:pPr>
        <w:pStyle w:val="Style14"/>
        <w:rPr/>
      </w:pPr>
      <w:r>
        <w:rPr>
          <w:color w:val="000000"/>
        </w:rPr>
        <w:t>A superb madness of the will to live,</w:t>
      </w:r>
      <w:r>
        <w:rPr>
          <w:rStyle w:val="RussianText"/>
        </w:rPr>
        <w:tab/>
        <w:t>Великолепное сумасшествие желания жить,</w:t>
      </w:r>
    </w:p>
    <w:p>
      <w:pPr>
        <w:pStyle w:val="Style14"/>
        <w:rPr/>
      </w:pPr>
      <w:r>
        <w:rPr>
          <w:color w:val="000000"/>
        </w:rPr>
        <w:t>A daring, a delirium of delight.</w:t>
      </w:r>
      <w:r>
        <w:rPr>
          <w:rStyle w:val="RussianText"/>
        </w:rPr>
        <w:tab/>
        <w:t>Отвага, белая горячка восторга.</w:t>
      </w:r>
    </w:p>
    <w:p>
      <w:pPr>
        <w:pStyle w:val="Style14"/>
        <w:rPr/>
      </w:pPr>
      <w:r>
        <w:rPr>
          <w:color w:val="000000"/>
        </w:rPr>
        <w:t>This is her being's law, its sole resource;</w:t>
      </w:r>
      <w:r>
        <w:rPr>
          <w:rStyle w:val="RussianText"/>
        </w:rPr>
        <w:tab/>
        <w:t>Это - закон ее бытия, его способ единственный;</w:t>
      </w:r>
    </w:p>
    <w:p>
      <w:pPr>
        <w:pStyle w:val="Style14"/>
        <w:rPr/>
      </w:pPr>
      <w:r>
        <w:rPr>
          <w:color w:val="000000"/>
        </w:rPr>
        <w:t>She sates, though satisfaction never comes,</w:t>
      </w:r>
      <w:r>
        <w:rPr>
          <w:rStyle w:val="RussianText"/>
        </w:rPr>
        <w:tab/>
        <w:t>Она насыщается, хотя удовлетворение никогда не приходит,</w:t>
      </w:r>
    </w:p>
    <w:p>
      <w:pPr>
        <w:pStyle w:val="Style14"/>
        <w:rPr/>
      </w:pPr>
      <w:r>
        <w:rPr>
          <w:color w:val="000000"/>
        </w:rPr>
        <w:t>Her hungry will to lavish everywhere</w:t>
      </w:r>
      <w:r>
        <w:rPr>
          <w:rStyle w:val="RussianText"/>
        </w:rPr>
        <w:tab/>
        <w:t>Ее голодная воля везде расточает</w:t>
      </w:r>
    </w:p>
    <w:p>
      <w:pPr>
        <w:pStyle w:val="Style14"/>
        <w:rPr/>
      </w:pPr>
      <w:r>
        <w:rPr>
          <w:color w:val="000000"/>
        </w:rPr>
        <w:t>Her many-imaged fictions of the Self</w:t>
      </w:r>
      <w:r>
        <w:rPr>
          <w:rStyle w:val="RussianText"/>
        </w:rPr>
        <w:tab/>
        <w:t>Ее полные фантазий изображения Себя</w:t>
      </w:r>
    </w:p>
    <w:p>
      <w:pPr>
        <w:pStyle w:val="Style14"/>
        <w:rPr/>
      </w:pPr>
      <w:r>
        <w:rPr>
          <w:color w:val="000000"/>
        </w:rPr>
        <w:t>And thousand fashions of one Reality.</w:t>
      </w:r>
      <w:r>
        <w:rPr>
          <w:rStyle w:val="RussianText"/>
        </w:rPr>
        <w:tab/>
        <w:t>И одной Реальности тысячи форм.</w:t>
      </w:r>
    </w:p>
    <w:p>
      <w:pPr>
        <w:pStyle w:val="Style14"/>
        <w:rPr/>
      </w:pPr>
      <w:r>
        <w:rPr>
          <w:color w:val="000000"/>
        </w:rPr>
        <w:t>A world she made touched by truth's fleeing hem,</w:t>
      </w:r>
      <w:r>
        <w:rPr>
          <w:rStyle w:val="RussianText"/>
        </w:rPr>
        <w:tab/>
        <w:t>Она сделала мир, касаемый гранью убегающей истины,</w:t>
      </w:r>
    </w:p>
    <w:p>
      <w:pPr>
        <w:pStyle w:val="Style14"/>
        <w:rPr/>
      </w:pPr>
      <w:r>
        <w:rPr>
          <w:color w:val="000000"/>
        </w:rPr>
        <w:t>A world cast into a dream of what it seeks,</w:t>
      </w:r>
      <w:r>
        <w:rPr>
          <w:rStyle w:val="RussianText"/>
        </w:rPr>
        <w:tab/>
        <w:t>Мир, брошенный в грезу того, что он ищет,</w:t>
      </w:r>
    </w:p>
    <w:p>
      <w:pPr>
        <w:pStyle w:val="Style14"/>
        <w:rPr/>
      </w:pPr>
      <w:r>
        <w:rPr>
          <w:color w:val="000000"/>
        </w:rPr>
        <w:t>An icon of truth, a conscious mystery's shape.</w:t>
      </w:r>
      <w:r>
        <w:rPr>
          <w:rStyle w:val="RussianText"/>
        </w:rPr>
        <w:tab/>
        <w:t>Икону истины, форму мистерии сознательной.</w:t>
      </w:r>
    </w:p>
    <w:p>
      <w:pPr>
        <w:pStyle w:val="Style14"/>
        <w:rPr/>
      </w:pPr>
      <w:r>
        <w:rPr>
          <w:color w:val="000000"/>
        </w:rPr>
        <w:t>It lingered not like the earth-mind hemmed in</w:t>
      </w:r>
      <w:r>
        <w:rPr>
          <w:rStyle w:val="RussianText"/>
        </w:rPr>
        <w:tab/>
        <w:t>Он не медлит, как земной ограниченный разум,</w:t>
      </w:r>
    </w:p>
    <w:p>
      <w:pPr>
        <w:pStyle w:val="Style14"/>
        <w:rPr/>
      </w:pPr>
      <w:r>
        <w:rPr>
          <w:color w:val="000000"/>
        </w:rPr>
        <w:t>In solid barriers of apparent fact;</w:t>
      </w:r>
      <w:r>
        <w:rPr>
          <w:rStyle w:val="RussianText"/>
        </w:rPr>
        <w:tab/>
        <w:t>В крепких барьерах внешнего факта;</w:t>
      </w:r>
    </w:p>
    <w:p>
      <w:pPr>
        <w:pStyle w:val="Style14"/>
        <w:rPr/>
      </w:pPr>
      <w:r>
        <w:rPr>
          <w:color w:val="000000"/>
        </w:rPr>
        <w:t>It dared to trust the dream-mind and the soul.</w:t>
      </w:r>
      <w:r>
        <w:rPr>
          <w:rStyle w:val="RussianText"/>
        </w:rPr>
        <w:tab/>
        <w:t>Он мечтательному уму и душе смеет верить.</w:t>
      </w:r>
    </w:p>
    <w:p>
      <w:pPr>
        <w:pStyle w:val="Style14"/>
        <w:rPr/>
      </w:pPr>
      <w:r>
        <w:rPr>
          <w:color w:val="000000"/>
        </w:rPr>
        <w:t>A hunter of spiritual verities</w:t>
      </w:r>
      <w:r>
        <w:rPr>
          <w:rStyle w:val="RussianText"/>
        </w:rPr>
        <w:tab/>
        <w:t>Охотник на духовные истины,</w:t>
      </w:r>
    </w:p>
    <w:p>
      <w:pPr>
        <w:pStyle w:val="Style14"/>
        <w:rPr/>
      </w:pPr>
      <w:r>
        <w:rPr>
          <w:color w:val="000000"/>
        </w:rPr>
        <w:t>Still only thought or guessed or held by faith,</w:t>
      </w:r>
      <w:r>
        <w:rPr>
          <w:rStyle w:val="RussianText"/>
        </w:rPr>
        <w:tab/>
        <w:t>Которые пока - только предположение иль мысль, или достояние веры,</w:t>
      </w:r>
    </w:p>
    <w:p>
      <w:pPr>
        <w:pStyle w:val="Style14"/>
        <w:rPr/>
      </w:pPr>
      <w:r>
        <w:rPr>
          <w:color w:val="000000"/>
        </w:rPr>
        <w:t>It seized in imagination and confined</w:t>
      </w:r>
      <w:r>
        <w:rPr>
          <w:rStyle w:val="RussianText"/>
        </w:rPr>
        <w:tab/>
        <w:t>Он в воображении поймал и заточил</w:t>
      </w:r>
    </w:p>
    <w:p>
      <w:pPr>
        <w:pStyle w:val="Style14"/>
        <w:rPr/>
      </w:pPr>
      <w:r>
        <w:rPr>
          <w:color w:val="000000"/>
        </w:rPr>
        <w:t>A painted bird of paradise in a cage.</w:t>
      </w:r>
      <w:r>
        <w:rPr>
          <w:rStyle w:val="RussianText"/>
        </w:rPr>
        <w:tab/>
        <w:t>Птицу парадиза яркую в клетку.</w:t>
      </w:r>
    </w:p>
    <w:p>
      <w:pPr>
        <w:pStyle w:val="Style14"/>
        <w:rPr/>
      </w:pPr>
      <w:r>
        <w:rPr>
          <w:color w:val="000000"/>
        </w:rPr>
        <w:t>This greater life is enamoured of the Unseen;</w:t>
      </w:r>
      <w:r>
        <w:rPr>
          <w:rStyle w:val="RussianText"/>
        </w:rPr>
        <w:tab/>
        <w:t>В Незримое эта более великая жизнь влюблена;</w:t>
      </w:r>
    </w:p>
    <w:p>
      <w:pPr>
        <w:pStyle w:val="Style14"/>
        <w:rPr/>
      </w:pPr>
      <w:r>
        <w:rPr>
          <w:color w:val="000000"/>
        </w:rPr>
        <w:t>It calls to some highest Light beyond its reach,</w:t>
      </w:r>
      <w:r>
        <w:rPr>
          <w:rStyle w:val="RussianText"/>
        </w:rPr>
        <w:tab/>
        <w:t>Она зовет к какому-то высшему Свету за своими пределами,</w:t>
      </w:r>
    </w:p>
    <w:p>
      <w:pPr>
        <w:pStyle w:val="Style14"/>
        <w:rPr/>
      </w:pPr>
      <w:r>
        <w:rPr>
          <w:color w:val="000000"/>
        </w:rPr>
        <w:t>It can feel the Silence that absolves the soul;</w:t>
      </w:r>
      <w:r>
        <w:rPr>
          <w:rStyle w:val="RussianText"/>
        </w:rPr>
        <w:tab/>
        <w:t>Она может чувствовать Тишину, что освобождает душу;</w:t>
      </w:r>
    </w:p>
    <w:p>
      <w:pPr>
        <w:pStyle w:val="Style14"/>
        <w:rPr/>
      </w:pPr>
      <w:r>
        <w:rPr>
          <w:color w:val="000000"/>
        </w:rPr>
        <w:t>It feels a saviour touch, a ray divine:</w:t>
      </w:r>
      <w:r>
        <w:rPr>
          <w:rStyle w:val="RussianText"/>
        </w:rPr>
        <w:tab/>
        <w:t>Она чувствует спасительное касание, божественный луч:</w:t>
      </w:r>
    </w:p>
    <w:p>
      <w:pPr>
        <w:pStyle w:val="Style14"/>
        <w:rPr/>
      </w:pPr>
      <w:r>
        <w:rPr>
          <w:color w:val="000000"/>
        </w:rPr>
        <w:t>Beauty and good and truth its godheads are.</w:t>
      </w:r>
      <w:r>
        <w:rPr>
          <w:rStyle w:val="RussianText"/>
        </w:rPr>
        <w:tab/>
        <w:t>Красота, благо и истина - там божества.</w:t>
      </w:r>
    </w:p>
    <w:p>
      <w:pPr>
        <w:pStyle w:val="Style14"/>
        <w:rPr/>
      </w:pPr>
      <w:r>
        <w:rPr>
          <w:color w:val="000000"/>
        </w:rPr>
        <w:t>It is near to heavenlier heavens than earth's eyes see,</w:t>
      </w:r>
      <w:r>
        <w:rPr>
          <w:rStyle w:val="RussianText"/>
        </w:rPr>
        <w:tab/>
        <w:t>Она близка небесам более высоким, чем глаза земли видят,</w:t>
      </w:r>
    </w:p>
    <w:p>
      <w:pPr>
        <w:pStyle w:val="Style14"/>
        <w:rPr/>
      </w:pPr>
      <w:r>
        <w:rPr>
          <w:color w:val="000000"/>
        </w:rPr>
        <w:t>A direr darkness than man's life can bear:</w:t>
      </w:r>
      <w:r>
        <w:rPr>
          <w:rStyle w:val="RussianText"/>
        </w:rPr>
        <w:tab/>
        <w:t>Более страшной тьме, чем жизнь человека может снести:</w:t>
      </w:r>
    </w:p>
    <w:p>
      <w:pPr>
        <w:pStyle w:val="Style14"/>
        <w:rPr/>
      </w:pPr>
      <w:r>
        <w:rPr>
          <w:color w:val="000000"/>
        </w:rPr>
        <w:t>It has kinship with the demon and the god.</w:t>
      </w:r>
      <w:r>
        <w:rPr>
          <w:rStyle w:val="RussianText"/>
        </w:rPr>
        <w:tab/>
        <w:t>Она родственна богу и демону.</w:t>
      </w:r>
    </w:p>
    <w:p>
      <w:pPr>
        <w:pStyle w:val="Style14"/>
        <w:rPr/>
      </w:pPr>
      <w:r>
        <w:rPr>
          <w:color w:val="000000"/>
        </w:rPr>
        <w:t>A strange enthusiasm has moved its heart;</w:t>
      </w:r>
      <w:r>
        <w:rPr>
          <w:rStyle w:val="RussianText"/>
        </w:rPr>
        <w:tab/>
        <w:t>Странный энтузиазм ее сердцем двигал;</w:t>
      </w:r>
    </w:p>
    <w:p>
      <w:pPr>
        <w:pStyle w:val="Style14"/>
        <w:rPr/>
      </w:pPr>
      <w:r>
        <w:rPr>
          <w:color w:val="000000"/>
        </w:rPr>
        <w:t>It hungers for heights, it passions for the supreme.</w:t>
      </w:r>
      <w:r>
        <w:rPr>
          <w:rStyle w:val="RussianText"/>
        </w:rPr>
        <w:tab/>
        <w:t>Она жаждет высот, она страстно желает высшего.</w:t>
      </w:r>
    </w:p>
    <w:p>
      <w:pPr>
        <w:pStyle w:val="Style14"/>
        <w:rPr/>
      </w:pPr>
      <w:r>
        <w:rPr>
          <w:color w:val="000000"/>
        </w:rPr>
        <w:t>It hunts for the perfect word, the perfect shape,</w:t>
      </w:r>
      <w:r>
        <w:rPr>
          <w:rStyle w:val="RussianText"/>
        </w:rPr>
        <w:tab/>
        <w:t>Она охотится за совершенным словом, за совершенною формой,</w:t>
      </w:r>
    </w:p>
    <w:p>
      <w:pPr>
        <w:pStyle w:val="Style14"/>
        <w:rPr/>
      </w:pPr>
      <w:r>
        <w:rPr>
          <w:color w:val="000000"/>
        </w:rPr>
        <w:t>It leaps to the summit thought, the summit light.</w:t>
      </w:r>
      <w:r>
        <w:rPr>
          <w:rStyle w:val="RussianText"/>
        </w:rPr>
        <w:tab/>
        <w:t>Она прыгает к мысли вершин, к высшему свету.</w:t>
      </w:r>
    </w:p>
    <w:p>
      <w:pPr>
        <w:pStyle w:val="Style14"/>
        <w:rPr/>
      </w:pPr>
      <w:r>
        <w:rPr>
          <w:color w:val="000000"/>
        </w:rPr>
        <w:t>For by the form the Formless is brought close</w:t>
      </w:r>
      <w:r>
        <w:rPr>
          <w:rStyle w:val="RussianText"/>
        </w:rPr>
        <w:tab/>
        <w:t>Ибо формой Бесформенный принесен близко</w:t>
      </w:r>
    </w:p>
    <w:p>
      <w:pPr>
        <w:pStyle w:val="Style14"/>
        <w:rPr/>
      </w:pPr>
      <w:r>
        <w:rPr>
          <w:color w:val="000000"/>
        </w:rPr>
        <w:t>And all perfection fringes the Absolute.</w:t>
      </w:r>
      <w:r>
        <w:rPr>
          <w:rStyle w:val="RussianText"/>
        </w:rPr>
        <w:tab/>
        <w:t>И всякое совершенство окаймляет Абсолют.</w:t>
      </w:r>
    </w:p>
    <w:p>
      <w:pPr>
        <w:pStyle w:val="Style14"/>
        <w:rPr/>
      </w:pPr>
      <w:r>
        <w:rPr>
          <w:color w:val="000000"/>
        </w:rPr>
        <w:t>A child of heaven who never saw his home,</w:t>
      </w:r>
      <w:r>
        <w:rPr>
          <w:rStyle w:val="RussianText"/>
        </w:rPr>
        <w:tab/>
        <w:t>Ребенок небес, который никогда своего дома не видел,</w:t>
      </w:r>
    </w:p>
    <w:p>
      <w:pPr>
        <w:pStyle w:val="Style14"/>
        <w:rPr/>
      </w:pPr>
      <w:r>
        <w:rPr>
          <w:color w:val="000000"/>
        </w:rPr>
        <w:t>Its impetus meets the eternal at a point:</w:t>
      </w:r>
      <w:r>
        <w:rPr>
          <w:rStyle w:val="RussianText"/>
        </w:rPr>
        <w:tab/>
        <w:t>Ее импульс встречает вечное в точке:</w:t>
      </w:r>
    </w:p>
    <w:p>
      <w:pPr>
        <w:pStyle w:val="Style14"/>
        <w:rPr/>
      </w:pPr>
      <w:r>
        <w:rPr>
          <w:color w:val="000000"/>
        </w:rPr>
        <w:t>It can only near and touch, it cannot hold;</w:t>
      </w:r>
      <w:r>
        <w:rPr>
          <w:rStyle w:val="RussianText"/>
        </w:rPr>
        <w:tab/>
        <w:t>Она может только приблизить, коснуться, она не может владеть;</w:t>
      </w:r>
    </w:p>
    <w:p>
      <w:pPr>
        <w:pStyle w:val="Style14"/>
        <w:rPr/>
      </w:pPr>
      <w:r>
        <w:rPr>
          <w:color w:val="000000"/>
        </w:rPr>
        <w:t>It can only strain towards some bright extreme:</w:t>
      </w:r>
      <w:r>
        <w:rPr>
          <w:rStyle w:val="RussianText"/>
        </w:rPr>
        <w:tab/>
        <w:t>Она может лишь рваться к некой крайности яркой:</w:t>
      </w:r>
    </w:p>
    <w:p>
      <w:pPr>
        <w:pStyle w:val="Style14"/>
        <w:rPr/>
      </w:pPr>
      <w:r>
        <w:rPr>
          <w:color w:val="000000"/>
        </w:rPr>
        <w:t>Its greatness is to seek and to create.</w:t>
      </w:r>
      <w:r>
        <w:rPr>
          <w:rStyle w:val="RussianText"/>
        </w:rPr>
        <w:tab/>
        <w:t>Ее величие состоит в том, чтобы создавать и искать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On every plane, this Greatness must create.</w:t>
      </w:r>
      <w:r>
        <w:rPr>
          <w:rStyle w:val="RussianText"/>
        </w:rPr>
        <w:tab/>
        <w:t>На каждом плане это Величие должно созидать.</w:t>
      </w:r>
    </w:p>
    <w:p>
      <w:pPr>
        <w:pStyle w:val="Style14"/>
        <w:rPr/>
      </w:pPr>
      <w:r>
        <w:rPr>
          <w:color w:val="000000"/>
        </w:rPr>
        <w:t>On earth, in heaven, in hell she is the same;</w:t>
      </w:r>
      <w:r>
        <w:rPr>
          <w:rStyle w:val="RussianText"/>
        </w:rPr>
        <w:tab/>
        <w:t>На земле, в небесах, в аду она - та же самая;</w:t>
      </w:r>
    </w:p>
    <w:p>
      <w:pPr>
        <w:pStyle w:val="Style14"/>
        <w:rPr/>
      </w:pPr>
      <w:r>
        <w:rPr>
          <w:color w:val="000000"/>
        </w:rPr>
        <w:t>Of every fate she takes her mighty part.</w:t>
      </w:r>
      <w:r>
        <w:rPr>
          <w:rStyle w:val="RussianText"/>
        </w:rPr>
        <w:tab/>
        <w:t>В каждой судьбе она принимает участие могучее.</w:t>
      </w:r>
    </w:p>
    <w:p>
      <w:pPr>
        <w:pStyle w:val="Style14"/>
        <w:rPr/>
      </w:pPr>
      <w:r>
        <w:rPr>
          <w:color w:val="000000"/>
        </w:rPr>
        <w:t>A guardian of the fire that lights the suns,</w:t>
      </w:r>
      <w:r>
        <w:rPr>
          <w:rStyle w:val="RussianText"/>
        </w:rPr>
        <w:tab/>
        <w:t>Страж огня, что освещает солнца,</w:t>
      </w:r>
    </w:p>
    <w:p>
      <w:pPr>
        <w:pStyle w:val="Style14"/>
        <w:rPr/>
      </w:pPr>
      <w:r>
        <w:rPr>
          <w:color w:val="000000"/>
        </w:rPr>
        <w:t>She triumphs in her glory and her might:</w:t>
      </w:r>
      <w:r>
        <w:rPr>
          <w:rStyle w:val="RussianText"/>
        </w:rPr>
        <w:tab/>
        <w:t>Она торжествует в своей славе и своей мощи:</w:t>
      </w:r>
    </w:p>
    <w:p>
      <w:pPr>
        <w:pStyle w:val="Style14"/>
        <w:rPr/>
      </w:pPr>
      <w:r>
        <w:rPr>
          <w:color w:val="000000"/>
        </w:rPr>
        <w:t>Opposed, oppressed she bears God's urge to be born:</w:t>
      </w:r>
      <w:r>
        <w:rPr>
          <w:rStyle w:val="RussianText"/>
        </w:rPr>
        <w:tab/>
        <w:t>Встречающая сопротивление, угнетаемая, она носит импульс Бога к рождению:</w:t>
      </w:r>
    </w:p>
    <w:p>
      <w:pPr>
        <w:pStyle w:val="Style14"/>
        <w:rPr/>
      </w:pPr>
      <w:r>
        <w:rPr>
          <w:color w:val="000000"/>
        </w:rPr>
        <w:t>The spirit survives upon non-being's ground,</w:t>
      </w:r>
      <w:r>
        <w:rPr>
          <w:rStyle w:val="RussianText"/>
        </w:rPr>
        <w:tab/>
        <w:t>Дух выживает на небытия почве,</w:t>
      </w:r>
    </w:p>
    <w:p>
      <w:pPr>
        <w:pStyle w:val="Style14"/>
        <w:rPr/>
      </w:pPr>
      <w:r>
        <w:rPr>
          <w:color w:val="000000"/>
        </w:rPr>
        <w:t>World-force outlasts world-disillusion's shock:</w:t>
      </w:r>
      <w:r>
        <w:rPr>
          <w:rStyle w:val="RussianText"/>
        </w:rPr>
        <w:tab/>
        <w:t>Мировая сила переживает мирового разочарования шок:</w:t>
      </w:r>
    </w:p>
    <w:p>
      <w:pPr>
        <w:pStyle w:val="Style14"/>
        <w:rPr/>
      </w:pPr>
      <w:r>
        <w:rPr>
          <w:color w:val="000000"/>
        </w:rPr>
        <w:t>Dumb, she is still the Word, inert the Power.</w:t>
      </w:r>
      <w:r>
        <w:rPr>
          <w:rStyle w:val="RussianText"/>
        </w:rPr>
        <w:tab/>
        <w:t>Безмолвная, она, все же, есть Слово, инертная - Сила.</w:t>
      </w:r>
    </w:p>
    <w:p>
      <w:pPr>
        <w:pStyle w:val="Style14"/>
        <w:rPr/>
      </w:pPr>
      <w:r>
        <w:rPr>
          <w:color w:val="000000"/>
        </w:rPr>
        <w:t>Here fallen, a slave of death and ignorance,</w:t>
      </w:r>
      <w:r>
        <w:rPr>
          <w:rStyle w:val="RussianText"/>
        </w:rPr>
        <w:tab/>
        <w:t>Здесь павшую, рабыню смерти, неведения,</w:t>
      </w:r>
    </w:p>
    <w:p>
      <w:pPr>
        <w:pStyle w:val="Style14"/>
        <w:rPr/>
      </w:pPr>
      <w:r>
        <w:rPr>
          <w:color w:val="000000"/>
        </w:rPr>
        <w:t>To things deathless she is driven to aspire</w:t>
      </w:r>
      <w:r>
        <w:rPr>
          <w:rStyle w:val="RussianText"/>
        </w:rPr>
        <w:tab/>
        <w:t>К бессмертным вещам ее направляют стремится</w:t>
      </w:r>
    </w:p>
    <w:p>
      <w:pPr>
        <w:pStyle w:val="Style14"/>
        <w:rPr/>
      </w:pPr>
      <w:r>
        <w:rPr>
          <w:color w:val="000000"/>
        </w:rPr>
        <w:t>And moved to know even the Unknowable.</w:t>
      </w:r>
      <w:r>
        <w:rPr>
          <w:rStyle w:val="RussianText"/>
        </w:rPr>
        <w:tab/>
        <w:t>И побуждают знать даже Непостижимого.</w:t>
      </w:r>
    </w:p>
    <w:p>
      <w:pPr>
        <w:pStyle w:val="Style14"/>
        <w:rPr/>
      </w:pPr>
      <w:r>
        <w:rPr>
          <w:color w:val="000000"/>
        </w:rPr>
        <w:t>Even nescient, null, her sleep creates a world.</w:t>
      </w:r>
      <w:r>
        <w:rPr>
          <w:rStyle w:val="RussianText"/>
        </w:rPr>
        <w:tab/>
        <w:t>Даже незнающий, невыразительный, ее сон создает мир.</w:t>
      </w:r>
    </w:p>
    <w:p>
      <w:pPr>
        <w:pStyle w:val="Style14"/>
        <w:rPr/>
      </w:pPr>
      <w:r>
        <w:rPr>
          <w:color w:val="000000"/>
        </w:rPr>
        <w:t>When most unseen, most mightily she works;</w:t>
      </w:r>
      <w:r>
        <w:rPr>
          <w:rStyle w:val="RussianText"/>
        </w:rPr>
        <w:tab/>
        <w:t>Когда всего более незрима, тогда она наиболее мощно работает;</w:t>
      </w:r>
    </w:p>
    <w:p>
      <w:pPr>
        <w:pStyle w:val="Style14"/>
        <w:rPr/>
      </w:pPr>
      <w:r>
        <w:rPr>
          <w:color w:val="000000"/>
        </w:rPr>
        <w:t>Housed in the atom, buried in the clod,</w:t>
      </w:r>
      <w:r>
        <w:rPr>
          <w:rStyle w:val="RussianText"/>
        </w:rPr>
        <w:tab/>
        <w:t>Поселенная в атоме, похороненная в глыбе,</w:t>
      </w:r>
    </w:p>
    <w:p>
      <w:pPr>
        <w:pStyle w:val="Style14"/>
        <w:rPr/>
      </w:pPr>
      <w:r>
        <w:rPr>
          <w:color w:val="000000"/>
        </w:rPr>
        <w:t>Her quick creative passion cannot cease.</w:t>
      </w:r>
      <w:r>
        <w:rPr>
          <w:rStyle w:val="RussianText"/>
        </w:rPr>
        <w:tab/>
        <w:t>Ее быстрая созидательная страсть прекратиться не может.</w:t>
      </w:r>
    </w:p>
    <w:p>
      <w:pPr>
        <w:pStyle w:val="Style14"/>
        <w:rPr/>
      </w:pPr>
      <w:r>
        <w:rPr>
          <w:color w:val="000000"/>
        </w:rPr>
        <w:t>Inconscience is her long gigantic pause,</w:t>
      </w:r>
      <w:r>
        <w:rPr>
          <w:rStyle w:val="RussianText"/>
        </w:rPr>
        <w:tab/>
        <w:t>Несознание - это ее долгая гигантская пауза,</w:t>
      </w:r>
    </w:p>
    <w:p>
      <w:pPr>
        <w:pStyle w:val="Style14"/>
        <w:rPr/>
      </w:pPr>
      <w:r>
        <w:rPr>
          <w:color w:val="000000"/>
        </w:rPr>
        <w:t>Her cosmic swoon is a stupendous phase:</w:t>
      </w:r>
      <w:r>
        <w:rPr>
          <w:rStyle w:val="RussianText"/>
        </w:rPr>
        <w:tab/>
        <w:t>Ее космический обморок - огромная фаза:</w:t>
      </w:r>
    </w:p>
    <w:p>
      <w:pPr>
        <w:pStyle w:val="Style14"/>
        <w:rPr/>
      </w:pPr>
      <w:r>
        <w:rPr>
          <w:color w:val="000000"/>
        </w:rPr>
        <w:t>Time-born, she hides her immortality;</w:t>
      </w:r>
      <w:r>
        <w:rPr>
          <w:rStyle w:val="RussianText"/>
        </w:rPr>
        <w:tab/>
        <w:t>Времярожденная, она свое бессмертие прячет;</w:t>
      </w:r>
    </w:p>
    <w:p>
      <w:pPr>
        <w:pStyle w:val="Style14"/>
        <w:rPr/>
      </w:pPr>
      <w:r>
        <w:rPr>
          <w:color w:val="000000"/>
        </w:rPr>
        <w:t>In death, her bed, she waits the hour to rise.</w:t>
      </w:r>
      <w:r>
        <w:rPr>
          <w:rStyle w:val="RussianText"/>
        </w:rPr>
        <w:tab/>
        <w:t>В смерти, своем ложе, она ждет часа подняться.</w:t>
      </w:r>
    </w:p>
    <w:p>
      <w:pPr>
        <w:pStyle w:val="Style14"/>
        <w:rPr/>
      </w:pPr>
      <w:r>
        <w:rPr>
          <w:color w:val="000000"/>
        </w:rPr>
        <w:t>Even with the Light denied that sent her forth</w:t>
      </w:r>
      <w:r>
        <w:rPr>
          <w:rStyle w:val="RussianText"/>
        </w:rPr>
        <w:tab/>
        <w:t>Даже лишенная Света, что ее шлет вперед,</w:t>
      </w:r>
    </w:p>
    <w:p>
      <w:pPr>
        <w:pStyle w:val="Style14"/>
        <w:rPr/>
      </w:pPr>
      <w:r>
        <w:rPr>
          <w:color w:val="000000"/>
        </w:rPr>
        <w:t>And the hope dead she needed for her task,</w:t>
      </w:r>
      <w:r>
        <w:rPr>
          <w:rStyle w:val="RussianText"/>
        </w:rPr>
        <w:tab/>
        <w:t>И с умершей надеждой она в своей задаче нуждается,</w:t>
      </w:r>
    </w:p>
    <w:p>
      <w:pPr>
        <w:pStyle w:val="Style14"/>
        <w:rPr/>
      </w:pPr>
      <w:r>
        <w:rPr>
          <w:color w:val="000000"/>
        </w:rPr>
        <w:t>Even when her brightest stars are quenched in Night,</w:t>
      </w:r>
      <w:r>
        <w:rPr>
          <w:rStyle w:val="RussianText"/>
        </w:rPr>
        <w:tab/>
        <w:t>Даже когда ее ярчайшие звезды гаснут в Ночи,</w:t>
      </w:r>
    </w:p>
    <w:p>
      <w:pPr>
        <w:pStyle w:val="Style14"/>
        <w:rPr/>
      </w:pPr>
      <w:r>
        <w:rPr>
          <w:color w:val="000000"/>
        </w:rPr>
        <w:t>Nourished by hardship and calamity</w:t>
      </w:r>
      <w:r>
        <w:rPr>
          <w:rStyle w:val="RussianText"/>
        </w:rPr>
        <w:tab/>
        <w:t>Вскармливаемый бедой и лишением</w:t>
      </w:r>
    </w:p>
    <w:p>
      <w:pPr>
        <w:pStyle w:val="Style14"/>
        <w:rPr/>
      </w:pPr>
      <w:r>
        <w:rPr>
          <w:color w:val="000000"/>
        </w:rPr>
        <w:t>And with pain for her body's handmaid, masseuse, nurse,</w:t>
      </w:r>
      <w:r>
        <w:rPr>
          <w:rStyle w:val="RussianText"/>
        </w:rPr>
        <w:tab/>
        <w:t>И болью, как ее тела служанкой, массажисткой, кормилицей,</w:t>
      </w:r>
    </w:p>
    <w:p>
      <w:pPr>
        <w:pStyle w:val="Style14"/>
        <w:rPr/>
      </w:pPr>
      <w:r>
        <w:rPr>
          <w:color w:val="000000"/>
        </w:rPr>
        <w:t>Her tortured invisible spirit continues still</w:t>
      </w:r>
      <w:r>
        <w:rPr>
          <w:rStyle w:val="RussianText"/>
        </w:rPr>
        <w:tab/>
        <w:t>Ее мучимый невидимый дух еще продолжает</w:t>
      </w:r>
    </w:p>
    <w:p>
      <w:pPr>
        <w:pStyle w:val="Style14"/>
        <w:rPr/>
      </w:pPr>
      <w:r>
        <w:rPr>
          <w:color w:val="000000"/>
        </w:rPr>
        <w:t>To toil though in darkness, to create though with pangs;</w:t>
      </w:r>
      <w:r>
        <w:rPr>
          <w:rStyle w:val="RussianText"/>
        </w:rPr>
        <w:tab/>
        <w:t>Трудиться, хотя и во тьме, несмотря на боль созидать;</w:t>
      </w:r>
    </w:p>
    <w:p>
      <w:pPr>
        <w:pStyle w:val="Style14"/>
        <w:rPr/>
      </w:pPr>
      <w:r>
        <w:rPr>
          <w:color w:val="000000"/>
        </w:rPr>
        <w:t>She carries crucified God upon her breast.</w:t>
      </w:r>
      <w:r>
        <w:rPr>
          <w:rStyle w:val="RussianText"/>
        </w:rPr>
        <w:tab/>
        <w:t>На своей груди она несет распятого Бога.</w:t>
      </w:r>
    </w:p>
    <w:p>
      <w:pPr>
        <w:pStyle w:val="Style14"/>
        <w:rPr/>
      </w:pPr>
      <w:r>
        <w:rPr>
          <w:color w:val="000000"/>
        </w:rPr>
        <w:t>In chill insentient depths where joy is none,</w:t>
      </w:r>
      <w:r>
        <w:rPr>
          <w:rStyle w:val="RussianText"/>
        </w:rPr>
        <w:tab/>
        <w:t>В бесчувственных холодных глубинах, где радости нету,</w:t>
      </w:r>
    </w:p>
    <w:p>
      <w:pPr>
        <w:pStyle w:val="Style14"/>
        <w:rPr/>
      </w:pPr>
      <w:r>
        <w:rPr>
          <w:color w:val="000000"/>
        </w:rPr>
        <w:t>Immured, oppressed by the resisting Void</w:t>
      </w:r>
      <w:r>
        <w:rPr>
          <w:rStyle w:val="RussianText"/>
        </w:rPr>
        <w:tab/>
        <w:t>Замурованная, угнетенная Пустотою противящейся,</w:t>
      </w:r>
    </w:p>
    <w:p>
      <w:pPr>
        <w:pStyle w:val="Style14"/>
        <w:rPr/>
      </w:pPr>
      <w:r>
        <w:rPr>
          <w:color w:val="000000"/>
        </w:rPr>
        <w:t>Where nothing moves and nothing can become,</w:t>
      </w:r>
      <w:r>
        <w:rPr>
          <w:rStyle w:val="RussianText"/>
        </w:rPr>
        <w:tab/>
        <w:t>Где ничто не шевелится и ничего стать не может,</w:t>
      </w:r>
    </w:p>
    <w:p>
      <w:pPr>
        <w:pStyle w:val="Style14"/>
        <w:rPr/>
      </w:pPr>
      <w:r>
        <w:rPr>
          <w:color w:val="000000"/>
        </w:rPr>
        <w:t>Still she remembers, still invokes the skill</w:t>
      </w:r>
      <w:r>
        <w:rPr>
          <w:rStyle w:val="RussianText"/>
        </w:rPr>
        <w:tab/>
        <w:t>Она, все же, помнит, она еще взывает к искусству,</w:t>
      </w:r>
    </w:p>
    <w:p>
      <w:pPr>
        <w:pStyle w:val="Style14"/>
        <w:rPr/>
      </w:pPr>
      <w:r>
        <w:rPr>
          <w:color w:val="000000"/>
        </w:rPr>
        <w:t>The Wonder-worker gave her at her birth,</w:t>
      </w:r>
      <w:r>
        <w:rPr>
          <w:rStyle w:val="RussianText"/>
        </w:rPr>
        <w:tab/>
        <w:t>Которое Чудо-работник ей при ее рождении дал,</w:t>
      </w:r>
    </w:p>
    <w:p>
      <w:pPr>
        <w:pStyle w:val="Style14"/>
        <w:rPr/>
      </w:pPr>
      <w:r>
        <w:rPr>
          <w:color w:val="000000"/>
        </w:rPr>
        <w:t>Imparts to drowsy formlessness a shape,</w:t>
      </w:r>
      <w:r>
        <w:rPr>
          <w:rStyle w:val="RussianText"/>
        </w:rPr>
        <w:tab/>
        <w:t>Сообщает сонной бесформенности форму,</w:t>
      </w:r>
    </w:p>
    <w:p>
      <w:pPr>
        <w:pStyle w:val="Style14"/>
        <w:rPr/>
      </w:pPr>
      <w:r>
        <w:rPr>
          <w:color w:val="000000"/>
        </w:rPr>
        <w:t>Reveals a world where nothing was before.</w:t>
      </w:r>
      <w:r>
        <w:rPr>
          <w:rStyle w:val="RussianText"/>
        </w:rPr>
        <w:tab/>
        <w:t>Являет мир там, где ничего прежде не было.</w:t>
      </w:r>
    </w:p>
    <w:p>
      <w:pPr>
        <w:pStyle w:val="Style14"/>
        <w:rPr/>
      </w:pPr>
      <w:r>
        <w:rPr>
          <w:color w:val="000000"/>
        </w:rPr>
        <w:t>In realms confined to a prone circle of death,</w:t>
      </w:r>
      <w:r>
        <w:rPr>
          <w:rStyle w:val="RussianText"/>
        </w:rPr>
        <w:tab/>
        <w:t>В царствах, ограниченных распростертым кругом смерти,</w:t>
      </w:r>
    </w:p>
    <w:p>
      <w:pPr>
        <w:pStyle w:val="Style14"/>
        <w:rPr/>
      </w:pPr>
      <w:r>
        <w:rPr>
          <w:color w:val="000000"/>
        </w:rPr>
        <w:t>To a dark eternity of Ignorance,</w:t>
      </w:r>
      <w:r>
        <w:rPr>
          <w:rStyle w:val="RussianText"/>
        </w:rPr>
        <w:tab/>
        <w:t>Вечностью темной Неведения,</w:t>
      </w:r>
    </w:p>
    <w:p>
      <w:pPr>
        <w:pStyle w:val="Style14"/>
        <w:rPr/>
      </w:pPr>
      <w:r>
        <w:rPr>
          <w:color w:val="000000"/>
        </w:rPr>
        <w:t>A quiver in an inert inconscient mass,</w:t>
      </w:r>
      <w:r>
        <w:rPr>
          <w:rStyle w:val="RussianText"/>
        </w:rPr>
        <w:tab/>
        <w:t>Дрожащая в инертной несознательной массе</w:t>
      </w:r>
    </w:p>
    <w:p>
      <w:pPr>
        <w:pStyle w:val="Style14"/>
        <w:rPr/>
      </w:pPr>
      <w:r>
        <w:rPr>
          <w:color w:val="000000"/>
        </w:rPr>
        <w:t>Or imprisoned in immobilised whorls of Force,</w:t>
      </w:r>
      <w:r>
        <w:rPr>
          <w:rStyle w:val="RussianText"/>
        </w:rPr>
        <w:tab/>
        <w:t>Или заключенная в скованные кольца Силы,</w:t>
      </w:r>
    </w:p>
    <w:p>
      <w:pPr>
        <w:pStyle w:val="Style14"/>
        <w:rPr/>
      </w:pPr>
      <w:r>
        <w:rPr>
          <w:color w:val="000000"/>
        </w:rPr>
        <w:t>By Matter's blind compulsion deaf and mute</w:t>
      </w:r>
      <w:r>
        <w:rPr>
          <w:rStyle w:val="RussianText"/>
        </w:rPr>
        <w:tab/>
        <w:t>Слепым принуждением Материи глуха и нема,</w:t>
      </w:r>
    </w:p>
    <w:p>
      <w:pPr>
        <w:pStyle w:val="Style14"/>
        <w:rPr/>
      </w:pPr>
      <w:r>
        <w:rPr>
          <w:color w:val="000000"/>
        </w:rPr>
        <w:t>She refuses motionless in the dust to sleep.</w:t>
      </w:r>
      <w:r>
        <w:rPr>
          <w:rStyle w:val="RussianText"/>
        </w:rPr>
        <w:tab/>
        <w:t>Она отказывается спать неподвижно во прахе.</w:t>
      </w:r>
    </w:p>
    <w:p>
      <w:pPr>
        <w:pStyle w:val="Style14"/>
        <w:rPr/>
      </w:pPr>
      <w:r>
        <w:rPr>
          <w:color w:val="000000"/>
        </w:rPr>
        <w:t>Then, for her rebel waking's punishment</w:t>
      </w:r>
      <w:r>
        <w:rPr>
          <w:rStyle w:val="RussianText"/>
        </w:rPr>
        <w:tab/>
        <w:t>Затем данным в наказание за ее бунтующее бодрствование</w:t>
      </w:r>
    </w:p>
    <w:p>
      <w:pPr>
        <w:pStyle w:val="Style14"/>
        <w:rPr/>
      </w:pPr>
      <w:r>
        <w:rPr>
          <w:color w:val="000000"/>
        </w:rPr>
        <w:t>Given only hard mechanic Circumstance</w:t>
      </w:r>
      <w:r>
        <w:rPr>
          <w:rStyle w:val="RussianText"/>
        </w:rPr>
        <w:tab/>
        <w:t>Лишь механическим Обстоятельством твердым</w:t>
      </w:r>
    </w:p>
    <w:p>
      <w:pPr>
        <w:pStyle w:val="Style14"/>
        <w:rPr/>
      </w:pPr>
      <w:r>
        <w:rPr>
          <w:color w:val="000000"/>
        </w:rPr>
        <w:t>As the enginery of her magic craft,</w:t>
      </w:r>
      <w:r>
        <w:rPr>
          <w:rStyle w:val="RussianText"/>
        </w:rPr>
        <w:tab/>
        <w:t>Как своего магического ремесла механизмом</w:t>
      </w:r>
    </w:p>
    <w:p>
      <w:pPr>
        <w:pStyle w:val="Style14"/>
        <w:rPr/>
      </w:pPr>
      <w:r>
        <w:rPr>
          <w:color w:val="000000"/>
        </w:rPr>
        <w:t>She fashions godlike marvels out of mud;</w:t>
      </w:r>
      <w:r>
        <w:rPr>
          <w:rStyle w:val="RussianText"/>
        </w:rPr>
        <w:tab/>
        <w:t>Она богоподобные чудеса формирует из грязи;</w:t>
      </w:r>
    </w:p>
    <w:p>
      <w:pPr>
        <w:pStyle w:val="Style14"/>
        <w:rPr/>
      </w:pPr>
      <w:r>
        <w:rPr>
          <w:color w:val="000000"/>
        </w:rPr>
        <w:t>In the plasm she sets her dumb immortal urge,</w:t>
      </w:r>
      <w:r>
        <w:rPr>
          <w:rStyle w:val="RussianText"/>
        </w:rPr>
        <w:tab/>
        <w:t>В плазму она закладывает свой бессловесный бессмертный толчок,</w:t>
      </w:r>
    </w:p>
    <w:p>
      <w:pPr>
        <w:pStyle w:val="Style14"/>
        <w:rPr/>
      </w:pPr>
      <w:r>
        <w:rPr>
          <w:color w:val="000000"/>
        </w:rPr>
        <w:t>Helps the live tissue to think, the closed sense to feel,</w:t>
      </w:r>
      <w:r>
        <w:rPr>
          <w:rStyle w:val="RussianText"/>
        </w:rPr>
        <w:tab/>
        <w:t>Помогает живой ткани думать, чувству стесненному - чувствовать,</w:t>
      </w:r>
    </w:p>
    <w:p>
      <w:pPr>
        <w:pStyle w:val="Style14"/>
        <w:rPr/>
      </w:pPr>
      <w:r>
        <w:rPr>
          <w:color w:val="000000"/>
        </w:rPr>
        <w:t>Flashes through the frail nerves poignant messages,</w:t>
      </w:r>
      <w:r>
        <w:rPr>
          <w:rStyle w:val="RussianText"/>
        </w:rPr>
        <w:tab/>
        <w:t>Шлет сквозь хрупкие нервы послания острые,</w:t>
      </w:r>
    </w:p>
    <w:p>
      <w:pPr>
        <w:pStyle w:val="Style14"/>
        <w:rPr/>
      </w:pPr>
      <w:r>
        <w:rPr>
          <w:color w:val="000000"/>
        </w:rPr>
        <w:t>In a heart of flesh miraculously loves,</w:t>
      </w:r>
      <w:r>
        <w:rPr>
          <w:rStyle w:val="RussianText"/>
        </w:rPr>
        <w:tab/>
        <w:t>В сердце плоти любит чудесно,</w:t>
      </w:r>
    </w:p>
    <w:p>
      <w:pPr>
        <w:pStyle w:val="Style14"/>
        <w:rPr/>
      </w:pPr>
      <w:r>
        <w:rPr>
          <w:color w:val="000000"/>
        </w:rPr>
        <w:t>To brute bodies gives a soul, a will, a voice.</w:t>
      </w:r>
      <w:r>
        <w:rPr>
          <w:rStyle w:val="RussianText"/>
        </w:rPr>
        <w:tab/>
        <w:t>Грубым телам дает душу, волю и голос.</w:t>
      </w:r>
    </w:p>
    <w:p>
      <w:pPr>
        <w:pStyle w:val="Style14"/>
        <w:rPr/>
      </w:pPr>
      <w:r>
        <w:rPr>
          <w:color w:val="000000"/>
        </w:rPr>
        <w:t>Ever she summons as by a sorcerer's wand</w:t>
      </w:r>
      <w:r>
        <w:rPr>
          <w:rStyle w:val="RussianText"/>
        </w:rPr>
        <w:tab/>
        <w:t>Она всегда вызывает словно волшебною палочкой</w:t>
      </w:r>
    </w:p>
    <w:p>
      <w:pPr>
        <w:pStyle w:val="Style14"/>
        <w:rPr/>
      </w:pPr>
      <w:r>
        <w:rPr>
          <w:color w:val="000000"/>
        </w:rPr>
        <w:t>Beings and shapes and scenes innumerable,</w:t>
      </w:r>
      <w:r>
        <w:rPr>
          <w:rStyle w:val="RussianText"/>
        </w:rPr>
        <w:tab/>
        <w:t>Существа, формы и сцены бесчисленные,</w:t>
      </w:r>
    </w:p>
    <w:p>
      <w:pPr>
        <w:pStyle w:val="Style14"/>
        <w:rPr/>
      </w:pPr>
      <w:r>
        <w:rPr>
          <w:color w:val="000000"/>
        </w:rPr>
        <w:t>Torch-bearers of her pomps through Time and Space.</w:t>
      </w:r>
      <w:r>
        <w:rPr>
          <w:rStyle w:val="RussianText"/>
        </w:rPr>
        <w:tab/>
        <w:t>Носителей факелов ее великолепия сквозь Пространство и Время.</w:t>
      </w:r>
    </w:p>
    <w:p>
      <w:pPr>
        <w:pStyle w:val="Style14"/>
        <w:rPr/>
      </w:pPr>
      <w:r>
        <w:rPr>
          <w:color w:val="000000"/>
        </w:rPr>
        <w:t>This world is her long journey through the night,</w:t>
      </w:r>
      <w:r>
        <w:rPr>
          <w:rStyle w:val="RussianText"/>
        </w:rPr>
        <w:tab/>
        <w:t>Этот мир - ее долгое путешествие через ночь,</w:t>
      </w:r>
    </w:p>
    <w:p>
      <w:pPr>
        <w:pStyle w:val="Style14"/>
        <w:rPr/>
      </w:pPr>
      <w:r>
        <w:rPr>
          <w:color w:val="000000"/>
        </w:rPr>
        <w:t>The suns and planets lamps to light her road,</w:t>
      </w:r>
      <w:r>
        <w:rPr>
          <w:rStyle w:val="RussianText"/>
        </w:rPr>
        <w:tab/>
        <w:t>Планеты и солнца - лампы, ее путь освещать,</w:t>
      </w:r>
    </w:p>
    <w:p>
      <w:pPr>
        <w:pStyle w:val="Style14"/>
        <w:rPr/>
      </w:pPr>
      <w:r>
        <w:rPr>
          <w:color w:val="000000"/>
        </w:rPr>
        <w:t>Our reason is the confidante of her thoughts,</w:t>
      </w:r>
      <w:r>
        <w:rPr>
          <w:rStyle w:val="RussianText"/>
        </w:rPr>
        <w:tab/>
        <w:t>Наш резон - ее мыслей наперсник,</w:t>
      </w:r>
    </w:p>
    <w:p>
      <w:pPr>
        <w:pStyle w:val="Style14"/>
        <w:rPr/>
      </w:pPr>
      <w:r>
        <w:rPr>
          <w:color w:val="000000"/>
        </w:rPr>
        <w:t>Our senses are her vibrant witnesses.</w:t>
      </w:r>
      <w:r>
        <w:rPr>
          <w:rStyle w:val="RussianText"/>
        </w:rPr>
        <w:tab/>
        <w:t>Наши чувства - ее свидетели трепетные.</w:t>
      </w:r>
    </w:p>
    <w:p>
      <w:pPr>
        <w:pStyle w:val="Style14"/>
        <w:rPr/>
      </w:pPr>
      <w:r>
        <w:rPr>
          <w:color w:val="000000"/>
        </w:rPr>
        <w:t>There drawing her signs from things half true, half false,</w:t>
      </w:r>
      <w:r>
        <w:rPr>
          <w:rStyle w:val="RussianText"/>
        </w:rPr>
        <w:tab/>
        <w:t>Здесь рисуя свои знаки из вещей полуистинных, полуфальшивых,</w:t>
      </w:r>
    </w:p>
    <w:p>
      <w:pPr>
        <w:pStyle w:val="Style14"/>
        <w:rPr/>
      </w:pPr>
      <w:r>
        <w:rPr>
          <w:color w:val="000000"/>
        </w:rPr>
        <w:t>She labours to replace by realised dreams</w:t>
      </w:r>
      <w:r>
        <w:rPr>
          <w:rStyle w:val="RussianText"/>
        </w:rPr>
        <w:tab/>
        <w:t>Она трудится, чтоб реализованными заместить грезами</w:t>
      </w:r>
    </w:p>
    <w:p>
      <w:pPr>
        <w:pStyle w:val="Style14"/>
        <w:rPr/>
      </w:pPr>
      <w:r>
        <w:rPr>
          <w:color w:val="000000"/>
        </w:rPr>
        <w:t>The memory of her lost eternity.</w:t>
      </w:r>
      <w:r>
        <w:rPr>
          <w:rStyle w:val="RussianText"/>
        </w:rPr>
        <w:tab/>
        <w:t>Память ее утраченной вечности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ese are her deeds in this huge world-ignorance:</w:t>
      </w:r>
      <w:r>
        <w:rPr>
          <w:rStyle w:val="RussianText"/>
        </w:rPr>
        <w:tab/>
        <w:t>Это - ее дела в этом огромном мире-неведении:</w:t>
      </w:r>
    </w:p>
    <w:p>
      <w:pPr>
        <w:pStyle w:val="Style14"/>
        <w:rPr/>
      </w:pPr>
      <w:r>
        <w:rPr>
          <w:color w:val="000000"/>
        </w:rPr>
        <w:t>Till the veil is lifted, till the night is dead,</w:t>
      </w:r>
      <w:r>
        <w:rPr>
          <w:rStyle w:val="RussianText"/>
        </w:rPr>
        <w:tab/>
        <w:t>Пока вуаль не поднята, пока ночь не мертва,</w:t>
      </w:r>
    </w:p>
    <w:p>
      <w:pPr>
        <w:pStyle w:val="Style14"/>
        <w:rPr/>
      </w:pPr>
      <w:r>
        <w:rPr>
          <w:color w:val="000000"/>
        </w:rPr>
        <w:t>In light or dark she keeps her tireless search;</w:t>
      </w:r>
      <w:r>
        <w:rPr>
          <w:rStyle w:val="RussianText"/>
        </w:rPr>
        <w:tab/>
        <w:t>В свете или во тьме она хранит свои неустанные поиски;</w:t>
      </w:r>
    </w:p>
    <w:p>
      <w:pPr>
        <w:pStyle w:val="Style14"/>
        <w:rPr/>
      </w:pPr>
      <w:r>
        <w:rPr>
          <w:color w:val="000000"/>
        </w:rPr>
        <w:t>Time is her road of endless pilgrimage.</w:t>
      </w:r>
      <w:r>
        <w:rPr>
          <w:rStyle w:val="RussianText"/>
        </w:rPr>
        <w:tab/>
        <w:t>Время - ее бесконечного паломничества дорога.</w:t>
      </w:r>
    </w:p>
    <w:p>
      <w:pPr>
        <w:pStyle w:val="Style14"/>
        <w:rPr/>
      </w:pPr>
      <w:r>
        <w:rPr>
          <w:color w:val="000000"/>
        </w:rPr>
        <w:t>One mighty passion motives all her works.</w:t>
      </w:r>
      <w:r>
        <w:rPr>
          <w:rStyle w:val="RussianText"/>
        </w:rPr>
        <w:tab/>
        <w:t>Одна могучая страсть все ее труды побуждает.</w:t>
      </w:r>
    </w:p>
    <w:p>
      <w:pPr>
        <w:pStyle w:val="Style14"/>
        <w:rPr/>
      </w:pPr>
      <w:r>
        <w:rPr>
          <w:color w:val="000000"/>
        </w:rPr>
        <w:t>Her eternal Lover is her action's cause;</w:t>
      </w:r>
      <w:r>
        <w:rPr>
          <w:rStyle w:val="RussianText"/>
        </w:rPr>
        <w:tab/>
        <w:t>Ее вечный Возлюбленный - ее действий причина;</w:t>
      </w:r>
    </w:p>
    <w:p>
      <w:pPr>
        <w:pStyle w:val="Style14"/>
        <w:rPr/>
      </w:pPr>
      <w:r>
        <w:rPr>
          <w:color w:val="000000"/>
        </w:rPr>
        <w:t>For him she leaped forth from the unseen Vasts</w:t>
      </w:r>
      <w:r>
        <w:rPr>
          <w:rStyle w:val="RussianText"/>
        </w:rPr>
        <w:tab/>
        <w:t>Для него она прыгнула вперед из незримых Обширностей,</w:t>
      </w:r>
    </w:p>
    <w:p>
      <w:pPr>
        <w:pStyle w:val="Style14"/>
        <w:rPr/>
      </w:pPr>
      <w:r>
        <w:rPr>
          <w:color w:val="000000"/>
        </w:rPr>
        <w:t>To move here in a stark unconscious world.</w:t>
      </w:r>
      <w:r>
        <w:rPr>
          <w:rStyle w:val="RussianText"/>
        </w:rPr>
        <w:tab/>
        <w:t>Чтобы здесь в совершенно несознательном мире двигаться.</w:t>
      </w:r>
    </w:p>
    <w:p>
      <w:pPr>
        <w:pStyle w:val="Style14"/>
        <w:rPr/>
      </w:pPr>
      <w:r>
        <w:rPr>
          <w:color w:val="000000"/>
        </w:rPr>
        <w:t>Its acts are her commerce with her hidden Guest,</w:t>
      </w:r>
      <w:r>
        <w:rPr>
          <w:rStyle w:val="RussianText"/>
        </w:rPr>
        <w:tab/>
        <w:t>Ее акты есть ее коммерция с ее скрытым Гостем,</w:t>
      </w:r>
    </w:p>
    <w:p>
      <w:pPr>
        <w:pStyle w:val="Style14"/>
        <w:rPr/>
      </w:pPr>
      <w:r>
        <w:rPr>
          <w:color w:val="000000"/>
        </w:rPr>
        <w:t>His moods she takes for her heart's passionate moulds;</w:t>
      </w:r>
      <w:r>
        <w:rPr>
          <w:rStyle w:val="RussianText"/>
        </w:rPr>
        <w:tab/>
        <w:t>Его настроения она берет за своего сердца страстные формы;</w:t>
      </w:r>
    </w:p>
    <w:p>
      <w:pPr>
        <w:pStyle w:val="Style14"/>
        <w:rPr/>
      </w:pPr>
      <w:r>
        <w:rPr>
          <w:color w:val="000000"/>
        </w:rPr>
        <w:t>In beauty she treasures the sunlight of his smile.</w:t>
      </w:r>
      <w:r>
        <w:rPr>
          <w:rStyle w:val="RussianText"/>
        </w:rPr>
        <w:tab/>
        <w:t>В красоте она бережет его улыбки солнечный свет.</w:t>
      </w:r>
    </w:p>
    <w:p>
      <w:pPr>
        <w:pStyle w:val="Style14"/>
        <w:rPr/>
      </w:pPr>
      <w:r>
        <w:rPr>
          <w:color w:val="000000"/>
        </w:rPr>
        <w:t>Ashamed of her rich cosmic poverty,</w:t>
      </w:r>
      <w:r>
        <w:rPr>
          <w:rStyle w:val="RussianText"/>
        </w:rPr>
        <w:tab/>
        <w:t>Устыдившись своей богатой космической бедности,</w:t>
      </w:r>
    </w:p>
    <w:p>
      <w:pPr>
        <w:pStyle w:val="Style14"/>
        <w:rPr/>
      </w:pPr>
      <w:r>
        <w:rPr>
          <w:color w:val="000000"/>
        </w:rPr>
        <w:t>She cajoles with her small gifts his mightiness,</w:t>
      </w:r>
      <w:r>
        <w:rPr>
          <w:rStyle w:val="RussianText"/>
        </w:rPr>
        <w:tab/>
        <w:t>Она своими маленькими подарками его могуществу льстит,</w:t>
      </w:r>
    </w:p>
    <w:p>
      <w:pPr>
        <w:pStyle w:val="Style14"/>
        <w:rPr/>
      </w:pPr>
      <w:r>
        <w:rPr>
          <w:color w:val="000000"/>
        </w:rPr>
        <w:t>Holds with her scenes his look's fidelity</w:t>
      </w:r>
      <w:r>
        <w:rPr>
          <w:rStyle w:val="RussianText"/>
        </w:rPr>
        <w:tab/>
        <w:t>Привлекает своими сценами его взгляда верность</w:t>
      </w:r>
    </w:p>
    <w:p>
      <w:pPr>
        <w:pStyle w:val="Style14"/>
        <w:rPr/>
      </w:pPr>
      <w:r>
        <w:rPr>
          <w:color w:val="000000"/>
        </w:rPr>
        <w:t>And woos his large-eyed wandering thoughts to dwell</w:t>
      </w:r>
      <w:r>
        <w:rPr>
          <w:rStyle w:val="RussianText"/>
        </w:rPr>
        <w:tab/>
        <w:t>И уговаривает его большеглазые скитающиеся мысли жить</w:t>
      </w:r>
    </w:p>
    <w:p>
      <w:pPr>
        <w:pStyle w:val="Style14"/>
        <w:rPr/>
      </w:pPr>
      <w:r>
        <w:rPr>
          <w:color w:val="000000"/>
        </w:rPr>
        <w:t>In figures of her million-impulsed Force.</w:t>
      </w:r>
      <w:r>
        <w:rPr>
          <w:rStyle w:val="RussianText"/>
        </w:rPr>
        <w:tab/>
        <w:t>В фигурах ее миллионоимпульсной Силы.</w:t>
      </w:r>
    </w:p>
    <w:p>
      <w:pPr>
        <w:pStyle w:val="Style14"/>
        <w:rPr/>
      </w:pPr>
      <w:r>
        <w:rPr>
          <w:color w:val="000000"/>
        </w:rPr>
        <w:t>Only to attract her veiled companion</w:t>
      </w:r>
      <w:r>
        <w:rPr>
          <w:rStyle w:val="RussianText"/>
        </w:rPr>
        <w:tab/>
        <w:t>Лишь привлекать завуалированного своего компаньона</w:t>
      </w:r>
    </w:p>
    <w:p>
      <w:pPr>
        <w:pStyle w:val="Style14"/>
        <w:rPr/>
      </w:pPr>
      <w:r>
        <w:rPr>
          <w:color w:val="000000"/>
        </w:rPr>
        <w:t>And keep him close to her breast in her world-cloak</w:t>
      </w:r>
      <w:r>
        <w:rPr>
          <w:rStyle w:val="RussianText"/>
        </w:rPr>
        <w:tab/>
        <w:t>И хранить его близко к своей груди в ее плаще мировом,</w:t>
      </w:r>
    </w:p>
    <w:p>
      <w:pPr>
        <w:pStyle w:val="Style14"/>
        <w:rPr/>
      </w:pPr>
      <w:r>
        <w:rPr>
          <w:color w:val="000000"/>
        </w:rPr>
        <w:t>Lest from her arms he turn to his formless peace,</w:t>
      </w:r>
      <w:r>
        <w:rPr>
          <w:rStyle w:val="RussianText"/>
        </w:rPr>
        <w:tab/>
        <w:t>Чтобы из ее рук он не повернулся к своему бесформенному миру, -</w:t>
      </w:r>
    </w:p>
    <w:p>
      <w:pPr>
        <w:pStyle w:val="Style14"/>
        <w:rPr/>
      </w:pPr>
      <w:r>
        <w:rPr>
          <w:color w:val="000000"/>
        </w:rPr>
        <w:t>Is her heart's business and her clinging care.</w:t>
      </w:r>
      <w:r>
        <w:rPr>
          <w:rStyle w:val="RussianText"/>
        </w:rPr>
        <w:tab/>
        <w:t>Ее сердца дело и забота ее постоянная.</w:t>
      </w:r>
    </w:p>
    <w:p>
      <w:pPr>
        <w:pStyle w:val="Style14"/>
        <w:rPr/>
      </w:pPr>
      <w:r>
        <w:rPr>
          <w:color w:val="000000"/>
        </w:rPr>
        <w:t>Yet when he is most near, she feels him far.</w:t>
      </w:r>
      <w:r>
        <w:rPr>
          <w:rStyle w:val="RussianText"/>
        </w:rPr>
        <w:tab/>
        <w:t>Но при том, когда он всего ближе, далеким она его чувствует.</w:t>
      </w:r>
    </w:p>
    <w:p>
      <w:pPr>
        <w:pStyle w:val="Style14"/>
        <w:rPr/>
      </w:pPr>
      <w:r>
        <w:rPr>
          <w:color w:val="000000"/>
        </w:rPr>
        <w:t>For contradiction is her nature's law.</w:t>
      </w:r>
      <w:r>
        <w:rPr>
          <w:rStyle w:val="RussianText"/>
        </w:rPr>
        <w:tab/>
        <w:t>Ибо противоречие - ее природы закон.</w:t>
      </w:r>
    </w:p>
    <w:p>
      <w:pPr>
        <w:pStyle w:val="Style14"/>
        <w:rPr/>
      </w:pPr>
      <w:r>
        <w:rPr>
          <w:color w:val="000000"/>
        </w:rPr>
        <w:t>Although she is ever in him and he in her,</w:t>
      </w:r>
      <w:r>
        <w:rPr>
          <w:rStyle w:val="RussianText"/>
        </w:rPr>
        <w:tab/>
        <w:t>Хотя она вечно в нем и он в ней.</w:t>
      </w:r>
    </w:p>
    <w:p>
      <w:pPr>
        <w:pStyle w:val="Style14"/>
        <w:rPr/>
      </w:pPr>
      <w:r>
        <w:rPr>
          <w:color w:val="000000"/>
        </w:rPr>
        <w:t>As if unaware of the eternal tie,</w:t>
      </w:r>
      <w:r>
        <w:rPr>
          <w:rStyle w:val="RussianText"/>
        </w:rPr>
        <w:tab/>
        <w:t>Словно о вечных узах не зная,</w:t>
      </w:r>
    </w:p>
    <w:p>
      <w:pPr>
        <w:pStyle w:val="Style14"/>
        <w:rPr/>
      </w:pPr>
      <w:r>
        <w:rPr>
          <w:color w:val="000000"/>
        </w:rPr>
        <w:t>Her will is to shut God into her works</w:t>
      </w:r>
      <w:r>
        <w:rPr>
          <w:rStyle w:val="RussianText"/>
        </w:rPr>
        <w:tab/>
        <w:t>Ее воля направлена на то, чтоб в своих работах запереть Бога</w:t>
      </w:r>
    </w:p>
    <w:p>
      <w:pPr>
        <w:pStyle w:val="Style14"/>
        <w:rPr/>
      </w:pPr>
      <w:r>
        <w:rPr>
          <w:color w:val="000000"/>
        </w:rPr>
        <w:t>And keep him as her cherished prisoner</w:t>
      </w:r>
      <w:r>
        <w:rPr>
          <w:rStyle w:val="RussianText"/>
        </w:rPr>
        <w:tab/>
        <w:t>И хранить его как своего заключенного пестуемого,</w:t>
      </w:r>
    </w:p>
    <w:p>
      <w:pPr>
        <w:pStyle w:val="Style14"/>
        <w:rPr/>
      </w:pPr>
      <w:r>
        <w:rPr>
          <w:color w:val="000000"/>
        </w:rPr>
        <w:t>That never they may part again in Time.</w:t>
      </w:r>
      <w:r>
        <w:rPr>
          <w:rStyle w:val="RussianText"/>
        </w:rPr>
        <w:tab/>
        <w:t>Чтобы никогда не могли они разлучиться снова во Времени.</w:t>
      </w:r>
    </w:p>
    <w:p>
      <w:pPr>
        <w:pStyle w:val="Style14"/>
        <w:rPr/>
      </w:pPr>
      <w:r>
        <w:rPr>
          <w:color w:val="000000"/>
        </w:rPr>
        <w:t>A sumptuous chamber of the spirit's sleep</w:t>
      </w:r>
      <w:r>
        <w:rPr>
          <w:rStyle w:val="RussianText"/>
        </w:rPr>
        <w:tab/>
        <w:t>Роскошные палаты сна духа</w:t>
      </w:r>
    </w:p>
    <w:p>
      <w:pPr>
        <w:pStyle w:val="Style14"/>
        <w:rPr/>
      </w:pPr>
      <w:r>
        <w:rPr>
          <w:color w:val="000000"/>
        </w:rPr>
        <w:t>At first she made, a deep interior room,</w:t>
      </w:r>
      <w:r>
        <w:rPr>
          <w:rStyle w:val="RussianText"/>
        </w:rPr>
        <w:tab/>
        <w:t>Сперва она сделала, внутреннюю глубокую комнату,</w:t>
      </w:r>
    </w:p>
    <w:p>
      <w:pPr>
        <w:pStyle w:val="Style14"/>
        <w:rPr/>
      </w:pPr>
      <w:r>
        <w:rPr>
          <w:color w:val="000000"/>
        </w:rPr>
        <w:t>Where he slumbers as if a forgotten guest.</w:t>
      </w:r>
      <w:r>
        <w:rPr>
          <w:rStyle w:val="RussianText"/>
        </w:rPr>
        <w:tab/>
        <w:t>Где он, как забытый гость, дремлет.</w:t>
      </w:r>
    </w:p>
    <w:p>
      <w:pPr>
        <w:pStyle w:val="Style14"/>
        <w:rPr/>
      </w:pPr>
      <w:r>
        <w:rPr>
          <w:color w:val="000000"/>
        </w:rPr>
        <w:t>But now she turns to break the oblivious spell,</w:t>
      </w:r>
      <w:r>
        <w:rPr>
          <w:rStyle w:val="RussianText"/>
        </w:rPr>
        <w:tab/>
        <w:t>Но сейчас она поворачивается, чтобы разрушить чары забывчивости,</w:t>
      </w:r>
    </w:p>
    <w:p>
      <w:pPr>
        <w:pStyle w:val="Style14"/>
        <w:rPr/>
      </w:pPr>
      <w:r>
        <w:rPr>
          <w:color w:val="000000"/>
        </w:rPr>
        <w:t>Awakes the sleeper on the sculptured couch;</w:t>
      </w:r>
      <w:r>
        <w:rPr>
          <w:rStyle w:val="RussianText"/>
        </w:rPr>
        <w:tab/>
        <w:t>Будит спящего на кушетке изваянной;</w:t>
      </w:r>
    </w:p>
    <w:p>
      <w:pPr>
        <w:pStyle w:val="Style14"/>
        <w:rPr/>
      </w:pPr>
      <w:r>
        <w:rPr>
          <w:color w:val="000000"/>
        </w:rPr>
        <w:t>She finds again the Presence in the form</w:t>
      </w:r>
      <w:r>
        <w:rPr>
          <w:rStyle w:val="RussianText"/>
        </w:rPr>
        <w:tab/>
        <w:t>Она находит снова Присутствие в форме</w:t>
      </w:r>
    </w:p>
    <w:p>
      <w:pPr>
        <w:pStyle w:val="Style14"/>
        <w:rPr/>
      </w:pPr>
      <w:r>
        <w:rPr>
          <w:color w:val="000000"/>
        </w:rPr>
        <w:t>And in the light that wakes with him recovers</w:t>
      </w:r>
      <w:r>
        <w:rPr>
          <w:rStyle w:val="RussianText"/>
        </w:rPr>
        <w:tab/>
        <w:t>И в свете, который вместе с ним пробуждается, вновь обретает</w:t>
      </w:r>
    </w:p>
    <w:p>
      <w:pPr>
        <w:pStyle w:val="Style14"/>
        <w:rPr/>
      </w:pPr>
      <w:r>
        <w:rPr>
          <w:color w:val="000000"/>
        </w:rPr>
        <w:t>A meaning in the hurry and trudge of Time,</w:t>
      </w:r>
      <w:r>
        <w:rPr>
          <w:rStyle w:val="RussianText"/>
        </w:rPr>
        <w:tab/>
        <w:t>Смысл в спешке и долгом пути Времени,</w:t>
      </w:r>
    </w:p>
    <w:p>
      <w:pPr>
        <w:pStyle w:val="Style14"/>
        <w:rPr/>
      </w:pPr>
      <w:r>
        <w:rPr>
          <w:color w:val="000000"/>
        </w:rPr>
        <w:t>And through this mind that once obscured the soul</w:t>
      </w:r>
      <w:r>
        <w:rPr>
          <w:rStyle w:val="RussianText"/>
        </w:rPr>
        <w:tab/>
        <w:t>И через тот ум, что когда-то затемнял душу,</w:t>
      </w:r>
    </w:p>
    <w:p>
      <w:pPr>
        <w:pStyle w:val="Style14"/>
        <w:rPr/>
      </w:pPr>
      <w:r>
        <w:rPr>
          <w:color w:val="000000"/>
        </w:rPr>
        <w:t>Passes a glint of unseen deity.</w:t>
      </w:r>
      <w:r>
        <w:rPr>
          <w:rStyle w:val="RussianText"/>
        </w:rPr>
        <w:tab/>
        <w:t>Проходит незримого божества вспышка.</w:t>
      </w:r>
    </w:p>
    <w:p>
      <w:pPr>
        <w:pStyle w:val="Style14"/>
        <w:rPr/>
      </w:pPr>
      <w:r>
        <w:rPr>
          <w:color w:val="000000"/>
        </w:rPr>
        <w:t>Across a luminous dream of spirit-space</w:t>
      </w:r>
      <w:r>
        <w:rPr>
          <w:rStyle w:val="RussianText"/>
        </w:rPr>
        <w:tab/>
        <w:t>Через светлую грезу пространства духовного</w:t>
      </w:r>
    </w:p>
    <w:p>
      <w:pPr>
        <w:pStyle w:val="Style14"/>
        <w:rPr/>
      </w:pPr>
      <w:r>
        <w:rPr>
          <w:color w:val="000000"/>
        </w:rPr>
        <w:t>She builds creation like a rainbow bridge</w:t>
      </w:r>
      <w:r>
        <w:rPr>
          <w:rStyle w:val="RussianText"/>
        </w:rPr>
        <w:tab/>
        <w:t>Она строит создание как радужный мост</w:t>
      </w:r>
    </w:p>
    <w:p>
      <w:pPr>
        <w:pStyle w:val="Style14"/>
        <w:rPr/>
      </w:pPr>
      <w:r>
        <w:rPr>
          <w:color w:val="000000"/>
        </w:rPr>
        <w:t>Between the original Silence and the Void.</w:t>
      </w:r>
      <w:r>
        <w:rPr>
          <w:rStyle w:val="RussianText"/>
        </w:rPr>
        <w:tab/>
        <w:t>Между изначальным Безмолвием и Пустотою.</w:t>
      </w:r>
    </w:p>
    <w:p>
      <w:pPr>
        <w:pStyle w:val="Style14"/>
        <w:rPr/>
      </w:pPr>
      <w:r>
        <w:rPr>
          <w:color w:val="000000"/>
        </w:rPr>
        <w:t>A net is made of the mobile universe;</w:t>
      </w:r>
      <w:r>
        <w:rPr>
          <w:rStyle w:val="RussianText"/>
        </w:rPr>
        <w:tab/>
        <w:t>Сеть сделана из подвижной вселенной;</w:t>
      </w:r>
    </w:p>
    <w:p>
      <w:pPr>
        <w:pStyle w:val="Style14"/>
        <w:rPr/>
      </w:pPr>
      <w:r>
        <w:rPr>
          <w:color w:val="000000"/>
        </w:rPr>
        <w:t>She weaves a snare for the conscious Infinite.</w:t>
      </w:r>
      <w:r>
        <w:rPr>
          <w:rStyle w:val="RussianText"/>
        </w:rPr>
        <w:tab/>
        <w:t>Для сознательного Бесконечного она ткет силок.</w:t>
      </w:r>
    </w:p>
    <w:p>
      <w:pPr>
        <w:pStyle w:val="Style14"/>
        <w:rPr/>
      </w:pPr>
      <w:r>
        <w:rPr>
          <w:color w:val="000000"/>
        </w:rPr>
        <w:t>A knowledge is with her that conceals its steps</w:t>
      </w:r>
      <w:r>
        <w:rPr>
          <w:rStyle w:val="RussianText"/>
        </w:rPr>
        <w:tab/>
        <w:t>С нею есть знание, которое шаги его прячет</w:t>
      </w:r>
    </w:p>
    <w:p>
      <w:pPr>
        <w:pStyle w:val="Style14"/>
        <w:rPr/>
      </w:pPr>
      <w:r>
        <w:rPr>
          <w:color w:val="000000"/>
        </w:rPr>
        <w:t>And seems a mute omnipotent Ignorance.</w:t>
      </w:r>
      <w:r>
        <w:rPr>
          <w:rStyle w:val="RussianText"/>
        </w:rPr>
        <w:tab/>
        <w:t>И выглядит немым всемогущим Незнанием.</w:t>
      </w:r>
    </w:p>
    <w:p>
      <w:pPr>
        <w:pStyle w:val="Style14"/>
        <w:rPr/>
      </w:pPr>
      <w:r>
        <w:rPr>
          <w:color w:val="000000"/>
        </w:rPr>
        <w:t>A might is with her that makes wonders true;</w:t>
      </w:r>
      <w:r>
        <w:rPr>
          <w:rStyle w:val="RussianText"/>
        </w:rPr>
        <w:tab/>
        <w:t>Могущество с нею есть, которое чудеса делает истинными,</w:t>
      </w:r>
    </w:p>
    <w:p>
      <w:pPr>
        <w:pStyle w:val="Style14"/>
        <w:rPr/>
      </w:pPr>
      <w:r>
        <w:rPr>
          <w:color w:val="000000"/>
        </w:rPr>
        <w:t>The incredible is her stuff of common fact.</w:t>
      </w:r>
      <w:r>
        <w:rPr>
          <w:rStyle w:val="RussianText"/>
        </w:rPr>
        <w:tab/>
        <w:t>Невероятно ее вещество обычного факта.</w:t>
      </w:r>
    </w:p>
    <w:p>
      <w:pPr>
        <w:pStyle w:val="Style14"/>
        <w:rPr/>
      </w:pPr>
      <w:r>
        <w:rPr>
          <w:color w:val="000000"/>
        </w:rPr>
        <w:t>Her purposes, her workings riddles prove;</w:t>
      </w:r>
      <w:r>
        <w:rPr>
          <w:rStyle w:val="RussianText"/>
        </w:rPr>
        <w:tab/>
        <w:t>Ее намерения, ее работы загадки доказывают;</w:t>
      </w:r>
    </w:p>
    <w:p>
      <w:pPr>
        <w:pStyle w:val="Style14"/>
        <w:rPr/>
      </w:pPr>
      <w:r>
        <w:rPr>
          <w:color w:val="000000"/>
        </w:rPr>
        <w:t>Examined, they grow other than they were,</w:t>
      </w:r>
      <w:r>
        <w:rPr>
          <w:rStyle w:val="RussianText"/>
        </w:rPr>
        <w:tab/>
        <w:t>Экзаменуемые, они становятся не тем, чем они были,</w:t>
      </w:r>
    </w:p>
    <w:p>
      <w:pPr>
        <w:pStyle w:val="Style14"/>
        <w:rPr/>
      </w:pPr>
      <w:r>
        <w:rPr>
          <w:color w:val="000000"/>
        </w:rPr>
        <w:t>Explained, they seem yet more inexplicable.</w:t>
      </w:r>
      <w:r>
        <w:rPr>
          <w:rStyle w:val="RussianText"/>
        </w:rPr>
        <w:tab/>
        <w:t>Объясненные, они, однако, еще более необъяснимыми выглядят.</w:t>
      </w:r>
    </w:p>
    <w:p>
      <w:pPr>
        <w:pStyle w:val="Style14"/>
        <w:rPr/>
      </w:pPr>
      <w:r>
        <w:rPr>
          <w:color w:val="000000"/>
        </w:rPr>
        <w:t>Even in our world a mystery has reigned</w:t>
      </w:r>
      <w:r>
        <w:rPr>
          <w:rStyle w:val="RussianText"/>
        </w:rPr>
        <w:tab/>
        <w:t>Даже в нашем мире царит мистерия,</w:t>
      </w:r>
    </w:p>
    <w:p>
      <w:pPr>
        <w:pStyle w:val="Style14"/>
        <w:rPr/>
      </w:pPr>
      <w:r>
        <w:rPr>
          <w:color w:val="000000"/>
        </w:rPr>
        <w:t>Earth's cunning screen of trivial plainness hides;</w:t>
      </w:r>
      <w:r>
        <w:rPr>
          <w:rStyle w:val="RussianText"/>
        </w:rPr>
        <w:tab/>
        <w:t>Которую земли искусная ширма тривиальной простоты прячет;</w:t>
      </w:r>
    </w:p>
    <w:p>
      <w:pPr>
        <w:pStyle w:val="Style14"/>
        <w:rPr/>
      </w:pPr>
      <w:r>
        <w:rPr>
          <w:color w:val="000000"/>
        </w:rPr>
        <w:t>Her larger levels are of sorceries made.</w:t>
      </w:r>
      <w:r>
        <w:rPr>
          <w:rStyle w:val="RussianText"/>
        </w:rPr>
        <w:tab/>
        <w:t>Ее более обширные уровни из волшебства сделаны.</w:t>
      </w:r>
    </w:p>
    <w:p>
      <w:pPr>
        <w:pStyle w:val="Style14"/>
        <w:rPr/>
      </w:pPr>
      <w:r>
        <w:rPr>
          <w:color w:val="000000"/>
        </w:rPr>
        <w:t>There the enigma shows its splendid prism,</w:t>
      </w:r>
      <w:r>
        <w:rPr>
          <w:rStyle w:val="RussianText"/>
        </w:rPr>
        <w:tab/>
        <w:t>Там загадка показывает свою великолепную призму,</w:t>
      </w:r>
    </w:p>
    <w:p>
      <w:pPr>
        <w:pStyle w:val="Style14"/>
        <w:rPr/>
      </w:pPr>
      <w:r>
        <w:rPr>
          <w:color w:val="000000"/>
        </w:rPr>
        <w:t>There is no deep disguise of commonness;</w:t>
      </w:r>
      <w:r>
        <w:rPr>
          <w:rStyle w:val="RussianText"/>
        </w:rPr>
        <w:tab/>
        <w:t>Там нет глубокой маскировки банальности;</w:t>
      </w:r>
    </w:p>
    <w:p>
      <w:pPr>
        <w:pStyle w:val="Style14"/>
        <w:rPr/>
      </w:pPr>
      <w:r>
        <w:rPr>
          <w:color w:val="000000"/>
        </w:rPr>
        <w:t>Occult, profound comes all experience,</w:t>
      </w:r>
      <w:r>
        <w:rPr>
          <w:rStyle w:val="RussianText"/>
        </w:rPr>
        <w:tab/>
        <w:t>Оккультное, глубокое всякое переживание приходит,</w:t>
      </w:r>
    </w:p>
    <w:p>
      <w:pPr>
        <w:pStyle w:val="Style14"/>
        <w:rPr/>
      </w:pPr>
      <w:r>
        <w:rPr>
          <w:color w:val="000000"/>
        </w:rPr>
        <w:t>Marvel is ever new, miracle divine.</w:t>
      </w:r>
      <w:r>
        <w:rPr>
          <w:rStyle w:val="RussianText"/>
        </w:rPr>
        <w:tab/>
        <w:t>Чудо вечно ново, чудо божественно.</w:t>
      </w:r>
    </w:p>
    <w:p>
      <w:pPr>
        <w:pStyle w:val="Style14"/>
        <w:rPr/>
      </w:pPr>
      <w:r>
        <w:rPr>
          <w:color w:val="000000"/>
        </w:rPr>
        <w:t>There is a screened burden, a mysterious touch,</w:t>
      </w:r>
      <w:r>
        <w:rPr>
          <w:rStyle w:val="RussianText"/>
        </w:rPr>
        <w:tab/>
        <w:t>Там есть скрытая ноша, касание мистическое.</w:t>
      </w:r>
    </w:p>
    <w:p>
      <w:pPr>
        <w:pStyle w:val="Style14"/>
        <w:rPr/>
      </w:pPr>
      <w:r>
        <w:rPr>
          <w:color w:val="000000"/>
        </w:rPr>
        <w:t>There is a secrecy of hidden sense.</w:t>
      </w:r>
      <w:r>
        <w:rPr>
          <w:rStyle w:val="RussianText"/>
        </w:rPr>
        <w:tab/>
        <w:t>Там есть тайна скрытого смысла.</w:t>
      </w:r>
    </w:p>
    <w:p>
      <w:pPr>
        <w:pStyle w:val="Style14"/>
        <w:rPr/>
      </w:pPr>
      <w:r>
        <w:rPr>
          <w:color w:val="000000"/>
        </w:rPr>
        <w:t>Although no earthen mask weighs on her face,</w:t>
      </w:r>
      <w:r>
        <w:rPr>
          <w:rStyle w:val="RussianText"/>
        </w:rPr>
        <w:tab/>
        <w:t>Хотя на ее лице не лежит никакая маска земная,</w:t>
      </w:r>
    </w:p>
    <w:p>
      <w:pPr>
        <w:pStyle w:val="Style14"/>
        <w:rPr/>
      </w:pPr>
      <w:r>
        <w:rPr>
          <w:color w:val="000000"/>
        </w:rPr>
        <w:t>Into herself she flees from her own sight.</w:t>
      </w:r>
      <w:r>
        <w:rPr>
          <w:rStyle w:val="RussianText"/>
        </w:rPr>
        <w:tab/>
        <w:t>В саму себя она бежит от своего собственного зрения.</w:t>
      </w:r>
    </w:p>
    <w:p>
      <w:pPr>
        <w:pStyle w:val="Style14"/>
        <w:rPr/>
      </w:pPr>
      <w:r>
        <w:rPr>
          <w:color w:val="000000"/>
        </w:rPr>
        <w:t>All forms are tokens of some veiled idea</w:t>
      </w:r>
      <w:r>
        <w:rPr>
          <w:rStyle w:val="RussianText"/>
        </w:rPr>
        <w:tab/>
        <w:t>Все формы есть приметы завуалированной некой идеи,</w:t>
      </w:r>
    </w:p>
    <w:p>
      <w:pPr>
        <w:pStyle w:val="Style14"/>
        <w:rPr/>
      </w:pPr>
      <w:r>
        <w:rPr>
          <w:color w:val="000000"/>
        </w:rPr>
        <w:t>Whose covert purpose lurks from mind's pursuit,</w:t>
      </w:r>
      <w:r>
        <w:rPr>
          <w:rStyle w:val="RussianText"/>
        </w:rPr>
        <w:tab/>
        <w:t>Чья скрытая цель от преследования разума прячется,</w:t>
      </w:r>
    </w:p>
    <w:p>
      <w:pPr>
        <w:pStyle w:val="Style14"/>
        <w:rPr/>
      </w:pPr>
      <w:r>
        <w:rPr>
          <w:color w:val="000000"/>
        </w:rPr>
        <w:t>Yet is a womb of sovereign consequence.</w:t>
      </w:r>
      <w:r>
        <w:rPr>
          <w:rStyle w:val="RussianText"/>
        </w:rPr>
        <w:tab/>
        <w:t>Но при этом является суверенного следствия лоном.</w:t>
      </w:r>
    </w:p>
    <w:p>
      <w:pPr>
        <w:pStyle w:val="Style14"/>
        <w:rPr/>
      </w:pPr>
      <w:r>
        <w:rPr>
          <w:color w:val="000000"/>
        </w:rPr>
        <w:t>There every thought and feeling is an act,</w:t>
      </w:r>
      <w:r>
        <w:rPr>
          <w:rStyle w:val="RussianText"/>
        </w:rPr>
        <w:tab/>
        <w:t>Там каждая мысль и чувство являются актом,</w:t>
      </w:r>
    </w:p>
    <w:p>
      <w:pPr>
        <w:pStyle w:val="Style14"/>
        <w:rPr/>
      </w:pPr>
      <w:r>
        <w:rPr>
          <w:color w:val="000000"/>
        </w:rPr>
        <w:t>And every act a symbol and a sign,</w:t>
      </w:r>
      <w:r>
        <w:rPr>
          <w:rStyle w:val="RussianText"/>
        </w:rPr>
        <w:tab/>
        <w:t>Каждый акт - знаком и символом</w:t>
      </w:r>
    </w:p>
    <w:p>
      <w:pPr>
        <w:pStyle w:val="Style14"/>
        <w:rPr/>
      </w:pPr>
      <w:r>
        <w:rPr>
          <w:color w:val="000000"/>
        </w:rPr>
        <w:t>And every symbol hides a living power.</w:t>
      </w:r>
      <w:r>
        <w:rPr>
          <w:rStyle w:val="RussianText"/>
        </w:rPr>
        <w:tab/>
        <w:t>И каждый символ прячет живую силу.</w:t>
      </w:r>
    </w:p>
    <w:p>
      <w:pPr>
        <w:pStyle w:val="Style14"/>
        <w:rPr/>
      </w:pPr>
      <w:r>
        <w:rPr>
          <w:color w:val="000000"/>
        </w:rPr>
        <w:t>A universe she builds from truths and myths,</w:t>
      </w:r>
      <w:r>
        <w:rPr>
          <w:rStyle w:val="RussianText"/>
        </w:rPr>
        <w:tab/>
        <w:t>Вселенную она строит из истин и мифов,</w:t>
      </w:r>
    </w:p>
    <w:p>
      <w:pPr>
        <w:pStyle w:val="Style14"/>
        <w:rPr/>
      </w:pPr>
      <w:r>
        <w:rPr>
          <w:color w:val="000000"/>
        </w:rPr>
        <w:t>But what she needed most she cannot build;</w:t>
      </w:r>
      <w:r>
        <w:rPr>
          <w:rStyle w:val="RussianText"/>
        </w:rPr>
        <w:tab/>
        <w:t>Но то, в чем она всего больше нуждается, построить не может;</w:t>
      </w:r>
    </w:p>
    <w:p>
      <w:pPr>
        <w:pStyle w:val="Style14"/>
        <w:rPr/>
      </w:pPr>
      <w:r>
        <w:rPr>
          <w:color w:val="000000"/>
        </w:rPr>
        <w:t>All shown is a figure or copy of the Truth,</w:t>
      </w:r>
      <w:r>
        <w:rPr>
          <w:rStyle w:val="RussianText"/>
        </w:rPr>
        <w:tab/>
        <w:t>Все явленное есть фигура или копия Истины,</w:t>
      </w:r>
    </w:p>
    <w:p>
      <w:pPr>
        <w:pStyle w:val="Style14"/>
        <w:rPr/>
      </w:pPr>
      <w:r>
        <w:rPr>
          <w:color w:val="000000"/>
        </w:rPr>
        <w:t>But the Real veils from her its mystic face.</w:t>
      </w:r>
      <w:r>
        <w:rPr>
          <w:rStyle w:val="RussianText"/>
        </w:rPr>
        <w:tab/>
        <w:t>Но Реальность вуалирует от нее свой мистический лик.</w:t>
      </w:r>
    </w:p>
    <w:p>
      <w:pPr>
        <w:pStyle w:val="Style14"/>
        <w:rPr/>
      </w:pPr>
      <w:r>
        <w:rPr>
          <w:color w:val="000000"/>
        </w:rPr>
        <w:t>All else she finds, there lacks eternity;</w:t>
      </w:r>
      <w:r>
        <w:rPr>
          <w:rStyle w:val="RussianText"/>
        </w:rPr>
        <w:tab/>
        <w:t>Она все остальное находит, там недостает вечности;</w:t>
      </w:r>
    </w:p>
    <w:p>
      <w:pPr>
        <w:pStyle w:val="Style14"/>
        <w:rPr/>
      </w:pPr>
      <w:r>
        <w:rPr>
          <w:color w:val="000000"/>
        </w:rPr>
        <w:t>All is sought out, but missed the Infinite.</w:t>
      </w:r>
      <w:r>
        <w:rPr>
          <w:rStyle w:val="RussianText"/>
        </w:rPr>
        <w:tab/>
        <w:t>Все обнаруживается, но Бесконечность упущена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 consciousness lit by a Truth above</w:t>
      </w:r>
      <w:r>
        <w:rPr>
          <w:rStyle w:val="RussianText"/>
        </w:rPr>
        <w:tab/>
        <w:t>Сознание, освещенное Истиной свыше</w:t>
      </w:r>
    </w:p>
    <w:p>
      <w:pPr>
        <w:pStyle w:val="Style14"/>
        <w:rPr/>
      </w:pPr>
      <w:r>
        <w:rPr>
          <w:color w:val="000000"/>
        </w:rPr>
        <w:t>Was felt; it saw the light but not the Truth:</w:t>
      </w:r>
      <w:r>
        <w:rPr>
          <w:rStyle w:val="RussianText"/>
        </w:rPr>
        <w:tab/>
        <w:t>Чувствовалось; оно видело свет, но не Истину:</w:t>
      </w:r>
    </w:p>
    <w:p>
      <w:pPr>
        <w:pStyle w:val="Style14"/>
        <w:rPr/>
      </w:pPr>
      <w:r>
        <w:rPr>
          <w:color w:val="000000"/>
        </w:rPr>
        <w:t>It caught the Idea and built from it a world;</w:t>
      </w:r>
      <w:r>
        <w:rPr>
          <w:rStyle w:val="RussianText"/>
        </w:rPr>
        <w:tab/>
        <w:t>Оно Идею улавливало и из нее строило мир;</w:t>
      </w:r>
    </w:p>
    <w:p>
      <w:pPr>
        <w:pStyle w:val="Style14"/>
        <w:rPr/>
      </w:pPr>
      <w:r>
        <w:rPr>
          <w:color w:val="000000"/>
        </w:rPr>
        <w:t>It made an Image there and called it God.</w:t>
      </w:r>
      <w:r>
        <w:rPr>
          <w:rStyle w:val="RussianText"/>
        </w:rPr>
        <w:tab/>
        <w:t>Оно творило там Образ и звало его Богом.</w:t>
      </w:r>
    </w:p>
    <w:p>
      <w:pPr>
        <w:pStyle w:val="Style14"/>
        <w:rPr/>
      </w:pPr>
      <w:r>
        <w:rPr>
          <w:color w:val="000000"/>
        </w:rPr>
        <w:t>Yet something true and inward harboured there.</w:t>
      </w:r>
      <w:r>
        <w:rPr>
          <w:rStyle w:val="RussianText"/>
        </w:rPr>
        <w:tab/>
        <w:t>Все же, что-то истинное и внутреннее там пребывало.</w:t>
      </w:r>
    </w:p>
    <w:p>
      <w:pPr>
        <w:pStyle w:val="Style14"/>
        <w:rPr/>
      </w:pPr>
      <w:r>
        <w:rPr>
          <w:color w:val="000000"/>
        </w:rPr>
        <w:t>The beings of that world of greater life,</w:t>
      </w:r>
      <w:r>
        <w:rPr>
          <w:rStyle w:val="RussianText"/>
        </w:rPr>
        <w:tab/>
        <w:t>Существа того мира более великой жизни,</w:t>
      </w:r>
    </w:p>
    <w:p>
      <w:pPr>
        <w:pStyle w:val="Style14"/>
        <w:rPr/>
      </w:pPr>
      <w:r>
        <w:rPr>
          <w:color w:val="000000"/>
        </w:rPr>
        <w:t>Tenants of a larger air and freer space,</w:t>
      </w:r>
      <w:r>
        <w:rPr>
          <w:rStyle w:val="RussianText"/>
        </w:rPr>
        <w:tab/>
        <w:t>Жильцы более просторного воздуха и пространства более свободного,</w:t>
      </w:r>
    </w:p>
    <w:p>
      <w:pPr>
        <w:pStyle w:val="Style14"/>
        <w:rPr/>
      </w:pPr>
      <w:r>
        <w:rPr>
          <w:color w:val="000000"/>
        </w:rPr>
        <w:t>Live not by the body or in outward things:</w:t>
      </w:r>
      <w:r>
        <w:rPr>
          <w:rStyle w:val="RussianText"/>
        </w:rPr>
        <w:tab/>
        <w:t>Жили не телом и не во внешних вещах:</w:t>
      </w:r>
    </w:p>
    <w:p>
      <w:pPr>
        <w:pStyle w:val="Style14"/>
        <w:rPr/>
      </w:pPr>
      <w:r>
        <w:rPr>
          <w:color w:val="000000"/>
        </w:rPr>
        <w:t>A deeper living was their seat of self.</w:t>
      </w:r>
      <w:r>
        <w:rPr>
          <w:rStyle w:val="RussianText"/>
        </w:rPr>
        <w:tab/>
        <w:t>Более глубокая жизнь была троном их самости.</w:t>
      </w:r>
    </w:p>
    <w:p>
      <w:pPr>
        <w:pStyle w:val="Style14"/>
        <w:rPr/>
      </w:pPr>
      <w:r>
        <w:rPr>
          <w:color w:val="000000"/>
        </w:rPr>
        <w:t>In that intense domain of intimacy</w:t>
      </w:r>
      <w:r>
        <w:rPr>
          <w:rStyle w:val="RussianText"/>
        </w:rPr>
        <w:tab/>
        <w:t>В тех интенсивных владениях сокровенности</w:t>
      </w:r>
    </w:p>
    <w:p>
      <w:pPr>
        <w:pStyle w:val="Style14"/>
        <w:rPr/>
      </w:pPr>
      <w:r>
        <w:rPr>
          <w:color w:val="000000"/>
        </w:rPr>
        <w:t>Objects dwell as companions of the soul;</w:t>
      </w:r>
      <w:r>
        <w:rPr>
          <w:rStyle w:val="RussianText"/>
        </w:rPr>
        <w:tab/>
        <w:t>Объекты живут как компаньоны души;</w:t>
      </w:r>
    </w:p>
    <w:p>
      <w:pPr>
        <w:pStyle w:val="Style14"/>
        <w:rPr/>
      </w:pPr>
      <w:r>
        <w:rPr>
          <w:color w:val="000000"/>
        </w:rPr>
        <w:t>The body's actions are a minor script,</w:t>
      </w:r>
      <w:r>
        <w:rPr>
          <w:rStyle w:val="RussianText"/>
        </w:rPr>
        <w:tab/>
        <w:t>Действия тела - второстепенный сценарий,</w:t>
      </w:r>
    </w:p>
    <w:p>
      <w:pPr>
        <w:pStyle w:val="Style14"/>
        <w:rPr/>
      </w:pPr>
      <w:r>
        <w:rPr>
          <w:color w:val="000000"/>
        </w:rPr>
        <w:t>The surface rendering of a life within.</w:t>
      </w:r>
      <w:r>
        <w:rPr>
          <w:rStyle w:val="RussianText"/>
        </w:rPr>
        <w:tab/>
        <w:t>Поверхностное воспроизведение жизни, текущей внутри.</w:t>
      </w:r>
    </w:p>
    <w:p>
      <w:pPr>
        <w:pStyle w:val="Style14"/>
        <w:rPr/>
      </w:pPr>
      <w:r>
        <w:rPr>
          <w:color w:val="000000"/>
        </w:rPr>
        <w:t>All forces are Life's retinue in that world</w:t>
      </w:r>
      <w:r>
        <w:rPr>
          <w:rStyle w:val="RussianText"/>
        </w:rPr>
        <w:tab/>
        <w:t>Все силы являются свитой Жизни в том мире,</w:t>
      </w:r>
    </w:p>
    <w:p>
      <w:pPr>
        <w:pStyle w:val="Style14"/>
        <w:rPr/>
      </w:pPr>
      <w:r>
        <w:rPr>
          <w:color w:val="000000"/>
        </w:rPr>
        <w:t>And thought and body as her handmaids move.</w:t>
      </w:r>
      <w:r>
        <w:rPr>
          <w:rStyle w:val="RussianText"/>
        </w:rPr>
        <w:tab/>
        <w:t>И мысль и тело движутся как служанки ее.</w:t>
      </w:r>
    </w:p>
    <w:p>
      <w:pPr>
        <w:pStyle w:val="Style14"/>
        <w:rPr/>
      </w:pPr>
      <w:r>
        <w:rPr>
          <w:color w:val="000000"/>
        </w:rPr>
        <w:t>The universal widenesses give her room:</w:t>
      </w:r>
      <w:r>
        <w:rPr>
          <w:rStyle w:val="RussianText"/>
        </w:rPr>
        <w:tab/>
        <w:t>Вселенская ширь ей дала комнату:</w:t>
      </w:r>
    </w:p>
    <w:p>
      <w:pPr>
        <w:pStyle w:val="Style14"/>
        <w:rPr/>
      </w:pPr>
      <w:r>
        <w:rPr>
          <w:color w:val="000000"/>
        </w:rPr>
        <w:t>All feel the cosmic movement in their acts</w:t>
      </w:r>
      <w:r>
        <w:rPr>
          <w:rStyle w:val="RussianText"/>
        </w:rPr>
        <w:tab/>
        <w:t>Все чувствует космическое движение в своих действиях</w:t>
      </w:r>
    </w:p>
    <w:p>
      <w:pPr>
        <w:pStyle w:val="Style14"/>
        <w:rPr/>
      </w:pPr>
      <w:r>
        <w:rPr>
          <w:color w:val="000000"/>
        </w:rPr>
        <w:t>And are the instruments of her cosmic might.</w:t>
      </w:r>
      <w:r>
        <w:rPr>
          <w:rStyle w:val="RussianText"/>
        </w:rPr>
        <w:tab/>
        <w:t>И является инструментами ее космической мощи.</w:t>
      </w:r>
    </w:p>
    <w:p>
      <w:pPr>
        <w:pStyle w:val="Style14"/>
        <w:rPr/>
      </w:pPr>
      <w:r>
        <w:rPr>
          <w:color w:val="000000"/>
        </w:rPr>
        <w:t>Or their own self they make their universe.</w:t>
      </w:r>
      <w:r>
        <w:rPr>
          <w:rStyle w:val="RussianText"/>
        </w:rPr>
        <w:tab/>
        <w:t>Или свою собственною самость они своею вселенною делают.</w:t>
      </w:r>
    </w:p>
    <w:p>
      <w:pPr>
        <w:pStyle w:val="Style14"/>
        <w:rPr/>
      </w:pPr>
      <w:r>
        <w:rPr>
          <w:color w:val="000000"/>
        </w:rPr>
        <w:t>In all who have risen to a greater Life,</w:t>
      </w:r>
      <w:r>
        <w:rPr>
          <w:rStyle w:val="RussianText"/>
        </w:rPr>
        <w:tab/>
        <w:t>Во всех, кто к более великой Жизни поднялся,</w:t>
      </w:r>
    </w:p>
    <w:p>
      <w:pPr>
        <w:pStyle w:val="Style14"/>
        <w:rPr/>
      </w:pPr>
      <w:r>
        <w:rPr>
          <w:color w:val="000000"/>
        </w:rPr>
        <w:t>A voice of unborn things whispers to the ear,</w:t>
      </w:r>
      <w:r>
        <w:rPr>
          <w:rStyle w:val="RussianText"/>
        </w:rPr>
        <w:tab/>
        <w:t>Голос нерожденных вещей шепчет на ухо,</w:t>
      </w:r>
    </w:p>
    <w:p>
      <w:pPr>
        <w:pStyle w:val="Style14"/>
        <w:rPr/>
      </w:pPr>
      <w:r>
        <w:rPr>
          <w:color w:val="000000"/>
        </w:rPr>
        <w:t>To their eyes visited by some high sunlight</w:t>
      </w:r>
      <w:r>
        <w:rPr>
          <w:rStyle w:val="RussianText"/>
        </w:rPr>
        <w:tab/>
        <w:t>Их глазам, которые некий высокий солнечный свет посещает,</w:t>
      </w:r>
    </w:p>
    <w:p>
      <w:pPr>
        <w:pStyle w:val="Style14"/>
        <w:rPr/>
      </w:pPr>
      <w:r>
        <w:rPr>
          <w:color w:val="000000"/>
        </w:rPr>
        <w:t>Aspiration shows the image of a crown:</w:t>
      </w:r>
      <w:r>
        <w:rPr>
          <w:rStyle w:val="RussianText"/>
        </w:rPr>
        <w:tab/>
        <w:t>Устремление показывает образ короны:</w:t>
      </w:r>
    </w:p>
    <w:p>
      <w:pPr>
        <w:pStyle w:val="Style14"/>
        <w:rPr/>
      </w:pPr>
      <w:r>
        <w:rPr>
          <w:color w:val="000000"/>
        </w:rPr>
        <w:t>To work out a seed that she has thrown within,</w:t>
      </w:r>
      <w:r>
        <w:rPr>
          <w:rStyle w:val="RussianText"/>
        </w:rPr>
        <w:tab/>
        <w:t>Чтобы прорастить зерно, которое она внутрь бросила,</w:t>
      </w:r>
    </w:p>
    <w:p>
      <w:pPr>
        <w:pStyle w:val="Style14"/>
        <w:rPr/>
      </w:pPr>
      <w:r>
        <w:rPr>
          <w:color w:val="000000"/>
        </w:rPr>
        <w:t>To achieve her power in them her creatures live.</w:t>
      </w:r>
      <w:r>
        <w:rPr>
          <w:rStyle w:val="RussianText"/>
        </w:rPr>
        <w:tab/>
        <w:t>Чтобы достичь ее силы в них, ее создания живут.</w:t>
      </w:r>
    </w:p>
    <w:p>
      <w:pPr>
        <w:pStyle w:val="Style14"/>
        <w:rPr/>
      </w:pPr>
      <w:r>
        <w:rPr>
          <w:color w:val="000000"/>
        </w:rPr>
        <w:t>Each is a greatness growing towards the heights</w:t>
      </w:r>
      <w:r>
        <w:rPr>
          <w:rStyle w:val="RussianText"/>
        </w:rPr>
        <w:tab/>
        <w:t>Каждый есть величие, к высотам растущее</w:t>
      </w:r>
    </w:p>
    <w:p>
      <w:pPr>
        <w:pStyle w:val="Style14"/>
        <w:rPr/>
      </w:pPr>
      <w:r>
        <w:rPr>
          <w:color w:val="000000"/>
        </w:rPr>
        <w:t>Or from his inner centre oceans out;</w:t>
      </w:r>
      <w:r>
        <w:rPr>
          <w:rStyle w:val="RussianText"/>
        </w:rPr>
        <w:tab/>
        <w:t>Или из своего внутреннего центра океаном идущее;</w:t>
      </w:r>
    </w:p>
    <w:p>
      <w:pPr>
        <w:pStyle w:val="Style14"/>
        <w:rPr/>
      </w:pPr>
      <w:r>
        <w:rPr>
          <w:color w:val="000000"/>
        </w:rPr>
        <w:t>In circling ripples of concentric power</w:t>
      </w:r>
      <w:r>
        <w:rPr>
          <w:rStyle w:val="RussianText"/>
        </w:rPr>
        <w:tab/>
        <w:t>В круговых волнах концентрической силы</w:t>
      </w:r>
    </w:p>
    <w:p>
      <w:pPr>
        <w:pStyle w:val="Style14"/>
        <w:rPr/>
      </w:pPr>
      <w:r>
        <w:rPr>
          <w:color w:val="000000"/>
        </w:rPr>
        <w:t>They swallow, glutted, their environment.</w:t>
      </w:r>
      <w:r>
        <w:rPr>
          <w:rStyle w:val="RussianText"/>
        </w:rPr>
        <w:tab/>
        <w:t>Они поглощают, насытившиеся, свое окружение.</w:t>
      </w:r>
    </w:p>
    <w:p>
      <w:pPr>
        <w:pStyle w:val="Style14"/>
        <w:rPr/>
      </w:pPr>
      <w:r>
        <w:rPr>
          <w:color w:val="000000"/>
        </w:rPr>
        <w:t>Even of that largeness many a cabin make;</w:t>
      </w:r>
      <w:r>
        <w:rPr>
          <w:rStyle w:val="RussianText"/>
        </w:rPr>
        <w:tab/>
        <w:t>Даже из этой обширности многие делают тесную хижину;</w:t>
      </w:r>
    </w:p>
    <w:p>
      <w:pPr>
        <w:pStyle w:val="Style14"/>
        <w:rPr/>
      </w:pPr>
      <w:r>
        <w:rPr>
          <w:color w:val="000000"/>
        </w:rPr>
        <w:t>In narrower breadths and briefer vistas pent</w:t>
      </w:r>
      <w:r>
        <w:rPr>
          <w:rStyle w:val="RussianText"/>
        </w:rPr>
        <w:tab/>
        <w:t>Заключенные в более узкие шири и перспективы более короткие,</w:t>
      </w:r>
    </w:p>
    <w:p>
      <w:pPr>
        <w:pStyle w:val="Style14"/>
        <w:rPr/>
      </w:pPr>
      <w:r>
        <w:rPr>
          <w:color w:val="000000"/>
        </w:rPr>
        <w:t>They live content with some small greatness won.</w:t>
      </w:r>
      <w:r>
        <w:rPr>
          <w:rStyle w:val="RussianText"/>
        </w:rPr>
        <w:tab/>
        <w:t>Они живут довольные каким-то завоеванным величием маленьким.</w:t>
      </w:r>
    </w:p>
    <w:p>
      <w:pPr>
        <w:pStyle w:val="Style14"/>
        <w:rPr/>
      </w:pPr>
      <w:r>
        <w:rPr>
          <w:color w:val="000000"/>
        </w:rPr>
        <w:t>To rule the little empire of themselves,</w:t>
      </w:r>
      <w:r>
        <w:rPr>
          <w:rStyle w:val="RussianText"/>
        </w:rPr>
        <w:tab/>
        <w:t>Своею небольшою империей править,</w:t>
      </w:r>
    </w:p>
    <w:p>
      <w:pPr>
        <w:pStyle w:val="Style14"/>
        <w:rPr/>
      </w:pPr>
      <w:r>
        <w:rPr>
          <w:color w:val="000000"/>
        </w:rPr>
        <w:t>To be a figure in their private world</w:t>
      </w:r>
      <w:r>
        <w:rPr>
          <w:rStyle w:val="RussianText"/>
        </w:rPr>
        <w:tab/>
        <w:t>Быть фигурой в своем личном мире</w:t>
      </w:r>
    </w:p>
    <w:p>
      <w:pPr>
        <w:pStyle w:val="Style14"/>
        <w:rPr/>
      </w:pPr>
      <w:r>
        <w:rPr>
          <w:color w:val="000000"/>
        </w:rPr>
        <w:t>And make the milieu's joys and griefs their own</w:t>
      </w:r>
      <w:r>
        <w:rPr>
          <w:rStyle w:val="RussianText"/>
        </w:rPr>
        <w:tab/>
        <w:t>И делать радости и горести окружающих собственными,</w:t>
      </w:r>
    </w:p>
    <w:p>
      <w:pPr>
        <w:pStyle w:val="Style14"/>
        <w:rPr/>
      </w:pPr>
      <w:r>
        <w:rPr>
          <w:color w:val="000000"/>
        </w:rPr>
        <w:t>And satisfy their life-motives and life-wants</w:t>
      </w:r>
      <w:r>
        <w:rPr>
          <w:rStyle w:val="RussianText"/>
        </w:rPr>
        <w:tab/>
        <w:t>И удовлетворять свои жизненные мотивы и нужды -</w:t>
      </w:r>
    </w:p>
    <w:p>
      <w:pPr>
        <w:pStyle w:val="Style14"/>
        <w:rPr/>
      </w:pPr>
      <w:r>
        <w:rPr>
          <w:color w:val="000000"/>
        </w:rPr>
        <w:t>Is charge enough and office for this strength,</w:t>
      </w:r>
      <w:r>
        <w:rPr>
          <w:rStyle w:val="RussianText"/>
        </w:rPr>
        <w:tab/>
        <w:t>Забота достаточная и служба для этой силы,</w:t>
      </w:r>
    </w:p>
    <w:p>
      <w:pPr>
        <w:pStyle w:val="Style14"/>
        <w:rPr/>
      </w:pPr>
      <w:r>
        <w:rPr>
          <w:color w:val="000000"/>
        </w:rPr>
        <w:t>A steward of the Person and his fate.</w:t>
      </w:r>
      <w:r>
        <w:rPr>
          <w:rStyle w:val="RussianText"/>
        </w:rPr>
        <w:tab/>
        <w:t>Эконома Персоны и ее судьбы.</w:t>
      </w:r>
    </w:p>
    <w:p>
      <w:pPr>
        <w:pStyle w:val="Style14"/>
        <w:rPr/>
      </w:pPr>
      <w:r>
        <w:rPr>
          <w:color w:val="000000"/>
        </w:rPr>
        <w:t>This was transition-line and starting-point,</w:t>
      </w:r>
      <w:r>
        <w:rPr>
          <w:rStyle w:val="RussianText"/>
        </w:rPr>
        <w:tab/>
        <w:t>Это была переходная линия и точка старта,</w:t>
      </w:r>
    </w:p>
    <w:p>
      <w:pPr>
        <w:pStyle w:val="Style14"/>
        <w:rPr/>
      </w:pPr>
      <w:r>
        <w:rPr>
          <w:color w:val="000000"/>
        </w:rPr>
        <w:t>A first immigration into heavenliness,</w:t>
      </w:r>
      <w:r>
        <w:rPr>
          <w:rStyle w:val="RussianText"/>
        </w:rPr>
        <w:tab/>
        <w:t>Первая иммиграция во владения неба,</w:t>
      </w:r>
    </w:p>
    <w:p>
      <w:pPr>
        <w:pStyle w:val="Style14"/>
        <w:rPr/>
      </w:pPr>
      <w:r>
        <w:rPr>
          <w:color w:val="000000"/>
        </w:rPr>
        <w:t>For all who cross into that brilliant sphere:</w:t>
      </w:r>
      <w:r>
        <w:rPr>
          <w:rStyle w:val="RussianText"/>
        </w:rPr>
        <w:tab/>
        <w:t>Ибо все, кто пересекают, попадают в ту блестящую сферу:</w:t>
      </w:r>
    </w:p>
    <w:p>
      <w:pPr>
        <w:pStyle w:val="Style14"/>
        <w:rPr/>
      </w:pPr>
      <w:r>
        <w:rPr>
          <w:color w:val="000000"/>
        </w:rPr>
        <w:t>These are the kinsmen of our earthly race;</w:t>
      </w:r>
      <w:r>
        <w:rPr>
          <w:rStyle w:val="RussianText"/>
        </w:rPr>
        <w:tab/>
        <w:t>Они - родственники земной нашей расы;</w:t>
      </w:r>
    </w:p>
    <w:p>
      <w:pPr>
        <w:pStyle w:val="Style14"/>
        <w:rPr/>
      </w:pPr>
      <w:r>
        <w:rPr>
          <w:color w:val="000000"/>
        </w:rPr>
        <w:t>This region borders on our mortal state.</w:t>
      </w:r>
      <w:r>
        <w:rPr>
          <w:rStyle w:val="RussianText"/>
        </w:rPr>
        <w:tab/>
        <w:t>Этот регион граничит с нашим уровнем смертным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is wider world our greater movements gives,</w:t>
      </w:r>
      <w:r>
        <w:rPr>
          <w:rStyle w:val="RussianText"/>
        </w:rPr>
        <w:tab/>
        <w:t>Этот более широкий мир дает наши более великие движения,</w:t>
      </w:r>
    </w:p>
    <w:p>
      <w:pPr>
        <w:pStyle w:val="Style14"/>
        <w:rPr/>
      </w:pPr>
      <w:r>
        <w:rPr>
          <w:color w:val="000000"/>
        </w:rPr>
        <w:t>Its strong formations build our growing selves;</w:t>
      </w:r>
      <w:r>
        <w:rPr>
          <w:rStyle w:val="RussianText"/>
        </w:rPr>
        <w:tab/>
        <w:t>Его формации сильные возводят наши растущие самости;</w:t>
      </w:r>
    </w:p>
    <w:p>
      <w:pPr>
        <w:pStyle w:val="Style14"/>
        <w:rPr/>
      </w:pPr>
      <w:r>
        <w:rPr>
          <w:color w:val="000000"/>
        </w:rPr>
        <w:t>Its creatures are our brighter replicas,</w:t>
      </w:r>
      <w:r>
        <w:rPr>
          <w:rStyle w:val="RussianText"/>
        </w:rPr>
        <w:tab/>
        <w:t>Его творения являются нашими более яркими репликами,</w:t>
      </w:r>
    </w:p>
    <w:p>
      <w:pPr>
        <w:pStyle w:val="Style14"/>
        <w:rPr/>
      </w:pPr>
      <w:r>
        <w:rPr>
          <w:color w:val="000000"/>
        </w:rPr>
        <w:t>Complete the types we only initiate</w:t>
      </w:r>
      <w:r>
        <w:rPr>
          <w:rStyle w:val="RussianText"/>
        </w:rPr>
        <w:tab/>
        <w:t>Закончены виды, которых мы - лишь начала,</w:t>
      </w:r>
    </w:p>
    <w:p>
      <w:pPr>
        <w:pStyle w:val="Style14"/>
        <w:rPr/>
      </w:pPr>
      <w:r>
        <w:rPr>
          <w:color w:val="000000"/>
        </w:rPr>
        <w:t>And are securely what we strive to be.</w:t>
      </w:r>
      <w:r>
        <w:rPr>
          <w:rStyle w:val="RussianText"/>
        </w:rPr>
        <w:tab/>
        <w:t>И являются уверенно тем, чем мы стараемся быть.</w:t>
      </w:r>
    </w:p>
    <w:p>
      <w:pPr>
        <w:pStyle w:val="Style14"/>
        <w:rPr/>
      </w:pPr>
      <w:r>
        <w:rPr>
          <w:color w:val="000000"/>
        </w:rPr>
        <w:t>As if thought-out eternal characters,</w:t>
      </w:r>
      <w:r>
        <w:rPr>
          <w:rStyle w:val="RussianText"/>
        </w:rPr>
        <w:tab/>
        <w:t>Словно выдуманные из вечных характеров,</w:t>
      </w:r>
    </w:p>
    <w:p>
      <w:pPr>
        <w:pStyle w:val="Style14"/>
        <w:rPr/>
      </w:pPr>
      <w:r>
        <w:rPr>
          <w:color w:val="000000"/>
        </w:rPr>
        <w:t>Entire, not pulled as we by contrary tides,</w:t>
      </w:r>
      <w:r>
        <w:rPr>
          <w:rStyle w:val="RussianText"/>
        </w:rPr>
        <w:tab/>
        <w:t>Законченные, не разрываемые противоположными течениями, как мы,</w:t>
      </w:r>
    </w:p>
    <w:p>
      <w:pPr>
        <w:pStyle w:val="Style14"/>
        <w:rPr/>
      </w:pPr>
      <w:r>
        <w:rPr>
          <w:color w:val="000000"/>
        </w:rPr>
        <w:t>They follow the unseen leader in the heart,</w:t>
      </w:r>
      <w:r>
        <w:rPr>
          <w:rStyle w:val="RussianText"/>
        </w:rPr>
        <w:tab/>
        <w:t>Они следуют незримому лидеру в сердце,</w:t>
      </w:r>
    </w:p>
    <w:p>
      <w:pPr>
        <w:pStyle w:val="Style14"/>
        <w:rPr/>
      </w:pPr>
      <w:r>
        <w:rPr>
          <w:color w:val="000000"/>
        </w:rPr>
        <w:t>Their lives obey the inner nature's law.</w:t>
      </w:r>
      <w:r>
        <w:rPr>
          <w:rStyle w:val="RussianText"/>
        </w:rPr>
        <w:tab/>
        <w:t>Их жизни повинуются внутренней природы закону.</w:t>
      </w:r>
    </w:p>
    <w:p>
      <w:pPr>
        <w:pStyle w:val="Style14"/>
        <w:rPr/>
      </w:pPr>
      <w:r>
        <w:rPr>
          <w:color w:val="000000"/>
        </w:rPr>
        <w:t>There is kept grandeur's store, the hero's mould;</w:t>
      </w:r>
      <w:r>
        <w:rPr>
          <w:rStyle w:val="RussianText"/>
        </w:rPr>
        <w:tab/>
        <w:t>Там находится величия склад, героя матрица;</w:t>
      </w:r>
    </w:p>
    <w:p>
      <w:pPr>
        <w:pStyle w:val="Style14"/>
        <w:rPr/>
      </w:pPr>
      <w:r>
        <w:rPr>
          <w:color w:val="000000"/>
        </w:rPr>
        <w:t>The soul is the watchful builder of its fate;</w:t>
      </w:r>
      <w:r>
        <w:rPr>
          <w:rStyle w:val="RussianText"/>
        </w:rPr>
        <w:tab/>
        <w:t>Душа своей судьбы строитель внимательный;</w:t>
      </w:r>
    </w:p>
    <w:p>
      <w:pPr>
        <w:pStyle w:val="Style14"/>
        <w:rPr/>
      </w:pPr>
      <w:r>
        <w:rPr>
          <w:color w:val="000000"/>
        </w:rPr>
        <w:t>None is a spirit indifferent and inert;</w:t>
      </w:r>
      <w:r>
        <w:rPr>
          <w:rStyle w:val="RussianText"/>
        </w:rPr>
        <w:tab/>
        <w:t>Ничей дух не равнодушен и не инертен;</w:t>
      </w:r>
    </w:p>
    <w:p>
      <w:pPr>
        <w:pStyle w:val="Style14"/>
        <w:rPr/>
      </w:pPr>
      <w:r>
        <w:rPr>
          <w:color w:val="000000"/>
        </w:rPr>
        <w:t>They choose their side, they see the god they adore.</w:t>
      </w:r>
      <w:r>
        <w:rPr>
          <w:rStyle w:val="RussianText"/>
        </w:rPr>
        <w:tab/>
        <w:t>Они избрали свою позицию, они видят бога, которого они обожают.</w:t>
      </w:r>
    </w:p>
    <w:p>
      <w:pPr>
        <w:pStyle w:val="Style14"/>
        <w:rPr/>
      </w:pPr>
      <w:r>
        <w:rPr>
          <w:color w:val="000000"/>
        </w:rPr>
        <w:t>A battle is joined between the true and false,</w:t>
      </w:r>
      <w:r>
        <w:rPr>
          <w:rStyle w:val="RussianText"/>
        </w:rPr>
        <w:tab/>
        <w:t>Битва есть соединение между ложным и истинным,</w:t>
      </w:r>
    </w:p>
    <w:p>
      <w:pPr>
        <w:pStyle w:val="Style14"/>
        <w:rPr/>
      </w:pPr>
      <w:r>
        <w:rPr>
          <w:color w:val="000000"/>
        </w:rPr>
        <w:t>A pilgrimage sets out to the divine Light.</w:t>
      </w:r>
      <w:r>
        <w:rPr>
          <w:rStyle w:val="RussianText"/>
        </w:rPr>
        <w:tab/>
        <w:t>Паломничество направляется к Свету божественному.</w:t>
      </w:r>
    </w:p>
    <w:p>
      <w:pPr>
        <w:pStyle w:val="Style14"/>
        <w:rPr/>
      </w:pPr>
      <w:r>
        <w:rPr>
          <w:color w:val="000000"/>
        </w:rPr>
        <w:t>For even Ignorance there aspires to know</w:t>
      </w:r>
      <w:r>
        <w:rPr>
          <w:rStyle w:val="RussianText"/>
        </w:rPr>
        <w:tab/>
        <w:t>Ибо даже неведение стремится там знать</w:t>
      </w:r>
    </w:p>
    <w:p>
      <w:pPr>
        <w:pStyle w:val="Style14"/>
        <w:rPr/>
      </w:pPr>
      <w:r>
        <w:rPr>
          <w:color w:val="000000"/>
        </w:rPr>
        <w:t>And shines with the lustre of a distant star;</w:t>
      </w:r>
      <w:r>
        <w:rPr>
          <w:rStyle w:val="RussianText"/>
        </w:rPr>
        <w:tab/>
        <w:t>И далекой звезды блеском сияет;</w:t>
      </w:r>
    </w:p>
    <w:p>
      <w:pPr>
        <w:pStyle w:val="Style14"/>
        <w:rPr/>
      </w:pPr>
      <w:r>
        <w:rPr>
          <w:color w:val="000000"/>
        </w:rPr>
        <w:t>There is a knowledge in the heart of sleep</w:t>
      </w:r>
      <w:r>
        <w:rPr>
          <w:rStyle w:val="RussianText"/>
        </w:rPr>
        <w:tab/>
        <w:t>Там есть в сердце сна знание</w:t>
      </w:r>
    </w:p>
    <w:p>
      <w:pPr>
        <w:pStyle w:val="Style14"/>
        <w:rPr/>
      </w:pPr>
      <w:r>
        <w:rPr>
          <w:color w:val="000000"/>
        </w:rPr>
        <w:t>And Nature comes to them as a conscious force.</w:t>
      </w:r>
      <w:r>
        <w:rPr>
          <w:rStyle w:val="RussianText"/>
        </w:rPr>
        <w:tab/>
        <w:t>И Природа приходит к ним как сила сознательная.</w:t>
      </w:r>
    </w:p>
    <w:p>
      <w:pPr>
        <w:pStyle w:val="Style14"/>
        <w:rPr/>
      </w:pPr>
      <w:r>
        <w:rPr>
          <w:color w:val="000000"/>
        </w:rPr>
        <w:t>An ideal is their leader and their king:</w:t>
      </w:r>
      <w:r>
        <w:rPr>
          <w:rStyle w:val="RussianText"/>
        </w:rPr>
        <w:tab/>
        <w:t>Идеал есть их лидер и царь:</w:t>
      </w:r>
    </w:p>
    <w:p>
      <w:pPr>
        <w:pStyle w:val="Style14"/>
        <w:rPr/>
      </w:pPr>
      <w:r>
        <w:rPr>
          <w:color w:val="000000"/>
        </w:rPr>
        <w:t>Aspiring to the monarchy of the sun</w:t>
      </w:r>
      <w:r>
        <w:rPr>
          <w:rStyle w:val="RussianText"/>
        </w:rPr>
        <w:tab/>
        <w:t>Стремящиеся к монархии солнца,</w:t>
      </w:r>
    </w:p>
    <w:p>
      <w:pPr>
        <w:pStyle w:val="Style14"/>
        <w:rPr/>
      </w:pPr>
      <w:r>
        <w:rPr>
          <w:color w:val="000000"/>
        </w:rPr>
        <w:t>They call in Truth for their high government,</w:t>
      </w:r>
      <w:r>
        <w:rPr>
          <w:rStyle w:val="RussianText"/>
        </w:rPr>
        <w:tab/>
        <w:t>Они зовут Истину стать их высоким правительством,</w:t>
      </w:r>
    </w:p>
    <w:p>
      <w:pPr>
        <w:pStyle w:val="Style14"/>
        <w:rPr/>
      </w:pPr>
      <w:r>
        <w:rPr>
          <w:color w:val="000000"/>
        </w:rPr>
        <w:t>Hold her incarnate in their daily acts</w:t>
      </w:r>
      <w:r>
        <w:rPr>
          <w:rStyle w:val="RussianText"/>
        </w:rPr>
        <w:tab/>
        <w:t>Быть воплощенной в их делах повседневных</w:t>
      </w:r>
    </w:p>
    <w:p>
      <w:pPr>
        <w:pStyle w:val="Style14"/>
        <w:rPr/>
      </w:pPr>
      <w:r>
        <w:rPr>
          <w:color w:val="000000"/>
        </w:rPr>
        <w:t>And fill their thoughts with her inspired voice</w:t>
      </w:r>
      <w:r>
        <w:rPr>
          <w:rStyle w:val="RussianText"/>
        </w:rPr>
        <w:tab/>
        <w:t>И наполнять ее вдохновенным голосом их мысли,</w:t>
      </w:r>
    </w:p>
    <w:p>
      <w:pPr>
        <w:pStyle w:val="Style14"/>
        <w:rPr/>
      </w:pPr>
      <w:r>
        <w:rPr>
          <w:color w:val="000000"/>
        </w:rPr>
        <w:t>And shape their lives into her breathing form,</w:t>
      </w:r>
      <w:r>
        <w:rPr>
          <w:rStyle w:val="RussianText"/>
        </w:rPr>
        <w:tab/>
        <w:t>И формировать их жизни в ее дышащей форме,</w:t>
      </w:r>
    </w:p>
    <w:p>
      <w:pPr>
        <w:pStyle w:val="Style14"/>
        <w:rPr/>
      </w:pPr>
      <w:r>
        <w:rPr>
          <w:color w:val="000000"/>
        </w:rPr>
        <w:t>Till in her sun-gold godhead they too share.</w:t>
      </w:r>
      <w:r>
        <w:rPr>
          <w:rStyle w:val="RussianText"/>
        </w:rPr>
        <w:tab/>
        <w:t>Пока ее солнечно-золотую божественность и они не разделят.</w:t>
      </w:r>
    </w:p>
    <w:p>
      <w:pPr>
        <w:pStyle w:val="Style14"/>
        <w:rPr/>
      </w:pPr>
      <w:r>
        <w:rPr>
          <w:color w:val="000000"/>
        </w:rPr>
        <w:t>Or to the truth of Darkness they subscribe;</w:t>
      </w:r>
      <w:r>
        <w:rPr>
          <w:rStyle w:val="RussianText"/>
        </w:rPr>
        <w:tab/>
        <w:t>Или они присоединяются к истине Тьмы;</w:t>
      </w:r>
    </w:p>
    <w:p>
      <w:pPr>
        <w:pStyle w:val="Style14"/>
        <w:rPr/>
      </w:pPr>
      <w:r>
        <w:rPr>
          <w:color w:val="000000"/>
        </w:rPr>
        <w:t>Whether for Heaven or Hell they must wage war:</w:t>
      </w:r>
      <w:r>
        <w:rPr>
          <w:rStyle w:val="RussianText"/>
        </w:rPr>
        <w:tab/>
        <w:t>За Небеса ли, за Ад должны сражаться они:</w:t>
      </w:r>
    </w:p>
    <w:p>
      <w:pPr>
        <w:pStyle w:val="Style14"/>
        <w:rPr/>
      </w:pPr>
      <w:r>
        <w:rPr>
          <w:color w:val="000000"/>
        </w:rPr>
        <w:t>Warriors of Good, they serve a shining cause</w:t>
      </w:r>
      <w:r>
        <w:rPr>
          <w:rStyle w:val="RussianText"/>
        </w:rPr>
        <w:tab/>
        <w:t>Воины Добра, они служат светлому делу,</w:t>
      </w:r>
    </w:p>
    <w:p>
      <w:pPr>
        <w:pStyle w:val="Style14"/>
        <w:rPr/>
      </w:pPr>
      <w:r>
        <w:rPr>
          <w:color w:val="000000"/>
        </w:rPr>
        <w:t>Or are Evil's soldiers in the pay of Sin.</w:t>
      </w:r>
      <w:r>
        <w:rPr>
          <w:rStyle w:val="RussianText"/>
        </w:rPr>
        <w:tab/>
        <w:t>Или являются солдатами Зла на жаловании у Греха.</w:t>
      </w:r>
    </w:p>
    <w:p>
      <w:pPr>
        <w:pStyle w:val="Style14"/>
        <w:rPr/>
      </w:pPr>
      <w:r>
        <w:rPr>
          <w:color w:val="000000"/>
        </w:rPr>
        <w:t>For evil and good an equal tenure keep</w:t>
      </w:r>
      <w:r>
        <w:rPr>
          <w:rStyle w:val="RussianText"/>
        </w:rPr>
        <w:tab/>
        <w:t>Ибо зло и добро равно пребывают у власти,</w:t>
      </w:r>
    </w:p>
    <w:p>
      <w:pPr>
        <w:pStyle w:val="Style14"/>
        <w:rPr/>
      </w:pPr>
      <w:r>
        <w:rPr>
          <w:color w:val="000000"/>
        </w:rPr>
        <w:t>Wherever Knowledge is Ignorance's twin.</w:t>
      </w:r>
      <w:r>
        <w:rPr>
          <w:rStyle w:val="RussianText"/>
        </w:rPr>
        <w:tab/>
        <w:t>Где бы Знание Неведению близнецом ни было.</w:t>
      </w:r>
    </w:p>
    <w:p>
      <w:pPr>
        <w:pStyle w:val="Style14"/>
        <w:rPr/>
      </w:pPr>
      <w:r>
        <w:rPr>
          <w:color w:val="000000"/>
        </w:rPr>
        <w:t>All powers of Life towards their godhead tend</w:t>
      </w:r>
      <w:r>
        <w:rPr>
          <w:rStyle w:val="RussianText"/>
        </w:rPr>
        <w:tab/>
        <w:t>Все силы Жизни к божественности своей тяготеют</w:t>
      </w:r>
    </w:p>
    <w:p>
      <w:pPr>
        <w:pStyle w:val="Style14"/>
        <w:rPr/>
      </w:pPr>
      <w:r>
        <w:rPr>
          <w:color w:val="000000"/>
        </w:rPr>
        <w:t>In the wideness and the daring of that air,</w:t>
      </w:r>
      <w:r>
        <w:rPr>
          <w:rStyle w:val="RussianText"/>
        </w:rPr>
        <w:tab/>
        <w:t>В широте и смелости этого воздуха,</w:t>
      </w:r>
    </w:p>
    <w:p>
      <w:pPr>
        <w:pStyle w:val="Style14"/>
        <w:rPr/>
      </w:pPr>
      <w:r>
        <w:rPr>
          <w:color w:val="000000"/>
        </w:rPr>
        <w:t>Each builds its temple and expands its cult,</w:t>
      </w:r>
      <w:r>
        <w:rPr>
          <w:rStyle w:val="RussianText"/>
        </w:rPr>
        <w:tab/>
        <w:t>Каждый строит свой собственный храм и распространяет свой культ,</w:t>
      </w:r>
    </w:p>
    <w:p>
      <w:pPr>
        <w:pStyle w:val="Style14"/>
        <w:rPr/>
      </w:pPr>
      <w:r>
        <w:rPr>
          <w:color w:val="000000"/>
        </w:rPr>
        <w:t>And Sin too there is a divinity.</w:t>
      </w:r>
      <w:r>
        <w:rPr>
          <w:rStyle w:val="RussianText"/>
        </w:rPr>
        <w:tab/>
        <w:t>И Грех там - божество тоже.</w:t>
      </w:r>
    </w:p>
    <w:p>
      <w:pPr>
        <w:pStyle w:val="Style14"/>
        <w:rPr/>
      </w:pPr>
      <w:r>
        <w:rPr>
          <w:color w:val="000000"/>
        </w:rPr>
        <w:t>Affirming the beauty and splendour of her law</w:t>
      </w:r>
      <w:r>
        <w:rPr>
          <w:rStyle w:val="RussianText"/>
        </w:rPr>
        <w:tab/>
        <w:t>Подтверждая красоту и своего закона великолепие,</w:t>
      </w:r>
    </w:p>
    <w:p>
      <w:pPr>
        <w:pStyle w:val="Style14"/>
        <w:rPr/>
      </w:pPr>
      <w:r>
        <w:rPr>
          <w:color w:val="000000"/>
        </w:rPr>
        <w:t>She claims life as her natural domain,</w:t>
      </w:r>
      <w:r>
        <w:rPr>
          <w:rStyle w:val="RussianText"/>
        </w:rPr>
        <w:tab/>
        <w:t>Он требует жизнь как своих владений естественных,</w:t>
      </w:r>
    </w:p>
    <w:p>
      <w:pPr>
        <w:pStyle w:val="Style14"/>
        <w:rPr/>
      </w:pPr>
      <w:r>
        <w:rPr>
          <w:color w:val="000000"/>
        </w:rPr>
        <w:t>Assumes the world's throne or dons the papal robe:</w:t>
      </w:r>
      <w:r>
        <w:rPr>
          <w:rStyle w:val="RussianText"/>
        </w:rPr>
        <w:tab/>
        <w:t>Принимает трон мира или надевает папскую мантию:</w:t>
      </w:r>
    </w:p>
    <w:p>
      <w:pPr>
        <w:pStyle w:val="Style14"/>
        <w:rPr/>
      </w:pPr>
      <w:r>
        <w:rPr>
          <w:color w:val="000000"/>
        </w:rPr>
        <w:t>Her worshippers proclaim her sacred right.</w:t>
      </w:r>
      <w:r>
        <w:rPr>
          <w:rStyle w:val="RussianText"/>
        </w:rPr>
        <w:tab/>
        <w:t>Его служители провозглашают его священное право.</w:t>
      </w:r>
    </w:p>
    <w:p>
      <w:pPr>
        <w:pStyle w:val="Style14"/>
        <w:rPr/>
      </w:pPr>
      <w:r>
        <w:rPr>
          <w:color w:val="000000"/>
        </w:rPr>
        <w:t>A red-tiaraed Falsehood they revere,</w:t>
      </w:r>
      <w:r>
        <w:rPr>
          <w:rStyle w:val="RussianText"/>
        </w:rPr>
        <w:tab/>
        <w:t>Увенчанную красной тиарой Ложь они почитают,</w:t>
      </w:r>
    </w:p>
    <w:p>
      <w:pPr>
        <w:pStyle w:val="Style14"/>
        <w:rPr/>
      </w:pPr>
      <w:r>
        <w:rPr>
          <w:color w:val="000000"/>
        </w:rPr>
        <w:t>Worship the shadow of a crooked God,</w:t>
      </w:r>
      <w:r>
        <w:rPr>
          <w:rStyle w:val="RussianText"/>
        </w:rPr>
        <w:tab/>
        <w:t>Поклоняются тени искривленного Бога,</w:t>
      </w:r>
    </w:p>
    <w:p>
      <w:pPr>
        <w:pStyle w:val="Style14"/>
        <w:rPr/>
      </w:pPr>
      <w:r>
        <w:rPr>
          <w:color w:val="000000"/>
        </w:rPr>
        <w:t>Admit the black Idea that twists the brain</w:t>
      </w:r>
      <w:r>
        <w:rPr>
          <w:rStyle w:val="RussianText"/>
        </w:rPr>
        <w:tab/>
        <w:t>Допускают черную идею, что мозг искривляет,</w:t>
      </w:r>
    </w:p>
    <w:p>
      <w:pPr>
        <w:pStyle w:val="Style14"/>
        <w:rPr/>
      </w:pPr>
      <w:r>
        <w:rPr>
          <w:color w:val="000000"/>
        </w:rPr>
        <w:t>Or lie with the harlot Power that slays the soul.</w:t>
      </w:r>
      <w:r>
        <w:rPr>
          <w:rStyle w:val="RussianText"/>
        </w:rPr>
        <w:tab/>
        <w:t>Или лежит с распутною Силой, что убивает душу.</w:t>
      </w:r>
    </w:p>
    <w:p>
      <w:pPr>
        <w:pStyle w:val="Style14"/>
        <w:rPr/>
      </w:pPr>
      <w:r>
        <w:rPr>
          <w:color w:val="000000"/>
        </w:rPr>
        <w:t>A mastering virtue statuesques the pose,</w:t>
      </w:r>
      <w:r>
        <w:rPr>
          <w:rStyle w:val="RussianText"/>
        </w:rPr>
        <w:tab/>
        <w:t>Властная добродетель принимает позу статуи,</w:t>
      </w:r>
    </w:p>
    <w:p>
      <w:pPr>
        <w:pStyle w:val="Style14"/>
        <w:rPr/>
      </w:pPr>
      <w:r>
        <w:rPr>
          <w:color w:val="000000"/>
        </w:rPr>
        <w:t>Or a Titan passion goads to a proud unrest:</w:t>
      </w:r>
      <w:r>
        <w:rPr>
          <w:rStyle w:val="RussianText"/>
        </w:rPr>
        <w:tab/>
        <w:t>Или Титаническая страсть пришпоривает к неугомонности гордой:</w:t>
      </w:r>
    </w:p>
    <w:p>
      <w:pPr>
        <w:pStyle w:val="Style14"/>
        <w:rPr/>
      </w:pPr>
      <w:r>
        <w:rPr>
          <w:color w:val="000000"/>
        </w:rPr>
        <w:t>At Wisdom's altar they are kings and priests</w:t>
      </w:r>
      <w:r>
        <w:rPr>
          <w:rStyle w:val="RussianText"/>
        </w:rPr>
        <w:tab/>
        <w:t>У алтаря Мудрости они - цари и жрецы</w:t>
      </w:r>
    </w:p>
    <w:p>
      <w:pPr>
        <w:pStyle w:val="Style14"/>
        <w:rPr/>
      </w:pPr>
      <w:r>
        <w:rPr>
          <w:color w:val="000000"/>
        </w:rPr>
        <w:t>Or their life a sacrifice to an idol of Power.</w:t>
      </w:r>
      <w:r>
        <w:rPr>
          <w:rStyle w:val="RussianText"/>
        </w:rPr>
        <w:tab/>
        <w:t>Или их жизнь - жертвоприношение идолу Силы.</w:t>
      </w:r>
    </w:p>
    <w:p>
      <w:pPr>
        <w:pStyle w:val="Style14"/>
        <w:rPr/>
      </w:pPr>
      <w:r>
        <w:rPr>
          <w:color w:val="000000"/>
        </w:rPr>
        <w:t>Or Beauty shines on them like a wandering star;</w:t>
      </w:r>
      <w:r>
        <w:rPr>
          <w:rStyle w:val="RussianText"/>
        </w:rPr>
        <w:tab/>
        <w:t>Или Красота на них отблеск бросает, как звезда странствующая;</w:t>
      </w:r>
    </w:p>
    <w:p>
      <w:pPr>
        <w:pStyle w:val="Style14"/>
        <w:rPr/>
      </w:pPr>
      <w:r>
        <w:rPr>
          <w:color w:val="000000"/>
        </w:rPr>
        <w:t>Too far to reach, passionate they follow her light;</w:t>
      </w:r>
      <w:r>
        <w:rPr>
          <w:rStyle w:val="RussianText"/>
        </w:rPr>
        <w:tab/>
        <w:t>Слишком далекой, чтобы достигнуть, страстные, они следуют ее свету;</w:t>
      </w:r>
    </w:p>
    <w:p>
      <w:pPr>
        <w:pStyle w:val="Style14"/>
        <w:rPr/>
      </w:pPr>
      <w:r>
        <w:rPr>
          <w:color w:val="000000"/>
        </w:rPr>
        <w:t>In Art and life they catch the All-Beautiful's ray</w:t>
      </w:r>
      <w:r>
        <w:rPr>
          <w:rStyle w:val="RussianText"/>
        </w:rPr>
        <w:tab/>
        <w:t>В Искусстве и жизни они ловят Всепрекрасного луч</w:t>
      </w:r>
    </w:p>
    <w:p>
      <w:pPr>
        <w:pStyle w:val="Style14"/>
        <w:rPr/>
      </w:pPr>
      <w:r>
        <w:rPr>
          <w:color w:val="000000"/>
        </w:rPr>
        <w:t>And make the world their radiant treasure house:</w:t>
      </w:r>
      <w:r>
        <w:rPr>
          <w:rStyle w:val="RussianText"/>
        </w:rPr>
        <w:tab/>
        <w:t>И делают мир своим лучистым сокровищем-домом:</w:t>
      </w:r>
    </w:p>
    <w:p>
      <w:pPr>
        <w:pStyle w:val="Style14"/>
        <w:rPr/>
      </w:pPr>
      <w:r>
        <w:rPr>
          <w:color w:val="000000"/>
        </w:rPr>
        <w:t>Even common figures are with marvel robed;</w:t>
      </w:r>
      <w:r>
        <w:rPr>
          <w:rStyle w:val="RussianText"/>
        </w:rPr>
        <w:tab/>
        <w:t>Даже обычные фигуры облачаются в чудо;</w:t>
      </w:r>
    </w:p>
    <w:p>
      <w:pPr>
        <w:pStyle w:val="Style14"/>
        <w:rPr/>
      </w:pPr>
      <w:r>
        <w:rPr>
          <w:color w:val="000000"/>
        </w:rPr>
        <w:t>A charm and greatness locked in every hour</w:t>
      </w:r>
      <w:r>
        <w:rPr>
          <w:rStyle w:val="RussianText"/>
        </w:rPr>
        <w:tab/>
        <w:t>Очарование и величие, заключенные в каждом часу,</w:t>
      </w:r>
    </w:p>
    <w:p>
      <w:pPr>
        <w:pStyle w:val="Style14"/>
        <w:rPr/>
      </w:pPr>
      <w:r>
        <w:rPr>
          <w:color w:val="000000"/>
        </w:rPr>
        <w:t>Awakes the joy which sleeps in all things made.</w:t>
      </w:r>
      <w:r>
        <w:rPr>
          <w:rStyle w:val="RussianText"/>
        </w:rPr>
        <w:tab/>
        <w:t>Будят радость, которая спит во всех вещах сотворенных.</w:t>
      </w:r>
    </w:p>
    <w:p>
      <w:pPr>
        <w:pStyle w:val="Style14"/>
        <w:rPr/>
      </w:pPr>
      <w:r>
        <w:rPr>
          <w:color w:val="000000"/>
        </w:rPr>
        <w:t>A mighty victory or a mighty fall,</w:t>
      </w:r>
      <w:r>
        <w:rPr>
          <w:rStyle w:val="RussianText"/>
        </w:rPr>
        <w:tab/>
        <w:t>Могучая победа или падение могучее,</w:t>
      </w:r>
    </w:p>
    <w:p>
      <w:pPr>
        <w:pStyle w:val="Style14"/>
        <w:rPr/>
      </w:pPr>
      <w:r>
        <w:rPr>
          <w:color w:val="000000"/>
        </w:rPr>
        <w:t>A throne in heaven or a pit in hell,</w:t>
      </w:r>
      <w:r>
        <w:rPr>
          <w:rStyle w:val="RussianText"/>
        </w:rPr>
        <w:tab/>
        <w:t>Трон в небесах или яма в аду,</w:t>
      </w:r>
    </w:p>
    <w:p>
      <w:pPr>
        <w:pStyle w:val="Style14"/>
        <w:rPr/>
      </w:pPr>
      <w:r>
        <w:rPr>
          <w:color w:val="000000"/>
        </w:rPr>
        <w:t>The dual Energy they have justified</w:t>
      </w:r>
      <w:r>
        <w:rPr>
          <w:rStyle w:val="RussianText"/>
        </w:rPr>
        <w:tab/>
        <w:t>Дуальную Энергию они оправдали</w:t>
      </w:r>
    </w:p>
    <w:p>
      <w:pPr>
        <w:pStyle w:val="Style14"/>
        <w:rPr/>
      </w:pPr>
      <w:r>
        <w:rPr>
          <w:color w:val="000000"/>
        </w:rPr>
        <w:t>And marked their souls with her tremendous seal:</w:t>
      </w:r>
      <w:r>
        <w:rPr>
          <w:rStyle w:val="RussianText"/>
        </w:rPr>
        <w:tab/>
        <w:t>И ее огромной печатью свои души пометили:</w:t>
      </w:r>
    </w:p>
    <w:p>
      <w:pPr>
        <w:pStyle w:val="Style14"/>
        <w:rPr/>
      </w:pPr>
      <w:r>
        <w:rPr>
          <w:color w:val="000000"/>
        </w:rPr>
        <w:t>Whatever Fate may do to them they have earned;</w:t>
      </w:r>
      <w:r>
        <w:rPr>
          <w:rStyle w:val="RussianText"/>
        </w:rPr>
        <w:tab/>
        <w:t>Что бы Судьба им ни сделала, они заслужили;</w:t>
      </w:r>
    </w:p>
    <w:p>
      <w:pPr>
        <w:pStyle w:val="Style14"/>
        <w:rPr/>
      </w:pPr>
      <w:r>
        <w:rPr>
          <w:color w:val="000000"/>
        </w:rPr>
        <w:t>Something they have done, something they have been, they live.</w:t>
      </w:r>
      <w:r>
        <w:rPr>
          <w:rStyle w:val="RussianText"/>
        </w:rPr>
        <w:tab/>
        <w:t>Они что-то сделали, они чем-то были, они живут.</w:t>
      </w:r>
    </w:p>
    <w:p>
      <w:pPr>
        <w:pStyle w:val="Style14"/>
        <w:rPr/>
      </w:pPr>
      <w:r>
        <w:rPr>
          <w:color w:val="000000"/>
        </w:rPr>
        <w:t>There Matter is soul's result and not its cause.</w:t>
      </w:r>
      <w:r>
        <w:rPr>
          <w:rStyle w:val="RussianText"/>
        </w:rPr>
        <w:tab/>
        <w:t>Там Материя есть души результат, а не причина.</w:t>
      </w:r>
    </w:p>
    <w:p>
      <w:pPr>
        <w:pStyle w:val="Style14"/>
        <w:rPr/>
      </w:pPr>
      <w:r>
        <w:rPr>
          <w:color w:val="000000"/>
        </w:rPr>
        <w:t>In a contrary balance to earth's truth of things</w:t>
      </w:r>
      <w:r>
        <w:rPr>
          <w:rStyle w:val="RussianText"/>
        </w:rPr>
        <w:tab/>
        <w:t>В балансе противоположном земной правде вещей</w:t>
      </w:r>
    </w:p>
    <w:p>
      <w:pPr>
        <w:pStyle w:val="Style14"/>
        <w:rPr/>
      </w:pPr>
      <w:r>
        <w:rPr>
          <w:color w:val="000000"/>
        </w:rPr>
        <w:t>The gross weighs less, the subtle counts for more;</w:t>
      </w:r>
      <w:r>
        <w:rPr>
          <w:rStyle w:val="RussianText"/>
        </w:rPr>
        <w:tab/>
        <w:t>Грубый вес считается меньшим, тонкий - большим;</w:t>
      </w:r>
    </w:p>
    <w:p>
      <w:pPr>
        <w:pStyle w:val="Style14"/>
        <w:rPr/>
      </w:pPr>
      <w:r>
        <w:rPr>
          <w:color w:val="000000"/>
        </w:rPr>
        <w:t>On inner values hangs the outer plan.</w:t>
      </w:r>
      <w:r>
        <w:rPr>
          <w:rStyle w:val="RussianText"/>
        </w:rPr>
        <w:tab/>
        <w:t>На внутренних ценностях внешний план держится.</w:t>
      </w:r>
    </w:p>
    <w:p>
      <w:pPr>
        <w:pStyle w:val="Style14"/>
        <w:rPr/>
      </w:pPr>
      <w:r>
        <w:rPr>
          <w:color w:val="000000"/>
        </w:rPr>
        <w:t>As quivers with the thought the expressive word,</w:t>
      </w:r>
      <w:r>
        <w:rPr>
          <w:rStyle w:val="RussianText"/>
        </w:rPr>
        <w:tab/>
        <w:t>Как дрожит выразительное слово мыслью,</w:t>
      </w:r>
    </w:p>
    <w:p>
      <w:pPr>
        <w:pStyle w:val="Style14"/>
        <w:rPr/>
      </w:pPr>
      <w:r>
        <w:rPr>
          <w:color w:val="000000"/>
        </w:rPr>
        <w:t>As yearns the act with the passion of the soul</w:t>
      </w:r>
      <w:r>
        <w:rPr>
          <w:rStyle w:val="RussianText"/>
        </w:rPr>
        <w:tab/>
        <w:t>Как стремится действие страстью души,</w:t>
      </w:r>
    </w:p>
    <w:p>
      <w:pPr>
        <w:pStyle w:val="Style14"/>
        <w:rPr/>
      </w:pPr>
      <w:r>
        <w:rPr>
          <w:color w:val="000000"/>
        </w:rPr>
        <w:t>This world's apparent sensible design</w:t>
      </w:r>
      <w:r>
        <w:rPr>
          <w:rStyle w:val="RussianText"/>
        </w:rPr>
        <w:tab/>
        <w:t>Так этого мира очевидная ощутимая цель</w:t>
      </w:r>
    </w:p>
    <w:p>
      <w:pPr>
        <w:pStyle w:val="Style14"/>
        <w:rPr/>
      </w:pPr>
      <w:r>
        <w:rPr>
          <w:color w:val="000000"/>
        </w:rPr>
        <w:t>Looks vibrant back to some interior might.</w:t>
      </w:r>
      <w:r>
        <w:rPr>
          <w:rStyle w:val="RussianText"/>
        </w:rPr>
        <w:tab/>
        <w:t>Оглядывается, вибрируя, на некую внутреннюю мощь.</w:t>
      </w:r>
    </w:p>
    <w:p>
      <w:pPr>
        <w:pStyle w:val="Style14"/>
        <w:rPr/>
      </w:pPr>
      <w:r>
        <w:rPr>
          <w:color w:val="000000"/>
        </w:rPr>
        <w:t>A Mind not limited by external sense</w:t>
      </w:r>
      <w:r>
        <w:rPr>
          <w:rStyle w:val="RussianText"/>
        </w:rPr>
        <w:tab/>
        <w:t>Разум, внешним смыслом не ограниченный,</w:t>
      </w:r>
    </w:p>
    <w:p>
      <w:pPr>
        <w:pStyle w:val="Style14"/>
        <w:rPr/>
      </w:pPr>
      <w:r>
        <w:rPr>
          <w:color w:val="000000"/>
        </w:rPr>
        <w:t>Gave figures to the spirit's imponderables,</w:t>
      </w:r>
      <w:r>
        <w:rPr>
          <w:rStyle w:val="RussianText"/>
        </w:rPr>
        <w:tab/>
        <w:t>Дал фигуры неосязаемостям духа,</w:t>
      </w:r>
    </w:p>
    <w:p>
      <w:pPr>
        <w:pStyle w:val="Style14"/>
        <w:rPr/>
      </w:pPr>
      <w:r>
        <w:rPr>
          <w:color w:val="000000"/>
        </w:rPr>
        <w:t>The world's impacts without channels registered</w:t>
      </w:r>
      <w:r>
        <w:rPr>
          <w:rStyle w:val="RussianText"/>
        </w:rPr>
        <w:tab/>
        <w:t>Импульсы мира, от каналов свободные, регистрировали</w:t>
      </w:r>
    </w:p>
    <w:p>
      <w:pPr>
        <w:pStyle w:val="Style14"/>
        <w:rPr/>
      </w:pPr>
      <w:r>
        <w:rPr>
          <w:color w:val="000000"/>
        </w:rPr>
        <w:t>And turned into the body's concrete thrill</w:t>
      </w:r>
      <w:r>
        <w:rPr>
          <w:rStyle w:val="RussianText"/>
        </w:rPr>
        <w:tab/>
        <w:t>И превращали в трепет тела конкретный</w:t>
      </w:r>
    </w:p>
    <w:p>
      <w:pPr>
        <w:pStyle w:val="Style14"/>
        <w:rPr/>
      </w:pPr>
      <w:r>
        <w:rPr>
          <w:color w:val="000000"/>
        </w:rPr>
        <w:t>The vivid workings of a bodiless Force;</w:t>
      </w:r>
      <w:r>
        <w:rPr>
          <w:rStyle w:val="RussianText"/>
        </w:rPr>
        <w:tab/>
        <w:t>Бестелесной Силы живые работы;</w:t>
      </w:r>
    </w:p>
    <w:p>
      <w:pPr>
        <w:pStyle w:val="Style14"/>
        <w:rPr/>
      </w:pPr>
      <w:r>
        <w:rPr>
          <w:color w:val="000000"/>
        </w:rPr>
        <w:t>Powers here subliminal that act unseen</w:t>
      </w:r>
      <w:r>
        <w:rPr>
          <w:rStyle w:val="RussianText"/>
        </w:rPr>
        <w:tab/>
        <w:t>Сублиминальны здесь силы, тот акт невидим,</w:t>
      </w:r>
    </w:p>
    <w:p>
      <w:pPr>
        <w:pStyle w:val="Style14"/>
        <w:rPr/>
      </w:pPr>
      <w:r>
        <w:rPr>
          <w:color w:val="000000"/>
        </w:rPr>
        <w:t>Or in ambush crouch waiting behind the wall</w:t>
      </w:r>
      <w:r>
        <w:rPr>
          <w:rStyle w:val="RussianText"/>
        </w:rPr>
        <w:tab/>
        <w:t>Или, в засаде за стеной ожидающие,</w:t>
      </w:r>
    </w:p>
    <w:p>
      <w:pPr>
        <w:pStyle w:val="Style14"/>
        <w:rPr/>
      </w:pPr>
      <w:r>
        <w:rPr>
          <w:color w:val="000000"/>
        </w:rPr>
        <w:t>Came out in front uncovering their face.</w:t>
      </w:r>
      <w:r>
        <w:rPr>
          <w:rStyle w:val="RussianText"/>
        </w:rPr>
        <w:tab/>
        <w:t>Выходили вперед, свой лик обнаруживая.</w:t>
      </w:r>
    </w:p>
    <w:p>
      <w:pPr>
        <w:pStyle w:val="Style14"/>
        <w:rPr/>
      </w:pPr>
      <w:r>
        <w:rPr>
          <w:color w:val="000000"/>
        </w:rPr>
        <w:t>The occult grew there overt, the obvious kept</w:t>
      </w:r>
      <w:r>
        <w:rPr>
          <w:rStyle w:val="RussianText"/>
        </w:rPr>
        <w:tab/>
        <w:t>Становилось явным оккультное, очевидность хранила</w:t>
      </w:r>
    </w:p>
    <w:p>
      <w:pPr>
        <w:pStyle w:val="Style14"/>
        <w:rPr/>
      </w:pPr>
      <w:r>
        <w:rPr>
          <w:color w:val="000000"/>
        </w:rPr>
        <w:t>A covert turn and shouldered the unknown;</w:t>
      </w:r>
      <w:r>
        <w:rPr>
          <w:rStyle w:val="RussianText"/>
        </w:rPr>
        <w:tab/>
        <w:t>Тайный поворот и несла на своих плечах неизвестное;</w:t>
      </w:r>
    </w:p>
    <w:p>
      <w:pPr>
        <w:pStyle w:val="Style14"/>
        <w:rPr/>
      </w:pPr>
      <w:r>
        <w:rPr>
          <w:color w:val="000000"/>
        </w:rPr>
        <w:t>The unseen was felt and jostled visible shapes.</w:t>
      </w:r>
      <w:r>
        <w:rPr>
          <w:rStyle w:val="RussianText"/>
        </w:rPr>
        <w:tab/>
        <w:t>Незримое ощущалось и толкало зримые формы.</w:t>
      </w:r>
    </w:p>
    <w:p>
      <w:pPr>
        <w:pStyle w:val="Style14"/>
        <w:rPr/>
      </w:pPr>
      <w:r>
        <w:rPr>
          <w:color w:val="000000"/>
        </w:rPr>
        <w:t>In the communion of two meeting minds</w:t>
      </w:r>
      <w:r>
        <w:rPr>
          <w:rStyle w:val="RussianText"/>
        </w:rPr>
        <w:tab/>
        <w:t>В общении двух встречающихся разумов</w:t>
      </w:r>
    </w:p>
    <w:p>
      <w:pPr>
        <w:pStyle w:val="Style14"/>
        <w:rPr/>
      </w:pPr>
      <w:r>
        <w:rPr>
          <w:color w:val="000000"/>
        </w:rPr>
        <w:t>Thought looked at thought and had no need of speech;</w:t>
      </w:r>
      <w:r>
        <w:rPr>
          <w:rStyle w:val="RussianText"/>
        </w:rPr>
        <w:tab/>
        <w:t>Мысль глядела на мысль и не нуждалась в речи;</w:t>
      </w:r>
    </w:p>
    <w:p>
      <w:pPr>
        <w:pStyle w:val="Style14"/>
        <w:rPr/>
      </w:pPr>
      <w:r>
        <w:rPr>
          <w:color w:val="000000"/>
        </w:rPr>
        <w:t>Emotion clasped emotion in two hearts,</w:t>
      </w:r>
      <w:r>
        <w:rPr>
          <w:rStyle w:val="RussianText"/>
        </w:rPr>
        <w:tab/>
        <w:t>Эмоция в двух сердцах сжимала эмоцию,</w:t>
      </w:r>
    </w:p>
    <w:p>
      <w:pPr>
        <w:pStyle w:val="Style14"/>
        <w:rPr/>
      </w:pPr>
      <w:r>
        <w:rPr>
          <w:color w:val="000000"/>
        </w:rPr>
        <w:t>They felt each other's thrill in the flesh and nerves</w:t>
      </w:r>
      <w:r>
        <w:rPr>
          <w:rStyle w:val="RussianText"/>
        </w:rPr>
        <w:tab/>
        <w:t>Они ощущали трепет друг друга во плоти и нервах</w:t>
      </w:r>
    </w:p>
    <w:p>
      <w:pPr>
        <w:pStyle w:val="Style14"/>
        <w:rPr/>
      </w:pPr>
      <w:r>
        <w:rPr>
          <w:color w:val="000000"/>
        </w:rPr>
        <w:t>Or melted each in each and grew immense</w:t>
      </w:r>
      <w:r>
        <w:rPr>
          <w:rStyle w:val="RussianText"/>
        </w:rPr>
        <w:tab/>
        <w:t>Или сплавлялись друг с другом, становясь необъятными,</w:t>
      </w:r>
    </w:p>
    <w:p>
      <w:pPr>
        <w:pStyle w:val="Style14"/>
        <w:rPr/>
      </w:pPr>
      <w:r>
        <w:rPr>
          <w:color w:val="000000"/>
        </w:rPr>
        <w:t>As when two houses burn and fire joins fire:</w:t>
      </w:r>
      <w:r>
        <w:rPr>
          <w:rStyle w:val="RussianText"/>
        </w:rPr>
        <w:tab/>
        <w:t>Как когда два дома пылают и соединяется с огнем огонь:</w:t>
      </w:r>
    </w:p>
    <w:p>
      <w:pPr>
        <w:pStyle w:val="Style14"/>
        <w:rPr/>
      </w:pPr>
      <w:r>
        <w:rPr>
          <w:color w:val="000000"/>
        </w:rPr>
        <w:t>Hate grappled hate and love broke in on love,</w:t>
      </w:r>
      <w:r>
        <w:rPr>
          <w:rStyle w:val="RussianText"/>
        </w:rPr>
        <w:tab/>
        <w:t>Ненависть хватает ненависть и врывается к любви любовь,</w:t>
      </w:r>
    </w:p>
    <w:p>
      <w:pPr>
        <w:pStyle w:val="Style14"/>
        <w:rPr/>
      </w:pPr>
      <w:r>
        <w:rPr>
          <w:color w:val="000000"/>
        </w:rPr>
        <w:t>Will wrestled with will on mind's invisible ground;</w:t>
      </w:r>
      <w:r>
        <w:rPr>
          <w:rStyle w:val="RussianText"/>
        </w:rPr>
        <w:tab/>
        <w:t>Воля борется с волей на ума невидимой почве;</w:t>
      </w:r>
    </w:p>
    <w:p>
      <w:pPr>
        <w:pStyle w:val="Style14"/>
        <w:rPr/>
      </w:pPr>
      <w:r>
        <w:rPr>
          <w:color w:val="000000"/>
        </w:rPr>
        <w:t>Others' sensations passing through like waves</w:t>
      </w:r>
      <w:r>
        <w:rPr>
          <w:rStyle w:val="RussianText"/>
        </w:rPr>
        <w:tab/>
        <w:t>Чувства других, проходящие словно волны,</w:t>
      </w:r>
    </w:p>
    <w:p>
      <w:pPr>
        <w:pStyle w:val="Style14"/>
        <w:rPr/>
      </w:pPr>
      <w:r>
        <w:rPr>
          <w:color w:val="000000"/>
        </w:rPr>
        <w:t>Left quivering the subtle body's frame,</w:t>
      </w:r>
      <w:r>
        <w:rPr>
          <w:rStyle w:val="RussianText"/>
        </w:rPr>
        <w:tab/>
        <w:t>Каркас тонкого тела оставляют дрожащим,</w:t>
      </w:r>
    </w:p>
    <w:p>
      <w:pPr>
        <w:pStyle w:val="Style14"/>
        <w:rPr/>
      </w:pPr>
      <w:r>
        <w:rPr>
          <w:color w:val="000000"/>
        </w:rPr>
        <w:t>Their anger rushed galloping in brute attack,</w:t>
      </w:r>
      <w:r>
        <w:rPr>
          <w:rStyle w:val="RussianText"/>
        </w:rPr>
        <w:tab/>
        <w:t>Их гнев бросается галопом в атаку животную,</w:t>
      </w:r>
    </w:p>
    <w:p>
      <w:pPr>
        <w:pStyle w:val="Style14"/>
        <w:rPr/>
      </w:pPr>
      <w:r>
        <w:rPr>
          <w:color w:val="000000"/>
        </w:rPr>
        <w:t>A charge of trampling hooves on shaken soil;</w:t>
      </w:r>
      <w:r>
        <w:rPr>
          <w:rStyle w:val="RussianText"/>
        </w:rPr>
        <w:tab/>
        <w:t>Бремя копыт топчущих на сотрясаемой почве;</w:t>
      </w:r>
    </w:p>
    <w:p>
      <w:pPr>
        <w:pStyle w:val="Style14"/>
        <w:rPr/>
      </w:pPr>
      <w:r>
        <w:rPr>
          <w:color w:val="000000"/>
        </w:rPr>
        <w:t>One felt another's grief invade the breast,</w:t>
      </w:r>
      <w:r>
        <w:rPr>
          <w:rStyle w:val="RussianText"/>
        </w:rPr>
        <w:tab/>
        <w:t>Один ощущает горе другого, в его грудь вторгающееся,</w:t>
      </w:r>
    </w:p>
    <w:p>
      <w:pPr>
        <w:pStyle w:val="Style14"/>
        <w:rPr/>
      </w:pPr>
      <w:r>
        <w:rPr>
          <w:color w:val="000000"/>
        </w:rPr>
        <w:t>Another's joy exulting ran through the blood:</w:t>
      </w:r>
      <w:r>
        <w:rPr>
          <w:rStyle w:val="RussianText"/>
        </w:rPr>
        <w:tab/>
        <w:t>Радость другого ликуя бежит через кровь:</w:t>
      </w:r>
    </w:p>
    <w:p>
      <w:pPr>
        <w:pStyle w:val="Style14"/>
        <w:rPr/>
      </w:pPr>
      <w:r>
        <w:rPr>
          <w:color w:val="000000"/>
        </w:rPr>
        <w:t>Hearts could draw close through distance, voices near</w:t>
      </w:r>
      <w:r>
        <w:rPr>
          <w:rStyle w:val="RussianText"/>
        </w:rPr>
        <w:tab/>
        <w:t>Сердца могут стать близкими на расстоянии, голоса приблизить</w:t>
      </w:r>
    </w:p>
    <w:p>
      <w:pPr>
        <w:pStyle w:val="Style14"/>
        <w:rPr/>
      </w:pPr>
      <w:r>
        <w:rPr>
          <w:color w:val="000000"/>
        </w:rPr>
        <w:t>That spoke upon the shore of alien seas.</w:t>
      </w:r>
      <w:r>
        <w:rPr>
          <w:rStyle w:val="RussianText"/>
        </w:rPr>
        <w:tab/>
        <w:t>На берегу чужих морей сказанное.</w:t>
      </w:r>
    </w:p>
    <w:p>
      <w:pPr>
        <w:pStyle w:val="Style14"/>
        <w:rPr/>
      </w:pPr>
      <w:r>
        <w:rPr>
          <w:color w:val="000000"/>
        </w:rPr>
        <w:t>There beat a throb of living interchange:</w:t>
      </w:r>
      <w:r>
        <w:rPr>
          <w:rStyle w:val="RussianText"/>
        </w:rPr>
        <w:tab/>
        <w:t>Там стучит пульс взаимообмена живого:</w:t>
      </w:r>
    </w:p>
    <w:p>
      <w:pPr>
        <w:pStyle w:val="Style14"/>
        <w:rPr/>
      </w:pPr>
      <w:r>
        <w:rPr>
          <w:color w:val="000000"/>
        </w:rPr>
        <w:t>Being felt being even when afar</w:t>
      </w:r>
      <w:r>
        <w:rPr>
          <w:rStyle w:val="RussianText"/>
        </w:rPr>
        <w:tab/>
        <w:t>Существо чувствует существо даже издали,</w:t>
      </w:r>
    </w:p>
    <w:p>
      <w:pPr>
        <w:pStyle w:val="Style14"/>
        <w:rPr/>
      </w:pPr>
      <w:r>
        <w:rPr>
          <w:color w:val="000000"/>
        </w:rPr>
        <w:t>And consciousness replied to consciousness.</w:t>
      </w:r>
      <w:r>
        <w:rPr>
          <w:rStyle w:val="RussianText"/>
        </w:rPr>
        <w:tab/>
        <w:t>И сознание отвечает сознанию.</w:t>
      </w:r>
    </w:p>
    <w:p>
      <w:pPr>
        <w:pStyle w:val="Style14"/>
        <w:rPr/>
      </w:pPr>
      <w:r>
        <w:rPr>
          <w:color w:val="000000"/>
        </w:rPr>
        <w:t>And yet the ultimate oneness was not there.</w:t>
      </w:r>
      <w:r>
        <w:rPr>
          <w:rStyle w:val="RussianText"/>
        </w:rPr>
        <w:tab/>
        <w:t>Но все же, окончательного единства там не было.</w:t>
      </w:r>
    </w:p>
    <w:p>
      <w:pPr>
        <w:pStyle w:val="Style14"/>
        <w:rPr/>
      </w:pPr>
      <w:r>
        <w:rPr>
          <w:color w:val="000000"/>
        </w:rPr>
        <w:t>There was a separateness of soul from soul:</w:t>
      </w:r>
      <w:r>
        <w:rPr>
          <w:rStyle w:val="RussianText"/>
        </w:rPr>
        <w:tab/>
        <w:t>Там была обособленность души от души:</w:t>
      </w:r>
    </w:p>
    <w:p>
      <w:pPr>
        <w:pStyle w:val="Style14"/>
        <w:rPr/>
      </w:pPr>
      <w:r>
        <w:rPr>
          <w:color w:val="000000"/>
        </w:rPr>
        <w:t>An inner wall of silence could be built,</w:t>
      </w:r>
      <w:r>
        <w:rPr>
          <w:rStyle w:val="RussianText"/>
        </w:rPr>
        <w:tab/>
        <w:t>Внутренняя стена безмолвия могла быть построена,</w:t>
      </w:r>
    </w:p>
    <w:p>
      <w:pPr>
        <w:pStyle w:val="Style14"/>
        <w:rPr/>
      </w:pPr>
      <w:r>
        <w:rPr>
          <w:color w:val="000000"/>
        </w:rPr>
        <w:t>An armour of conscious might protect and shield;</w:t>
      </w:r>
      <w:r>
        <w:rPr>
          <w:rStyle w:val="RussianText"/>
        </w:rPr>
        <w:tab/>
        <w:t>Броня сознания могла заслонять и защищать;</w:t>
      </w:r>
    </w:p>
    <w:p>
      <w:pPr>
        <w:pStyle w:val="Style14"/>
        <w:rPr/>
      </w:pPr>
      <w:r>
        <w:rPr>
          <w:color w:val="000000"/>
        </w:rPr>
        <w:t>The being could be closed in and solitary;</w:t>
      </w:r>
      <w:r>
        <w:rPr>
          <w:rStyle w:val="RussianText"/>
        </w:rPr>
        <w:tab/>
        <w:t>Существо могло быть закрыто и уединенно;</w:t>
      </w:r>
    </w:p>
    <w:p>
      <w:pPr>
        <w:pStyle w:val="Style14"/>
        <w:rPr/>
      </w:pPr>
      <w:r>
        <w:rPr>
          <w:color w:val="000000"/>
        </w:rPr>
        <w:t>One could remain apart in self, alone.</w:t>
      </w:r>
      <w:r>
        <w:rPr>
          <w:rStyle w:val="RussianText"/>
        </w:rPr>
        <w:tab/>
        <w:t>Можно было оставаться особняком в себе, быть одному.</w:t>
      </w:r>
    </w:p>
    <w:p>
      <w:pPr>
        <w:pStyle w:val="Style14"/>
        <w:rPr/>
      </w:pPr>
      <w:r>
        <w:rPr>
          <w:color w:val="000000"/>
        </w:rPr>
        <w:t>Identity was not yet nor union's peace.</w:t>
      </w:r>
      <w:r>
        <w:rPr>
          <w:rStyle w:val="RussianText"/>
        </w:rPr>
        <w:tab/>
        <w:t>Идентичности еще не было, ни мира</w:t>
      </w:r>
      <w:r>
        <w:rPr>
          <w:rStyle w:val="RussianText"/>
          <w:rStyle w:val="FootnoteAnchor"/>
          <w:vertAlign w:val="superscript"/>
        </w:rPr>
        <w:footnoteReference w:id="2"/>
      </w:r>
      <w:r>
        <w:rPr>
          <w:rStyle w:val="RussianText"/>
        </w:rPr>
        <w:t xml:space="preserve"> единства.</w:t>
      </w:r>
    </w:p>
    <w:p>
      <w:pPr>
        <w:pStyle w:val="Style14"/>
        <w:rPr/>
      </w:pPr>
      <w:r>
        <w:rPr>
          <w:color w:val="000000"/>
        </w:rPr>
        <w:t>All was imperfect still, half-known, half-done:</w:t>
      </w:r>
      <w:r>
        <w:rPr>
          <w:rStyle w:val="RussianText"/>
        </w:rPr>
        <w:tab/>
        <w:t>Все было еще несовершенным, полузнаемым, полусделанным:</w:t>
      </w:r>
    </w:p>
    <w:p>
      <w:pPr>
        <w:pStyle w:val="Style14"/>
        <w:rPr/>
      </w:pPr>
      <w:r>
        <w:rPr>
          <w:color w:val="000000"/>
        </w:rPr>
        <w:t>The miracle of Inconscience overpassed,</w:t>
      </w:r>
      <w:r>
        <w:rPr>
          <w:rStyle w:val="RussianText"/>
        </w:rPr>
        <w:tab/>
        <w:t>Превзойдено Несознания чудо,</w:t>
      </w:r>
    </w:p>
    <w:p>
      <w:pPr>
        <w:pStyle w:val="Style14"/>
        <w:rPr/>
      </w:pPr>
      <w:r>
        <w:rPr>
          <w:color w:val="000000"/>
        </w:rPr>
        <w:t>The miracle of the Superconscient still,</w:t>
      </w:r>
      <w:r>
        <w:rPr>
          <w:rStyle w:val="RussianText"/>
        </w:rPr>
        <w:tab/>
        <w:t>Чудо Суперсознания еще,</w:t>
      </w:r>
    </w:p>
    <w:p>
      <w:pPr>
        <w:pStyle w:val="Style14"/>
        <w:rPr/>
      </w:pPr>
      <w:r>
        <w:rPr>
          <w:color w:val="000000"/>
        </w:rPr>
        <w:t>Unknown, self-wrapped, unfelt, unknowable,</w:t>
      </w:r>
      <w:r>
        <w:rPr>
          <w:rStyle w:val="RussianText"/>
        </w:rPr>
        <w:tab/>
        <w:t>Неведомое, самоукутанное, неощутимое, непостижимое,</w:t>
      </w:r>
    </w:p>
    <w:p>
      <w:pPr>
        <w:pStyle w:val="Style14"/>
        <w:rPr/>
      </w:pPr>
      <w:r>
        <w:rPr>
          <w:color w:val="000000"/>
        </w:rPr>
        <w:t>Looked down on them, origin of all they were.</w:t>
      </w:r>
      <w:r>
        <w:rPr>
          <w:rStyle w:val="RussianText"/>
        </w:rPr>
        <w:tab/>
        <w:t>Смотрело на них, источник всего, чем они были.</w:t>
      </w:r>
    </w:p>
    <w:p>
      <w:pPr>
        <w:pStyle w:val="Style14"/>
        <w:rPr/>
      </w:pPr>
      <w:r>
        <w:rPr>
          <w:color w:val="000000"/>
        </w:rPr>
        <w:t>As forms they came of the formless Infinite,</w:t>
      </w:r>
      <w:r>
        <w:rPr>
          <w:rStyle w:val="RussianText"/>
        </w:rPr>
        <w:tab/>
        <w:t>Как формы бесформенной Бесконечности они приходили,</w:t>
      </w:r>
    </w:p>
    <w:p>
      <w:pPr>
        <w:pStyle w:val="Style14"/>
        <w:rPr/>
      </w:pPr>
      <w:r>
        <w:rPr>
          <w:color w:val="000000"/>
        </w:rPr>
        <w:t>As names lived of a nameless Eternity.</w:t>
      </w:r>
      <w:r>
        <w:rPr>
          <w:rStyle w:val="RussianText"/>
        </w:rPr>
        <w:tab/>
        <w:t>Жили как имена безымянной Вечности.</w:t>
      </w:r>
    </w:p>
    <w:p>
      <w:pPr>
        <w:pStyle w:val="Style14"/>
        <w:rPr/>
      </w:pPr>
      <w:r>
        <w:rPr>
          <w:color w:val="000000"/>
        </w:rPr>
        <w:t>The beginning and the end were there occult;</w:t>
      </w:r>
      <w:r>
        <w:rPr>
          <w:rStyle w:val="RussianText"/>
        </w:rPr>
        <w:tab/>
        <w:t>Начало и конец там были оккультными;</w:t>
      </w:r>
    </w:p>
    <w:p>
      <w:pPr>
        <w:pStyle w:val="Style14"/>
        <w:rPr/>
      </w:pPr>
      <w:r>
        <w:rPr>
          <w:color w:val="000000"/>
        </w:rPr>
        <w:t>A middle term worked unexplained, abrupt:</w:t>
      </w:r>
      <w:r>
        <w:rPr>
          <w:rStyle w:val="RussianText"/>
        </w:rPr>
        <w:tab/>
        <w:t>Середина работала, необъяснимая, обособленная:</w:t>
      </w:r>
    </w:p>
    <w:p>
      <w:pPr>
        <w:pStyle w:val="Style14"/>
        <w:rPr/>
      </w:pPr>
      <w:r>
        <w:rPr>
          <w:color w:val="000000"/>
        </w:rPr>
        <w:t>They were words that spoke to a vast wordless Truth,</w:t>
      </w:r>
      <w:r>
        <w:rPr>
          <w:rStyle w:val="RussianText"/>
        </w:rPr>
        <w:tab/>
        <w:t>Они были словами, что бессловесной Истине говорили обширной,</w:t>
      </w:r>
    </w:p>
    <w:p>
      <w:pPr>
        <w:pStyle w:val="Style14"/>
        <w:rPr/>
      </w:pPr>
      <w:r>
        <w:rPr>
          <w:color w:val="000000"/>
        </w:rPr>
        <w:t>They were figures crowding an unfinished sum.</w:t>
      </w:r>
      <w:r>
        <w:rPr>
          <w:rStyle w:val="RussianText"/>
        </w:rPr>
        <w:tab/>
        <w:t>Они были фигурами, наполняющими толпами незавершенную сумму.</w:t>
      </w:r>
    </w:p>
    <w:p>
      <w:pPr>
        <w:pStyle w:val="Style14"/>
        <w:rPr/>
      </w:pPr>
      <w:r>
        <w:rPr>
          <w:color w:val="000000"/>
        </w:rPr>
        <w:t>None truly knew himself or knew the world</w:t>
      </w:r>
      <w:r>
        <w:rPr>
          <w:rStyle w:val="RussianText"/>
        </w:rPr>
        <w:tab/>
        <w:t>Никто доподлинно не знал себя и не знал мира</w:t>
      </w:r>
    </w:p>
    <w:p>
      <w:pPr>
        <w:pStyle w:val="Style14"/>
        <w:rPr/>
      </w:pPr>
      <w:r>
        <w:rPr>
          <w:color w:val="000000"/>
        </w:rPr>
        <w:t>Or the Reality living there enshrined:</w:t>
      </w:r>
      <w:r>
        <w:rPr>
          <w:rStyle w:val="RussianText"/>
        </w:rPr>
        <w:tab/>
        <w:t>или Реальности, живущей там и хранимой:</w:t>
      </w:r>
    </w:p>
    <w:p>
      <w:pPr>
        <w:pStyle w:val="Style14"/>
        <w:rPr/>
      </w:pPr>
      <w:r>
        <w:rPr>
          <w:color w:val="000000"/>
        </w:rPr>
        <w:t>Only they knew what Mind could take and build</w:t>
      </w:r>
      <w:r>
        <w:rPr>
          <w:rStyle w:val="RussianText"/>
        </w:rPr>
        <w:tab/>
        <w:t>Они лишь знали, что мог взять и построить Ум</w:t>
      </w:r>
    </w:p>
    <w:p>
      <w:pPr>
        <w:pStyle w:val="Style14"/>
        <w:rPr/>
      </w:pPr>
      <w:r>
        <w:rPr>
          <w:color w:val="000000"/>
        </w:rPr>
        <w:t>Out of the secret Supermind's huge store.</w:t>
      </w:r>
      <w:r>
        <w:rPr>
          <w:rStyle w:val="RussianText"/>
        </w:rPr>
        <w:tab/>
        <w:t>Из обширного запаса Суперразума тайного.</w:t>
      </w:r>
    </w:p>
    <w:p>
      <w:pPr>
        <w:pStyle w:val="Style14"/>
        <w:rPr/>
      </w:pPr>
      <w:r>
        <w:rPr>
          <w:color w:val="000000"/>
        </w:rPr>
        <w:t>A darkness under them, a bright Void above,</w:t>
      </w:r>
      <w:r>
        <w:rPr>
          <w:rStyle w:val="RussianText"/>
        </w:rPr>
        <w:tab/>
        <w:t>Тьма под ними, Пустота светлая свыше,</w:t>
      </w:r>
    </w:p>
    <w:p>
      <w:pPr>
        <w:pStyle w:val="Style14"/>
        <w:rPr/>
      </w:pPr>
      <w:r>
        <w:rPr>
          <w:color w:val="000000"/>
        </w:rPr>
        <w:t>Uncertain they lived in a great climbing Space;</w:t>
      </w:r>
      <w:r>
        <w:rPr>
          <w:rStyle w:val="RussianText"/>
        </w:rPr>
        <w:tab/>
        <w:t>Неуверенные, они жили в поднимающемся великом Пространстве;</w:t>
      </w:r>
    </w:p>
    <w:p>
      <w:pPr>
        <w:pStyle w:val="Style14"/>
        <w:rPr/>
      </w:pPr>
      <w:r>
        <w:rPr>
          <w:color w:val="000000"/>
        </w:rPr>
        <w:t>By mysteries they explained a Mystery,</w:t>
      </w:r>
      <w:r>
        <w:rPr>
          <w:rStyle w:val="RussianText"/>
        </w:rPr>
        <w:tab/>
        <w:t>Мистериями объясняли они Мистерию,</w:t>
      </w:r>
    </w:p>
    <w:p>
      <w:pPr>
        <w:pStyle w:val="Style14"/>
        <w:rPr/>
      </w:pPr>
      <w:r>
        <w:rPr>
          <w:color w:val="000000"/>
        </w:rPr>
        <w:t>A riddling answer met the riddle of things.</w:t>
      </w:r>
      <w:r>
        <w:rPr>
          <w:rStyle w:val="RussianText"/>
        </w:rPr>
        <w:tab/>
        <w:t>Загадочным ответом встречали загадку вещей.</w:t>
      </w:r>
    </w:p>
    <w:p>
      <w:pPr>
        <w:pStyle w:val="Style14"/>
        <w:rPr/>
      </w:pPr>
      <w:r>
        <w:rPr>
          <w:color w:val="000000"/>
        </w:rPr>
        <w:t>As he moved in this ether of ambiguous life,</w:t>
      </w:r>
      <w:r>
        <w:rPr>
          <w:rStyle w:val="RussianText"/>
        </w:rPr>
        <w:tab/>
        <w:t>По мере того, как он двигался в этом эфире сомнительной жизни,</w:t>
      </w:r>
    </w:p>
    <w:p>
      <w:pPr>
        <w:pStyle w:val="Style14"/>
        <w:rPr/>
      </w:pPr>
      <w:r>
        <w:rPr>
          <w:color w:val="000000"/>
        </w:rPr>
        <w:t>Himself was soon a riddle to himself;</w:t>
      </w:r>
      <w:r>
        <w:rPr>
          <w:rStyle w:val="RussianText"/>
        </w:rPr>
        <w:tab/>
        <w:t>Он сам для себя стал скоро загадкой;</w:t>
      </w:r>
    </w:p>
    <w:p>
      <w:pPr>
        <w:pStyle w:val="Style14"/>
        <w:rPr/>
      </w:pPr>
      <w:r>
        <w:rPr>
          <w:color w:val="000000"/>
        </w:rPr>
        <w:t>As symbols he saw all and sought their sense.</w:t>
      </w:r>
      <w:r>
        <w:rPr>
          <w:rStyle w:val="RussianText"/>
        </w:rPr>
        <w:tab/>
        <w:t>Как символы он видел все и их искал смысл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cross the leaping springs of death and birth</w:t>
      </w:r>
      <w:r>
        <w:rPr>
          <w:rStyle w:val="RussianText"/>
        </w:rPr>
        <w:tab/>
        <w:t>Через прыгающие родники рождения и смерти</w:t>
      </w:r>
    </w:p>
    <w:p>
      <w:pPr>
        <w:pStyle w:val="Style14"/>
        <w:rPr/>
      </w:pPr>
      <w:r>
        <w:rPr>
          <w:color w:val="000000"/>
        </w:rPr>
        <w:t>And over shifting borders of soul-change,</w:t>
      </w:r>
      <w:r>
        <w:rPr>
          <w:rStyle w:val="RussianText"/>
        </w:rPr>
        <w:tab/>
        <w:t>И над переменчивыми границами изменения души</w:t>
      </w:r>
    </w:p>
    <w:p>
      <w:pPr>
        <w:pStyle w:val="Style14"/>
        <w:rPr/>
      </w:pPr>
      <w:r>
        <w:rPr>
          <w:color w:val="000000"/>
        </w:rPr>
        <w:t>A hunter on the spirit's creative track,</w:t>
      </w:r>
      <w:r>
        <w:rPr>
          <w:rStyle w:val="RussianText"/>
        </w:rPr>
        <w:tab/>
        <w:t>Охотник на пути созидательном духа,</w:t>
      </w:r>
    </w:p>
    <w:p>
      <w:pPr>
        <w:pStyle w:val="Style14"/>
        <w:rPr/>
      </w:pPr>
      <w:r>
        <w:rPr>
          <w:color w:val="000000"/>
        </w:rPr>
        <w:t>He followed in life's fine and mighty trails</w:t>
      </w:r>
      <w:r>
        <w:rPr>
          <w:rStyle w:val="RussianText"/>
        </w:rPr>
        <w:tab/>
        <w:t>Он шел по жизни прекрасным и могучим следам,</w:t>
      </w:r>
    </w:p>
    <w:p>
      <w:pPr>
        <w:pStyle w:val="Style14"/>
        <w:rPr/>
      </w:pPr>
      <w:r>
        <w:rPr>
          <w:color w:val="000000"/>
        </w:rPr>
        <w:t>Pursuing her sealed formidable delight</w:t>
      </w:r>
      <w:r>
        <w:rPr>
          <w:rStyle w:val="RussianText"/>
        </w:rPr>
        <w:tab/>
        <w:t>Преследуя ее запечатанный грозный восторг</w:t>
      </w:r>
    </w:p>
    <w:p>
      <w:pPr>
        <w:pStyle w:val="Style14"/>
        <w:rPr/>
      </w:pPr>
      <w:r>
        <w:rPr>
          <w:color w:val="000000"/>
        </w:rPr>
        <w:t>In a perilous adventure without close.</w:t>
      </w:r>
      <w:r>
        <w:rPr>
          <w:rStyle w:val="RussianText"/>
        </w:rPr>
        <w:tab/>
        <w:t>В нескончаемой авантюре опасной.</w:t>
      </w:r>
    </w:p>
    <w:p>
      <w:pPr>
        <w:pStyle w:val="Style14"/>
        <w:rPr/>
      </w:pPr>
      <w:r>
        <w:rPr>
          <w:color w:val="000000"/>
        </w:rPr>
        <w:t>At first no aim appeared in those large steps:</w:t>
      </w:r>
      <w:r>
        <w:rPr>
          <w:rStyle w:val="RussianText"/>
        </w:rPr>
        <w:tab/>
        <w:t>Сперва никакой цели в тех широких шагах не было видно:</w:t>
      </w:r>
    </w:p>
    <w:p>
      <w:pPr>
        <w:pStyle w:val="Style14"/>
        <w:rPr/>
      </w:pPr>
      <w:r>
        <w:rPr>
          <w:color w:val="000000"/>
        </w:rPr>
        <w:t>Only the wide source he saw of all things here</w:t>
      </w:r>
      <w:r>
        <w:rPr>
          <w:rStyle w:val="RussianText"/>
        </w:rPr>
        <w:tab/>
        <w:t>Он видел лишь обширный источник всех вещей здесь,</w:t>
      </w:r>
    </w:p>
    <w:p>
      <w:pPr>
        <w:pStyle w:val="Style14"/>
        <w:rPr/>
      </w:pPr>
      <w:r>
        <w:rPr>
          <w:color w:val="000000"/>
        </w:rPr>
        <w:t>Looking towards a wider source beyond.</w:t>
      </w:r>
      <w:r>
        <w:rPr>
          <w:rStyle w:val="RussianText"/>
        </w:rPr>
        <w:tab/>
        <w:t>Глядящий в сторону источника более широкого в запредельное.</w:t>
      </w:r>
    </w:p>
    <w:p>
      <w:pPr>
        <w:pStyle w:val="Style14"/>
        <w:rPr/>
      </w:pPr>
      <w:r>
        <w:rPr>
          <w:color w:val="000000"/>
        </w:rPr>
        <w:t>For as she drew away from earthly lines,</w:t>
      </w:r>
      <w:r>
        <w:rPr>
          <w:rStyle w:val="RussianText"/>
        </w:rPr>
        <w:tab/>
        <w:t>Ибо по мере того, как она удалялась от земных линий,</w:t>
      </w:r>
    </w:p>
    <w:p>
      <w:pPr>
        <w:pStyle w:val="Style14"/>
        <w:rPr/>
      </w:pPr>
      <w:r>
        <w:rPr>
          <w:color w:val="000000"/>
        </w:rPr>
        <w:t>A tenser drag was felt from the Unknown,</w:t>
      </w:r>
      <w:r>
        <w:rPr>
          <w:rStyle w:val="RussianText"/>
        </w:rPr>
        <w:tab/>
        <w:t>Более напряженная тяга ощущалась из Неизвестного,</w:t>
      </w:r>
    </w:p>
    <w:p>
      <w:pPr>
        <w:pStyle w:val="Style14"/>
        <w:rPr/>
      </w:pPr>
      <w:r>
        <w:rPr>
          <w:color w:val="000000"/>
        </w:rPr>
        <w:t>A higher context of delivering thought</w:t>
      </w:r>
      <w:r>
        <w:rPr>
          <w:rStyle w:val="RussianText"/>
        </w:rPr>
        <w:tab/>
        <w:t>Более высокий контекст освобождающей мысли</w:t>
      </w:r>
    </w:p>
    <w:p>
      <w:pPr>
        <w:pStyle w:val="Style14"/>
        <w:rPr/>
      </w:pPr>
      <w:r>
        <w:rPr>
          <w:color w:val="000000"/>
        </w:rPr>
        <w:t>Drove her towards marvel and discovery;</w:t>
      </w:r>
      <w:r>
        <w:rPr>
          <w:rStyle w:val="RussianText"/>
        </w:rPr>
        <w:tab/>
        <w:t>Влек ее к обнаружению и чуду;</w:t>
      </w:r>
    </w:p>
    <w:p>
      <w:pPr>
        <w:pStyle w:val="Style14"/>
        <w:rPr/>
      </w:pPr>
      <w:r>
        <w:rPr>
          <w:color w:val="000000"/>
        </w:rPr>
        <w:t>There came a high release from pettier cares,</w:t>
      </w:r>
      <w:r>
        <w:rPr>
          <w:rStyle w:val="RussianText"/>
        </w:rPr>
        <w:tab/>
        <w:t>Туда пришло большее освобождение от пустяковых забот,</w:t>
      </w:r>
    </w:p>
    <w:p>
      <w:pPr>
        <w:pStyle w:val="Style14"/>
        <w:rPr/>
      </w:pPr>
      <w:r>
        <w:rPr>
          <w:color w:val="000000"/>
        </w:rPr>
        <w:t>A mightier image of desire and hope,</w:t>
      </w:r>
      <w:r>
        <w:rPr>
          <w:rStyle w:val="RussianText"/>
        </w:rPr>
        <w:tab/>
        <w:t>Желания и надежды образ более могучий,</w:t>
      </w:r>
    </w:p>
    <w:p>
      <w:pPr>
        <w:pStyle w:val="Style14"/>
        <w:rPr/>
      </w:pPr>
      <w:r>
        <w:rPr>
          <w:color w:val="000000"/>
        </w:rPr>
        <w:t>A vaster formula, a greater scene.</w:t>
      </w:r>
      <w:r>
        <w:rPr>
          <w:rStyle w:val="RussianText"/>
        </w:rPr>
        <w:tab/>
        <w:t>Более широкая формула, более великая сцена.</w:t>
      </w:r>
    </w:p>
    <w:p>
      <w:pPr>
        <w:pStyle w:val="Style14"/>
        <w:rPr/>
      </w:pPr>
      <w:r>
        <w:rPr>
          <w:color w:val="000000"/>
        </w:rPr>
        <w:t>Ever she circled towards some far-off Light:</w:t>
      </w:r>
      <w:r>
        <w:rPr>
          <w:rStyle w:val="RussianText"/>
        </w:rPr>
        <w:tab/>
        <w:t>Она постоянно кружилась, приближаясь к какому-то далекому Свету:</w:t>
      </w:r>
    </w:p>
    <w:p>
      <w:pPr>
        <w:pStyle w:val="Style14"/>
        <w:rPr/>
      </w:pPr>
      <w:r>
        <w:rPr>
          <w:color w:val="000000"/>
        </w:rPr>
        <w:t>Her signs still covered more than they revealed;</w:t>
      </w:r>
      <w:r>
        <w:rPr>
          <w:rStyle w:val="RussianText"/>
        </w:rPr>
        <w:tab/>
        <w:t>Ее следы пока еще больше скрывали, чем обнаруживали;</w:t>
      </w:r>
    </w:p>
    <w:p>
      <w:pPr>
        <w:pStyle w:val="Style14"/>
        <w:rPr/>
      </w:pPr>
      <w:r>
        <w:rPr>
          <w:color w:val="000000"/>
        </w:rPr>
        <w:t>But tied to some immediate sight and will</w:t>
      </w:r>
      <w:r>
        <w:rPr>
          <w:rStyle w:val="RussianText"/>
        </w:rPr>
        <w:tab/>
        <w:t>Но, привязанные к каким-то конкретным воле и зрению,</w:t>
      </w:r>
    </w:p>
    <w:p>
      <w:pPr>
        <w:pStyle w:val="Style14"/>
        <w:rPr/>
      </w:pPr>
      <w:r>
        <w:rPr>
          <w:color w:val="000000"/>
        </w:rPr>
        <w:t>They lost their purport in the joy of use,</w:t>
      </w:r>
      <w:r>
        <w:rPr>
          <w:rStyle w:val="RussianText"/>
        </w:rPr>
        <w:tab/>
        <w:t>Они свой смысл в радости использования утрачивали,</w:t>
      </w:r>
    </w:p>
    <w:p>
      <w:pPr>
        <w:pStyle w:val="Style14"/>
        <w:rPr/>
      </w:pPr>
      <w:r>
        <w:rPr>
          <w:color w:val="000000"/>
        </w:rPr>
        <w:t>Till stripped of their infinite meaning they became</w:t>
      </w:r>
      <w:r>
        <w:rPr>
          <w:rStyle w:val="RussianText"/>
        </w:rPr>
        <w:tab/>
        <w:t>До тех пор, пока не обнажился их смысл бесконечный, они оставались</w:t>
      </w:r>
    </w:p>
    <w:p>
      <w:pPr>
        <w:pStyle w:val="Style14"/>
        <w:rPr/>
      </w:pPr>
      <w:r>
        <w:rPr>
          <w:color w:val="000000"/>
        </w:rPr>
        <w:t>A cipher gleaming with unreal sense.</w:t>
      </w:r>
      <w:r>
        <w:rPr>
          <w:rStyle w:val="RussianText"/>
        </w:rPr>
        <w:tab/>
        <w:t>Шифром, мерцающим нереальным значением.</w:t>
      </w:r>
    </w:p>
    <w:p>
      <w:pPr>
        <w:pStyle w:val="Style14"/>
        <w:rPr/>
      </w:pPr>
      <w:r>
        <w:rPr>
          <w:color w:val="000000"/>
        </w:rPr>
        <w:t>Armed with a magical and haunted bow</w:t>
      </w:r>
      <w:r>
        <w:rPr>
          <w:rStyle w:val="RussianText"/>
        </w:rPr>
        <w:tab/>
        <w:t>Вооруженная магическим часто используемым луком,</w:t>
      </w:r>
    </w:p>
    <w:p>
      <w:pPr>
        <w:pStyle w:val="Style14"/>
        <w:rPr/>
      </w:pPr>
      <w:r>
        <w:rPr>
          <w:color w:val="000000"/>
        </w:rPr>
        <w:t>She aimed at a target kept invisible</w:t>
      </w:r>
      <w:r>
        <w:rPr>
          <w:rStyle w:val="RussianText"/>
        </w:rPr>
        <w:tab/>
        <w:t>Она метила в цель, что оставалась невидимой</w:t>
      </w:r>
    </w:p>
    <w:p>
      <w:pPr>
        <w:pStyle w:val="Style14"/>
        <w:rPr/>
      </w:pPr>
      <w:r>
        <w:rPr>
          <w:color w:val="000000"/>
        </w:rPr>
        <w:t>And ever deemed remote though always near.</w:t>
      </w:r>
      <w:r>
        <w:rPr>
          <w:rStyle w:val="RussianText"/>
        </w:rPr>
        <w:tab/>
        <w:t>И всегда считалась далекой, всегда будучи близкой.</w:t>
      </w:r>
    </w:p>
    <w:p>
      <w:pPr>
        <w:pStyle w:val="Style14"/>
        <w:rPr/>
      </w:pPr>
      <w:r>
        <w:rPr>
          <w:color w:val="000000"/>
        </w:rPr>
        <w:t>As one who spells illumined characters,</w:t>
      </w:r>
      <w:r>
        <w:rPr>
          <w:rStyle w:val="RussianText"/>
        </w:rPr>
        <w:tab/>
        <w:t>Как тот, кто пишет освещенные буквы,</w:t>
      </w:r>
    </w:p>
    <w:p>
      <w:pPr>
        <w:pStyle w:val="Style14"/>
        <w:rPr/>
      </w:pPr>
      <w:r>
        <w:rPr>
          <w:color w:val="000000"/>
        </w:rPr>
        <w:t>The key-book of a crabbed magician text,</w:t>
      </w:r>
      <w:r>
        <w:rPr>
          <w:rStyle w:val="RussianText"/>
        </w:rPr>
        <w:tab/>
        <w:t>Указатель к неразборчивому магическому тексту,</w:t>
      </w:r>
    </w:p>
    <w:p>
      <w:pPr>
        <w:pStyle w:val="Style14"/>
        <w:rPr/>
      </w:pPr>
      <w:r>
        <w:rPr>
          <w:color w:val="000000"/>
        </w:rPr>
        <w:t>He scanned her subtle tangled weird designs</w:t>
      </w:r>
      <w:r>
        <w:rPr>
          <w:rStyle w:val="RussianText"/>
        </w:rPr>
        <w:tab/>
        <w:t>Он разглядывал ее запутанные судьбоносные намерения тонкие</w:t>
      </w:r>
    </w:p>
    <w:p>
      <w:pPr>
        <w:pStyle w:val="Style14"/>
        <w:rPr/>
      </w:pPr>
      <w:r>
        <w:rPr>
          <w:color w:val="000000"/>
        </w:rPr>
        <w:t>And the screened difficult theorem of her clues,</w:t>
      </w:r>
      <w:r>
        <w:rPr>
          <w:rStyle w:val="RussianText"/>
        </w:rPr>
        <w:tab/>
        <w:t>И сокрытую трудную теорему ее ключей,</w:t>
      </w:r>
    </w:p>
    <w:p>
      <w:pPr>
        <w:pStyle w:val="Style14"/>
        <w:rPr/>
      </w:pPr>
      <w:r>
        <w:rPr>
          <w:color w:val="000000"/>
        </w:rPr>
        <w:t>Traced in the monstrous sands of desert Time</w:t>
      </w:r>
      <w:r>
        <w:rPr>
          <w:rStyle w:val="RussianText"/>
        </w:rPr>
        <w:tab/>
        <w:t>Прослеживал в чудовищных песках пустынного Времени</w:t>
      </w:r>
    </w:p>
    <w:p>
      <w:pPr>
        <w:pStyle w:val="Style14"/>
        <w:rPr/>
      </w:pPr>
      <w:r>
        <w:rPr>
          <w:color w:val="000000"/>
        </w:rPr>
        <w:t>The thread beginnings of her titan works,</w:t>
      </w:r>
      <w:r>
        <w:rPr>
          <w:rStyle w:val="RussianText"/>
        </w:rPr>
        <w:tab/>
        <w:t>Нить начал ее работ титанических,</w:t>
      </w:r>
    </w:p>
    <w:p>
      <w:pPr>
        <w:pStyle w:val="Style14"/>
        <w:rPr/>
      </w:pPr>
      <w:r>
        <w:rPr>
          <w:color w:val="000000"/>
        </w:rPr>
        <w:t>Watched her charade of action for some hint,</w:t>
      </w:r>
      <w:r>
        <w:rPr>
          <w:rStyle w:val="RussianText"/>
        </w:rPr>
        <w:tab/>
        <w:t>Наблюдал за ее шарадой действий в ожидании намека какого-то,</w:t>
      </w:r>
    </w:p>
    <w:p>
      <w:pPr>
        <w:pStyle w:val="Style14"/>
        <w:rPr/>
      </w:pPr>
      <w:r>
        <w:rPr>
          <w:color w:val="000000"/>
        </w:rPr>
        <w:t>Read the N</w:t>
      </w:r>
      <w:r>
        <w:rPr>
          <w:rFonts w:eastAsia="Times New Roman All" w:cs="Times New Roman All" w:ascii="Times New Roman All" w:hAnsi="Times New Roman All"/>
          <w:color w:val="000000"/>
        </w:rPr>
        <w:t>О</w:t>
      </w:r>
      <w:r>
        <w:rPr>
          <w:color w:val="000000"/>
        </w:rPr>
        <w:t>-gestures of her silhouettes,</w:t>
      </w:r>
      <w:r>
        <w:rPr>
          <w:rStyle w:val="RussianText"/>
        </w:rPr>
        <w:tab/>
        <w:t>Читал отрицательные жесты ее силуэтов,</w:t>
      </w:r>
    </w:p>
    <w:p>
      <w:pPr>
        <w:pStyle w:val="Style14"/>
        <w:rPr/>
      </w:pPr>
      <w:r>
        <w:rPr>
          <w:color w:val="000000"/>
        </w:rPr>
        <w:t>And strove to capture in their burdened drift</w:t>
      </w:r>
      <w:r>
        <w:rPr>
          <w:rStyle w:val="RussianText"/>
        </w:rPr>
        <w:tab/>
        <w:t>И старался ухватить в их нагруженном дрейфе</w:t>
      </w:r>
    </w:p>
    <w:p>
      <w:pPr>
        <w:pStyle w:val="Style14"/>
        <w:rPr/>
      </w:pPr>
      <w:r>
        <w:rPr>
          <w:color w:val="000000"/>
        </w:rPr>
        <w:t>The dance-fantasia of her sequences</w:t>
      </w:r>
      <w:r>
        <w:rPr>
          <w:rStyle w:val="RussianText"/>
        </w:rPr>
        <w:tab/>
        <w:t>Танец-фантазию ее последовательностей,</w:t>
      </w:r>
    </w:p>
    <w:p>
      <w:pPr>
        <w:pStyle w:val="Style14"/>
        <w:rPr/>
      </w:pPr>
      <w:r>
        <w:rPr>
          <w:color w:val="000000"/>
        </w:rPr>
        <w:t>Escaping into rhythmic mystery,</w:t>
      </w:r>
      <w:r>
        <w:rPr>
          <w:rStyle w:val="RussianText"/>
        </w:rPr>
        <w:tab/>
        <w:t>Убегающих в мистерию ритмичную,</w:t>
      </w:r>
    </w:p>
    <w:p>
      <w:pPr>
        <w:pStyle w:val="Style14"/>
        <w:rPr/>
      </w:pPr>
      <w:r>
        <w:rPr>
          <w:color w:val="000000"/>
        </w:rPr>
        <w:t>A glimmer of fugitive feet on fleeing soil.</w:t>
      </w:r>
      <w:r>
        <w:rPr>
          <w:rStyle w:val="RussianText"/>
        </w:rPr>
        <w:tab/>
        <w:t>Мелькание ног, мчащихся по бегущей земле.</w:t>
      </w:r>
    </w:p>
    <w:p>
      <w:pPr>
        <w:pStyle w:val="Style14"/>
        <w:rPr/>
      </w:pPr>
      <w:r>
        <w:rPr>
          <w:color w:val="000000"/>
        </w:rPr>
        <w:t>In the labyrinth pattern of her thoughts and hopes</w:t>
      </w:r>
      <w:r>
        <w:rPr>
          <w:rStyle w:val="RussianText"/>
        </w:rPr>
        <w:tab/>
        <w:t>В лабиринте-образчике ее мыслей и чаяний,</w:t>
      </w:r>
    </w:p>
    <w:p>
      <w:pPr>
        <w:pStyle w:val="Style14"/>
        <w:rPr/>
      </w:pPr>
      <w:r>
        <w:rPr>
          <w:color w:val="000000"/>
        </w:rPr>
        <w:t>And the byways of her intimate desires,</w:t>
      </w:r>
      <w:r>
        <w:rPr>
          <w:rStyle w:val="RussianText"/>
        </w:rPr>
        <w:tab/>
        <w:t>По окольным дорожкам ее сокровенных желаний,</w:t>
      </w:r>
    </w:p>
    <w:p>
      <w:pPr>
        <w:pStyle w:val="Style14"/>
        <w:rPr/>
      </w:pPr>
      <w:r>
        <w:rPr>
          <w:color w:val="000000"/>
        </w:rPr>
        <w:t>In the complex corners crowded with her dreams</w:t>
      </w:r>
      <w:r>
        <w:rPr>
          <w:rStyle w:val="RussianText"/>
        </w:rPr>
        <w:tab/>
        <w:t>В сложных углах, переполненных ее грезами,</w:t>
      </w:r>
    </w:p>
    <w:p>
      <w:pPr>
        <w:pStyle w:val="Style14"/>
        <w:rPr/>
      </w:pPr>
      <w:r>
        <w:rPr>
          <w:color w:val="000000"/>
        </w:rPr>
        <w:t>And rounds crossed by an intrigue of irrelevant rounds,</w:t>
      </w:r>
      <w:r>
        <w:rPr>
          <w:rStyle w:val="RussianText"/>
        </w:rPr>
        <w:tab/>
        <w:t>И кругах, пересекаемых интригой не относящихся к делу окружностей,</w:t>
      </w:r>
    </w:p>
    <w:p>
      <w:pPr>
        <w:pStyle w:val="Style14"/>
        <w:rPr/>
      </w:pPr>
      <w:r>
        <w:rPr>
          <w:color w:val="000000"/>
        </w:rPr>
        <w:t>A wanderer straying amid fugitive scenes,</w:t>
      </w:r>
      <w:r>
        <w:rPr>
          <w:rStyle w:val="RussianText"/>
        </w:rPr>
        <w:tab/>
        <w:t>Скиталиц, блуждающий среди сцен мимолетных,</w:t>
      </w:r>
    </w:p>
    <w:p>
      <w:pPr>
        <w:pStyle w:val="Style14"/>
        <w:rPr/>
      </w:pPr>
      <w:r>
        <w:rPr>
          <w:color w:val="000000"/>
        </w:rPr>
        <w:t>He lost its signs and chased each failing guess.</w:t>
      </w:r>
      <w:r>
        <w:rPr>
          <w:rStyle w:val="RussianText"/>
        </w:rPr>
        <w:tab/>
        <w:t>Он потерял мистерии той знаки и преследовал любое предположение малое.</w:t>
      </w:r>
    </w:p>
    <w:p>
      <w:pPr>
        <w:pStyle w:val="Style14"/>
        <w:rPr/>
      </w:pPr>
      <w:r>
        <w:rPr>
          <w:color w:val="000000"/>
        </w:rPr>
        <w:t>Ever he met key-words, ignorant of their key.</w:t>
      </w:r>
      <w:r>
        <w:rPr>
          <w:rStyle w:val="RussianText"/>
        </w:rPr>
        <w:tab/>
        <w:t>Он постоянно встречал ключевые слова, что своего не знали ключа.</w:t>
      </w:r>
    </w:p>
    <w:p>
      <w:pPr>
        <w:pStyle w:val="Style14"/>
        <w:rPr/>
      </w:pPr>
      <w:r>
        <w:rPr>
          <w:color w:val="000000"/>
        </w:rPr>
        <w:t>A sun that dazzled its own eye of sight,</w:t>
      </w:r>
      <w:r>
        <w:rPr>
          <w:rStyle w:val="RussianText"/>
        </w:rPr>
        <w:tab/>
        <w:t>Солнце, что слепило свой собственный видящий глаз,</w:t>
      </w:r>
    </w:p>
    <w:p>
      <w:pPr>
        <w:pStyle w:val="Style14"/>
        <w:rPr/>
      </w:pPr>
      <w:r>
        <w:rPr>
          <w:color w:val="000000"/>
        </w:rPr>
        <w:t>A luminous enigma's brilliant hood</w:t>
      </w:r>
      <w:r>
        <w:rPr>
          <w:rStyle w:val="RussianText"/>
        </w:rPr>
        <w:tab/>
        <w:t>Сверкающий капюшон светлой загадки,</w:t>
      </w:r>
    </w:p>
    <w:p>
      <w:pPr>
        <w:pStyle w:val="Style14"/>
        <w:rPr/>
      </w:pPr>
      <w:r>
        <w:rPr>
          <w:color w:val="000000"/>
        </w:rPr>
        <w:t>Lit the dense purple barrier of thought's sky:</w:t>
      </w:r>
      <w:r>
        <w:rPr>
          <w:rStyle w:val="RussianText"/>
        </w:rPr>
        <w:tab/>
        <w:t>Освещал плотный пурпурный барьер неба мысли:</w:t>
      </w:r>
    </w:p>
    <w:p>
      <w:pPr>
        <w:pStyle w:val="Style14"/>
        <w:rPr/>
      </w:pPr>
      <w:r>
        <w:rPr>
          <w:color w:val="000000"/>
        </w:rPr>
        <w:t>A dim large trance showed to the night her stars.</w:t>
      </w:r>
      <w:r>
        <w:rPr>
          <w:rStyle w:val="RussianText"/>
        </w:rPr>
        <w:tab/>
        <w:t>Смутный огромный транс показывал ночи ее звезды.</w:t>
      </w:r>
    </w:p>
    <w:p>
      <w:pPr>
        <w:pStyle w:val="Style14"/>
        <w:rPr/>
      </w:pPr>
      <w:r>
        <w:rPr>
          <w:color w:val="000000"/>
        </w:rPr>
        <w:t>As if sitting near an open window's gap,</w:t>
      </w:r>
      <w:r>
        <w:rPr>
          <w:rStyle w:val="RussianText"/>
        </w:rPr>
        <w:tab/>
        <w:t>Словно сидя близко к бреши окна,</w:t>
      </w:r>
    </w:p>
    <w:p>
      <w:pPr>
        <w:pStyle w:val="Style14"/>
        <w:rPr/>
      </w:pPr>
      <w:r>
        <w:rPr>
          <w:color w:val="000000"/>
        </w:rPr>
        <w:t>He read by lightning-flash on crowding flash</w:t>
      </w:r>
      <w:r>
        <w:rPr>
          <w:rStyle w:val="RussianText"/>
        </w:rPr>
        <w:tab/>
        <w:t>Он читал сверканием молнии в переполненной вспышке</w:t>
      </w:r>
    </w:p>
    <w:p>
      <w:pPr>
        <w:pStyle w:val="Style14"/>
        <w:rPr/>
      </w:pPr>
      <w:r>
        <w:rPr>
          <w:color w:val="000000"/>
        </w:rPr>
        <w:t>Chapters of her metaphysical romance</w:t>
      </w:r>
      <w:r>
        <w:rPr>
          <w:rStyle w:val="RussianText"/>
        </w:rPr>
        <w:tab/>
        <w:t>Главы ее метафизического романса</w:t>
      </w:r>
    </w:p>
    <w:p>
      <w:pPr>
        <w:pStyle w:val="Style14"/>
        <w:rPr/>
      </w:pPr>
      <w:r>
        <w:rPr>
          <w:color w:val="000000"/>
        </w:rPr>
        <w:t>Of the soul's search for lost Reality</w:t>
      </w:r>
      <w:r>
        <w:rPr>
          <w:rStyle w:val="RussianText"/>
        </w:rPr>
        <w:tab/>
        <w:t>Поиска утраченной Реальности душою</w:t>
      </w:r>
    </w:p>
    <w:p>
      <w:pPr>
        <w:pStyle w:val="Style14"/>
        <w:rPr/>
      </w:pPr>
      <w:r>
        <w:rPr>
          <w:color w:val="000000"/>
        </w:rPr>
        <w:t>And her fictions drawn from spirit's authentic fact,</w:t>
      </w:r>
      <w:r>
        <w:rPr>
          <w:rStyle w:val="RussianText"/>
        </w:rPr>
        <w:tab/>
        <w:t>И ее беллетристику, на достоверном факте духа написанную,</w:t>
      </w:r>
    </w:p>
    <w:p>
      <w:pPr>
        <w:pStyle w:val="Style14"/>
        <w:rPr/>
      </w:pPr>
      <w:r>
        <w:rPr>
          <w:color w:val="000000"/>
        </w:rPr>
        <w:t>Her caprices and conceits and meanings locked,</w:t>
      </w:r>
      <w:r>
        <w:rPr>
          <w:rStyle w:val="RussianText"/>
        </w:rPr>
        <w:tab/>
        <w:t>Ее капризы, ее причудливые образы и значения спрятанные,</w:t>
      </w:r>
    </w:p>
    <w:p>
      <w:pPr>
        <w:pStyle w:val="Style14"/>
        <w:rPr/>
      </w:pPr>
      <w:r>
        <w:rPr>
          <w:color w:val="000000"/>
        </w:rPr>
        <w:t>Her rash unseizable freaks and mysteried turns.</w:t>
      </w:r>
      <w:r>
        <w:rPr>
          <w:rStyle w:val="RussianText"/>
        </w:rPr>
        <w:tab/>
        <w:t>Ее стремительные неуловимые причуды и повороты мистические.</w:t>
      </w:r>
    </w:p>
    <w:p>
      <w:pPr>
        <w:pStyle w:val="Style14"/>
        <w:rPr/>
      </w:pPr>
      <w:r>
        <w:rPr>
          <w:color w:val="000000"/>
        </w:rPr>
        <w:t>The magnificent wrappings of her secrecy</w:t>
      </w:r>
      <w:r>
        <w:rPr>
          <w:rStyle w:val="RussianText"/>
        </w:rPr>
        <w:tab/>
        <w:t>Эти пышные одеяния ее тайны,</w:t>
      </w:r>
    </w:p>
    <w:p>
      <w:pPr>
        <w:pStyle w:val="Style14"/>
        <w:rPr/>
      </w:pPr>
      <w:r>
        <w:rPr>
          <w:color w:val="000000"/>
        </w:rPr>
        <w:t>That fold her desirable body out of sight,</w:t>
      </w:r>
      <w:r>
        <w:rPr>
          <w:rStyle w:val="RussianText"/>
        </w:rPr>
        <w:tab/>
        <w:t>Что скрывают своими складками ее тело от зрения,</w:t>
      </w:r>
    </w:p>
    <w:p>
      <w:pPr>
        <w:pStyle w:val="Style14"/>
        <w:rPr/>
      </w:pPr>
      <w:r>
        <w:rPr>
          <w:color w:val="000000"/>
        </w:rPr>
        <w:t>The strange significant forms woven on her robe,</w:t>
      </w:r>
      <w:r>
        <w:rPr>
          <w:rStyle w:val="RussianText"/>
        </w:rPr>
        <w:tab/>
        <w:t>Странные многозначительные формы, вытканные на ее платье,</w:t>
      </w:r>
    </w:p>
    <w:p>
      <w:pPr>
        <w:pStyle w:val="Style14"/>
        <w:rPr/>
      </w:pPr>
      <w:r>
        <w:rPr>
          <w:color w:val="000000"/>
        </w:rPr>
        <w:t>Her meaningful outlines of the souls of things</w:t>
      </w:r>
      <w:r>
        <w:rPr>
          <w:rStyle w:val="RussianText"/>
        </w:rPr>
        <w:tab/>
        <w:t>Ее полные значения очертания душ вещей</w:t>
      </w:r>
    </w:p>
    <w:p>
      <w:pPr>
        <w:pStyle w:val="Style14"/>
        <w:rPr/>
      </w:pPr>
      <w:r>
        <w:rPr>
          <w:color w:val="000000"/>
        </w:rPr>
        <w:t>He saw, her false transparencies of thought-hue,</w:t>
      </w:r>
      <w:r>
        <w:rPr>
          <w:rStyle w:val="RussianText"/>
        </w:rPr>
        <w:tab/>
        <w:t>Видел он, ее фальшивые прозрачности оттенка мысли,</w:t>
      </w:r>
    </w:p>
    <w:p>
      <w:pPr>
        <w:pStyle w:val="Style14"/>
        <w:rPr/>
      </w:pPr>
      <w:r>
        <w:rPr>
          <w:color w:val="000000"/>
        </w:rPr>
        <w:t>Her rich brocades with imaged fancies sewn</w:t>
      </w:r>
      <w:r>
        <w:rPr>
          <w:rStyle w:val="RussianText"/>
        </w:rPr>
        <w:tab/>
        <w:t>Ее богатые парчи с вышитыми фантазиями</w:t>
      </w:r>
    </w:p>
    <w:p>
      <w:pPr>
        <w:pStyle w:val="Style14"/>
        <w:rPr/>
      </w:pPr>
      <w:r>
        <w:rPr>
          <w:color w:val="000000"/>
        </w:rPr>
        <w:t>And mutable masks and broideries of disguise.</w:t>
      </w:r>
      <w:r>
        <w:rPr>
          <w:rStyle w:val="RussianText"/>
        </w:rPr>
        <w:tab/>
        <w:t>И меняющиеся маски и кружева маскировки.</w:t>
      </w:r>
    </w:p>
    <w:p>
      <w:pPr>
        <w:pStyle w:val="Style14"/>
        <w:rPr/>
      </w:pPr>
      <w:r>
        <w:rPr>
          <w:color w:val="000000"/>
        </w:rPr>
        <w:t>A thousand baffling faces of the Truth</w:t>
      </w:r>
      <w:r>
        <w:rPr>
          <w:rStyle w:val="RussianText"/>
        </w:rPr>
        <w:tab/>
        <w:t>Тысяча ставящих в тупик ликов Истины</w:t>
      </w:r>
    </w:p>
    <w:p>
      <w:pPr>
        <w:pStyle w:val="Style14"/>
        <w:rPr/>
      </w:pPr>
      <w:r>
        <w:rPr>
          <w:color w:val="000000"/>
        </w:rPr>
        <w:t>Looked at him from her forms with unknown eyes</w:t>
      </w:r>
      <w:r>
        <w:rPr>
          <w:rStyle w:val="RussianText"/>
        </w:rPr>
        <w:tab/>
        <w:t>На него из ее форм незнакомыми глазами глядели</w:t>
      </w:r>
    </w:p>
    <w:p>
      <w:pPr>
        <w:pStyle w:val="Style14"/>
        <w:rPr/>
      </w:pPr>
      <w:r>
        <w:rPr>
          <w:color w:val="000000"/>
        </w:rPr>
        <w:t>And wordless mouths unrecognisable,</w:t>
      </w:r>
      <w:r>
        <w:rPr>
          <w:rStyle w:val="RussianText"/>
        </w:rPr>
        <w:tab/>
        <w:t>И неузнаваемые рты бессловесные</w:t>
      </w:r>
    </w:p>
    <w:p>
      <w:pPr>
        <w:pStyle w:val="Style14"/>
        <w:rPr/>
      </w:pPr>
      <w:r>
        <w:rPr>
          <w:color w:val="000000"/>
        </w:rPr>
        <w:t>Spoke from the figures of her masquerade,</w:t>
      </w:r>
      <w:r>
        <w:rPr>
          <w:rStyle w:val="RussianText"/>
        </w:rPr>
        <w:tab/>
        <w:t>Говорили с лиц фигур ее маскарада,</w:t>
      </w:r>
    </w:p>
    <w:p>
      <w:pPr>
        <w:pStyle w:val="Style14"/>
        <w:rPr/>
      </w:pPr>
      <w:r>
        <w:rPr>
          <w:color w:val="000000"/>
        </w:rPr>
        <w:t>Or peered from the recondite magnificence</w:t>
      </w:r>
      <w:r>
        <w:rPr>
          <w:rStyle w:val="RussianText"/>
        </w:rPr>
        <w:tab/>
        <w:t>Или из пышности непонятной проглядывало</w:t>
      </w:r>
    </w:p>
    <w:p>
      <w:pPr>
        <w:pStyle w:val="Style14"/>
        <w:rPr/>
      </w:pPr>
      <w:r>
        <w:rPr>
          <w:color w:val="000000"/>
        </w:rPr>
        <w:t>And subtle splendour of her draperies.</w:t>
      </w:r>
      <w:r>
        <w:rPr>
          <w:rStyle w:val="RussianText"/>
        </w:rPr>
        <w:tab/>
        <w:t>Тонкое великолепие ее драпировок.</w:t>
      </w:r>
    </w:p>
    <w:p>
      <w:pPr>
        <w:pStyle w:val="Style14"/>
        <w:rPr/>
      </w:pPr>
      <w:r>
        <w:rPr>
          <w:color w:val="000000"/>
        </w:rPr>
        <w:t>In sudden scintillations of the Unknown,</w:t>
      </w:r>
      <w:r>
        <w:rPr>
          <w:rStyle w:val="RussianText"/>
        </w:rPr>
        <w:tab/>
        <w:t>Во внезапных мерцаниях Неведомого</w:t>
      </w:r>
    </w:p>
    <w:p>
      <w:pPr>
        <w:pStyle w:val="Style14"/>
        <w:rPr/>
      </w:pPr>
      <w:r>
        <w:rPr>
          <w:color w:val="000000"/>
        </w:rPr>
        <w:t>Inexpressive sounds became veridical,</w:t>
      </w:r>
      <w:r>
        <w:rPr>
          <w:rStyle w:val="RussianText"/>
        </w:rPr>
        <w:tab/>
        <w:t>Невыразимые звуки становились правдивыми,</w:t>
      </w:r>
    </w:p>
    <w:p>
      <w:pPr>
        <w:pStyle w:val="Style14"/>
        <w:rPr/>
      </w:pPr>
      <w:r>
        <w:rPr>
          <w:color w:val="000000"/>
        </w:rPr>
        <w:t>Ideas that seemed unmeaning flashed out truth;</w:t>
      </w:r>
      <w:r>
        <w:rPr>
          <w:rStyle w:val="RussianText"/>
        </w:rPr>
        <w:tab/>
        <w:t>Идеи, что казались бессмысленными, сверкали истиной;</w:t>
      </w:r>
    </w:p>
    <w:p>
      <w:pPr>
        <w:pStyle w:val="Style14"/>
        <w:rPr/>
      </w:pPr>
      <w:r>
        <w:rPr>
          <w:color w:val="000000"/>
        </w:rPr>
        <w:t>Voices that came from unseen waiting worlds</w:t>
      </w:r>
      <w:r>
        <w:rPr>
          <w:rStyle w:val="RussianText"/>
        </w:rPr>
        <w:tab/>
        <w:t>Голоса, что приходили из незримых ждущих миров,</w:t>
      </w:r>
    </w:p>
    <w:p>
      <w:pPr>
        <w:pStyle w:val="Style14"/>
        <w:rPr/>
      </w:pPr>
      <w:r>
        <w:rPr>
          <w:color w:val="000000"/>
        </w:rPr>
        <w:t>Uttered the syllables of the Unmanifest</w:t>
      </w:r>
      <w:r>
        <w:rPr>
          <w:rStyle w:val="RussianText"/>
        </w:rPr>
        <w:tab/>
        <w:t>Провозглашали слоги Непроявленного,</w:t>
      </w:r>
    </w:p>
    <w:p>
      <w:pPr>
        <w:pStyle w:val="Style14"/>
        <w:rPr/>
      </w:pPr>
      <w:r>
        <w:rPr>
          <w:color w:val="000000"/>
        </w:rPr>
        <w:t>To clothe the body of the mystic Word,</w:t>
      </w:r>
      <w:r>
        <w:rPr>
          <w:rStyle w:val="RussianText"/>
        </w:rPr>
        <w:tab/>
        <w:t>Чтобы облечь тело мистичного Слова,</w:t>
      </w:r>
    </w:p>
    <w:p>
      <w:pPr>
        <w:pStyle w:val="Style14"/>
        <w:rPr/>
      </w:pPr>
      <w:r>
        <w:rPr>
          <w:color w:val="000000"/>
        </w:rPr>
        <w:t>And wizard diagrams of the occult Law</w:t>
      </w:r>
      <w:r>
        <w:rPr>
          <w:rStyle w:val="RussianText"/>
        </w:rPr>
        <w:tab/>
        <w:t>И колдовские диаграммы Закона оккультного</w:t>
      </w:r>
    </w:p>
    <w:p>
      <w:pPr>
        <w:pStyle w:val="Style14"/>
        <w:rPr/>
      </w:pPr>
      <w:r>
        <w:rPr>
          <w:color w:val="000000"/>
        </w:rPr>
        <w:t>Sealed some precise unreadable harmony,</w:t>
      </w:r>
      <w:r>
        <w:rPr>
          <w:rStyle w:val="RussianText"/>
        </w:rPr>
        <w:tab/>
        <w:t>Ставили печать некой нечитаемой точной гармонии,</w:t>
      </w:r>
    </w:p>
    <w:p>
      <w:pPr>
        <w:pStyle w:val="Style14"/>
        <w:rPr/>
      </w:pPr>
      <w:r>
        <w:rPr>
          <w:color w:val="000000"/>
        </w:rPr>
        <w:t>Or used hue and figure to reconstitute</w:t>
      </w:r>
      <w:r>
        <w:rPr>
          <w:rStyle w:val="RussianText"/>
        </w:rPr>
        <w:tab/>
        <w:t>Или использовали оттенок и фигуру, чтобы воссоздать</w:t>
      </w:r>
    </w:p>
    <w:p>
      <w:pPr>
        <w:pStyle w:val="Style14"/>
        <w:rPr/>
      </w:pPr>
      <w:r>
        <w:rPr>
          <w:color w:val="000000"/>
        </w:rPr>
        <w:t>The herald blazon of Time's secret things.</w:t>
      </w:r>
      <w:r>
        <w:rPr>
          <w:rStyle w:val="RussianText"/>
        </w:rPr>
        <w:tab/>
        <w:t>Геральдический герб вещей тайных Времени.</w:t>
      </w:r>
    </w:p>
    <w:p>
      <w:pPr>
        <w:pStyle w:val="Style14"/>
        <w:rPr/>
      </w:pPr>
      <w:r>
        <w:rPr>
          <w:color w:val="000000"/>
        </w:rPr>
        <w:t>In her green wildernesses and lurking depths,</w:t>
      </w:r>
      <w:r>
        <w:rPr>
          <w:rStyle w:val="RussianText"/>
        </w:rPr>
        <w:tab/>
        <w:t>В ее пущах зеленых и глубинах таящихся,</w:t>
      </w:r>
    </w:p>
    <w:p>
      <w:pPr>
        <w:pStyle w:val="Style14"/>
        <w:rPr/>
      </w:pPr>
      <w:r>
        <w:rPr>
          <w:color w:val="000000"/>
        </w:rPr>
        <w:t>In her thickets of joy where danger clasps delight,</w:t>
      </w:r>
      <w:r>
        <w:rPr>
          <w:rStyle w:val="RussianText"/>
        </w:rPr>
        <w:tab/>
        <w:t>В ее чащах Радости, где опасность обнимает восторг,</w:t>
      </w:r>
    </w:p>
    <w:p>
      <w:pPr>
        <w:pStyle w:val="Style14"/>
        <w:rPr/>
      </w:pPr>
      <w:r>
        <w:rPr>
          <w:color w:val="000000"/>
        </w:rPr>
        <w:t>He glimpsed the hidden wings of her songster hopes,</w:t>
      </w:r>
      <w:r>
        <w:rPr>
          <w:rStyle w:val="RussianText"/>
        </w:rPr>
        <w:tab/>
        <w:t>Он замечал ее певцов надежд скрытые крылья,</w:t>
      </w:r>
    </w:p>
    <w:p>
      <w:pPr>
        <w:pStyle w:val="Style14"/>
        <w:rPr/>
      </w:pPr>
      <w:r>
        <w:rPr>
          <w:color w:val="000000"/>
        </w:rPr>
        <w:t>A glimmer of blue and gold and scarlet fire.</w:t>
      </w:r>
      <w:r>
        <w:rPr>
          <w:rStyle w:val="RussianText"/>
        </w:rPr>
        <w:tab/>
        <w:t>Проблеск голубого, зеленого и алого пламени.</w:t>
      </w:r>
    </w:p>
    <w:p>
      <w:pPr>
        <w:pStyle w:val="Style14"/>
        <w:rPr/>
      </w:pPr>
      <w:r>
        <w:rPr>
          <w:color w:val="000000"/>
        </w:rPr>
        <w:t>In her covert lanes, bordering her chance field-paths</w:t>
      </w:r>
      <w:r>
        <w:rPr>
          <w:rStyle w:val="RussianText"/>
        </w:rPr>
        <w:tab/>
        <w:t>На ее потаенных дорожках, окаймляющих ее случайные поля-дороги,</w:t>
      </w:r>
    </w:p>
    <w:p>
      <w:pPr>
        <w:pStyle w:val="Style14"/>
        <w:rPr/>
      </w:pPr>
      <w:r>
        <w:rPr>
          <w:color w:val="000000"/>
        </w:rPr>
        <w:t>And by her singing rivulets and calm lakes</w:t>
      </w:r>
      <w:r>
        <w:rPr>
          <w:rStyle w:val="RussianText"/>
        </w:rPr>
        <w:tab/>
        <w:t>И в поющих ею ручьях и спокойных озерах</w:t>
      </w:r>
    </w:p>
    <w:p>
      <w:pPr>
        <w:pStyle w:val="Style14"/>
        <w:rPr/>
      </w:pPr>
      <w:r>
        <w:rPr>
          <w:color w:val="000000"/>
        </w:rPr>
        <w:t>He found the glow of her golden fruits of bliss</w:t>
      </w:r>
      <w:r>
        <w:rPr>
          <w:rStyle w:val="RussianText"/>
        </w:rPr>
        <w:tab/>
        <w:t>Он находил румянец ее золотых плодов блаженства</w:t>
      </w:r>
    </w:p>
    <w:p>
      <w:pPr>
        <w:pStyle w:val="Style14"/>
        <w:rPr/>
      </w:pPr>
      <w:r>
        <w:rPr>
          <w:color w:val="000000"/>
        </w:rPr>
        <w:t>And the beauty of her flowers of dream and muse.</w:t>
      </w:r>
      <w:r>
        <w:rPr>
          <w:rStyle w:val="RussianText"/>
        </w:rPr>
        <w:tab/>
        <w:t>И красоту ее цветов грезы и думы.</w:t>
      </w:r>
    </w:p>
    <w:p>
      <w:pPr>
        <w:pStyle w:val="Style14"/>
        <w:rPr/>
      </w:pPr>
      <w:r>
        <w:rPr>
          <w:color w:val="000000"/>
        </w:rPr>
        <w:t>As if a miracle of heart's change by joy</w:t>
      </w:r>
      <w:r>
        <w:rPr>
          <w:rStyle w:val="RussianText"/>
        </w:rPr>
        <w:tab/>
        <w:t>Словно чудо изменения сердца радостью</w:t>
      </w:r>
    </w:p>
    <w:p>
      <w:pPr>
        <w:pStyle w:val="Style14"/>
        <w:rPr/>
      </w:pPr>
      <w:r>
        <w:rPr>
          <w:color w:val="000000"/>
        </w:rPr>
        <w:t>He watched in the alchemist radiance of her suns</w:t>
      </w:r>
      <w:r>
        <w:rPr>
          <w:rStyle w:val="RussianText"/>
        </w:rPr>
        <w:tab/>
        <w:t>Он наблюдал в сиянии ее солнц алхимическом</w:t>
      </w:r>
    </w:p>
    <w:p>
      <w:pPr>
        <w:pStyle w:val="Style14"/>
        <w:rPr/>
      </w:pPr>
      <w:r>
        <w:rPr>
          <w:color w:val="000000"/>
        </w:rPr>
        <w:t>The crimson outburst of one secular flower</w:t>
      </w:r>
      <w:r>
        <w:rPr>
          <w:rStyle w:val="RussianText"/>
        </w:rPr>
        <w:tab/>
        <w:t>Темно-красную вспышку одного цветущего раз в сто лет цветка</w:t>
      </w:r>
    </w:p>
    <w:p>
      <w:pPr>
        <w:pStyle w:val="Style14"/>
        <w:rPr/>
      </w:pPr>
      <w:r>
        <w:rPr>
          <w:color w:val="000000"/>
        </w:rPr>
        <w:t>On the tree-of-sacrifice of spiritual love.</w:t>
      </w:r>
      <w:r>
        <w:rPr>
          <w:rStyle w:val="RussianText"/>
        </w:rPr>
        <w:tab/>
        <w:t>На дереве жертвоприношения духовной любви.</w:t>
      </w:r>
    </w:p>
    <w:p>
      <w:pPr>
        <w:pStyle w:val="Style14"/>
        <w:rPr/>
      </w:pPr>
      <w:r>
        <w:rPr>
          <w:color w:val="000000"/>
        </w:rPr>
        <w:t>In the sleepy splendour of her noons he saw,</w:t>
      </w:r>
      <w:r>
        <w:rPr>
          <w:rStyle w:val="RussianText"/>
        </w:rPr>
        <w:tab/>
        <w:t>В сонном восторге ее полдней он видел</w:t>
      </w:r>
    </w:p>
    <w:p>
      <w:pPr>
        <w:pStyle w:val="Style14"/>
        <w:rPr/>
      </w:pPr>
      <w:r>
        <w:rPr>
          <w:color w:val="000000"/>
        </w:rPr>
        <w:t>A perpetual repetition through the hours,</w:t>
      </w:r>
      <w:r>
        <w:rPr>
          <w:rStyle w:val="RussianText"/>
        </w:rPr>
        <w:tab/>
        <w:t>Повторяющийся в часах нескончаемо</w:t>
      </w:r>
    </w:p>
    <w:p>
      <w:pPr>
        <w:pStyle w:val="Style14"/>
        <w:rPr/>
      </w:pPr>
      <w:r>
        <w:rPr>
          <w:color w:val="000000"/>
        </w:rPr>
        <w:t>Thought's dance of dragonflies on mystery's stream</w:t>
      </w:r>
      <w:r>
        <w:rPr>
          <w:rStyle w:val="RussianText"/>
        </w:rPr>
        <w:tab/>
        <w:t>Мысли танец стрекозий на мистерии потоке,</w:t>
      </w:r>
    </w:p>
    <w:p>
      <w:pPr>
        <w:pStyle w:val="Style14"/>
        <w:rPr/>
      </w:pPr>
      <w:r>
        <w:rPr>
          <w:color w:val="000000"/>
        </w:rPr>
        <w:t>That skim but never test its murmurs' race,</w:t>
      </w:r>
      <w:r>
        <w:rPr>
          <w:rStyle w:val="RussianText"/>
        </w:rPr>
        <w:tab/>
        <w:t>Что мчался, но никогда не измерял своего журчания скорость,</w:t>
      </w:r>
    </w:p>
    <w:p>
      <w:pPr>
        <w:pStyle w:val="Style14"/>
        <w:rPr/>
      </w:pPr>
      <w:r>
        <w:rPr>
          <w:color w:val="000000"/>
        </w:rPr>
        <w:t>And heard the laughter of her rose desires</w:t>
      </w:r>
      <w:r>
        <w:rPr>
          <w:rStyle w:val="RussianText"/>
        </w:rPr>
        <w:tab/>
        <w:t>И слышал смех ее розы желаний,</w:t>
      </w:r>
    </w:p>
    <w:p>
      <w:pPr>
        <w:pStyle w:val="Style14"/>
        <w:rPr/>
      </w:pPr>
      <w:r>
        <w:rPr>
          <w:color w:val="000000"/>
        </w:rPr>
        <w:t>Running as if to escape from longed-for hands,</w:t>
      </w:r>
      <w:r>
        <w:rPr>
          <w:rStyle w:val="RussianText"/>
        </w:rPr>
        <w:tab/>
        <w:t>Бегущий, словно чтобы спастись от страстно протянутых рук,</w:t>
      </w:r>
    </w:p>
    <w:p>
      <w:pPr>
        <w:pStyle w:val="Style14"/>
        <w:rPr/>
      </w:pPr>
      <w:r>
        <w:rPr>
          <w:color w:val="000000"/>
        </w:rPr>
        <w:t>Jingling sweet anklet-bells of fantasy.</w:t>
      </w:r>
      <w:r>
        <w:rPr>
          <w:rStyle w:val="RussianText"/>
        </w:rPr>
        <w:tab/>
        <w:t>Звеня сладко колокольчиками ножных браслетов фантазии.</w:t>
      </w:r>
    </w:p>
    <w:p>
      <w:pPr>
        <w:pStyle w:val="Style14"/>
        <w:rPr/>
      </w:pPr>
      <w:r>
        <w:rPr>
          <w:color w:val="000000"/>
        </w:rPr>
        <w:t>Amidst live symbols of her occult power</w:t>
      </w:r>
      <w:r>
        <w:rPr>
          <w:rStyle w:val="RussianText"/>
        </w:rPr>
        <w:tab/>
        <w:t>Живя посреди символов ее силы оккультной,</w:t>
      </w:r>
    </w:p>
    <w:p>
      <w:pPr>
        <w:pStyle w:val="Style14"/>
        <w:rPr/>
      </w:pPr>
      <w:r>
        <w:rPr>
          <w:color w:val="000000"/>
        </w:rPr>
        <w:t>He moved and felt them as close real forms:</w:t>
      </w:r>
      <w:r>
        <w:rPr>
          <w:rStyle w:val="RussianText"/>
        </w:rPr>
        <w:tab/>
        <w:t>Он двигался и чувствовал их как близкие реальные формы:</w:t>
      </w:r>
    </w:p>
    <w:p>
      <w:pPr>
        <w:pStyle w:val="Style14"/>
        <w:rPr/>
      </w:pPr>
      <w:r>
        <w:rPr>
          <w:color w:val="000000"/>
        </w:rPr>
        <w:t>In that life more concrete than the lives of men</w:t>
      </w:r>
      <w:r>
        <w:rPr>
          <w:rStyle w:val="RussianText"/>
        </w:rPr>
        <w:tab/>
        <w:t>В той жизни более конкретные, чем жизни людей,</w:t>
      </w:r>
    </w:p>
    <w:p>
      <w:pPr>
        <w:pStyle w:val="Style14"/>
        <w:rPr/>
      </w:pPr>
      <w:r>
        <w:rPr>
          <w:color w:val="000000"/>
        </w:rPr>
        <w:t>Throbbed heart-beats of the hidden reality:</w:t>
      </w:r>
      <w:r>
        <w:rPr>
          <w:rStyle w:val="RussianText"/>
        </w:rPr>
        <w:tab/>
        <w:t>Стучал пульс скрытой реальности:</w:t>
      </w:r>
    </w:p>
    <w:p>
      <w:pPr>
        <w:pStyle w:val="Style14"/>
        <w:rPr/>
      </w:pPr>
      <w:r>
        <w:rPr>
          <w:color w:val="000000"/>
        </w:rPr>
        <w:t>Embodied was there what we but think and feel,</w:t>
      </w:r>
      <w:r>
        <w:rPr>
          <w:rStyle w:val="RussianText"/>
        </w:rPr>
        <w:tab/>
        <w:t>Воплощенным там было то, что мы только мыслим и чувствуем,</w:t>
      </w:r>
    </w:p>
    <w:p>
      <w:pPr>
        <w:pStyle w:val="Style14"/>
        <w:rPr/>
      </w:pPr>
      <w:r>
        <w:rPr>
          <w:color w:val="000000"/>
        </w:rPr>
        <w:t>Self-framed what here takes outward borrowed shapes.</w:t>
      </w:r>
      <w:r>
        <w:rPr>
          <w:rStyle w:val="RussianText"/>
        </w:rPr>
        <w:tab/>
        <w:t>Самообрамлено то, что здесь принимает заимствованные внешние формы.</w:t>
      </w:r>
    </w:p>
    <w:p>
      <w:pPr>
        <w:pStyle w:val="Style14"/>
        <w:rPr/>
      </w:pPr>
      <w:r>
        <w:rPr>
          <w:color w:val="000000"/>
        </w:rPr>
        <w:t>A comrade of Silence on her austere heights</w:t>
      </w:r>
      <w:r>
        <w:rPr>
          <w:rStyle w:val="RussianText"/>
        </w:rPr>
        <w:tab/>
        <w:t>Друг Тишины на ее суровых высотах,</w:t>
      </w:r>
    </w:p>
    <w:p>
      <w:pPr>
        <w:pStyle w:val="Style14"/>
        <w:rPr/>
      </w:pPr>
      <w:r>
        <w:rPr>
          <w:color w:val="000000"/>
        </w:rPr>
        <w:t>Accepted by her mighty loneliness,</w:t>
      </w:r>
      <w:r>
        <w:rPr>
          <w:rStyle w:val="RussianText"/>
        </w:rPr>
        <w:tab/>
        <w:t>Ее уединенностью могучим допущенный,</w:t>
      </w:r>
    </w:p>
    <w:p>
      <w:pPr>
        <w:pStyle w:val="Style14"/>
        <w:rPr/>
      </w:pPr>
      <w:r>
        <w:rPr>
          <w:color w:val="000000"/>
        </w:rPr>
        <w:t>He stood with her on meditating peaks</w:t>
      </w:r>
      <w:r>
        <w:rPr>
          <w:rStyle w:val="RussianText"/>
        </w:rPr>
        <w:tab/>
        <w:t>Он стоял с нею на медитирующих пиках,</w:t>
      </w:r>
    </w:p>
    <w:p>
      <w:pPr>
        <w:pStyle w:val="Style14"/>
        <w:rPr/>
      </w:pPr>
      <w:r>
        <w:rPr>
          <w:color w:val="000000"/>
        </w:rPr>
        <w:t>Where life and being are a sacrament</w:t>
      </w:r>
      <w:r>
        <w:rPr>
          <w:rStyle w:val="RussianText"/>
        </w:rPr>
        <w:tab/>
        <w:t>Где жизнь и бытие были таинством,</w:t>
      </w:r>
    </w:p>
    <w:p>
      <w:pPr>
        <w:pStyle w:val="Style14"/>
        <w:rPr/>
      </w:pPr>
      <w:r>
        <w:rPr>
          <w:color w:val="000000"/>
        </w:rPr>
        <w:t>Offered to the Reality beyond,</w:t>
      </w:r>
      <w:r>
        <w:rPr>
          <w:rStyle w:val="RussianText"/>
        </w:rPr>
        <w:tab/>
        <w:t>Предлагаемым запредельной Реальности,</w:t>
      </w:r>
    </w:p>
    <w:p>
      <w:pPr>
        <w:pStyle w:val="Style14"/>
        <w:rPr/>
      </w:pPr>
      <w:r>
        <w:rPr>
          <w:color w:val="000000"/>
        </w:rPr>
        <w:t>And saw her loose into infinity</w:t>
      </w:r>
      <w:r>
        <w:rPr>
          <w:rStyle w:val="RussianText"/>
        </w:rPr>
        <w:tab/>
        <w:t>И видел ее, выпускающую в бесконечность</w:t>
      </w:r>
    </w:p>
    <w:p>
      <w:pPr>
        <w:pStyle w:val="Style14"/>
        <w:rPr/>
      </w:pPr>
      <w:r>
        <w:rPr>
          <w:color w:val="000000"/>
        </w:rPr>
        <w:t>Her hooded eagles of significance,</w:t>
      </w:r>
      <w:r>
        <w:rPr>
          <w:rStyle w:val="RussianText"/>
        </w:rPr>
        <w:tab/>
        <w:t>Ее хохлатых орлов значения глубокого,</w:t>
      </w:r>
    </w:p>
    <w:p>
      <w:pPr>
        <w:pStyle w:val="Style14"/>
        <w:rPr/>
      </w:pPr>
      <w:r>
        <w:rPr>
          <w:color w:val="000000"/>
        </w:rPr>
        <w:t>Messengers of Thought to the Unknowable.</w:t>
      </w:r>
      <w:r>
        <w:rPr>
          <w:rStyle w:val="RussianText"/>
        </w:rPr>
        <w:tab/>
        <w:t>Посланцев Мысли к Немыслимому.</w:t>
      </w:r>
    </w:p>
    <w:p>
      <w:pPr>
        <w:pStyle w:val="Style14"/>
        <w:rPr/>
      </w:pPr>
      <w:r>
        <w:rPr>
          <w:color w:val="000000"/>
        </w:rPr>
        <w:t>Identified in soul-vision and soul-sense,</w:t>
      </w:r>
      <w:r>
        <w:rPr>
          <w:rStyle w:val="RussianText"/>
        </w:rPr>
        <w:tab/>
        <w:t>Идентифицированный в видении души и чувстве душевном,</w:t>
      </w:r>
    </w:p>
    <w:p>
      <w:pPr>
        <w:pStyle w:val="Style14"/>
        <w:rPr/>
      </w:pPr>
      <w:r>
        <w:rPr>
          <w:color w:val="000000"/>
        </w:rPr>
        <w:t>Entering into her depths as into a house,</w:t>
      </w:r>
      <w:r>
        <w:rPr>
          <w:rStyle w:val="RussianText"/>
        </w:rPr>
        <w:tab/>
        <w:t>Входящий в ее глубины как в дом,</w:t>
      </w:r>
    </w:p>
    <w:p>
      <w:pPr>
        <w:pStyle w:val="Style14"/>
        <w:rPr/>
      </w:pPr>
      <w:r>
        <w:rPr>
          <w:color w:val="000000"/>
        </w:rPr>
        <w:t>All he became that she was or longed to be,</w:t>
      </w:r>
      <w:r>
        <w:rPr>
          <w:rStyle w:val="RussianText"/>
        </w:rPr>
        <w:tab/>
        <w:t>Он становился всем, чем она была или быть стремилась,</w:t>
      </w:r>
    </w:p>
    <w:p>
      <w:pPr>
        <w:pStyle w:val="Style14"/>
        <w:rPr/>
      </w:pPr>
      <w:r>
        <w:rPr>
          <w:color w:val="000000"/>
        </w:rPr>
        <w:t>He thought with her thoughts and journeyed with her steps,</w:t>
      </w:r>
      <w:r>
        <w:rPr>
          <w:rStyle w:val="RussianText"/>
        </w:rPr>
        <w:tab/>
        <w:t>Он думал ее мыслями и шагами ее путешествовал,</w:t>
      </w:r>
    </w:p>
    <w:p>
      <w:pPr>
        <w:pStyle w:val="Style14"/>
        <w:rPr/>
      </w:pPr>
      <w:r>
        <w:rPr>
          <w:color w:val="000000"/>
        </w:rPr>
        <w:t>Lived with her breath and scanned all with her eyes</w:t>
      </w:r>
      <w:r>
        <w:rPr>
          <w:rStyle w:val="RussianText"/>
        </w:rPr>
        <w:tab/>
        <w:t>Жил ее дыханием и все ее глазами рассматривал,</w:t>
      </w:r>
    </w:p>
    <w:p>
      <w:pPr>
        <w:pStyle w:val="Style14"/>
        <w:rPr/>
      </w:pPr>
      <w:r>
        <w:rPr>
          <w:color w:val="000000"/>
        </w:rPr>
        <w:t>That so he might learn the secret of her soul.</w:t>
      </w:r>
      <w:r>
        <w:rPr>
          <w:rStyle w:val="RussianText"/>
        </w:rPr>
        <w:tab/>
        <w:t>Чтоб суметь секрет ее души изучить.</w:t>
      </w:r>
    </w:p>
    <w:p>
      <w:pPr>
        <w:pStyle w:val="Style14"/>
        <w:rPr/>
      </w:pPr>
      <w:r>
        <w:rPr>
          <w:color w:val="000000"/>
        </w:rPr>
        <w:t>A witness overmastered by his scene,</w:t>
      </w:r>
      <w:r>
        <w:rPr>
          <w:rStyle w:val="RussianText"/>
        </w:rPr>
        <w:tab/>
        <w:t>Свидетель, сценой своей покоренный,</w:t>
      </w:r>
    </w:p>
    <w:p>
      <w:pPr>
        <w:pStyle w:val="Style14"/>
        <w:rPr/>
      </w:pPr>
      <w:r>
        <w:rPr>
          <w:color w:val="000000"/>
        </w:rPr>
        <w:t>He admired her splendid front of pomp and play</w:t>
      </w:r>
      <w:r>
        <w:rPr>
          <w:rStyle w:val="RussianText"/>
        </w:rPr>
        <w:tab/>
        <w:t>Он восхищался ее великолепным фасадом игры и пышности</w:t>
      </w:r>
    </w:p>
    <w:p>
      <w:pPr>
        <w:pStyle w:val="Style14"/>
        <w:rPr/>
      </w:pPr>
      <w:r>
        <w:rPr>
          <w:color w:val="000000"/>
        </w:rPr>
        <w:t>And the marvels of her rich and delicate craft,</w:t>
      </w:r>
      <w:r>
        <w:rPr>
          <w:rStyle w:val="RussianText"/>
        </w:rPr>
        <w:tab/>
        <w:t>И чудес ее деликатного искусства богатого,</w:t>
      </w:r>
    </w:p>
    <w:p>
      <w:pPr>
        <w:pStyle w:val="Style14"/>
        <w:rPr/>
      </w:pPr>
      <w:r>
        <w:rPr>
          <w:color w:val="000000"/>
        </w:rPr>
        <w:t>And thrilled to the insistence of her cry;</w:t>
      </w:r>
      <w:r>
        <w:rPr>
          <w:rStyle w:val="RussianText"/>
        </w:rPr>
        <w:tab/>
        <w:t>И трепетал на ее крика настойчивость;</w:t>
      </w:r>
    </w:p>
    <w:p>
      <w:pPr>
        <w:pStyle w:val="Style14"/>
        <w:rPr/>
      </w:pPr>
      <w:r>
        <w:rPr>
          <w:color w:val="000000"/>
        </w:rPr>
        <w:t>Impassioned he bore the sorceries of her might,</w:t>
      </w:r>
      <w:r>
        <w:rPr>
          <w:rStyle w:val="RussianText"/>
        </w:rPr>
        <w:tab/>
        <w:t>Охваченный страстью, он ощущал колдовства ее мощи,</w:t>
      </w:r>
    </w:p>
    <w:p>
      <w:pPr>
        <w:pStyle w:val="Style14"/>
        <w:rPr/>
      </w:pPr>
      <w:r>
        <w:rPr>
          <w:color w:val="000000"/>
        </w:rPr>
        <w:t>Felt laid on him her abrupt mysterious will,</w:t>
      </w:r>
      <w:r>
        <w:rPr>
          <w:rStyle w:val="RussianText"/>
        </w:rPr>
        <w:tab/>
        <w:t>Чувствовал положенную на него ее твердую мистичную волю,</w:t>
      </w:r>
    </w:p>
    <w:p>
      <w:pPr>
        <w:pStyle w:val="Style14"/>
        <w:rPr/>
      </w:pPr>
      <w:r>
        <w:rPr>
          <w:color w:val="000000"/>
        </w:rPr>
        <w:t>Her hands that knead fate in their violent grasp,</w:t>
      </w:r>
      <w:r>
        <w:rPr>
          <w:rStyle w:val="RussianText"/>
        </w:rPr>
        <w:tab/>
        <w:t>Ее руки, что месили судьбу в своем неистовом сжатии,</w:t>
      </w:r>
    </w:p>
    <w:p>
      <w:pPr>
        <w:pStyle w:val="Style14"/>
        <w:rPr/>
      </w:pPr>
      <w:r>
        <w:rPr>
          <w:color w:val="000000"/>
        </w:rPr>
        <w:t>Her touch that moves, her powers that seize and drive.</w:t>
      </w:r>
      <w:r>
        <w:rPr>
          <w:rStyle w:val="RussianText"/>
        </w:rPr>
        <w:tab/>
        <w:t>Ее касание, что движет, ее силы, что овладевают и правят.</w:t>
      </w:r>
    </w:p>
    <w:p>
      <w:pPr>
        <w:pStyle w:val="Style14"/>
        <w:rPr/>
      </w:pPr>
      <w:r>
        <w:rPr>
          <w:color w:val="000000"/>
        </w:rPr>
        <w:t>But this too he saw, her soul that wept within,</w:t>
      </w:r>
      <w:r>
        <w:rPr>
          <w:rStyle w:val="RussianText"/>
        </w:rPr>
        <w:tab/>
        <w:t>Но это тоже он видел, ее душу, что рыдала внутри,</w:t>
      </w:r>
    </w:p>
    <w:p>
      <w:pPr>
        <w:pStyle w:val="Style14"/>
        <w:rPr/>
      </w:pPr>
      <w:r>
        <w:rPr>
          <w:color w:val="000000"/>
        </w:rPr>
        <w:t>Her seekings vain that clutch at fleeing truth,</w:t>
      </w:r>
      <w:r>
        <w:rPr>
          <w:rStyle w:val="RussianText"/>
        </w:rPr>
        <w:tab/>
        <w:t>Ее тщетные поиски, что хватали бегущую правду,</w:t>
      </w:r>
    </w:p>
    <w:p>
      <w:pPr>
        <w:pStyle w:val="Style14"/>
        <w:rPr/>
      </w:pPr>
      <w:r>
        <w:rPr>
          <w:color w:val="000000"/>
        </w:rPr>
        <w:t>Her hopes whose sombre gaze mates with despair,</w:t>
      </w:r>
      <w:r>
        <w:rPr>
          <w:rStyle w:val="RussianText"/>
        </w:rPr>
        <w:tab/>
        <w:t>Ее надежды, чей мрачный взгляд берет в супруги отчаяние,</w:t>
      </w:r>
    </w:p>
    <w:p>
      <w:pPr>
        <w:pStyle w:val="Style14"/>
        <w:rPr/>
      </w:pPr>
      <w:r>
        <w:rPr>
          <w:color w:val="000000"/>
        </w:rPr>
        <w:t>The passion that possessed her longing limbs,</w:t>
      </w:r>
      <w:r>
        <w:rPr>
          <w:rStyle w:val="RussianText"/>
        </w:rPr>
        <w:tab/>
        <w:t>Страсть, что владела ее томящимися членами,</w:t>
      </w:r>
    </w:p>
    <w:p>
      <w:pPr>
        <w:pStyle w:val="Style14"/>
        <w:rPr/>
      </w:pPr>
      <w:r>
        <w:rPr>
          <w:color w:val="000000"/>
        </w:rPr>
        <w:t>The trouble and rapture of her yearning breasts,</w:t>
      </w:r>
      <w:r>
        <w:rPr>
          <w:rStyle w:val="RussianText"/>
        </w:rPr>
        <w:tab/>
        <w:t>Ее тоскующих грудей восторг и волнение,</w:t>
      </w:r>
    </w:p>
    <w:p>
      <w:pPr>
        <w:pStyle w:val="Style14"/>
        <w:rPr/>
      </w:pPr>
      <w:r>
        <w:rPr>
          <w:color w:val="000000"/>
        </w:rPr>
        <w:t>Her mind that toils unsatisfied with its fruits,</w:t>
      </w:r>
      <w:r>
        <w:rPr>
          <w:rStyle w:val="RussianText"/>
        </w:rPr>
        <w:tab/>
        <w:t>Ее ум, что тяжко трудится, неудовлетворенный своими плодами,</w:t>
      </w:r>
    </w:p>
    <w:p>
      <w:pPr>
        <w:pStyle w:val="Style14"/>
        <w:rPr/>
      </w:pPr>
      <w:r>
        <w:rPr>
          <w:color w:val="000000"/>
        </w:rPr>
        <w:t>Her heart that captures not the one Beloved.</w:t>
      </w:r>
      <w:r>
        <w:rPr>
          <w:rStyle w:val="RussianText"/>
        </w:rPr>
        <w:tab/>
        <w:t>Ее сердце, что единственного захватить не может Возлюбленного.</w:t>
      </w:r>
    </w:p>
    <w:p>
      <w:pPr>
        <w:pStyle w:val="Style14"/>
        <w:rPr/>
      </w:pPr>
      <w:r>
        <w:rPr>
          <w:color w:val="000000"/>
        </w:rPr>
        <w:t>Always he met a veiled and seeking Force,</w:t>
      </w:r>
      <w:r>
        <w:rPr>
          <w:rStyle w:val="RussianText"/>
        </w:rPr>
        <w:tab/>
        <w:t>Он все время встречал завуалированную и ищущую Силу,</w:t>
      </w:r>
    </w:p>
    <w:p>
      <w:pPr>
        <w:pStyle w:val="Style14"/>
        <w:rPr/>
      </w:pPr>
      <w:r>
        <w:rPr>
          <w:color w:val="000000"/>
        </w:rPr>
        <w:t>An exiled goddess building mimic heavens,</w:t>
      </w:r>
      <w:r>
        <w:rPr>
          <w:rStyle w:val="RussianText"/>
        </w:rPr>
        <w:tab/>
        <w:t>Сосланную Богиню, строящую небеса подражательные,</w:t>
      </w:r>
    </w:p>
    <w:p>
      <w:pPr>
        <w:pStyle w:val="Style14"/>
        <w:rPr/>
      </w:pPr>
      <w:r>
        <w:rPr>
          <w:color w:val="000000"/>
        </w:rPr>
        <w:t>A Sphinx whose eyes look up to a hidden Sun.</w:t>
      </w:r>
      <w:r>
        <w:rPr>
          <w:rStyle w:val="RussianText"/>
        </w:rPr>
        <w:tab/>
        <w:t>Сфинкса, чьи глаза смотрели вверх на скрытое Солнце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Ever he felt near a spirit in her forms:</w:t>
      </w:r>
      <w:r>
        <w:rPr>
          <w:rStyle w:val="RussianText"/>
        </w:rPr>
        <w:tab/>
        <w:t>Постоянно он чувствовал близко дух в ее формах:</w:t>
      </w:r>
    </w:p>
    <w:p>
      <w:pPr>
        <w:pStyle w:val="Style14"/>
        <w:rPr/>
      </w:pPr>
      <w:r>
        <w:rPr>
          <w:color w:val="000000"/>
        </w:rPr>
        <w:t>Its passive presence was her nature's strength;</w:t>
      </w:r>
      <w:r>
        <w:rPr>
          <w:rStyle w:val="RussianText"/>
        </w:rPr>
        <w:tab/>
        <w:t>Его страстное присутствие природы ее было силой;</w:t>
      </w:r>
    </w:p>
    <w:p>
      <w:pPr>
        <w:pStyle w:val="Style14"/>
        <w:rPr/>
      </w:pPr>
      <w:r>
        <w:rPr>
          <w:color w:val="000000"/>
        </w:rPr>
        <w:t>This sole is real in apparent things,</w:t>
      </w:r>
      <w:r>
        <w:rPr>
          <w:rStyle w:val="RussianText"/>
        </w:rPr>
        <w:tab/>
        <w:t>Он единственный реален во внешних вещах,</w:t>
      </w:r>
    </w:p>
    <w:p>
      <w:pPr>
        <w:pStyle w:val="Style14"/>
        <w:rPr/>
      </w:pPr>
      <w:r>
        <w:rPr>
          <w:color w:val="000000"/>
        </w:rPr>
        <w:t>Even upon earth the spirit is life's key,</w:t>
      </w:r>
      <w:r>
        <w:rPr>
          <w:rStyle w:val="RussianText"/>
        </w:rPr>
        <w:tab/>
        <w:t>Даже на земле дух есть ключ к жизни,</w:t>
      </w:r>
    </w:p>
    <w:p>
      <w:pPr>
        <w:pStyle w:val="Style14"/>
        <w:rPr/>
      </w:pPr>
      <w:r>
        <w:rPr>
          <w:color w:val="000000"/>
        </w:rPr>
        <w:t>But her solid outsides nowhere bear its trace.</w:t>
      </w:r>
      <w:r>
        <w:rPr>
          <w:rStyle w:val="RussianText"/>
        </w:rPr>
        <w:tab/>
        <w:t>Но ее твердые наружности не носили нигде его след.</w:t>
      </w:r>
    </w:p>
    <w:p>
      <w:pPr>
        <w:pStyle w:val="Style14"/>
        <w:rPr/>
      </w:pPr>
      <w:r>
        <w:rPr>
          <w:color w:val="000000"/>
        </w:rPr>
        <w:t>Its stamp on her acts is undiscoverable.</w:t>
      </w:r>
      <w:r>
        <w:rPr>
          <w:rStyle w:val="RussianText"/>
        </w:rPr>
        <w:tab/>
        <w:t>Его штамп на ее действиях обнаружен не мог быть.</w:t>
      </w:r>
    </w:p>
    <w:p>
      <w:pPr>
        <w:pStyle w:val="Style14"/>
        <w:rPr/>
      </w:pPr>
      <w:r>
        <w:rPr>
          <w:color w:val="000000"/>
        </w:rPr>
        <w:t>A pathos of lost heights is its appeal.</w:t>
      </w:r>
      <w:r>
        <w:rPr>
          <w:rStyle w:val="RussianText"/>
        </w:rPr>
        <w:tab/>
        <w:t>Пафос утраченных высот его есть призыв.</w:t>
      </w:r>
    </w:p>
    <w:p>
      <w:pPr>
        <w:pStyle w:val="Style14"/>
        <w:rPr/>
      </w:pPr>
      <w:r>
        <w:rPr>
          <w:color w:val="000000"/>
        </w:rPr>
        <w:t>Only sometimes is caught a shadowy line</w:t>
      </w:r>
      <w:r>
        <w:rPr>
          <w:rStyle w:val="RussianText"/>
        </w:rPr>
        <w:tab/>
        <w:t>Лишь иногда улавливается тенистая линия,</w:t>
      </w:r>
    </w:p>
    <w:p>
      <w:pPr>
        <w:pStyle w:val="Style14"/>
        <w:rPr/>
      </w:pPr>
      <w:r>
        <w:rPr>
          <w:color w:val="000000"/>
        </w:rPr>
        <w:t>That seems a hint of veiled reality.</w:t>
      </w:r>
      <w:r>
        <w:rPr>
          <w:rStyle w:val="RussianText"/>
        </w:rPr>
        <w:tab/>
        <w:t>Что выглядит завуалированной реальности намеком.</w:t>
      </w:r>
    </w:p>
    <w:p>
      <w:pPr>
        <w:pStyle w:val="Style14"/>
        <w:rPr/>
      </w:pPr>
      <w:r>
        <w:rPr>
          <w:color w:val="000000"/>
        </w:rPr>
        <w:t>Life stared at him with vague confused outlines</w:t>
      </w:r>
      <w:r>
        <w:rPr>
          <w:rStyle w:val="RussianText"/>
        </w:rPr>
        <w:tab/>
        <w:t>Жизнь смотрела на него неясными очертаниями путанными,</w:t>
      </w:r>
    </w:p>
    <w:p>
      <w:pPr>
        <w:pStyle w:val="Style14"/>
        <w:rPr/>
      </w:pPr>
      <w:r>
        <w:rPr>
          <w:color w:val="000000"/>
        </w:rPr>
        <w:t>Offering a picture the eyes could not keep,</w:t>
      </w:r>
      <w:r>
        <w:rPr>
          <w:rStyle w:val="RussianText"/>
        </w:rPr>
        <w:tab/>
        <w:t>Предлагая картину, которую глаза сохранить не могут,</w:t>
      </w:r>
    </w:p>
    <w:p>
      <w:pPr>
        <w:pStyle w:val="Style14"/>
        <w:rPr/>
      </w:pPr>
      <w:r>
        <w:rPr>
          <w:color w:val="000000"/>
        </w:rPr>
        <w:t>A story that was yet not written there.</w:t>
      </w:r>
      <w:r>
        <w:rPr>
          <w:rStyle w:val="RussianText"/>
        </w:rPr>
        <w:tab/>
        <w:t>Историю, там еще не написанную.</w:t>
      </w:r>
    </w:p>
    <w:p>
      <w:pPr>
        <w:pStyle w:val="Style14"/>
        <w:rPr/>
      </w:pPr>
      <w:r>
        <w:rPr>
          <w:color w:val="000000"/>
        </w:rPr>
        <w:t>As in a fragmentary half-lost design</w:t>
      </w:r>
      <w:r>
        <w:rPr>
          <w:rStyle w:val="RussianText"/>
        </w:rPr>
        <w:tab/>
        <w:t>Словно во фрагментарном намерении полуутраченном</w:t>
      </w:r>
    </w:p>
    <w:p>
      <w:pPr>
        <w:pStyle w:val="Style14"/>
        <w:rPr/>
      </w:pPr>
      <w:r>
        <w:rPr>
          <w:color w:val="000000"/>
        </w:rPr>
        <w:t>Life's meanings fled from the pursuing eye.</w:t>
      </w:r>
      <w:r>
        <w:rPr>
          <w:rStyle w:val="RussianText"/>
        </w:rPr>
        <w:tab/>
        <w:t>Значения жизни бежали от преследующего глаза.</w:t>
      </w:r>
    </w:p>
    <w:p>
      <w:pPr>
        <w:pStyle w:val="Style14"/>
        <w:rPr/>
      </w:pPr>
      <w:r>
        <w:rPr>
          <w:color w:val="000000"/>
        </w:rPr>
        <w:t>Life's visage hides life's real self from sight;</w:t>
      </w:r>
      <w:r>
        <w:rPr>
          <w:rStyle w:val="RussianText"/>
        </w:rPr>
        <w:tab/>
        <w:t>Лик жизни прятал жизни реальную самость от зрения;</w:t>
      </w:r>
    </w:p>
    <w:p>
      <w:pPr>
        <w:pStyle w:val="Style14"/>
        <w:rPr/>
      </w:pPr>
      <w:r>
        <w:rPr>
          <w:color w:val="000000"/>
        </w:rPr>
        <w:t>Life's secret sense is written within, above.</w:t>
      </w:r>
      <w:r>
        <w:rPr>
          <w:rStyle w:val="RussianText"/>
        </w:rPr>
        <w:tab/>
        <w:t>Тайный смысл жизни записан внутри, свыше.</w:t>
      </w:r>
    </w:p>
    <w:p>
      <w:pPr>
        <w:pStyle w:val="Style14"/>
        <w:rPr/>
      </w:pPr>
      <w:r>
        <w:rPr>
          <w:color w:val="000000"/>
        </w:rPr>
        <w:t>The thought that gives it sense lives far beyond;</w:t>
      </w:r>
      <w:r>
        <w:rPr>
          <w:rStyle w:val="RussianText"/>
        </w:rPr>
        <w:tab/>
        <w:t>Мысль, что ей дает смысл, живет далеко в запредельном;</w:t>
      </w:r>
    </w:p>
    <w:p>
      <w:pPr>
        <w:pStyle w:val="Style14"/>
        <w:rPr/>
      </w:pPr>
      <w:r>
        <w:rPr>
          <w:color w:val="000000"/>
        </w:rPr>
        <w:t>It is not seen in its half-finished design.</w:t>
      </w:r>
      <w:r>
        <w:rPr>
          <w:rStyle w:val="RussianText"/>
        </w:rPr>
        <w:tab/>
        <w:t>Ее не видно в ее полузавершенном проекте.</w:t>
      </w:r>
    </w:p>
    <w:p>
      <w:pPr>
        <w:pStyle w:val="Style14"/>
        <w:rPr/>
      </w:pPr>
      <w:r>
        <w:rPr>
          <w:color w:val="000000"/>
        </w:rPr>
        <w:t>In vain we hope to read the baffling signs</w:t>
      </w:r>
      <w:r>
        <w:rPr>
          <w:rStyle w:val="RussianText"/>
        </w:rPr>
        <w:tab/>
        <w:t>Мы тщетно надеемся прочитать в тупик ставящие знаки</w:t>
      </w:r>
    </w:p>
    <w:p>
      <w:pPr>
        <w:pStyle w:val="Style14"/>
        <w:rPr/>
      </w:pPr>
      <w:r>
        <w:rPr>
          <w:color w:val="000000"/>
        </w:rPr>
        <w:t>Or find the word of the half-played charade.</w:t>
      </w:r>
      <w:r>
        <w:rPr>
          <w:rStyle w:val="RussianText"/>
        </w:rPr>
        <w:tab/>
        <w:t>Или найти слово шарады наполовину разгаданной.</w:t>
      </w:r>
    </w:p>
    <w:p>
      <w:pPr>
        <w:pStyle w:val="Style14"/>
        <w:rPr/>
      </w:pPr>
      <w:r>
        <w:rPr>
          <w:color w:val="000000"/>
        </w:rPr>
        <w:t>Only in that greater life a cryptic thought</w:t>
      </w:r>
      <w:r>
        <w:rPr>
          <w:rStyle w:val="RussianText"/>
        </w:rPr>
        <w:tab/>
        <w:t>Только в той более великой жизни загадочная мысль</w:t>
      </w:r>
    </w:p>
    <w:p>
      <w:pPr>
        <w:pStyle w:val="Style14"/>
        <w:rPr/>
      </w:pPr>
      <w:r>
        <w:rPr>
          <w:color w:val="000000"/>
        </w:rPr>
        <w:t>Is found, is hinted some interpreting word</w:t>
      </w:r>
      <w:r>
        <w:rPr>
          <w:rStyle w:val="RussianText"/>
        </w:rPr>
        <w:tab/>
        <w:t>Обнаруживается, на нее намекает некое интерпретирующее слово,</w:t>
      </w:r>
    </w:p>
    <w:p>
      <w:pPr>
        <w:pStyle w:val="Style14"/>
        <w:rPr/>
      </w:pPr>
      <w:r>
        <w:rPr>
          <w:color w:val="000000"/>
        </w:rPr>
        <w:t>That makes the earth-myth a tale intelligible.</w:t>
      </w:r>
      <w:r>
        <w:rPr>
          <w:rStyle w:val="RussianText"/>
        </w:rPr>
        <w:tab/>
        <w:t>Что делает земной миф понятной историей.</w:t>
      </w:r>
    </w:p>
    <w:p>
      <w:pPr>
        <w:pStyle w:val="Style14"/>
        <w:rPr/>
      </w:pPr>
      <w:r>
        <w:rPr>
          <w:color w:val="000000"/>
        </w:rPr>
        <w:t>Something was seen at last that looked like truth.</w:t>
      </w:r>
      <w:r>
        <w:rPr>
          <w:rStyle w:val="RussianText"/>
        </w:rPr>
        <w:tab/>
        <w:t>Что-то, наконец, было видно, что истиной выглядело.</w:t>
      </w:r>
    </w:p>
    <w:p>
      <w:pPr>
        <w:pStyle w:val="Style14"/>
        <w:rPr/>
      </w:pPr>
      <w:r>
        <w:rPr>
          <w:color w:val="000000"/>
        </w:rPr>
        <w:t>In a half-lit air of hazardous mystery</w:t>
      </w:r>
      <w:r>
        <w:rPr>
          <w:rStyle w:val="RussianText"/>
        </w:rPr>
        <w:tab/>
        <w:t>В полуосвещенном воздухе мистерии опасной</w:t>
      </w:r>
    </w:p>
    <w:p>
      <w:pPr>
        <w:pStyle w:val="Style14"/>
        <w:rPr/>
      </w:pPr>
      <w:r>
        <w:rPr>
          <w:color w:val="000000"/>
        </w:rPr>
        <w:t>The eye that looks at the dark half of truth</w:t>
      </w:r>
      <w:r>
        <w:rPr>
          <w:rStyle w:val="RussianText"/>
        </w:rPr>
        <w:tab/>
        <w:t>Глаз, что глядит на половину темную истины,</w:t>
      </w:r>
    </w:p>
    <w:p>
      <w:pPr>
        <w:pStyle w:val="Style14"/>
        <w:rPr/>
      </w:pPr>
      <w:r>
        <w:rPr>
          <w:color w:val="000000"/>
        </w:rPr>
        <w:t>Made out an image mid a vivid blur</w:t>
      </w:r>
      <w:r>
        <w:rPr>
          <w:rStyle w:val="RussianText"/>
        </w:rPr>
        <w:tab/>
        <w:t>Различил образ среди живого пятна,</w:t>
      </w:r>
    </w:p>
    <w:p>
      <w:pPr>
        <w:pStyle w:val="Style14"/>
        <w:rPr/>
      </w:pPr>
      <w:r>
        <w:rPr>
          <w:color w:val="000000"/>
        </w:rPr>
        <w:t>And peering through a mist of subtle tints</w:t>
      </w:r>
      <w:r>
        <w:rPr>
          <w:rStyle w:val="RussianText"/>
        </w:rPr>
        <w:tab/>
        <w:t>И, всматриваясь сквозь туман тонких оттенков,</w:t>
      </w:r>
    </w:p>
    <w:p>
      <w:pPr>
        <w:pStyle w:val="Style14"/>
        <w:rPr/>
      </w:pPr>
      <w:r>
        <w:rPr>
          <w:color w:val="000000"/>
        </w:rPr>
        <w:t>He saw a half-blind chained divinity</w:t>
      </w:r>
      <w:r>
        <w:rPr>
          <w:rStyle w:val="RussianText"/>
        </w:rPr>
        <w:tab/>
        <w:t>Полуслепое скованное божество он увидел,</w:t>
      </w:r>
    </w:p>
    <w:p>
      <w:pPr>
        <w:pStyle w:val="Style14"/>
        <w:rPr/>
      </w:pPr>
      <w:r>
        <w:rPr>
          <w:color w:val="000000"/>
        </w:rPr>
        <w:t>Bewildered by the world in which he moved,</w:t>
      </w:r>
      <w:r>
        <w:rPr>
          <w:rStyle w:val="RussianText"/>
        </w:rPr>
        <w:tab/>
        <w:t>Сбитое с толку миром, в котором оно двигалось,</w:t>
      </w:r>
    </w:p>
    <w:p>
      <w:pPr>
        <w:pStyle w:val="Style14"/>
        <w:rPr/>
      </w:pPr>
      <w:r>
        <w:rPr>
          <w:color w:val="000000"/>
        </w:rPr>
        <w:t>Yet conscious of some light prompting his soul.</w:t>
      </w:r>
      <w:r>
        <w:rPr>
          <w:rStyle w:val="RussianText"/>
        </w:rPr>
        <w:tab/>
        <w:t>Но осознающее некий свет, побуждающий его душу.</w:t>
      </w:r>
    </w:p>
    <w:p>
      <w:pPr>
        <w:pStyle w:val="Style14"/>
        <w:rPr/>
      </w:pPr>
      <w:r>
        <w:rPr>
          <w:color w:val="000000"/>
        </w:rPr>
        <w:t>Attracted to strange far-off shimmerings,</w:t>
      </w:r>
      <w:r>
        <w:rPr>
          <w:rStyle w:val="RussianText"/>
        </w:rPr>
        <w:tab/>
        <w:t>Привлеченный к странным далеким мерцаниям,</w:t>
      </w:r>
    </w:p>
    <w:p>
      <w:pPr>
        <w:pStyle w:val="Style14"/>
        <w:rPr/>
      </w:pPr>
      <w:r>
        <w:rPr>
          <w:color w:val="000000"/>
        </w:rPr>
        <w:t>Led by the fluting of a distant Player</w:t>
      </w:r>
      <w:r>
        <w:rPr>
          <w:rStyle w:val="RussianText"/>
        </w:rPr>
        <w:tab/>
        <w:t>Ведомый игрою на флейте Игрока отдаленного,</w:t>
      </w:r>
    </w:p>
    <w:p>
      <w:pPr>
        <w:pStyle w:val="Style14"/>
        <w:rPr/>
      </w:pPr>
      <w:r>
        <w:rPr>
          <w:color w:val="000000"/>
        </w:rPr>
        <w:t>He sought his way amid life's laughter and call</w:t>
      </w:r>
      <w:r>
        <w:rPr>
          <w:rStyle w:val="RussianText"/>
        </w:rPr>
        <w:tab/>
        <w:t>Тот бог искал свой путь среди смеха и зова жизни</w:t>
      </w:r>
    </w:p>
    <w:p>
      <w:pPr>
        <w:pStyle w:val="Style14"/>
        <w:rPr/>
      </w:pPr>
      <w:r>
        <w:rPr>
          <w:color w:val="000000"/>
        </w:rPr>
        <w:t>And the index chaos of her myriad steps</w:t>
      </w:r>
      <w:r>
        <w:rPr>
          <w:rStyle w:val="RussianText"/>
        </w:rPr>
        <w:tab/>
        <w:t>И указующего хаоса ее мириада шагов</w:t>
      </w:r>
    </w:p>
    <w:p>
      <w:pPr>
        <w:pStyle w:val="Style14"/>
        <w:rPr/>
      </w:pPr>
      <w:r>
        <w:rPr>
          <w:color w:val="000000"/>
        </w:rPr>
        <w:t>Towards some total deep infinitude.</w:t>
      </w:r>
      <w:r>
        <w:rPr>
          <w:rStyle w:val="RussianText"/>
        </w:rPr>
        <w:tab/>
        <w:t>К глубокой тотальной бесконечности некой.</w:t>
      </w:r>
    </w:p>
    <w:p>
      <w:pPr>
        <w:pStyle w:val="Style14"/>
        <w:rPr/>
      </w:pPr>
      <w:r>
        <w:rPr>
          <w:color w:val="000000"/>
        </w:rPr>
        <w:t>Around crowded the forest of her signs:</w:t>
      </w:r>
      <w:r>
        <w:rPr>
          <w:rStyle w:val="RussianText"/>
        </w:rPr>
        <w:tab/>
        <w:t>Вокруг толпился лес ее знаков:</w:t>
      </w:r>
    </w:p>
    <w:p>
      <w:pPr>
        <w:pStyle w:val="Style14"/>
        <w:rPr/>
      </w:pPr>
      <w:r>
        <w:rPr>
          <w:color w:val="000000"/>
        </w:rPr>
        <w:t>At hazard he read by arrow-leaps of Thought</w:t>
      </w:r>
      <w:r>
        <w:rPr>
          <w:rStyle w:val="RussianText"/>
        </w:rPr>
        <w:tab/>
        <w:t>Наугад он читал прыжками-стрелами Мысли,</w:t>
      </w:r>
    </w:p>
    <w:p>
      <w:pPr>
        <w:pStyle w:val="Style14"/>
        <w:rPr/>
      </w:pPr>
      <w:r>
        <w:rPr>
          <w:color w:val="000000"/>
        </w:rPr>
        <w:t>That hit the mark by guess or luminous chance,</w:t>
      </w:r>
      <w:r>
        <w:rPr>
          <w:rStyle w:val="RussianText"/>
        </w:rPr>
        <w:tab/>
        <w:t>Что попадают в цель предположением или светлой случайностью,</w:t>
      </w:r>
    </w:p>
    <w:p>
      <w:pPr>
        <w:pStyle w:val="Style14"/>
        <w:rPr/>
      </w:pPr>
      <w:r>
        <w:rPr>
          <w:color w:val="000000"/>
        </w:rPr>
        <w:t>Her changing coloured road-lights of idea</w:t>
      </w:r>
      <w:r>
        <w:rPr>
          <w:rStyle w:val="RussianText"/>
        </w:rPr>
        <w:tab/>
        <w:t>Ее изменчивые цветные дорожные огни идеи</w:t>
      </w:r>
    </w:p>
    <w:p>
      <w:pPr>
        <w:pStyle w:val="Style14"/>
        <w:rPr/>
      </w:pPr>
      <w:r>
        <w:rPr>
          <w:color w:val="000000"/>
        </w:rPr>
        <w:t>And her signals of uncertain swift event,</w:t>
      </w:r>
      <w:r>
        <w:rPr>
          <w:rStyle w:val="RussianText"/>
        </w:rPr>
        <w:tab/>
        <w:t>И ее сигналы неопределенного события быстрого,</w:t>
      </w:r>
    </w:p>
    <w:p>
      <w:pPr>
        <w:pStyle w:val="Style14"/>
        <w:rPr/>
      </w:pPr>
      <w:r>
        <w:rPr>
          <w:color w:val="000000"/>
        </w:rPr>
        <w:t>The hieroglyphs of her symbol pageantries</w:t>
      </w:r>
      <w:r>
        <w:rPr>
          <w:rStyle w:val="RussianText"/>
        </w:rPr>
        <w:tab/>
        <w:t>Иероглифы ее пышных символических зрелищ</w:t>
      </w:r>
    </w:p>
    <w:p>
      <w:pPr>
        <w:pStyle w:val="Style14"/>
        <w:rPr/>
      </w:pPr>
      <w:r>
        <w:rPr>
          <w:color w:val="000000"/>
        </w:rPr>
        <w:t>And her landmarks in the tangled paths of Time.</w:t>
      </w:r>
      <w:r>
        <w:rPr>
          <w:rStyle w:val="RussianText"/>
        </w:rPr>
        <w:tab/>
        <w:t>И ее межевые отметки в путях запутанных Времени.</w:t>
      </w:r>
    </w:p>
    <w:p>
      <w:pPr>
        <w:pStyle w:val="Style14"/>
        <w:rPr/>
      </w:pPr>
      <w:r>
        <w:rPr>
          <w:color w:val="000000"/>
        </w:rPr>
        <w:t>In her mazes of approach and of retreat</w:t>
      </w:r>
      <w:r>
        <w:rPr>
          <w:rStyle w:val="RussianText"/>
        </w:rPr>
        <w:tab/>
        <w:t>В ее лабиринтах приближения и отступления</w:t>
      </w:r>
    </w:p>
    <w:p>
      <w:pPr>
        <w:pStyle w:val="Style14"/>
        <w:rPr/>
      </w:pPr>
      <w:r>
        <w:rPr>
          <w:color w:val="000000"/>
        </w:rPr>
        <w:t>To every side she draws him and repels,</w:t>
      </w:r>
      <w:r>
        <w:rPr>
          <w:rStyle w:val="RussianText"/>
        </w:rPr>
        <w:tab/>
        <w:t>К каждой стороне она притягивает его и отталкивает,</w:t>
      </w:r>
    </w:p>
    <w:p>
      <w:pPr>
        <w:pStyle w:val="Style14"/>
        <w:rPr/>
      </w:pPr>
      <w:r>
        <w:rPr>
          <w:color w:val="000000"/>
        </w:rPr>
        <w:t>But drawn too near escapes from his embrace;</w:t>
      </w:r>
      <w:r>
        <w:rPr>
          <w:rStyle w:val="RussianText"/>
        </w:rPr>
        <w:tab/>
        <w:t>Но притянутое слишком близко из его объятий бежит;</w:t>
      </w:r>
    </w:p>
    <w:p>
      <w:pPr>
        <w:pStyle w:val="Style14"/>
        <w:rPr/>
      </w:pPr>
      <w:r>
        <w:rPr>
          <w:color w:val="000000"/>
        </w:rPr>
        <w:t>All ways she leads him but no way is sure.</w:t>
      </w:r>
      <w:r>
        <w:rPr>
          <w:rStyle w:val="RussianText"/>
        </w:rPr>
        <w:tab/>
        <w:t>Всеми дорогами она ведет его, но ни одна не верна.</w:t>
      </w:r>
    </w:p>
    <w:p>
      <w:pPr>
        <w:pStyle w:val="Style14"/>
        <w:rPr/>
      </w:pPr>
      <w:r>
        <w:rPr>
          <w:color w:val="000000"/>
        </w:rPr>
        <w:t>Allured by the many-toned marvel of her chant,</w:t>
      </w:r>
      <w:r>
        <w:rPr>
          <w:rStyle w:val="RussianText"/>
        </w:rPr>
        <w:tab/>
        <w:t>Заманиваемый многоголосым чудом ее песнопения,</w:t>
      </w:r>
    </w:p>
    <w:p>
      <w:pPr>
        <w:pStyle w:val="Style14"/>
        <w:rPr/>
      </w:pPr>
      <w:r>
        <w:rPr>
          <w:color w:val="000000"/>
        </w:rPr>
        <w:t>Attracted by the witchcraft of her moods</w:t>
      </w:r>
      <w:r>
        <w:rPr>
          <w:rStyle w:val="RussianText"/>
        </w:rPr>
        <w:tab/>
        <w:t>Влекомый чародейством ее настроений</w:t>
      </w:r>
    </w:p>
    <w:p>
      <w:pPr>
        <w:pStyle w:val="Style14"/>
        <w:rPr/>
      </w:pPr>
      <w:r>
        <w:rPr>
          <w:color w:val="000000"/>
        </w:rPr>
        <w:t>And moved by her casual touch to joy and grief,</w:t>
      </w:r>
      <w:r>
        <w:rPr>
          <w:rStyle w:val="RussianText"/>
        </w:rPr>
        <w:tab/>
        <w:t>И движимый ее случайным касанием к горю и радости,</w:t>
      </w:r>
    </w:p>
    <w:p>
      <w:pPr>
        <w:pStyle w:val="Style14"/>
        <w:rPr/>
      </w:pPr>
      <w:r>
        <w:rPr>
          <w:color w:val="000000"/>
        </w:rPr>
        <w:t>He loses himself in her but wins her not.</w:t>
      </w:r>
      <w:r>
        <w:rPr>
          <w:rStyle w:val="RussianText"/>
        </w:rPr>
        <w:tab/>
        <w:t>Он теряет себя в ней, но ее не выигрывает.</w:t>
      </w:r>
    </w:p>
    <w:p>
      <w:pPr>
        <w:pStyle w:val="Style14"/>
        <w:rPr/>
      </w:pPr>
      <w:r>
        <w:rPr>
          <w:color w:val="000000"/>
        </w:rPr>
        <w:t>A fugitive paradise smiles at him from her eyes:</w:t>
      </w:r>
      <w:r>
        <w:rPr>
          <w:rStyle w:val="RussianText"/>
        </w:rPr>
        <w:tab/>
        <w:t>Ускользающий парадиз ему из ее глаз улыбается:</w:t>
      </w:r>
    </w:p>
    <w:p>
      <w:pPr>
        <w:pStyle w:val="Style14"/>
        <w:rPr/>
      </w:pPr>
      <w:r>
        <w:rPr>
          <w:color w:val="000000"/>
        </w:rPr>
        <w:t>He dreams of her beauty made for ever his,</w:t>
      </w:r>
      <w:r>
        <w:rPr>
          <w:rStyle w:val="RussianText"/>
        </w:rPr>
        <w:tab/>
        <w:t>Он грезит о ее красоте, ставшей вовеки его,</w:t>
      </w:r>
    </w:p>
    <w:p>
      <w:pPr>
        <w:pStyle w:val="Style14"/>
        <w:rPr/>
      </w:pPr>
      <w:r>
        <w:rPr>
          <w:color w:val="000000"/>
        </w:rPr>
        <w:t>He dreams of his mastery her limbs shall bear,</w:t>
      </w:r>
      <w:r>
        <w:rPr>
          <w:rStyle w:val="RussianText"/>
        </w:rPr>
        <w:tab/>
        <w:t>Он мечтает о том, что ее члены будут терпеть его власть,</w:t>
      </w:r>
    </w:p>
    <w:p>
      <w:pPr>
        <w:pStyle w:val="Style14"/>
        <w:rPr/>
      </w:pPr>
      <w:r>
        <w:rPr>
          <w:color w:val="000000"/>
        </w:rPr>
        <w:t>He dreams of the magic of her breasts of bliss.</w:t>
      </w:r>
      <w:r>
        <w:rPr>
          <w:rStyle w:val="RussianText"/>
        </w:rPr>
        <w:tab/>
        <w:t>О магии ее грудей блаженства он грезит.</w:t>
      </w:r>
    </w:p>
    <w:p>
      <w:pPr>
        <w:pStyle w:val="Style14"/>
        <w:rPr/>
      </w:pPr>
      <w:r>
        <w:rPr>
          <w:color w:val="000000"/>
        </w:rPr>
        <w:t>In her illumined script, her fanciful</w:t>
      </w:r>
      <w:r>
        <w:rPr>
          <w:rStyle w:val="RussianText"/>
        </w:rPr>
        <w:tab/>
        <w:t>В ее освещенном почерке, ее причудливом</w:t>
      </w:r>
    </w:p>
    <w:p>
      <w:pPr>
        <w:pStyle w:val="Style14"/>
        <w:rPr/>
      </w:pPr>
      <w:r>
        <w:rPr>
          <w:color w:val="000000"/>
        </w:rPr>
        <w:t>Translation of God's pure original text,</w:t>
      </w:r>
      <w:r>
        <w:rPr>
          <w:rStyle w:val="RussianText"/>
        </w:rPr>
        <w:tab/>
        <w:t>Переводе чистого оригинального текста Бога,</w:t>
      </w:r>
    </w:p>
    <w:p>
      <w:pPr>
        <w:pStyle w:val="Style14"/>
        <w:rPr/>
      </w:pPr>
      <w:r>
        <w:rPr>
          <w:color w:val="000000"/>
        </w:rPr>
        <w:t>He thinks to read the Scripture Wonderful,</w:t>
      </w:r>
      <w:r>
        <w:rPr>
          <w:rStyle w:val="RussianText"/>
        </w:rPr>
        <w:tab/>
        <w:t>Он думает прочитать Писание Чудесное,</w:t>
      </w:r>
    </w:p>
    <w:p>
      <w:pPr>
        <w:pStyle w:val="Style14"/>
        <w:rPr/>
      </w:pPr>
      <w:r>
        <w:rPr>
          <w:color w:val="000000"/>
        </w:rPr>
        <w:t>Hieratic key to unknown beatitudes.</w:t>
      </w:r>
      <w:r>
        <w:rPr>
          <w:rStyle w:val="RussianText"/>
        </w:rPr>
        <w:tab/>
        <w:t>Иератический</w:t>
      </w:r>
      <w:r>
        <w:rPr>
          <w:rStyle w:val="RussianText"/>
          <w:rStyle w:val="FootnoteAnchor"/>
          <w:vertAlign w:val="superscript"/>
        </w:rPr>
        <w:footnoteReference w:id="3"/>
      </w:r>
      <w:r>
        <w:rPr>
          <w:rStyle w:val="RussianText"/>
        </w:rPr>
        <w:t xml:space="preserve"> ключ к неведомым счастьям.</w:t>
      </w:r>
    </w:p>
    <w:p>
      <w:pPr>
        <w:pStyle w:val="Style14"/>
        <w:rPr/>
      </w:pPr>
      <w:r>
        <w:rPr>
          <w:color w:val="000000"/>
        </w:rPr>
        <w:t>But the Word of Life is hidden in its script,</w:t>
      </w:r>
      <w:r>
        <w:rPr>
          <w:rStyle w:val="RussianText"/>
        </w:rPr>
        <w:tab/>
        <w:t>Но Слово Жизни в ее почерке скрыто,</w:t>
      </w:r>
    </w:p>
    <w:p>
      <w:pPr>
        <w:pStyle w:val="Style14"/>
        <w:rPr/>
      </w:pPr>
      <w:r>
        <w:rPr>
          <w:color w:val="000000"/>
        </w:rPr>
        <w:t>The chant of Life has lost its divine note.</w:t>
      </w:r>
      <w:r>
        <w:rPr>
          <w:rStyle w:val="RussianText"/>
        </w:rPr>
        <w:tab/>
        <w:t>Песнь Жизни утратила свою ноту божественную.</w:t>
      </w:r>
    </w:p>
    <w:p>
      <w:pPr>
        <w:pStyle w:val="Style14"/>
        <w:rPr/>
      </w:pPr>
      <w:r>
        <w:rPr>
          <w:color w:val="000000"/>
        </w:rPr>
        <w:t>Unseen, a captive in a house of sound,</w:t>
      </w:r>
      <w:r>
        <w:rPr>
          <w:rStyle w:val="RussianText"/>
        </w:rPr>
        <w:tab/>
        <w:t>Невидимый, пленник в доме звука,</w:t>
      </w:r>
    </w:p>
    <w:p>
      <w:pPr>
        <w:pStyle w:val="Style14"/>
        <w:rPr/>
      </w:pPr>
      <w:r>
        <w:rPr>
          <w:color w:val="000000"/>
        </w:rPr>
        <w:t>The spirit lost in the splendour of a dream</w:t>
      </w:r>
      <w:r>
        <w:rPr>
          <w:rStyle w:val="RussianText"/>
        </w:rPr>
        <w:tab/>
        <w:t>Дух, потерянный в великолепии грезы,</w:t>
      </w:r>
    </w:p>
    <w:p>
      <w:pPr>
        <w:pStyle w:val="Style14"/>
        <w:rPr/>
      </w:pPr>
      <w:r>
        <w:rPr>
          <w:color w:val="000000"/>
        </w:rPr>
        <w:t>Listens to a thousand-voiced illusion's ode.</w:t>
      </w:r>
      <w:r>
        <w:rPr>
          <w:rStyle w:val="RussianText"/>
        </w:rPr>
        <w:tab/>
        <w:t>Прислушивается к оде тысячеголосой иллюзии.</w:t>
      </w:r>
    </w:p>
    <w:p>
      <w:pPr>
        <w:pStyle w:val="Style14"/>
        <w:rPr/>
      </w:pPr>
      <w:r>
        <w:rPr>
          <w:color w:val="000000"/>
        </w:rPr>
        <w:t>A delicate weft of sorcery steals the heart</w:t>
      </w:r>
      <w:r>
        <w:rPr>
          <w:rStyle w:val="RussianText"/>
        </w:rPr>
        <w:tab/>
        <w:t>Деликатная ткань колдовства крадет сердце</w:t>
      </w:r>
    </w:p>
    <w:p>
      <w:pPr>
        <w:pStyle w:val="Style14"/>
        <w:rPr/>
      </w:pPr>
      <w:r>
        <w:rPr>
          <w:color w:val="000000"/>
        </w:rPr>
        <w:t>Or a fiery magic tints her tones and hues,</w:t>
      </w:r>
      <w:r>
        <w:rPr>
          <w:rStyle w:val="RussianText"/>
        </w:rPr>
        <w:tab/>
        <w:t>Или феерическая магия раскрашивает ее тона и оттенки,</w:t>
      </w:r>
    </w:p>
    <w:p>
      <w:pPr>
        <w:pStyle w:val="Style14"/>
        <w:rPr/>
      </w:pPr>
      <w:r>
        <w:rPr>
          <w:color w:val="000000"/>
        </w:rPr>
        <w:t>Yet they but wake a thrill of transient grace;</w:t>
      </w:r>
      <w:r>
        <w:rPr>
          <w:rStyle w:val="RussianText"/>
        </w:rPr>
        <w:tab/>
        <w:t>Но, все же, они будят мимолетной милости трепет;</w:t>
      </w:r>
    </w:p>
    <w:p>
      <w:pPr>
        <w:pStyle w:val="Style14"/>
        <w:rPr/>
      </w:pPr>
      <w:r>
        <w:rPr>
          <w:color w:val="000000"/>
        </w:rPr>
        <w:t>A vagrant march struck by the wanderer Time,</w:t>
      </w:r>
      <w:r>
        <w:rPr>
          <w:rStyle w:val="RussianText"/>
        </w:rPr>
        <w:tab/>
        <w:t>Блуждающий марш, что чеканится скитающимся Временем,</w:t>
      </w:r>
    </w:p>
    <w:p>
      <w:pPr>
        <w:pStyle w:val="Style14"/>
        <w:rPr/>
      </w:pPr>
      <w:r>
        <w:rPr>
          <w:color w:val="000000"/>
        </w:rPr>
        <w:t>They call to a brief unsatisfied delight</w:t>
      </w:r>
      <w:r>
        <w:rPr>
          <w:rStyle w:val="RussianText"/>
        </w:rPr>
        <w:tab/>
        <w:t>Они зовут к краткому неудовлетворенному восторгу</w:t>
      </w:r>
    </w:p>
    <w:p>
      <w:pPr>
        <w:pStyle w:val="Style14"/>
        <w:rPr/>
      </w:pPr>
      <w:r>
        <w:rPr>
          <w:color w:val="000000"/>
        </w:rPr>
        <w:t>Or wallow in ravishments of mind and sense,</w:t>
      </w:r>
      <w:r>
        <w:rPr>
          <w:rStyle w:val="RussianText"/>
        </w:rPr>
        <w:tab/>
        <w:t>Или в радостях ума и чувства барахтаются,</w:t>
      </w:r>
    </w:p>
    <w:p>
      <w:pPr>
        <w:pStyle w:val="Style14"/>
        <w:rPr/>
      </w:pPr>
      <w:r>
        <w:rPr>
          <w:color w:val="000000"/>
        </w:rPr>
        <w:t>But miss the luminous answer of the soul.</w:t>
      </w:r>
      <w:r>
        <w:rPr>
          <w:rStyle w:val="RussianText"/>
        </w:rPr>
        <w:tab/>
        <w:t>Но светлый ответ души упускают.</w:t>
      </w:r>
    </w:p>
    <w:p>
      <w:pPr>
        <w:pStyle w:val="Style14"/>
        <w:rPr/>
      </w:pPr>
      <w:r>
        <w:rPr>
          <w:color w:val="000000"/>
        </w:rPr>
        <w:t>A blind heart-throb that reaches joy through tears,</w:t>
      </w:r>
      <w:r>
        <w:rPr>
          <w:rStyle w:val="RussianText"/>
        </w:rPr>
        <w:tab/>
        <w:t>Пульс слепой сердца, что через слезы достигает радость,</w:t>
      </w:r>
    </w:p>
    <w:p>
      <w:pPr>
        <w:pStyle w:val="Style14"/>
        <w:rPr/>
      </w:pPr>
      <w:r>
        <w:rPr>
          <w:color w:val="000000"/>
        </w:rPr>
        <w:t>A yearning towards peaks for ever unreached,</w:t>
      </w:r>
      <w:r>
        <w:rPr>
          <w:rStyle w:val="RussianText"/>
        </w:rPr>
        <w:tab/>
        <w:t>Стремление к пикам, никогда недостигнутым,</w:t>
      </w:r>
    </w:p>
    <w:p>
      <w:pPr>
        <w:pStyle w:val="Style14"/>
        <w:rPr/>
      </w:pPr>
      <w:r>
        <w:rPr>
          <w:color w:val="000000"/>
        </w:rPr>
        <w:t>An ecstasy of unfulfilled desire</w:t>
      </w:r>
      <w:r>
        <w:rPr>
          <w:rStyle w:val="RussianText"/>
        </w:rPr>
        <w:tab/>
        <w:t>Неосуществленного желания экстаз</w:t>
      </w:r>
    </w:p>
    <w:p>
      <w:pPr>
        <w:pStyle w:val="Style14"/>
        <w:rPr/>
      </w:pPr>
      <w:r>
        <w:rPr>
          <w:color w:val="000000"/>
        </w:rPr>
        <w:t>Track the last heavenward climbings of her voice.</w:t>
      </w:r>
      <w:r>
        <w:rPr>
          <w:rStyle w:val="RussianText"/>
        </w:rPr>
        <w:tab/>
        <w:t>Отмечали следами последние идущие в небо восхождения ее голоса.</w:t>
      </w:r>
    </w:p>
    <w:p>
      <w:pPr>
        <w:pStyle w:val="Style14"/>
        <w:rPr/>
      </w:pPr>
      <w:r>
        <w:rPr>
          <w:color w:val="000000"/>
        </w:rPr>
        <w:t>Transmuted are past suffering's memories</w:t>
      </w:r>
      <w:r>
        <w:rPr>
          <w:rStyle w:val="RussianText"/>
        </w:rPr>
        <w:tab/>
        <w:t>Трансмутированы воспоминания страдания прошлого</w:t>
      </w:r>
    </w:p>
    <w:p>
      <w:pPr>
        <w:pStyle w:val="Style14"/>
        <w:rPr/>
      </w:pPr>
      <w:r>
        <w:rPr>
          <w:color w:val="000000"/>
        </w:rPr>
        <w:t>Into an old sadness's sweet escaping trail:</w:t>
      </w:r>
      <w:r>
        <w:rPr>
          <w:rStyle w:val="RussianText"/>
        </w:rPr>
        <w:tab/>
        <w:t>В сладкий убегающий след старой печали:</w:t>
      </w:r>
    </w:p>
    <w:p>
      <w:pPr>
        <w:pStyle w:val="Style14"/>
        <w:rPr/>
      </w:pPr>
      <w:r>
        <w:rPr>
          <w:color w:val="000000"/>
        </w:rPr>
        <w:t>Turned are her tears to gems of diamond pain,</w:t>
      </w:r>
      <w:r>
        <w:rPr>
          <w:rStyle w:val="RussianText"/>
        </w:rPr>
        <w:tab/>
        <w:t>Ее слезы превращены в драгоценные камни боли алмазной,</w:t>
      </w:r>
    </w:p>
    <w:p>
      <w:pPr>
        <w:pStyle w:val="Style14"/>
        <w:rPr/>
      </w:pPr>
      <w:r>
        <w:rPr>
          <w:color w:val="000000"/>
        </w:rPr>
        <w:t>Her sorrow into a magic crown of song.</w:t>
      </w:r>
      <w:r>
        <w:rPr>
          <w:rStyle w:val="RussianText"/>
        </w:rPr>
        <w:tab/>
        <w:t>Ее горе - в венец магический песни.</w:t>
      </w:r>
    </w:p>
    <w:p>
      <w:pPr>
        <w:pStyle w:val="Style14"/>
        <w:rPr/>
      </w:pPr>
      <w:r>
        <w:rPr>
          <w:color w:val="000000"/>
        </w:rPr>
        <w:t>Brief are her snatches of felicity</w:t>
      </w:r>
      <w:r>
        <w:rPr>
          <w:rStyle w:val="RussianText"/>
        </w:rPr>
        <w:tab/>
        <w:t>Кратки ее мгновения счастья,</w:t>
      </w:r>
    </w:p>
    <w:p>
      <w:pPr>
        <w:pStyle w:val="Style14"/>
        <w:rPr/>
      </w:pPr>
      <w:r>
        <w:rPr>
          <w:color w:val="000000"/>
        </w:rPr>
        <w:t>That touch the surface, then escape or die:</w:t>
      </w:r>
      <w:r>
        <w:rPr>
          <w:rStyle w:val="RussianText"/>
        </w:rPr>
        <w:tab/>
        <w:t>Что касаются поверхности, затем бегут или умирают:</w:t>
      </w:r>
    </w:p>
    <w:p>
      <w:pPr>
        <w:pStyle w:val="Style14"/>
        <w:rPr/>
      </w:pPr>
      <w:r>
        <w:rPr>
          <w:color w:val="000000"/>
        </w:rPr>
        <w:t>A lost remembrance echoes in her depths,</w:t>
      </w:r>
      <w:r>
        <w:rPr>
          <w:rStyle w:val="RussianText"/>
        </w:rPr>
        <w:tab/>
        <w:t>Утраченные воспоминания отзываются эхом в ее глубинах,</w:t>
      </w:r>
    </w:p>
    <w:p>
      <w:pPr>
        <w:pStyle w:val="Style14"/>
        <w:rPr/>
      </w:pPr>
      <w:r>
        <w:rPr>
          <w:color w:val="000000"/>
        </w:rPr>
        <w:t>A deathless longing is hers, a veiled self's call;</w:t>
      </w:r>
      <w:r>
        <w:rPr>
          <w:rStyle w:val="RussianText"/>
        </w:rPr>
        <w:tab/>
        <w:t>Бессмертная страсть - ее, завуалированной самости зов;</w:t>
      </w:r>
    </w:p>
    <w:p>
      <w:pPr>
        <w:pStyle w:val="Style14"/>
        <w:rPr/>
      </w:pPr>
      <w:r>
        <w:rPr>
          <w:color w:val="000000"/>
        </w:rPr>
        <w:t>A prisoner in the mortal's limiting world,</w:t>
      </w:r>
      <w:r>
        <w:rPr>
          <w:rStyle w:val="RussianText"/>
        </w:rPr>
        <w:tab/>
        <w:t>Пленник в мире ограниченном смертного,</w:t>
      </w:r>
    </w:p>
    <w:p>
      <w:pPr>
        <w:pStyle w:val="Style14"/>
        <w:rPr/>
      </w:pPr>
      <w:r>
        <w:rPr>
          <w:color w:val="000000"/>
        </w:rPr>
        <w:t>A spirit wounded by life sobs in her breast;</w:t>
      </w:r>
      <w:r>
        <w:rPr>
          <w:rStyle w:val="RussianText"/>
        </w:rPr>
        <w:tab/>
        <w:t>Дух, терзаемый рыданиями жизни в ее груди;</w:t>
      </w:r>
    </w:p>
    <w:p>
      <w:pPr>
        <w:pStyle w:val="Style14"/>
        <w:rPr/>
      </w:pPr>
      <w:r>
        <w:rPr>
          <w:color w:val="000000"/>
        </w:rPr>
        <w:t>A cherished suffering is her deepest cry.</w:t>
      </w:r>
      <w:r>
        <w:rPr>
          <w:rStyle w:val="RussianText"/>
        </w:rPr>
        <w:tab/>
        <w:t>Лелеемое страдание есть ее крик глубочайший.</w:t>
      </w:r>
    </w:p>
    <w:p>
      <w:pPr>
        <w:pStyle w:val="Style14"/>
        <w:rPr/>
      </w:pPr>
      <w:r>
        <w:rPr>
          <w:color w:val="000000"/>
        </w:rPr>
        <w:t>A wanderer on forlorn despairing routes,</w:t>
      </w:r>
      <w:r>
        <w:rPr>
          <w:rStyle w:val="RussianText"/>
        </w:rPr>
        <w:tab/>
        <w:t>Скиталец по безнадежным маршрутам,</w:t>
      </w:r>
    </w:p>
    <w:p>
      <w:pPr>
        <w:pStyle w:val="Style14"/>
        <w:rPr/>
      </w:pPr>
      <w:r>
        <w:rPr>
          <w:color w:val="000000"/>
        </w:rPr>
        <w:t>Along the roads of sound a frustrate voice</w:t>
      </w:r>
      <w:r>
        <w:rPr>
          <w:rStyle w:val="RussianText"/>
        </w:rPr>
        <w:tab/>
        <w:t>По дорогам звука сорванный голос</w:t>
      </w:r>
    </w:p>
    <w:p>
      <w:pPr>
        <w:pStyle w:val="Style14"/>
        <w:rPr/>
      </w:pPr>
      <w:r>
        <w:rPr>
          <w:color w:val="000000"/>
        </w:rPr>
        <w:t>Forsaken cries to a forgotten bliss.</w:t>
      </w:r>
      <w:r>
        <w:rPr>
          <w:rStyle w:val="RussianText"/>
        </w:rPr>
        <w:tab/>
        <w:t>Покинутый кричит блаженству забытому.</w:t>
      </w:r>
    </w:p>
    <w:p>
      <w:pPr>
        <w:pStyle w:val="Style14"/>
        <w:rPr/>
      </w:pPr>
      <w:r>
        <w:rPr>
          <w:color w:val="000000"/>
        </w:rPr>
        <w:t>Astray in the echo caverns of Desire,</w:t>
      </w:r>
      <w:r>
        <w:rPr>
          <w:rStyle w:val="RussianText"/>
        </w:rPr>
        <w:tab/>
        <w:t>Блуждающий в отдающих эхом пещерах Желания,</w:t>
      </w:r>
    </w:p>
    <w:p>
      <w:pPr>
        <w:pStyle w:val="Style14"/>
        <w:rPr/>
      </w:pPr>
      <w:r>
        <w:rPr>
          <w:color w:val="000000"/>
        </w:rPr>
        <w:t>It guards the phantoms of a soul's dead hopes</w:t>
      </w:r>
      <w:r>
        <w:rPr>
          <w:rStyle w:val="RussianText"/>
        </w:rPr>
        <w:tab/>
        <w:t>Он ведет фантомов надежд умерших души</w:t>
      </w:r>
    </w:p>
    <w:p>
      <w:pPr>
        <w:pStyle w:val="Style14"/>
        <w:rPr/>
      </w:pPr>
      <w:r>
        <w:rPr>
          <w:color w:val="000000"/>
        </w:rPr>
        <w:t>And keeps alive the voice of perished things</w:t>
      </w:r>
      <w:r>
        <w:rPr>
          <w:rStyle w:val="RussianText"/>
        </w:rPr>
        <w:tab/>
        <w:t>И хранит живым голос вещей преходящих</w:t>
      </w:r>
    </w:p>
    <w:p>
      <w:pPr>
        <w:pStyle w:val="Style14"/>
        <w:rPr/>
      </w:pPr>
      <w:r>
        <w:rPr>
          <w:color w:val="000000"/>
        </w:rPr>
        <w:t>Or lingers upon sweet and errant notes</w:t>
      </w:r>
      <w:r>
        <w:rPr>
          <w:rStyle w:val="RussianText"/>
        </w:rPr>
        <w:tab/>
        <w:t>Или медлит на сладких блуждающих нотах,</w:t>
      </w:r>
    </w:p>
    <w:p>
      <w:pPr>
        <w:pStyle w:val="Style14"/>
        <w:rPr/>
      </w:pPr>
      <w:r>
        <w:rPr>
          <w:color w:val="000000"/>
        </w:rPr>
        <w:t>Hunting for pleasure in the heart of pain.</w:t>
      </w:r>
      <w:r>
        <w:rPr>
          <w:rStyle w:val="RussianText"/>
        </w:rPr>
        <w:tab/>
        <w:t>В сердце боли охотясь на удовольствие.</w:t>
      </w:r>
    </w:p>
    <w:p>
      <w:pPr>
        <w:pStyle w:val="Style14"/>
        <w:rPr/>
      </w:pPr>
      <w:r>
        <w:rPr>
          <w:color w:val="000000"/>
        </w:rPr>
        <w:t>A fateful hand has touched the cosmic chords</w:t>
      </w:r>
      <w:r>
        <w:rPr>
          <w:rStyle w:val="RussianText"/>
        </w:rPr>
        <w:tab/>
        <w:t>Судьбоносная рука коснулась космических струн</w:t>
      </w:r>
    </w:p>
    <w:p>
      <w:pPr>
        <w:pStyle w:val="Style14"/>
        <w:rPr/>
      </w:pPr>
      <w:r>
        <w:rPr>
          <w:color w:val="000000"/>
        </w:rPr>
        <w:t>And the intrusion of a troubled strain</w:t>
      </w:r>
      <w:r>
        <w:rPr>
          <w:rStyle w:val="RussianText"/>
        </w:rPr>
        <w:tab/>
        <w:t>И вторжение тревожного усилия</w:t>
      </w:r>
    </w:p>
    <w:p>
      <w:pPr>
        <w:pStyle w:val="Style14"/>
        <w:rPr/>
      </w:pPr>
      <w:r>
        <w:rPr>
          <w:color w:val="000000"/>
        </w:rPr>
        <w:t>Covers the inner music's hidden key</w:t>
      </w:r>
      <w:r>
        <w:rPr>
          <w:rStyle w:val="RussianText"/>
        </w:rPr>
        <w:tab/>
        <w:t>Накрывает внутренней музыки спрятанный ключ,</w:t>
      </w:r>
    </w:p>
    <w:p>
      <w:pPr>
        <w:pStyle w:val="Style14"/>
        <w:rPr/>
      </w:pPr>
      <w:r>
        <w:rPr>
          <w:color w:val="000000"/>
        </w:rPr>
        <w:t>That guides unheard the surface cadences.</w:t>
      </w:r>
      <w:r>
        <w:rPr>
          <w:rStyle w:val="RussianText"/>
        </w:rPr>
        <w:tab/>
        <w:t>Что ведет поверхностные каденции, неслышимый.</w:t>
      </w:r>
    </w:p>
    <w:p>
      <w:pPr>
        <w:pStyle w:val="Style14"/>
        <w:rPr/>
      </w:pPr>
      <w:r>
        <w:rPr>
          <w:color w:val="000000"/>
        </w:rPr>
        <w:t>Yet is it joy to live and to create</w:t>
      </w:r>
      <w:r>
        <w:rPr>
          <w:rStyle w:val="RussianText"/>
        </w:rPr>
        <w:tab/>
        <w:t>Все же, это - радость жить и творить</w:t>
      </w:r>
    </w:p>
    <w:p>
      <w:pPr>
        <w:pStyle w:val="Style14"/>
        <w:rPr/>
      </w:pPr>
      <w:r>
        <w:rPr>
          <w:color w:val="000000"/>
        </w:rPr>
        <w:t>And joy to love and labour though all fails,</w:t>
      </w:r>
      <w:r>
        <w:rPr>
          <w:rStyle w:val="RussianText"/>
        </w:rPr>
        <w:tab/>
        <w:t>И радость любить и трудиться, несмотря ни на какие падения,</w:t>
      </w:r>
    </w:p>
    <w:p>
      <w:pPr>
        <w:pStyle w:val="Style14"/>
        <w:rPr/>
      </w:pPr>
      <w:r>
        <w:rPr>
          <w:color w:val="000000"/>
        </w:rPr>
        <w:t>And joy to seek though all we find deceives</w:t>
      </w:r>
      <w:r>
        <w:rPr>
          <w:rStyle w:val="RussianText"/>
        </w:rPr>
        <w:tab/>
        <w:t>Радость искать, хотя все, что мы находим, обманывает,</w:t>
      </w:r>
    </w:p>
    <w:p>
      <w:pPr>
        <w:pStyle w:val="Style14"/>
        <w:rPr/>
      </w:pPr>
      <w:r>
        <w:rPr>
          <w:color w:val="000000"/>
        </w:rPr>
        <w:t>And all on which we lean betrays our trust;</w:t>
      </w:r>
      <w:r>
        <w:rPr>
          <w:rStyle w:val="RussianText"/>
        </w:rPr>
        <w:tab/>
        <w:t>И все, на что мы опираемся, предает наше доверие;</w:t>
      </w:r>
    </w:p>
    <w:p>
      <w:pPr>
        <w:pStyle w:val="Style14"/>
        <w:rPr/>
      </w:pPr>
      <w:r>
        <w:rPr>
          <w:color w:val="000000"/>
        </w:rPr>
        <w:t>Yet something in its depths was worth the pain,</w:t>
      </w:r>
      <w:r>
        <w:rPr>
          <w:rStyle w:val="RussianText"/>
        </w:rPr>
        <w:tab/>
        <w:t>Все же, что то в ее глубинах страдания стоило,</w:t>
      </w:r>
    </w:p>
    <w:p>
      <w:pPr>
        <w:pStyle w:val="Style14"/>
        <w:rPr/>
      </w:pPr>
      <w:r>
        <w:rPr>
          <w:color w:val="000000"/>
        </w:rPr>
        <w:t>A passionate memory haunts with ecstasy's fire.</w:t>
      </w:r>
      <w:r>
        <w:rPr>
          <w:rStyle w:val="RussianText"/>
        </w:rPr>
        <w:tab/>
        <w:t>Страстная память, посещаемая огнем экстаза.</w:t>
      </w:r>
    </w:p>
    <w:p>
      <w:pPr>
        <w:pStyle w:val="Style14"/>
        <w:rPr/>
      </w:pPr>
      <w:r>
        <w:rPr>
          <w:color w:val="000000"/>
        </w:rPr>
        <w:t>Even grief has joy hidden beneath its roots:</w:t>
      </w:r>
      <w:r>
        <w:rPr>
          <w:rStyle w:val="RussianText"/>
        </w:rPr>
        <w:tab/>
        <w:t>Даже горе было радостью, под его корнями сокрытой:</w:t>
      </w:r>
    </w:p>
    <w:p>
      <w:pPr>
        <w:pStyle w:val="Style14"/>
        <w:rPr/>
      </w:pPr>
      <w:r>
        <w:rPr>
          <w:color w:val="000000"/>
        </w:rPr>
        <w:t>For nothing is truly vain the One has made:</w:t>
      </w:r>
      <w:r>
        <w:rPr>
          <w:rStyle w:val="RussianText"/>
        </w:rPr>
        <w:tab/>
        <w:t>Ибо ничего не тщетно полностью, что сделал Один:</w:t>
      </w:r>
    </w:p>
    <w:p>
      <w:pPr>
        <w:pStyle w:val="Style14"/>
        <w:rPr/>
      </w:pPr>
      <w:r>
        <w:rPr>
          <w:color w:val="000000"/>
        </w:rPr>
        <w:t>In our defeated hearts God's strength survives</w:t>
      </w:r>
      <w:r>
        <w:rPr>
          <w:rStyle w:val="RussianText"/>
        </w:rPr>
        <w:tab/>
        <w:t>В наших потерпевших поражение сердцах сила Бога выживает</w:t>
      </w:r>
    </w:p>
    <w:p>
      <w:pPr>
        <w:pStyle w:val="Style14"/>
        <w:rPr/>
      </w:pPr>
      <w:r>
        <w:rPr>
          <w:color w:val="000000"/>
        </w:rPr>
        <w:t>And victory's star still lights our desperate road;</w:t>
      </w:r>
      <w:r>
        <w:rPr>
          <w:rStyle w:val="RussianText"/>
        </w:rPr>
        <w:tab/>
        <w:t>И звезда победы еще освещает нашу дорогу отчаянную;</w:t>
      </w:r>
    </w:p>
    <w:p>
      <w:pPr>
        <w:pStyle w:val="Style14"/>
        <w:rPr/>
      </w:pPr>
      <w:r>
        <w:rPr>
          <w:color w:val="000000"/>
        </w:rPr>
        <w:t>Our death is made a passage to new worlds.</w:t>
      </w:r>
      <w:r>
        <w:rPr>
          <w:rStyle w:val="RussianText"/>
        </w:rPr>
        <w:tab/>
        <w:t>Наша смерть сделана проходом к новым мирам.</w:t>
      </w:r>
    </w:p>
    <w:p>
      <w:pPr>
        <w:pStyle w:val="Style14"/>
        <w:rPr/>
      </w:pPr>
      <w:r>
        <w:rPr>
          <w:color w:val="000000"/>
        </w:rPr>
        <w:t>This to Life's music gives its anthem swell.</w:t>
      </w:r>
      <w:r>
        <w:rPr>
          <w:rStyle w:val="RussianText"/>
        </w:rPr>
        <w:tab/>
        <w:t>Это дает музыке Жизни ее подъем гимна.</w:t>
      </w:r>
    </w:p>
    <w:p>
      <w:pPr>
        <w:pStyle w:val="Style14"/>
        <w:rPr/>
      </w:pPr>
      <w:r>
        <w:rPr>
          <w:color w:val="000000"/>
        </w:rPr>
        <w:t>To all she lends the glory of her voice;</w:t>
      </w:r>
      <w:r>
        <w:rPr>
          <w:rStyle w:val="RussianText"/>
        </w:rPr>
        <w:tab/>
        <w:t>Всему она сообщает своего голоса славу;</w:t>
      </w:r>
    </w:p>
    <w:p>
      <w:pPr>
        <w:pStyle w:val="Style14"/>
        <w:rPr/>
      </w:pPr>
      <w:r>
        <w:rPr>
          <w:color w:val="000000"/>
        </w:rPr>
        <w:t>Heaven's raptures whisper to her heart and pass,</w:t>
      </w:r>
      <w:r>
        <w:rPr>
          <w:rStyle w:val="RussianText"/>
        </w:rPr>
        <w:tab/>
        <w:t>Восторги небес шепчут ее сердцу и проходят,</w:t>
      </w:r>
    </w:p>
    <w:p>
      <w:pPr>
        <w:pStyle w:val="Style14"/>
        <w:rPr/>
      </w:pPr>
      <w:r>
        <w:rPr>
          <w:color w:val="000000"/>
        </w:rPr>
        <w:t>Earth's transient yearnings cry from her lips and fade.</w:t>
      </w:r>
      <w:r>
        <w:rPr>
          <w:rStyle w:val="RussianText"/>
        </w:rPr>
        <w:tab/>
        <w:t>Скоротечные томления земли кричат с ее губ и увядают.</w:t>
      </w:r>
    </w:p>
    <w:p>
      <w:pPr>
        <w:pStyle w:val="Style14"/>
        <w:rPr/>
      </w:pPr>
      <w:r>
        <w:rPr>
          <w:color w:val="000000"/>
        </w:rPr>
        <w:t>Alone the God-given hymn escapes her art</w:t>
      </w:r>
      <w:r>
        <w:rPr>
          <w:rStyle w:val="RussianText"/>
        </w:rPr>
        <w:tab/>
        <w:t>Один Богом данный гимн ее искусство спасает,</w:t>
      </w:r>
    </w:p>
    <w:p>
      <w:pPr>
        <w:pStyle w:val="Style14"/>
        <w:rPr/>
      </w:pPr>
      <w:r>
        <w:rPr>
          <w:color w:val="000000"/>
        </w:rPr>
        <w:t>That came with her from her spiritual home</w:t>
      </w:r>
      <w:r>
        <w:rPr>
          <w:rStyle w:val="RussianText"/>
        </w:rPr>
        <w:tab/>
        <w:t>Что пришел с ней из ее духовного дома,</w:t>
      </w:r>
    </w:p>
    <w:p>
      <w:pPr>
        <w:pStyle w:val="Style14"/>
        <w:rPr/>
      </w:pPr>
      <w:r>
        <w:rPr>
          <w:color w:val="000000"/>
        </w:rPr>
        <w:t>But stopped half-way and failed, a silent word</w:t>
      </w:r>
      <w:r>
        <w:rPr>
          <w:rStyle w:val="RussianText"/>
        </w:rPr>
        <w:tab/>
        <w:t>Но остановился на полпути и ослаб, безмолвное слово</w:t>
      </w:r>
    </w:p>
    <w:p>
      <w:pPr>
        <w:pStyle w:val="Style14"/>
        <w:rPr/>
      </w:pPr>
      <w:r>
        <w:rPr>
          <w:color w:val="000000"/>
        </w:rPr>
        <w:t>Awake in some deep pause of waiting worlds,</w:t>
      </w:r>
      <w:r>
        <w:rPr>
          <w:rStyle w:val="RussianText"/>
        </w:rPr>
        <w:tab/>
        <w:t>Бодрствующее в некой глубокой паузе ждущих миров,</w:t>
      </w:r>
    </w:p>
    <w:p>
      <w:pPr>
        <w:pStyle w:val="Style14"/>
        <w:rPr/>
      </w:pPr>
      <w:r>
        <w:rPr>
          <w:color w:val="000000"/>
        </w:rPr>
        <w:t>A murmur suspended in eternity's hush:</w:t>
      </w:r>
      <w:r>
        <w:rPr>
          <w:rStyle w:val="RussianText"/>
        </w:rPr>
        <w:tab/>
        <w:t>Журчание, повисшее в тишине вечности:</w:t>
      </w:r>
    </w:p>
    <w:p>
      <w:pPr>
        <w:pStyle w:val="Style14"/>
        <w:rPr/>
      </w:pPr>
      <w:r>
        <w:rPr>
          <w:color w:val="000000"/>
        </w:rPr>
        <w:t>But no breath comes from the supernal peace:</w:t>
      </w:r>
      <w:r>
        <w:rPr>
          <w:rStyle w:val="RussianText"/>
        </w:rPr>
        <w:tab/>
        <w:t>Но никакого дуновения не приходит от мира</w:t>
      </w:r>
      <w:r>
        <w:rPr>
          <w:rStyle w:val="RussianText"/>
          <w:rStyle w:val="FootnoteAnchor"/>
          <w:vertAlign w:val="superscript"/>
        </w:rPr>
        <w:footnoteReference w:id="4"/>
      </w:r>
      <w:r>
        <w:rPr>
          <w:rStyle w:val="RussianText"/>
        </w:rPr>
        <w:t xml:space="preserve"> небесного:</w:t>
      </w:r>
    </w:p>
    <w:p>
      <w:pPr>
        <w:pStyle w:val="Style14"/>
        <w:rPr/>
      </w:pPr>
      <w:r>
        <w:rPr>
          <w:color w:val="000000"/>
        </w:rPr>
        <w:t>A sumptuous interlude occupies the ear</w:t>
      </w:r>
      <w:r>
        <w:rPr>
          <w:rStyle w:val="RussianText"/>
        </w:rPr>
        <w:tab/>
        <w:t>Пышная интерлюдия слухом владеет,</w:t>
      </w:r>
    </w:p>
    <w:p>
      <w:pPr>
        <w:pStyle w:val="Style14"/>
        <w:rPr/>
      </w:pPr>
      <w:r>
        <w:rPr>
          <w:color w:val="000000"/>
        </w:rPr>
        <w:t>And the heart listens and the soul consents;</w:t>
      </w:r>
      <w:r>
        <w:rPr>
          <w:rStyle w:val="RussianText"/>
        </w:rPr>
        <w:tab/>
        <w:t>И сердце слушает, и душа соглашается;</w:t>
      </w:r>
    </w:p>
    <w:p>
      <w:pPr>
        <w:pStyle w:val="Style14"/>
        <w:rPr/>
      </w:pPr>
      <w:r>
        <w:rPr>
          <w:color w:val="000000"/>
        </w:rPr>
        <w:t>An evanescent music it repeats</w:t>
      </w:r>
      <w:r>
        <w:rPr>
          <w:rStyle w:val="RussianText"/>
        </w:rPr>
        <w:tab/>
        <w:t>Исчезающую музыку она повторяет,</w:t>
      </w:r>
    </w:p>
    <w:p>
      <w:pPr>
        <w:pStyle w:val="Style14"/>
        <w:rPr/>
      </w:pPr>
      <w:r>
        <w:rPr>
          <w:color w:val="000000"/>
        </w:rPr>
        <w:t>Wasting on transience Time's eternity.</w:t>
      </w:r>
      <w:r>
        <w:rPr>
          <w:rStyle w:val="RussianText"/>
        </w:rPr>
        <w:tab/>
        <w:t>Расточая на быстротечного Времени вечность.</w:t>
      </w:r>
    </w:p>
    <w:p>
      <w:pPr>
        <w:pStyle w:val="Style14"/>
        <w:rPr/>
      </w:pPr>
      <w:r>
        <w:rPr>
          <w:color w:val="000000"/>
        </w:rPr>
        <w:t>A tremolo of the voices of the hours</w:t>
      </w:r>
      <w:r>
        <w:rPr>
          <w:rStyle w:val="RussianText"/>
        </w:rPr>
        <w:tab/>
        <w:t>Тремоло голосов часа</w:t>
      </w:r>
    </w:p>
    <w:p>
      <w:pPr>
        <w:pStyle w:val="Style14"/>
        <w:rPr/>
      </w:pPr>
      <w:r>
        <w:rPr>
          <w:color w:val="000000"/>
        </w:rPr>
        <w:t>Oblivious screens the high intended theme</w:t>
      </w:r>
      <w:r>
        <w:rPr>
          <w:rStyle w:val="RussianText"/>
        </w:rPr>
        <w:tab/>
        <w:t>Рассеяно заслоняет высоко задуманную тему,</w:t>
      </w:r>
    </w:p>
    <w:p>
      <w:pPr>
        <w:pStyle w:val="Style14"/>
        <w:rPr/>
      </w:pPr>
      <w:r>
        <w:rPr>
          <w:color w:val="000000"/>
        </w:rPr>
        <w:t>The self-embodying spirit came to play</w:t>
      </w:r>
      <w:r>
        <w:rPr>
          <w:rStyle w:val="RussianText"/>
        </w:rPr>
        <w:tab/>
        <w:t>Которую самовоплощенный дух пришел играть</w:t>
      </w:r>
    </w:p>
    <w:p>
      <w:pPr>
        <w:pStyle w:val="Style14"/>
        <w:rPr/>
      </w:pPr>
      <w:r>
        <w:rPr>
          <w:color w:val="000000"/>
        </w:rPr>
        <w:t>On the vast clavichord of Nature-Force.</w:t>
      </w:r>
      <w:r>
        <w:rPr>
          <w:rStyle w:val="RussianText"/>
        </w:rPr>
        <w:tab/>
        <w:t>На обширных клавикордах Силы Природы.</w:t>
      </w:r>
    </w:p>
    <w:p>
      <w:pPr>
        <w:pStyle w:val="Style14"/>
        <w:rPr/>
      </w:pPr>
      <w:r>
        <w:rPr>
          <w:color w:val="000000"/>
        </w:rPr>
        <w:t>Only a mighty murmur here and there</w:t>
      </w:r>
      <w:r>
        <w:rPr>
          <w:rStyle w:val="RussianText"/>
        </w:rPr>
        <w:tab/>
        <w:t>Лишь шепот могучий здесь и там</w:t>
      </w:r>
    </w:p>
    <w:p>
      <w:pPr>
        <w:pStyle w:val="Style14"/>
        <w:rPr/>
      </w:pPr>
      <w:r>
        <w:rPr>
          <w:color w:val="000000"/>
        </w:rPr>
        <w:t>Of the eternal Word, the blissful Voice</w:t>
      </w:r>
      <w:r>
        <w:rPr>
          <w:rStyle w:val="RussianText"/>
        </w:rPr>
        <w:tab/>
        <w:t>Вечного Слова, блаженного Голоса</w:t>
      </w:r>
    </w:p>
    <w:p>
      <w:pPr>
        <w:pStyle w:val="Style14"/>
        <w:rPr/>
      </w:pPr>
      <w:r>
        <w:rPr>
          <w:color w:val="000000"/>
        </w:rPr>
        <w:t>Or Beauty's touch transfiguring heart and sense,</w:t>
      </w:r>
      <w:r>
        <w:rPr>
          <w:rStyle w:val="RussianText"/>
        </w:rPr>
        <w:tab/>
        <w:t>Или Красоты касания, трансфигурирующего сердце и чувство,</w:t>
      </w:r>
    </w:p>
    <w:p>
      <w:pPr>
        <w:pStyle w:val="Style14"/>
        <w:rPr/>
      </w:pPr>
      <w:r>
        <w:rPr>
          <w:color w:val="000000"/>
        </w:rPr>
        <w:t>A wandering splendour and a mystic cry,</w:t>
      </w:r>
      <w:r>
        <w:rPr>
          <w:rStyle w:val="RussianText"/>
        </w:rPr>
        <w:tab/>
        <w:t>Блуждающее великолепие и мистический крик,</w:t>
      </w:r>
    </w:p>
    <w:p>
      <w:pPr>
        <w:pStyle w:val="Style14"/>
        <w:rPr/>
      </w:pPr>
      <w:r>
        <w:rPr>
          <w:color w:val="000000"/>
        </w:rPr>
        <w:t>Recalls the strength and sweetness heard no more.</w:t>
      </w:r>
      <w:r>
        <w:rPr>
          <w:rStyle w:val="RussianText"/>
        </w:rPr>
        <w:tab/>
        <w:t>Призывают вернуться силу и сладость, которых больше не слышно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Here is the gap, here stops or sinks life's force;</w:t>
      </w:r>
      <w:r>
        <w:rPr>
          <w:rStyle w:val="RussianText"/>
        </w:rPr>
        <w:tab/>
        <w:t>Здесь брешь, здесь останавливается сила жизни иль тонет;</w:t>
      </w:r>
    </w:p>
    <w:p>
      <w:pPr>
        <w:pStyle w:val="Style14"/>
        <w:rPr/>
      </w:pPr>
      <w:r>
        <w:rPr>
          <w:color w:val="000000"/>
        </w:rPr>
        <w:t>This deficit paupers the magician's skill:</w:t>
      </w:r>
      <w:r>
        <w:rPr>
          <w:rStyle w:val="RussianText"/>
        </w:rPr>
        <w:tab/>
        <w:t>Эта нехватка обедняет искусство волшебника:</w:t>
      </w:r>
    </w:p>
    <w:p>
      <w:pPr>
        <w:pStyle w:val="Style14"/>
        <w:rPr/>
      </w:pPr>
      <w:r>
        <w:rPr>
          <w:color w:val="000000"/>
        </w:rPr>
        <w:t>This want makes all the rest seem thin and bare.</w:t>
      </w:r>
      <w:r>
        <w:rPr>
          <w:rStyle w:val="RussianText"/>
        </w:rPr>
        <w:tab/>
        <w:t>Эта недостаточность заставляет все казаться тонким и голым.</w:t>
      </w:r>
    </w:p>
    <w:p>
      <w:pPr>
        <w:pStyle w:val="Style14"/>
        <w:rPr/>
      </w:pPr>
      <w:r>
        <w:rPr>
          <w:color w:val="000000"/>
        </w:rPr>
        <w:t>A half-sight draws the horizon of her acts:</w:t>
      </w:r>
      <w:r>
        <w:rPr>
          <w:rStyle w:val="RussianText"/>
        </w:rPr>
        <w:tab/>
        <w:t>Полувзгляд рисует горизонт ее действий:</w:t>
      </w:r>
    </w:p>
    <w:p>
      <w:pPr>
        <w:pStyle w:val="Style14"/>
        <w:rPr/>
      </w:pPr>
      <w:r>
        <w:rPr>
          <w:color w:val="000000"/>
        </w:rPr>
        <w:t>Her depths remember what she came to do,</w:t>
      </w:r>
      <w:r>
        <w:rPr>
          <w:rStyle w:val="RussianText"/>
        </w:rPr>
        <w:tab/>
        <w:t>Ее глубины помнят, что она пришла сделать,</w:t>
      </w:r>
    </w:p>
    <w:p>
      <w:pPr>
        <w:pStyle w:val="Style14"/>
        <w:rPr/>
      </w:pPr>
      <w:r>
        <w:rPr>
          <w:color w:val="000000"/>
        </w:rPr>
        <w:t>But the mind has forgotten or the heart mistakes:</w:t>
      </w:r>
      <w:r>
        <w:rPr>
          <w:rStyle w:val="RussianText"/>
        </w:rPr>
        <w:tab/>
        <w:t>Но забыл ум и ошибается сердце:</w:t>
      </w:r>
    </w:p>
    <w:p>
      <w:pPr>
        <w:pStyle w:val="Style14"/>
        <w:rPr/>
      </w:pPr>
      <w:r>
        <w:rPr>
          <w:color w:val="000000"/>
        </w:rPr>
        <w:t>In Nature's endless lines is lost the God.</w:t>
      </w:r>
      <w:r>
        <w:rPr>
          <w:rStyle w:val="RussianText"/>
        </w:rPr>
        <w:tab/>
        <w:t>В бесконечных линиях Природы потерян Бог.</w:t>
      </w:r>
    </w:p>
    <w:p>
      <w:pPr>
        <w:pStyle w:val="Style14"/>
        <w:rPr/>
      </w:pPr>
      <w:r>
        <w:rPr>
          <w:color w:val="000000"/>
        </w:rPr>
        <w:t>In knowledge to sum up omniscience,</w:t>
      </w:r>
      <w:r>
        <w:rPr>
          <w:rStyle w:val="RussianText"/>
        </w:rPr>
        <w:tab/>
        <w:t>Суммировать в знании всезнание,</w:t>
      </w:r>
    </w:p>
    <w:p>
      <w:pPr>
        <w:pStyle w:val="Style14"/>
        <w:rPr/>
      </w:pPr>
      <w:r>
        <w:rPr>
          <w:color w:val="000000"/>
        </w:rPr>
        <w:t>In action to erect the Omnipotent,</w:t>
      </w:r>
      <w:r>
        <w:rPr>
          <w:rStyle w:val="RussianText"/>
        </w:rPr>
        <w:tab/>
        <w:t>Воздвигнуть Всемогущего в деятельности,</w:t>
      </w:r>
    </w:p>
    <w:p>
      <w:pPr>
        <w:pStyle w:val="Style14"/>
        <w:rPr/>
      </w:pPr>
      <w:r>
        <w:rPr>
          <w:color w:val="000000"/>
        </w:rPr>
        <w:t>To create her Creator here was her heart's conceit,</w:t>
      </w:r>
      <w:r>
        <w:rPr>
          <w:rStyle w:val="RussianText"/>
        </w:rPr>
        <w:tab/>
        <w:t>Создать ее Творца здесь ее сердца было самонадеянностью,</w:t>
      </w:r>
    </w:p>
    <w:p>
      <w:pPr>
        <w:pStyle w:val="Style14"/>
        <w:rPr/>
      </w:pPr>
      <w:r>
        <w:rPr>
          <w:color w:val="000000"/>
        </w:rPr>
        <w:t>To invade the cosmic scene with utter God.</w:t>
      </w:r>
      <w:r>
        <w:rPr>
          <w:rStyle w:val="RussianText"/>
        </w:rPr>
        <w:tab/>
        <w:t>Наводнить космическую сцену совершенным Богом.</w:t>
      </w:r>
    </w:p>
    <w:p>
      <w:pPr>
        <w:pStyle w:val="Style14"/>
        <w:rPr/>
      </w:pPr>
      <w:r>
        <w:rPr>
          <w:color w:val="000000"/>
        </w:rPr>
        <w:t>Toiling to transform the still far Absolute</w:t>
      </w:r>
      <w:r>
        <w:rPr>
          <w:rStyle w:val="RussianText"/>
        </w:rPr>
        <w:tab/>
        <w:t>Трудясь, чтобы еще далекий Абсолют трансформировать</w:t>
      </w:r>
    </w:p>
    <w:p>
      <w:pPr>
        <w:pStyle w:val="Style14"/>
        <w:rPr/>
      </w:pPr>
      <w:r>
        <w:rPr>
          <w:color w:val="000000"/>
        </w:rPr>
        <w:t>Into an all-fulfilling epiphany,</w:t>
      </w:r>
      <w:r>
        <w:rPr>
          <w:rStyle w:val="RussianText"/>
        </w:rPr>
        <w:tab/>
        <w:t>Во всеосуществляющее богоявление,</w:t>
      </w:r>
    </w:p>
    <w:p>
      <w:pPr>
        <w:pStyle w:val="Style14"/>
        <w:rPr/>
      </w:pPr>
      <w:r>
        <w:rPr>
          <w:color w:val="000000"/>
        </w:rPr>
        <w:t>Into an utterance of the Ineffable,</w:t>
      </w:r>
      <w:r>
        <w:rPr>
          <w:rStyle w:val="RussianText"/>
        </w:rPr>
        <w:tab/>
        <w:t>В провозглашение Несказанного,</w:t>
      </w:r>
    </w:p>
    <w:p>
      <w:pPr>
        <w:pStyle w:val="Style14"/>
        <w:rPr/>
      </w:pPr>
      <w:r>
        <w:rPr>
          <w:color w:val="000000"/>
        </w:rPr>
        <w:t>She would bring the glory here of the Absolute's force,</w:t>
      </w:r>
      <w:r>
        <w:rPr>
          <w:rStyle w:val="RussianText"/>
        </w:rPr>
        <w:tab/>
        <w:t>Она приносит сюда славу Абсолютного силы,</w:t>
      </w:r>
    </w:p>
    <w:p>
      <w:pPr>
        <w:pStyle w:val="Style14"/>
        <w:rPr/>
      </w:pPr>
      <w:r>
        <w:rPr>
          <w:color w:val="000000"/>
        </w:rPr>
        <w:t>Change poise into creation's rhythmic swing,</w:t>
      </w:r>
      <w:r>
        <w:rPr>
          <w:rStyle w:val="RussianText"/>
        </w:rPr>
        <w:tab/>
        <w:t>Меняет баланс в ритмичном взмахе творения,</w:t>
      </w:r>
    </w:p>
    <w:p>
      <w:pPr>
        <w:pStyle w:val="Style14"/>
        <w:rPr/>
      </w:pPr>
      <w:r>
        <w:rPr>
          <w:color w:val="000000"/>
        </w:rPr>
        <w:t>Marry with a sky of calm a sea of bliss.</w:t>
      </w:r>
      <w:r>
        <w:rPr>
          <w:rStyle w:val="RussianText"/>
        </w:rPr>
        <w:tab/>
        <w:t>С небом покоя венчает море блаженства.</w:t>
      </w:r>
    </w:p>
    <w:p>
      <w:pPr>
        <w:pStyle w:val="Style14"/>
        <w:rPr/>
      </w:pPr>
      <w:r>
        <w:rPr>
          <w:color w:val="000000"/>
        </w:rPr>
        <w:t>A fire to call eternity into Time,</w:t>
      </w:r>
      <w:r>
        <w:rPr>
          <w:rStyle w:val="RussianText"/>
        </w:rPr>
        <w:tab/>
        <w:t>Огонь, чтобы звать вечность во Время,</w:t>
      </w:r>
    </w:p>
    <w:p>
      <w:pPr>
        <w:pStyle w:val="Style14"/>
        <w:rPr/>
      </w:pPr>
      <w:r>
        <w:rPr>
          <w:color w:val="000000"/>
        </w:rPr>
        <w:t>Make body's joy as vivid as the soul's,</w:t>
      </w:r>
      <w:r>
        <w:rPr>
          <w:rStyle w:val="RussianText"/>
        </w:rPr>
        <w:tab/>
        <w:t>Делать радость тела такой же живой, как и радость души,</w:t>
      </w:r>
    </w:p>
    <w:p>
      <w:pPr>
        <w:pStyle w:val="Style14"/>
        <w:rPr/>
      </w:pPr>
      <w:r>
        <w:rPr>
          <w:color w:val="000000"/>
        </w:rPr>
        <w:t>Earth she would lift to neighbourhood with heaven,</w:t>
      </w:r>
      <w:r>
        <w:rPr>
          <w:rStyle w:val="RussianText"/>
        </w:rPr>
        <w:tab/>
        <w:t>Землю она к соседству с небом поднимает,</w:t>
      </w:r>
    </w:p>
    <w:p>
      <w:pPr>
        <w:pStyle w:val="Style14"/>
        <w:rPr/>
      </w:pPr>
      <w:r>
        <w:rPr>
          <w:color w:val="000000"/>
        </w:rPr>
        <w:t>Labours life to equate with the Supreme</w:t>
      </w:r>
      <w:r>
        <w:rPr>
          <w:rStyle w:val="RussianText"/>
        </w:rPr>
        <w:tab/>
        <w:t>Трудится, чтобы жизнь приравнять ко Всевышнему</w:t>
      </w:r>
    </w:p>
    <w:p>
      <w:pPr>
        <w:pStyle w:val="Style14"/>
        <w:rPr/>
      </w:pPr>
      <w:r>
        <w:rPr>
          <w:color w:val="000000"/>
        </w:rPr>
        <w:t>And reconcile the Eternal and the Abyss.</w:t>
      </w:r>
      <w:r>
        <w:rPr>
          <w:rStyle w:val="RussianText"/>
        </w:rPr>
        <w:tab/>
        <w:t>И согласовать Пучину и Вечного.</w:t>
      </w:r>
    </w:p>
    <w:p>
      <w:pPr>
        <w:pStyle w:val="Style14"/>
        <w:rPr/>
      </w:pPr>
      <w:r>
        <w:rPr>
          <w:color w:val="000000"/>
        </w:rPr>
        <w:t>Her pragmatism of the transcendent Truth</w:t>
      </w:r>
      <w:r>
        <w:rPr>
          <w:rStyle w:val="RussianText"/>
        </w:rPr>
        <w:tab/>
        <w:t>Ее прагматизм трансцендентальной Истины</w:t>
      </w:r>
    </w:p>
    <w:p>
      <w:pPr>
        <w:pStyle w:val="Style14"/>
        <w:rPr/>
      </w:pPr>
      <w:r>
        <w:rPr>
          <w:color w:val="000000"/>
        </w:rPr>
        <w:t>Fills silence with the voices of the gods,</w:t>
      </w:r>
      <w:r>
        <w:rPr>
          <w:rStyle w:val="RussianText"/>
        </w:rPr>
        <w:tab/>
        <w:t>Наполняет тишину голосами богов,</w:t>
      </w:r>
    </w:p>
    <w:p>
      <w:pPr>
        <w:pStyle w:val="Style14"/>
        <w:rPr/>
      </w:pPr>
      <w:r>
        <w:rPr>
          <w:color w:val="000000"/>
        </w:rPr>
        <w:t>But in the cry the single Voice is lost.</w:t>
      </w:r>
      <w:r>
        <w:rPr>
          <w:rStyle w:val="RussianText"/>
        </w:rPr>
        <w:tab/>
        <w:t>Но в крике один Голос теряется.</w:t>
      </w:r>
    </w:p>
    <w:p>
      <w:pPr>
        <w:pStyle w:val="Style14"/>
        <w:rPr/>
      </w:pPr>
      <w:r>
        <w:rPr>
          <w:color w:val="000000"/>
        </w:rPr>
        <w:t>For Nature's vision climbs beyond her acts.</w:t>
      </w:r>
      <w:r>
        <w:rPr>
          <w:rStyle w:val="RussianText"/>
        </w:rPr>
        <w:tab/>
        <w:t>Ибо видение Природы за пределы ее действий взбирается.</w:t>
      </w:r>
    </w:p>
    <w:p>
      <w:pPr>
        <w:pStyle w:val="Style14"/>
        <w:rPr/>
      </w:pPr>
      <w:r>
        <w:rPr>
          <w:color w:val="000000"/>
        </w:rPr>
        <w:t>A life of gods in heaven she sees above,</w:t>
      </w:r>
      <w:r>
        <w:rPr>
          <w:rStyle w:val="RussianText"/>
        </w:rPr>
        <w:tab/>
        <w:t>Жизнь богов в небесах она видит свыше,</w:t>
      </w:r>
    </w:p>
    <w:p>
      <w:pPr>
        <w:pStyle w:val="Style14"/>
        <w:rPr/>
      </w:pPr>
      <w:r>
        <w:rPr>
          <w:color w:val="000000"/>
        </w:rPr>
        <w:t>A demigod emerging from an ape</w:t>
      </w:r>
      <w:r>
        <w:rPr>
          <w:rStyle w:val="RussianText"/>
        </w:rPr>
        <w:tab/>
        <w:t>Полубог, из обезьяны встающий,</w:t>
      </w:r>
    </w:p>
    <w:p>
      <w:pPr>
        <w:pStyle w:val="Style14"/>
        <w:rPr/>
      </w:pPr>
      <w:r>
        <w:rPr>
          <w:color w:val="000000"/>
        </w:rPr>
        <w:t>Is all she can in our mortal element.</w:t>
      </w:r>
      <w:r>
        <w:rPr>
          <w:rStyle w:val="RussianText"/>
        </w:rPr>
        <w:tab/>
        <w:t>Есть все, что она может в нашем смертном элементе.</w:t>
      </w:r>
    </w:p>
    <w:p>
      <w:pPr>
        <w:pStyle w:val="Style14"/>
        <w:rPr/>
      </w:pPr>
      <w:r>
        <w:rPr>
          <w:color w:val="000000"/>
        </w:rPr>
        <w:t>Here the half-god, the half-titan are her peak:</w:t>
      </w:r>
      <w:r>
        <w:rPr>
          <w:rStyle w:val="RussianText"/>
        </w:rPr>
        <w:tab/>
        <w:t>Здесь полубог, полутитан ее вершиной являются:</w:t>
      </w:r>
    </w:p>
    <w:p>
      <w:pPr>
        <w:pStyle w:val="Style14"/>
        <w:rPr/>
      </w:pPr>
      <w:r>
        <w:rPr>
          <w:color w:val="000000"/>
        </w:rPr>
        <w:t>This greater life wavers twixt earth and sky.</w:t>
      </w:r>
      <w:r>
        <w:rPr>
          <w:rStyle w:val="RussianText"/>
        </w:rPr>
        <w:tab/>
        <w:t>Эта более великая жизнь колеблется между землею и небом.</w:t>
      </w:r>
    </w:p>
    <w:p>
      <w:pPr>
        <w:pStyle w:val="Style14"/>
        <w:rPr/>
      </w:pPr>
      <w:r>
        <w:rPr>
          <w:color w:val="000000"/>
        </w:rPr>
        <w:t>A poignant paradox pursues her dreams:</w:t>
      </w:r>
      <w:r>
        <w:rPr>
          <w:rStyle w:val="RussianText"/>
        </w:rPr>
        <w:tab/>
        <w:t>Мучительный парадокс ее грезы преследует:</w:t>
      </w:r>
    </w:p>
    <w:p>
      <w:pPr>
        <w:pStyle w:val="Style14"/>
        <w:rPr/>
      </w:pPr>
      <w:r>
        <w:rPr>
          <w:color w:val="000000"/>
        </w:rPr>
        <w:t>Her hooded energy moves an ignorant world</w:t>
      </w:r>
      <w:r>
        <w:rPr>
          <w:rStyle w:val="RussianText"/>
        </w:rPr>
        <w:tab/>
        <w:t>Ее энергия в капюшоне заставляет неведающий мир</w:t>
      </w:r>
    </w:p>
    <w:p>
      <w:pPr>
        <w:pStyle w:val="Style14"/>
        <w:rPr/>
      </w:pPr>
      <w:r>
        <w:rPr>
          <w:color w:val="000000"/>
        </w:rPr>
        <w:t>To look for a joy her own strong clasp puts off:</w:t>
      </w:r>
      <w:r>
        <w:rPr>
          <w:rStyle w:val="RussianText"/>
        </w:rPr>
        <w:tab/>
        <w:t>Искать Радость, которую ее собственная сильная хватка отбросила:</w:t>
      </w:r>
    </w:p>
    <w:p>
      <w:pPr>
        <w:pStyle w:val="Style14"/>
        <w:rPr/>
      </w:pPr>
      <w:r>
        <w:rPr>
          <w:color w:val="000000"/>
        </w:rPr>
        <w:t>In her embrace it cannot turn to its source.</w:t>
      </w:r>
      <w:r>
        <w:rPr>
          <w:rStyle w:val="RussianText"/>
        </w:rPr>
        <w:tab/>
        <w:t>В ее объятиях к своему источнику этот мир повернуться не может.</w:t>
      </w:r>
    </w:p>
    <w:p>
      <w:pPr>
        <w:pStyle w:val="Style14"/>
        <w:rPr/>
      </w:pPr>
      <w:r>
        <w:rPr>
          <w:color w:val="000000"/>
        </w:rPr>
        <w:t>Immense her power, endless her act's vast drive,</w:t>
      </w:r>
      <w:r>
        <w:rPr>
          <w:rStyle w:val="RussianText"/>
        </w:rPr>
        <w:tab/>
        <w:t>Ее сила огромна, бесконечна ее действия дорога широкая,</w:t>
      </w:r>
    </w:p>
    <w:p>
      <w:pPr>
        <w:pStyle w:val="Style14"/>
        <w:rPr/>
      </w:pPr>
      <w:r>
        <w:rPr>
          <w:color w:val="000000"/>
        </w:rPr>
        <w:t>Astray is its significance and lost.</w:t>
      </w:r>
      <w:r>
        <w:rPr>
          <w:rStyle w:val="RussianText"/>
        </w:rPr>
        <w:tab/>
        <w:t>Заблудился его смысл и утерялся.</w:t>
      </w:r>
    </w:p>
    <w:p>
      <w:pPr>
        <w:pStyle w:val="Style14"/>
        <w:rPr/>
      </w:pPr>
      <w:r>
        <w:rPr>
          <w:color w:val="000000"/>
        </w:rPr>
        <w:t>Although she carries in her secret breast</w:t>
      </w:r>
      <w:r>
        <w:rPr>
          <w:rStyle w:val="RussianText"/>
        </w:rPr>
        <w:tab/>
        <w:t>Хотя она несет в своей тайной груди</w:t>
      </w:r>
    </w:p>
    <w:p>
      <w:pPr>
        <w:pStyle w:val="Style14"/>
        <w:rPr/>
      </w:pPr>
      <w:r>
        <w:rPr>
          <w:color w:val="000000"/>
        </w:rPr>
        <w:t>The law and journeying curve of all things born</w:t>
      </w:r>
      <w:r>
        <w:rPr>
          <w:rStyle w:val="RussianText"/>
        </w:rPr>
        <w:tab/>
        <w:t>Закон и путешествующий изгиб всех рожденных вещей,</w:t>
      </w:r>
    </w:p>
    <w:p>
      <w:pPr>
        <w:pStyle w:val="Style14"/>
        <w:rPr/>
      </w:pPr>
      <w:r>
        <w:rPr>
          <w:color w:val="000000"/>
        </w:rPr>
        <w:t>Her knowledge partial seems, her purpose small;</w:t>
      </w:r>
      <w:r>
        <w:rPr>
          <w:rStyle w:val="RussianText"/>
        </w:rPr>
        <w:tab/>
        <w:t>Ее знание частичным кажется, ее цель - маленькой;</w:t>
      </w:r>
    </w:p>
    <w:p>
      <w:pPr>
        <w:pStyle w:val="Style14"/>
        <w:rPr/>
      </w:pPr>
      <w:r>
        <w:rPr>
          <w:color w:val="000000"/>
        </w:rPr>
        <w:t>On a soil of yearning tread her sumptuous hours.</w:t>
      </w:r>
      <w:r>
        <w:rPr>
          <w:rStyle w:val="RussianText"/>
        </w:rPr>
        <w:tab/>
        <w:t>По почве стремления ее роскошные часы ступают.</w:t>
      </w:r>
    </w:p>
    <w:p>
      <w:pPr>
        <w:pStyle w:val="Style14"/>
        <w:rPr/>
      </w:pPr>
      <w:r>
        <w:rPr>
          <w:color w:val="000000"/>
        </w:rPr>
        <w:t>A leaden Nescience weighs the wings of Thought,</w:t>
      </w:r>
      <w:r>
        <w:rPr>
          <w:rStyle w:val="RussianText"/>
        </w:rPr>
        <w:tab/>
        <w:t>Свинцовое Незнание отягощает крылья Мысли,</w:t>
      </w:r>
    </w:p>
    <w:p>
      <w:pPr>
        <w:pStyle w:val="Style14"/>
        <w:rPr/>
      </w:pPr>
      <w:r>
        <w:rPr>
          <w:color w:val="000000"/>
        </w:rPr>
        <w:t>Her power oppresses the being with its garbs,</w:t>
      </w:r>
      <w:r>
        <w:rPr>
          <w:rStyle w:val="RussianText"/>
        </w:rPr>
        <w:tab/>
        <w:t>Ее сила угнетает существо своими нарядами,</w:t>
      </w:r>
    </w:p>
    <w:p>
      <w:pPr>
        <w:pStyle w:val="Style14"/>
        <w:rPr/>
      </w:pPr>
      <w:r>
        <w:rPr>
          <w:color w:val="000000"/>
        </w:rPr>
        <w:t>Her actions prison its immortal gaze.</w:t>
      </w:r>
      <w:r>
        <w:rPr>
          <w:rStyle w:val="RussianText"/>
        </w:rPr>
        <w:tab/>
        <w:t>Ее действия в тюрьму его бессмертный взгляд заточают.</w:t>
      </w:r>
    </w:p>
    <w:p>
      <w:pPr>
        <w:pStyle w:val="Style14"/>
        <w:rPr/>
      </w:pPr>
      <w:r>
        <w:rPr>
          <w:color w:val="000000"/>
        </w:rPr>
        <w:t>A sense of limit haunts her masteries</w:t>
      </w:r>
      <w:r>
        <w:rPr>
          <w:rStyle w:val="RussianText"/>
        </w:rPr>
        <w:tab/>
        <w:t>Чувство ограниченности часто владения ее посещает</w:t>
      </w:r>
    </w:p>
    <w:p>
      <w:pPr>
        <w:pStyle w:val="Style14"/>
        <w:rPr/>
      </w:pPr>
      <w:r>
        <w:rPr>
          <w:color w:val="000000"/>
        </w:rPr>
        <w:t>And nowhere is assured content or peace:</w:t>
      </w:r>
      <w:r>
        <w:rPr>
          <w:rStyle w:val="RussianText"/>
        </w:rPr>
        <w:tab/>
        <w:t>И нигде не гарантировано довольство и мир:</w:t>
      </w:r>
    </w:p>
    <w:p>
      <w:pPr>
        <w:pStyle w:val="Style14"/>
        <w:rPr/>
      </w:pPr>
      <w:r>
        <w:rPr>
          <w:color w:val="000000"/>
        </w:rPr>
        <w:t>For all the depth and beauty of her work</w:t>
      </w:r>
      <w:r>
        <w:rPr>
          <w:rStyle w:val="RussianText"/>
        </w:rPr>
        <w:tab/>
        <w:t>Ибо всей глубине и красоте ее работы</w:t>
      </w:r>
    </w:p>
    <w:p>
      <w:pPr>
        <w:pStyle w:val="Style14"/>
        <w:rPr/>
      </w:pPr>
      <w:r>
        <w:rPr>
          <w:color w:val="000000"/>
        </w:rPr>
        <w:t>A wisdom lacks that sets the spirit free.</w:t>
      </w:r>
      <w:r>
        <w:rPr>
          <w:rStyle w:val="RussianText"/>
        </w:rPr>
        <w:tab/>
        <w:t>Не достает мудрости, что дух свободным делает.</w:t>
      </w:r>
    </w:p>
    <w:p>
      <w:pPr>
        <w:pStyle w:val="Style14"/>
        <w:rPr/>
      </w:pPr>
      <w:r>
        <w:rPr>
          <w:color w:val="000000"/>
        </w:rPr>
        <w:t>An old and faded charm had now her face</w:t>
      </w:r>
      <w:r>
        <w:rPr>
          <w:rStyle w:val="RussianText"/>
        </w:rPr>
        <w:tab/>
        <w:t>Старое и поблекшее очарование имеет сейчас ее лик</w:t>
      </w:r>
    </w:p>
    <w:p>
      <w:pPr>
        <w:pStyle w:val="Style14"/>
        <w:rPr/>
      </w:pPr>
      <w:r>
        <w:rPr>
          <w:color w:val="000000"/>
        </w:rPr>
        <w:t>And palled for him her quick and curious lore;</w:t>
      </w:r>
      <w:r>
        <w:rPr>
          <w:rStyle w:val="RussianText"/>
        </w:rPr>
        <w:tab/>
        <w:t>И от него кутает ее быстрое и странное знание;</w:t>
      </w:r>
    </w:p>
    <w:p>
      <w:pPr>
        <w:pStyle w:val="Style14"/>
        <w:rPr/>
      </w:pPr>
      <w:r>
        <w:rPr>
          <w:color w:val="000000"/>
        </w:rPr>
        <w:t>His wide soul asked a deeper joy than hers.</w:t>
      </w:r>
      <w:r>
        <w:rPr>
          <w:rStyle w:val="RussianText"/>
        </w:rPr>
        <w:tab/>
        <w:t>Его широкая душа просила более глубокой радости, чем ее.</w:t>
      </w:r>
    </w:p>
    <w:p>
      <w:pPr>
        <w:pStyle w:val="Style14"/>
        <w:rPr/>
      </w:pPr>
      <w:r>
        <w:rPr>
          <w:color w:val="000000"/>
        </w:rPr>
        <w:t>Out of her daedal lines he sought escape;</w:t>
      </w:r>
      <w:r>
        <w:rPr>
          <w:rStyle w:val="RussianText"/>
        </w:rPr>
        <w:tab/>
        <w:t>Из ее затейливых линий он искал бегства;</w:t>
      </w:r>
    </w:p>
    <w:p>
      <w:pPr>
        <w:pStyle w:val="Style14"/>
        <w:rPr/>
      </w:pPr>
      <w:r>
        <w:rPr>
          <w:color w:val="000000"/>
        </w:rPr>
        <w:t>But neither gate of horn nor ivory</w:t>
      </w:r>
      <w:r>
        <w:rPr>
          <w:rStyle w:val="RussianText"/>
        </w:rPr>
        <w:tab/>
        <w:t>Но ворот ни из рога, ни из слоновой кости</w:t>
      </w:r>
    </w:p>
    <w:p>
      <w:pPr>
        <w:pStyle w:val="Style14"/>
        <w:rPr/>
      </w:pPr>
      <w:r>
        <w:rPr>
          <w:color w:val="000000"/>
        </w:rPr>
        <w:t>He found nor postern of spiritual sight,</w:t>
      </w:r>
      <w:r>
        <w:rPr>
          <w:rStyle w:val="RussianText"/>
        </w:rPr>
        <w:tab/>
        <w:t>Не нашел он, ни задней дверцы духовного зрения,</w:t>
      </w:r>
    </w:p>
    <w:p>
      <w:pPr>
        <w:pStyle w:val="Style14"/>
        <w:rPr/>
      </w:pPr>
      <w:r>
        <w:rPr>
          <w:color w:val="000000"/>
        </w:rPr>
        <w:t>There was no issue from that dreamlike space.</w:t>
      </w:r>
      <w:r>
        <w:rPr>
          <w:rStyle w:val="RussianText"/>
        </w:rPr>
        <w:tab/>
        <w:t>Там не было выхода из этого подобного грезе пространства.</w:t>
      </w:r>
    </w:p>
    <w:p>
      <w:pPr>
        <w:pStyle w:val="Style14"/>
        <w:rPr/>
      </w:pPr>
      <w:r>
        <w:rPr>
          <w:color w:val="000000"/>
        </w:rPr>
        <w:t>Our being must move eternally through Time;</w:t>
      </w:r>
      <w:r>
        <w:rPr>
          <w:rStyle w:val="RussianText"/>
        </w:rPr>
        <w:tab/>
        <w:t>Наше существо должно двигаться вечно во Времени;</w:t>
      </w:r>
    </w:p>
    <w:p>
      <w:pPr>
        <w:pStyle w:val="Style14"/>
        <w:rPr/>
      </w:pPr>
      <w:r>
        <w:rPr>
          <w:color w:val="000000"/>
        </w:rPr>
        <w:t>Death helps us not, vain is the hope to cease;</w:t>
      </w:r>
      <w:r>
        <w:rPr>
          <w:rStyle w:val="RussianText"/>
        </w:rPr>
        <w:tab/>
        <w:t>Смерть не помогает нам, тщетна на прекращение надежда;</w:t>
      </w:r>
    </w:p>
    <w:p>
      <w:pPr>
        <w:pStyle w:val="Style14"/>
        <w:rPr/>
      </w:pPr>
      <w:r>
        <w:rPr>
          <w:color w:val="000000"/>
        </w:rPr>
        <w:t>A secret Will compels us to endure.</w:t>
      </w:r>
      <w:r>
        <w:rPr>
          <w:rStyle w:val="RussianText"/>
        </w:rPr>
        <w:tab/>
        <w:t>Тайная Воля продолжаться нас принуждает.</w:t>
      </w:r>
    </w:p>
    <w:p>
      <w:pPr>
        <w:pStyle w:val="Style14"/>
        <w:rPr/>
      </w:pPr>
      <w:r>
        <w:rPr>
          <w:color w:val="000000"/>
        </w:rPr>
        <w:t>Our life's repose is in the Infinite;</w:t>
      </w:r>
      <w:r>
        <w:rPr>
          <w:rStyle w:val="RussianText"/>
        </w:rPr>
        <w:tab/>
        <w:t>Нашей жизни отдохновение лежит в Бесконечности;</w:t>
      </w:r>
    </w:p>
    <w:p>
      <w:pPr>
        <w:pStyle w:val="Style14"/>
        <w:rPr/>
      </w:pPr>
      <w:r>
        <w:rPr>
          <w:color w:val="000000"/>
        </w:rPr>
        <w:t>It cannot end, its end is Life supreme.</w:t>
      </w:r>
      <w:r>
        <w:rPr>
          <w:rStyle w:val="RussianText"/>
        </w:rPr>
        <w:tab/>
        <w:t>Она не может закончиться, ее концом является всевышняя Жизнь.</w:t>
      </w:r>
    </w:p>
    <w:p>
      <w:pPr>
        <w:pStyle w:val="Style14"/>
        <w:rPr/>
      </w:pPr>
      <w:r>
        <w:rPr>
          <w:color w:val="000000"/>
        </w:rPr>
        <w:t>Death is a passage, not the goal of our walk:</w:t>
      </w:r>
      <w:r>
        <w:rPr>
          <w:rStyle w:val="RussianText"/>
        </w:rPr>
        <w:tab/>
        <w:t>Смерть есть проход, не цель нашей прогулки:</w:t>
      </w:r>
    </w:p>
    <w:p>
      <w:pPr>
        <w:pStyle w:val="Style14"/>
        <w:rPr/>
      </w:pPr>
      <w:r>
        <w:rPr>
          <w:color w:val="000000"/>
        </w:rPr>
        <w:t>Some ancient deep impulsion labours on:</w:t>
      </w:r>
      <w:r>
        <w:rPr>
          <w:rStyle w:val="RussianText"/>
        </w:rPr>
        <w:tab/>
        <w:t>Какой-то древний глубокий импульс продолжает трудится:</w:t>
      </w:r>
    </w:p>
    <w:p>
      <w:pPr>
        <w:pStyle w:val="Style14"/>
        <w:rPr/>
      </w:pPr>
      <w:r>
        <w:rPr>
          <w:color w:val="000000"/>
        </w:rPr>
        <w:t>Our souls are dragged as with a hidden leash,</w:t>
      </w:r>
      <w:r>
        <w:rPr>
          <w:rStyle w:val="RussianText"/>
        </w:rPr>
        <w:tab/>
        <w:t>Наши души влекомы словно скрытою сворой,</w:t>
      </w:r>
    </w:p>
    <w:p>
      <w:pPr>
        <w:pStyle w:val="Style14"/>
        <w:rPr/>
      </w:pPr>
      <w:r>
        <w:rPr>
          <w:color w:val="000000"/>
        </w:rPr>
        <w:t>Carried from birth to birth, from world to world,</w:t>
      </w:r>
      <w:r>
        <w:rPr>
          <w:rStyle w:val="RussianText"/>
        </w:rPr>
        <w:tab/>
        <w:t>Несомы от рождения к рождению, от мира к миру,</w:t>
      </w:r>
    </w:p>
    <w:p>
      <w:pPr>
        <w:pStyle w:val="Style14"/>
        <w:rPr/>
      </w:pPr>
      <w:r>
        <w:rPr>
          <w:color w:val="000000"/>
        </w:rPr>
        <w:t>Our acts prolong after the body's fall</w:t>
      </w:r>
      <w:r>
        <w:rPr>
          <w:rStyle w:val="RussianText"/>
        </w:rPr>
        <w:tab/>
        <w:t>Наши действия продолжают после спадания тела</w:t>
      </w:r>
    </w:p>
    <w:p>
      <w:pPr>
        <w:pStyle w:val="Style14"/>
        <w:rPr/>
      </w:pPr>
      <w:r>
        <w:rPr>
          <w:color w:val="000000"/>
        </w:rPr>
        <w:t>The old perpetual journey without pause.</w:t>
      </w:r>
      <w:r>
        <w:rPr>
          <w:rStyle w:val="RussianText"/>
        </w:rPr>
        <w:tab/>
        <w:t>Старое нескончаемое путешествие без перерыва.</w:t>
      </w:r>
    </w:p>
    <w:p>
      <w:pPr>
        <w:pStyle w:val="Style14"/>
        <w:rPr/>
      </w:pPr>
      <w:r>
        <w:rPr>
          <w:color w:val="000000"/>
        </w:rPr>
        <w:t>No silent peak is found where Time can rest.</w:t>
      </w:r>
      <w:r>
        <w:rPr>
          <w:rStyle w:val="RussianText"/>
        </w:rPr>
        <w:tab/>
        <w:t>Ни один тихий пик не обнаруживается там, где отдохнуть может Время.</w:t>
      </w:r>
    </w:p>
    <w:p>
      <w:pPr>
        <w:pStyle w:val="Style14"/>
        <w:rPr/>
      </w:pPr>
      <w:r>
        <w:rPr>
          <w:color w:val="000000"/>
        </w:rPr>
        <w:t>This was a magic stream that reached no sea.</w:t>
      </w:r>
      <w:r>
        <w:rPr>
          <w:rStyle w:val="RussianText"/>
        </w:rPr>
        <w:tab/>
        <w:t>Это был магический поток, что не достигал моря.</w:t>
      </w:r>
    </w:p>
    <w:p>
      <w:pPr>
        <w:pStyle w:val="Style14"/>
        <w:rPr/>
      </w:pPr>
      <w:r>
        <w:rPr>
          <w:color w:val="000000"/>
        </w:rPr>
        <w:t>However far he went, wherever turned,</w:t>
      </w:r>
      <w:r>
        <w:rPr>
          <w:rStyle w:val="RussianText"/>
        </w:rPr>
        <w:tab/>
        <w:t>Как бы далеко он ни шел, куда бы ни поворачивал,</w:t>
      </w:r>
    </w:p>
    <w:p>
      <w:pPr>
        <w:pStyle w:val="Style14"/>
        <w:rPr/>
      </w:pPr>
      <w:r>
        <w:rPr>
          <w:color w:val="000000"/>
        </w:rPr>
        <w:t>The wheel of works ran with him and outstripped;</w:t>
      </w:r>
      <w:r>
        <w:rPr>
          <w:rStyle w:val="RussianText"/>
        </w:rPr>
        <w:tab/>
        <w:t>Колесо работ бежало за ним и обгоняло;</w:t>
      </w:r>
    </w:p>
    <w:p>
      <w:pPr>
        <w:pStyle w:val="Style14"/>
        <w:rPr/>
      </w:pPr>
      <w:r>
        <w:rPr>
          <w:color w:val="000000"/>
        </w:rPr>
        <w:t>Always a farther task was left to do.</w:t>
      </w:r>
      <w:r>
        <w:rPr>
          <w:rStyle w:val="RussianText"/>
        </w:rPr>
        <w:tab/>
        <w:t>Всегда оставалась задача последующая, чтобы ее делать.</w:t>
      </w:r>
    </w:p>
    <w:p>
      <w:pPr>
        <w:pStyle w:val="Style14"/>
        <w:rPr/>
      </w:pPr>
      <w:r>
        <w:rPr>
          <w:color w:val="000000"/>
        </w:rPr>
        <w:t>A beat of action and a cry of search</w:t>
      </w:r>
      <w:r>
        <w:rPr>
          <w:rStyle w:val="RussianText"/>
        </w:rPr>
        <w:tab/>
        <w:t>Удар действия и крик поиска</w:t>
      </w:r>
    </w:p>
    <w:p>
      <w:pPr>
        <w:pStyle w:val="Style14"/>
        <w:rPr/>
      </w:pPr>
      <w:r>
        <w:rPr>
          <w:color w:val="000000"/>
        </w:rPr>
        <w:t>For ever grew in that unquiet world;</w:t>
      </w:r>
      <w:r>
        <w:rPr>
          <w:rStyle w:val="RussianText"/>
        </w:rPr>
        <w:tab/>
        <w:t>В том беспокойном мире постоянно росли;</w:t>
      </w:r>
    </w:p>
    <w:p>
      <w:pPr>
        <w:pStyle w:val="Style14"/>
        <w:rPr/>
      </w:pPr>
      <w:r>
        <w:rPr>
          <w:color w:val="000000"/>
        </w:rPr>
        <w:t>A busy murmur filled the heart of Time.</w:t>
      </w:r>
      <w:r>
        <w:rPr>
          <w:rStyle w:val="RussianText"/>
        </w:rPr>
        <w:tab/>
        <w:t>Занятой ропот наполнял сердце Времени.</w:t>
      </w:r>
    </w:p>
    <w:p>
      <w:pPr>
        <w:pStyle w:val="Style14"/>
        <w:rPr/>
      </w:pPr>
      <w:r>
        <w:rPr>
          <w:color w:val="000000"/>
        </w:rPr>
        <w:t>All was contrivance and unceasing stir.</w:t>
      </w:r>
      <w:r>
        <w:rPr>
          <w:rStyle w:val="RussianText"/>
        </w:rPr>
        <w:tab/>
        <w:t>Все было изобретением и беспрестанным движением.</w:t>
      </w:r>
    </w:p>
    <w:p>
      <w:pPr>
        <w:pStyle w:val="Style14"/>
        <w:rPr/>
      </w:pPr>
      <w:r>
        <w:rPr>
          <w:color w:val="000000"/>
        </w:rPr>
        <w:t>A hundred ways to live were tried in vain:</w:t>
      </w:r>
      <w:r>
        <w:rPr>
          <w:rStyle w:val="RussianText"/>
        </w:rPr>
        <w:tab/>
        <w:t>Сотни дорог жить пробовались тщетно:</w:t>
      </w:r>
    </w:p>
    <w:p>
      <w:pPr>
        <w:pStyle w:val="Style14"/>
        <w:rPr/>
      </w:pPr>
      <w:r>
        <w:rPr>
          <w:color w:val="000000"/>
        </w:rPr>
        <w:t>A sameness that assumed a thousand forms</w:t>
      </w:r>
      <w:r>
        <w:rPr>
          <w:rStyle w:val="RussianText"/>
        </w:rPr>
        <w:tab/>
        <w:t>Тождественность, что принимает тысячу форм,</w:t>
      </w:r>
    </w:p>
    <w:p>
      <w:pPr>
        <w:pStyle w:val="Style14"/>
        <w:rPr/>
      </w:pPr>
      <w:r>
        <w:rPr>
          <w:color w:val="000000"/>
        </w:rPr>
        <w:t>Strove to escape from its long monotone</w:t>
      </w:r>
      <w:r>
        <w:rPr>
          <w:rStyle w:val="RussianText"/>
        </w:rPr>
        <w:tab/>
        <w:t>Старалась бежать от свой монотонности долгой</w:t>
      </w:r>
    </w:p>
    <w:p>
      <w:pPr>
        <w:pStyle w:val="Style14"/>
        <w:rPr/>
      </w:pPr>
      <w:r>
        <w:rPr>
          <w:color w:val="000000"/>
        </w:rPr>
        <w:t>And made new things that soon were like the old.</w:t>
      </w:r>
      <w:r>
        <w:rPr>
          <w:rStyle w:val="RussianText"/>
        </w:rPr>
        <w:tab/>
        <w:t>И сделать новые вещи, что вскоре оказывались подобными прежним.</w:t>
      </w:r>
    </w:p>
    <w:p>
      <w:pPr>
        <w:pStyle w:val="Style14"/>
        <w:rPr/>
      </w:pPr>
      <w:r>
        <w:rPr>
          <w:color w:val="000000"/>
        </w:rPr>
        <w:t>A curious decoration lured the eye</w:t>
      </w:r>
      <w:r>
        <w:rPr>
          <w:rStyle w:val="RussianText"/>
        </w:rPr>
        <w:tab/>
        <w:t>Курьезные декорации манили глаз</w:t>
      </w:r>
    </w:p>
    <w:p>
      <w:pPr>
        <w:pStyle w:val="Style14"/>
        <w:rPr/>
      </w:pPr>
      <w:r>
        <w:rPr>
          <w:color w:val="000000"/>
        </w:rPr>
        <w:t>And novel values furbished ancient themes</w:t>
      </w:r>
      <w:r>
        <w:rPr>
          <w:rStyle w:val="RussianText"/>
        </w:rPr>
        <w:tab/>
        <w:t>И ценности новеллы полировали древние темы,</w:t>
      </w:r>
    </w:p>
    <w:p>
      <w:pPr>
        <w:pStyle w:val="Style14"/>
        <w:rPr/>
      </w:pPr>
      <w:r>
        <w:rPr>
          <w:color w:val="000000"/>
        </w:rPr>
        <w:t>To cheat the mind with the idea of change.</w:t>
      </w:r>
      <w:r>
        <w:rPr>
          <w:rStyle w:val="RussianText"/>
        </w:rPr>
        <w:tab/>
        <w:t>Чтобы обмануть ум перемены идеей.</w:t>
      </w:r>
    </w:p>
    <w:p>
      <w:pPr>
        <w:pStyle w:val="Style14"/>
        <w:rPr/>
      </w:pPr>
      <w:r>
        <w:rPr>
          <w:color w:val="000000"/>
        </w:rPr>
        <w:t>A different picture that was still the same</w:t>
      </w:r>
      <w:r>
        <w:rPr>
          <w:rStyle w:val="RussianText"/>
        </w:rPr>
        <w:tab/>
        <w:t>Другая картинка, которая была все той же при этом,</w:t>
      </w:r>
    </w:p>
    <w:p>
      <w:pPr>
        <w:pStyle w:val="Style14"/>
        <w:rPr/>
      </w:pPr>
      <w:r>
        <w:rPr>
          <w:color w:val="000000"/>
        </w:rPr>
        <w:t>Appeared upon the cosmic vague background.</w:t>
      </w:r>
      <w:r>
        <w:rPr>
          <w:rStyle w:val="RussianText"/>
        </w:rPr>
        <w:tab/>
        <w:t>Появлялась на смутном космическом фоне.</w:t>
      </w:r>
    </w:p>
    <w:p>
      <w:pPr>
        <w:pStyle w:val="Style14"/>
        <w:rPr/>
      </w:pPr>
      <w:r>
        <w:rPr>
          <w:color w:val="000000"/>
        </w:rPr>
        <w:t>Only another labyrinthine house</w:t>
      </w:r>
      <w:r>
        <w:rPr>
          <w:rStyle w:val="RussianText"/>
        </w:rPr>
        <w:tab/>
        <w:t>Лишь иной лабиринтоподобный дом</w:t>
      </w:r>
    </w:p>
    <w:p>
      <w:pPr>
        <w:pStyle w:val="Style14"/>
        <w:rPr/>
      </w:pPr>
      <w:r>
        <w:rPr>
          <w:color w:val="000000"/>
        </w:rPr>
        <w:t>Of creatures and their doings and events,</w:t>
      </w:r>
      <w:r>
        <w:rPr>
          <w:rStyle w:val="RussianText"/>
        </w:rPr>
        <w:tab/>
        <w:t>Творений и их дел и событий,</w:t>
      </w:r>
    </w:p>
    <w:p>
      <w:pPr>
        <w:pStyle w:val="Style14"/>
        <w:rPr/>
      </w:pPr>
      <w:r>
        <w:rPr>
          <w:color w:val="000000"/>
        </w:rPr>
        <w:t>A city of the traffic of bound souls,</w:t>
      </w:r>
      <w:r>
        <w:rPr>
          <w:rStyle w:val="RussianText"/>
        </w:rPr>
        <w:tab/>
        <w:t>Город интенсивного движения связанных душ,</w:t>
      </w:r>
    </w:p>
    <w:p>
      <w:pPr>
        <w:pStyle w:val="Style14"/>
        <w:rPr/>
      </w:pPr>
      <w:r>
        <w:rPr>
          <w:color w:val="000000"/>
        </w:rPr>
        <w:t>A market of creation and her wares,</w:t>
      </w:r>
      <w:r>
        <w:rPr>
          <w:rStyle w:val="RussianText"/>
        </w:rPr>
        <w:tab/>
        <w:t>Рынок творения и ее товаров,</w:t>
      </w:r>
    </w:p>
    <w:p>
      <w:pPr>
        <w:pStyle w:val="Style14"/>
        <w:rPr/>
      </w:pPr>
      <w:r>
        <w:rPr>
          <w:color w:val="000000"/>
        </w:rPr>
        <w:t>Was offered to the labouring mind and heart.</w:t>
      </w:r>
      <w:r>
        <w:rPr>
          <w:rStyle w:val="RussianText"/>
        </w:rPr>
        <w:tab/>
        <w:t>Предлагался трудящемуся сердцу и разуму.</w:t>
      </w:r>
    </w:p>
    <w:p>
      <w:pPr>
        <w:pStyle w:val="Style14"/>
        <w:rPr/>
      </w:pPr>
      <w:r>
        <w:rPr>
          <w:color w:val="000000"/>
        </w:rPr>
        <w:t>A circuit ending where it first began</w:t>
      </w:r>
      <w:r>
        <w:rPr>
          <w:rStyle w:val="RussianText"/>
        </w:rPr>
        <w:tab/>
        <w:t>Кругом, кончающимся там, где впервые он начался,</w:t>
      </w:r>
    </w:p>
    <w:p>
      <w:pPr>
        <w:pStyle w:val="Style14"/>
        <w:rPr/>
      </w:pPr>
      <w:r>
        <w:rPr>
          <w:color w:val="000000"/>
        </w:rPr>
        <w:t>Is dubbed the forward and eternal march</w:t>
      </w:r>
      <w:r>
        <w:rPr>
          <w:rStyle w:val="RussianText"/>
        </w:rPr>
        <w:tab/>
        <w:t>Является обрубленный идущий вперед вечный марш</w:t>
      </w:r>
    </w:p>
    <w:p>
      <w:pPr>
        <w:pStyle w:val="Style14"/>
        <w:rPr/>
      </w:pPr>
      <w:r>
        <w:rPr>
          <w:color w:val="000000"/>
        </w:rPr>
        <w:t>Of progress on perfection's unknown road.</w:t>
      </w:r>
      <w:r>
        <w:rPr>
          <w:rStyle w:val="RussianText"/>
        </w:rPr>
        <w:tab/>
        <w:t>Прогресса по неизвестному пути совершенства.</w:t>
      </w:r>
    </w:p>
    <w:p>
      <w:pPr>
        <w:pStyle w:val="Style14"/>
        <w:rPr/>
      </w:pPr>
      <w:r>
        <w:rPr>
          <w:color w:val="000000"/>
        </w:rPr>
        <w:t>Each final scheme leads to a sequel plan.</w:t>
      </w:r>
      <w:r>
        <w:rPr>
          <w:rStyle w:val="RussianText"/>
        </w:rPr>
        <w:tab/>
        <w:t>Каждая финальная схема ведет к плану дальнейшему.</w:t>
      </w:r>
    </w:p>
    <w:p>
      <w:pPr>
        <w:pStyle w:val="Style14"/>
        <w:rPr/>
      </w:pPr>
      <w:r>
        <w:rPr>
          <w:color w:val="000000"/>
        </w:rPr>
        <w:t>Yet every new departure seems the last,</w:t>
      </w:r>
      <w:r>
        <w:rPr>
          <w:rStyle w:val="RussianText"/>
        </w:rPr>
        <w:tab/>
        <w:t>Однако каждое новое отправление казалось последним,</w:t>
      </w:r>
    </w:p>
    <w:p>
      <w:pPr>
        <w:pStyle w:val="Style14"/>
        <w:rPr/>
      </w:pPr>
      <w:r>
        <w:rPr>
          <w:color w:val="000000"/>
        </w:rPr>
        <w:t>Inspired evangel, theory's ultimate peak,</w:t>
      </w:r>
      <w:r>
        <w:rPr>
          <w:rStyle w:val="RussianText"/>
        </w:rPr>
        <w:tab/>
        <w:t>Вдохновленным евангелием, последним пиком теории,</w:t>
      </w:r>
    </w:p>
    <w:p>
      <w:pPr>
        <w:pStyle w:val="Style14"/>
        <w:rPr/>
      </w:pPr>
      <w:r>
        <w:rPr>
          <w:color w:val="000000"/>
        </w:rPr>
        <w:t>Proclaiming a panacea for all Time's ills</w:t>
      </w:r>
      <w:r>
        <w:rPr>
          <w:rStyle w:val="RussianText"/>
        </w:rPr>
        <w:tab/>
        <w:t>Прокламирующей панацею ото всех горестей Времени</w:t>
      </w:r>
    </w:p>
    <w:p>
      <w:pPr>
        <w:pStyle w:val="Style14"/>
        <w:rPr/>
      </w:pPr>
      <w:r>
        <w:rPr>
          <w:color w:val="000000"/>
        </w:rPr>
        <w:t>Or carrying thought in its ultimate zenith flight</w:t>
      </w:r>
      <w:r>
        <w:rPr>
          <w:rStyle w:val="RussianText"/>
        </w:rPr>
        <w:tab/>
        <w:t>Или несущею мысль в ее окончательного зенита полете</w:t>
      </w:r>
    </w:p>
    <w:p>
      <w:pPr>
        <w:pStyle w:val="Style14"/>
        <w:rPr/>
      </w:pPr>
      <w:r>
        <w:rPr>
          <w:color w:val="000000"/>
        </w:rPr>
        <w:t>And trumpeting supreme discovery;</w:t>
      </w:r>
      <w:r>
        <w:rPr>
          <w:rStyle w:val="RussianText"/>
        </w:rPr>
        <w:tab/>
        <w:t>И возвещающей открытие высшее;</w:t>
      </w:r>
    </w:p>
    <w:p>
      <w:pPr>
        <w:pStyle w:val="Style14"/>
        <w:rPr/>
      </w:pPr>
      <w:r>
        <w:rPr>
          <w:color w:val="000000"/>
        </w:rPr>
        <w:t>Each brief idea, a structure perishable,</w:t>
      </w:r>
      <w:r>
        <w:rPr>
          <w:rStyle w:val="RussianText"/>
        </w:rPr>
        <w:tab/>
        <w:t>Каждая краткая идея, структура непрочная,</w:t>
      </w:r>
    </w:p>
    <w:p>
      <w:pPr>
        <w:pStyle w:val="Style14"/>
        <w:rPr/>
      </w:pPr>
      <w:r>
        <w:rPr>
          <w:color w:val="000000"/>
        </w:rPr>
        <w:t>Publishes the immortality of its rule,</w:t>
      </w:r>
      <w:r>
        <w:rPr>
          <w:rStyle w:val="RussianText"/>
        </w:rPr>
        <w:tab/>
        <w:t>Публикует бессмертность своего правила,</w:t>
      </w:r>
    </w:p>
    <w:p>
      <w:pPr>
        <w:pStyle w:val="Style14"/>
        <w:rPr/>
      </w:pPr>
      <w:r>
        <w:rPr>
          <w:color w:val="000000"/>
        </w:rPr>
        <w:t>Its claim to be the perfect form of things,</w:t>
      </w:r>
      <w:r>
        <w:rPr>
          <w:rStyle w:val="RussianText"/>
        </w:rPr>
        <w:tab/>
        <w:t>Свое требование быть совершенной формой вещей,</w:t>
      </w:r>
    </w:p>
    <w:p>
      <w:pPr>
        <w:pStyle w:val="Style14"/>
        <w:rPr/>
      </w:pPr>
      <w:r>
        <w:rPr>
          <w:color w:val="000000"/>
        </w:rPr>
        <w:t>Truth's last epitome, Time's golden best.</w:t>
      </w:r>
      <w:r>
        <w:rPr>
          <w:rStyle w:val="RussianText"/>
        </w:rPr>
        <w:tab/>
        <w:t>Последний конспект Истины, золотую вершину Времени.</w:t>
      </w:r>
    </w:p>
    <w:p>
      <w:pPr>
        <w:pStyle w:val="Style14"/>
        <w:rPr/>
      </w:pPr>
      <w:r>
        <w:rPr>
          <w:color w:val="000000"/>
        </w:rPr>
        <w:t>But nothing has been achieved of infinite worth:</w:t>
      </w:r>
      <w:r>
        <w:rPr>
          <w:rStyle w:val="RussianText"/>
        </w:rPr>
        <w:tab/>
        <w:t>Но ничего бесконечной ценности достигнуто не было:</w:t>
      </w:r>
    </w:p>
    <w:p>
      <w:pPr>
        <w:pStyle w:val="Style14"/>
        <w:rPr/>
      </w:pPr>
      <w:r>
        <w:rPr>
          <w:color w:val="000000"/>
        </w:rPr>
        <w:t>A world made ever anew, never complete,</w:t>
      </w:r>
      <w:r>
        <w:rPr>
          <w:rStyle w:val="RussianText"/>
        </w:rPr>
        <w:tab/>
        <w:t>Мир, всегда создаваемый заново, никогда не завершаемый,</w:t>
      </w:r>
    </w:p>
    <w:p>
      <w:pPr>
        <w:pStyle w:val="Style14"/>
        <w:rPr/>
      </w:pPr>
      <w:r>
        <w:rPr>
          <w:color w:val="000000"/>
        </w:rPr>
        <w:t>Piled always half-attempts on lost attempts</w:t>
      </w:r>
      <w:r>
        <w:rPr>
          <w:rStyle w:val="RussianText"/>
        </w:rPr>
        <w:tab/>
        <w:t>Постоянно громоздил половинчатые попытки на попытки утраченные</w:t>
      </w:r>
    </w:p>
    <w:p>
      <w:pPr>
        <w:pStyle w:val="Style14"/>
        <w:rPr/>
      </w:pPr>
      <w:r>
        <w:rPr>
          <w:color w:val="000000"/>
        </w:rPr>
        <w:t>And saw a fragment as the eternal Whole.</w:t>
      </w:r>
      <w:r>
        <w:rPr>
          <w:rStyle w:val="RussianText"/>
        </w:rPr>
        <w:tab/>
        <w:t>И смотрел на фрагменты как на вечное Целое.</w:t>
      </w:r>
    </w:p>
    <w:p>
      <w:pPr>
        <w:pStyle w:val="Style14"/>
        <w:rPr/>
      </w:pPr>
      <w:r>
        <w:rPr>
          <w:color w:val="000000"/>
        </w:rPr>
        <w:t>In the aimless mounting total of things done</w:t>
      </w:r>
      <w:r>
        <w:rPr>
          <w:rStyle w:val="RussianText"/>
        </w:rPr>
        <w:tab/>
        <w:t>В бесцельность вздымающаяся тотальность вещей сделанных,</w:t>
      </w:r>
    </w:p>
    <w:p>
      <w:pPr>
        <w:pStyle w:val="Style14"/>
        <w:rPr/>
      </w:pPr>
      <w:r>
        <w:rPr>
          <w:color w:val="000000"/>
        </w:rPr>
        <w:t>Existence seemed a vain necessity's act,</w:t>
      </w:r>
      <w:r>
        <w:rPr>
          <w:rStyle w:val="RussianText"/>
        </w:rPr>
        <w:tab/>
        <w:t>Существование казалось напрасной неизбежности актом,</w:t>
      </w:r>
    </w:p>
    <w:p>
      <w:pPr>
        <w:pStyle w:val="Style14"/>
        <w:rPr/>
      </w:pPr>
      <w:r>
        <w:rPr>
          <w:color w:val="000000"/>
        </w:rPr>
        <w:t>A wrestle of eternal opposites</w:t>
      </w:r>
      <w:r>
        <w:rPr>
          <w:rStyle w:val="RussianText"/>
        </w:rPr>
        <w:tab/>
        <w:t>Борьбою противоположностей вечных</w:t>
      </w:r>
    </w:p>
    <w:p>
      <w:pPr>
        <w:pStyle w:val="Style14"/>
        <w:rPr/>
      </w:pPr>
      <w:r>
        <w:rPr>
          <w:color w:val="000000"/>
        </w:rPr>
        <w:t>In a clasped antagonism's close-locked embrace,</w:t>
      </w:r>
      <w:r>
        <w:rPr>
          <w:rStyle w:val="RussianText"/>
        </w:rPr>
        <w:tab/>
        <w:t>В антагонизма тесно сплетенных объятиях,</w:t>
      </w:r>
    </w:p>
    <w:p>
      <w:pPr>
        <w:pStyle w:val="Style14"/>
        <w:rPr/>
      </w:pPr>
      <w:r>
        <w:rPr>
          <w:color w:val="000000"/>
        </w:rPr>
        <w:t>A play without denouement or idea,</w:t>
      </w:r>
      <w:r>
        <w:rPr>
          <w:rStyle w:val="RussianText"/>
        </w:rPr>
        <w:tab/>
        <w:t>Игрою без развязки или идеи,</w:t>
      </w:r>
    </w:p>
    <w:p>
      <w:pPr>
        <w:pStyle w:val="Style14"/>
        <w:rPr/>
      </w:pPr>
      <w:r>
        <w:rPr>
          <w:color w:val="000000"/>
        </w:rPr>
        <w:t>A hunger march of lives without a goal,</w:t>
      </w:r>
      <w:r>
        <w:rPr>
          <w:rStyle w:val="RussianText"/>
        </w:rPr>
        <w:tab/>
        <w:t>Голодным маршем жизней без цели,</w:t>
      </w:r>
    </w:p>
    <w:p>
      <w:pPr>
        <w:pStyle w:val="Style14"/>
        <w:rPr/>
      </w:pPr>
      <w:r>
        <w:rPr>
          <w:color w:val="000000"/>
        </w:rPr>
        <w:t>Or, written on a bare blackboard of Space,</w:t>
      </w:r>
      <w:r>
        <w:rPr>
          <w:rStyle w:val="RussianText"/>
        </w:rPr>
        <w:tab/>
        <w:t>Или, написанной на доске голой Пространства,</w:t>
      </w:r>
    </w:p>
    <w:p>
      <w:pPr>
        <w:pStyle w:val="Style14"/>
        <w:rPr/>
      </w:pPr>
      <w:r>
        <w:rPr>
          <w:color w:val="000000"/>
        </w:rPr>
        <w:t>A futile and recurring sum of souls,</w:t>
      </w:r>
      <w:r>
        <w:rPr>
          <w:rStyle w:val="RussianText"/>
        </w:rPr>
        <w:tab/>
        <w:t>Бесполезной и повторяющейся суммою душ,</w:t>
      </w:r>
    </w:p>
    <w:p>
      <w:pPr>
        <w:pStyle w:val="Style14"/>
        <w:rPr/>
      </w:pPr>
      <w:r>
        <w:rPr>
          <w:color w:val="000000"/>
        </w:rPr>
        <w:t>A hope that failed, a light that never shone,</w:t>
      </w:r>
      <w:r>
        <w:rPr>
          <w:rStyle w:val="RussianText"/>
        </w:rPr>
        <w:tab/>
        <w:t>Надеждою падающей, светом, что никогда не сияет,</w:t>
      </w:r>
    </w:p>
    <w:p>
      <w:pPr>
        <w:pStyle w:val="Style14"/>
        <w:rPr/>
      </w:pPr>
      <w:r>
        <w:rPr>
          <w:color w:val="000000"/>
        </w:rPr>
        <w:t>The labour of an unaccomplished Force</w:t>
      </w:r>
      <w:r>
        <w:rPr>
          <w:rStyle w:val="RussianText"/>
        </w:rPr>
        <w:tab/>
        <w:t>Трудом незаконченной Силы,</w:t>
      </w:r>
    </w:p>
    <w:p>
      <w:pPr>
        <w:pStyle w:val="Style14"/>
        <w:rPr/>
      </w:pPr>
      <w:r>
        <w:rPr>
          <w:color w:val="000000"/>
        </w:rPr>
        <w:t>Tied to its acts in a dim eternity.</w:t>
      </w:r>
      <w:r>
        <w:rPr>
          <w:rStyle w:val="RussianText"/>
        </w:rPr>
        <w:tab/>
        <w:t>Привязанной к своим действиям в вечности смутной.</w:t>
      </w:r>
    </w:p>
    <w:p>
      <w:pPr>
        <w:pStyle w:val="Style14"/>
        <w:rPr/>
      </w:pPr>
      <w:r>
        <w:rPr>
          <w:color w:val="000000"/>
        </w:rPr>
        <w:t>There is no end or none can yet be seen:</w:t>
      </w:r>
      <w:r>
        <w:rPr>
          <w:rStyle w:val="RussianText"/>
        </w:rPr>
        <w:tab/>
        <w:t>Там не было конца или ничто еще не могло быть увидено:</w:t>
      </w:r>
    </w:p>
    <w:p>
      <w:pPr>
        <w:pStyle w:val="Style14"/>
        <w:rPr/>
      </w:pPr>
      <w:r>
        <w:rPr>
          <w:color w:val="000000"/>
        </w:rPr>
        <w:t>Although defeated, life must struggle on;</w:t>
      </w:r>
      <w:r>
        <w:rPr>
          <w:rStyle w:val="RussianText"/>
        </w:rPr>
        <w:tab/>
        <w:t>Хотя побежденная, жизнь должна продолжать делать усилия;</w:t>
      </w:r>
    </w:p>
    <w:p>
      <w:pPr>
        <w:pStyle w:val="Style14"/>
        <w:rPr/>
      </w:pPr>
      <w:r>
        <w:rPr>
          <w:color w:val="000000"/>
        </w:rPr>
        <w:t>Always she sees a crown she cannot grasp;</w:t>
      </w:r>
      <w:r>
        <w:rPr>
          <w:rStyle w:val="RussianText"/>
        </w:rPr>
        <w:tab/>
        <w:t>Она всегда видит корону, которую не может схватить;</w:t>
      </w:r>
    </w:p>
    <w:p>
      <w:pPr>
        <w:pStyle w:val="Style14"/>
        <w:rPr/>
      </w:pPr>
      <w:r>
        <w:rPr>
          <w:color w:val="000000"/>
        </w:rPr>
        <w:t>Her eyes are fixed beyond her fallen state.</w:t>
      </w:r>
      <w:r>
        <w:rPr>
          <w:rStyle w:val="RussianText"/>
        </w:rPr>
        <w:tab/>
        <w:t>Ее глаза фиксированы на том, что за пределами ее состояния падшего.</w:t>
      </w:r>
    </w:p>
    <w:p>
      <w:pPr>
        <w:pStyle w:val="Style14"/>
        <w:rPr/>
      </w:pPr>
      <w:r>
        <w:rPr>
          <w:color w:val="000000"/>
        </w:rPr>
        <w:t>There quivers still within her breast and ours</w:t>
      </w:r>
      <w:r>
        <w:rPr>
          <w:rStyle w:val="RussianText"/>
        </w:rPr>
        <w:tab/>
        <w:t>Еще дрожит в ее и нашей груди</w:t>
      </w:r>
    </w:p>
    <w:p>
      <w:pPr>
        <w:pStyle w:val="Style14"/>
        <w:rPr/>
      </w:pPr>
      <w:r>
        <w:rPr>
          <w:color w:val="000000"/>
        </w:rPr>
        <w:t>A glory that was once and is no more,</w:t>
      </w:r>
      <w:r>
        <w:rPr>
          <w:rStyle w:val="RussianText"/>
        </w:rPr>
        <w:tab/>
        <w:t>Слава, что когда-то была и которой нет больше,</w:t>
      </w:r>
    </w:p>
    <w:p>
      <w:pPr>
        <w:pStyle w:val="Style14"/>
        <w:rPr/>
      </w:pPr>
      <w:r>
        <w:rPr>
          <w:color w:val="000000"/>
        </w:rPr>
        <w:t>Or there calls to us from some unfulfilled beyond</w:t>
      </w:r>
      <w:r>
        <w:rPr>
          <w:rStyle w:val="RussianText"/>
        </w:rPr>
        <w:tab/>
        <w:t>Или к нам из некоего неосуществленного запредельного взывает</w:t>
      </w:r>
    </w:p>
    <w:p>
      <w:pPr>
        <w:pStyle w:val="Style14"/>
        <w:rPr/>
      </w:pPr>
      <w:r>
        <w:rPr>
          <w:color w:val="000000"/>
        </w:rPr>
        <w:t>A greatness yet unreached by the halting world.</w:t>
      </w:r>
      <w:r>
        <w:rPr>
          <w:rStyle w:val="RussianText"/>
        </w:rPr>
        <w:tab/>
        <w:t>Величие, запинающимся миром еще не достигнутое.</w:t>
      </w:r>
    </w:p>
    <w:p>
      <w:pPr>
        <w:pStyle w:val="Style14"/>
        <w:rPr/>
      </w:pPr>
      <w:r>
        <w:rPr>
          <w:color w:val="000000"/>
        </w:rPr>
        <w:t>In a memory behind our mortal sense</w:t>
      </w:r>
      <w:r>
        <w:rPr>
          <w:rStyle w:val="RussianText"/>
        </w:rPr>
        <w:tab/>
        <w:t>В памяти позади нашего смертного чувства</w:t>
      </w:r>
    </w:p>
    <w:p>
      <w:pPr>
        <w:pStyle w:val="Style14"/>
        <w:rPr/>
      </w:pPr>
      <w:r>
        <w:rPr>
          <w:color w:val="000000"/>
        </w:rPr>
        <w:t>A dream persists of larger happier air</w:t>
      </w:r>
      <w:r>
        <w:rPr>
          <w:rStyle w:val="RussianText"/>
        </w:rPr>
        <w:tab/>
        <w:t>Греза упорствует более просторного и счастливого воздуха,</w:t>
      </w:r>
    </w:p>
    <w:p>
      <w:pPr>
        <w:pStyle w:val="Style14"/>
        <w:rPr/>
      </w:pPr>
      <w:r>
        <w:rPr>
          <w:color w:val="000000"/>
        </w:rPr>
        <w:t>Breathing around free hearts of joy and love,</w:t>
      </w:r>
      <w:r>
        <w:rPr>
          <w:rStyle w:val="RussianText"/>
        </w:rPr>
        <w:tab/>
        <w:t>Веющего вокруг свободных сердец радости и любви,</w:t>
      </w:r>
    </w:p>
    <w:p>
      <w:pPr>
        <w:pStyle w:val="Style14"/>
        <w:rPr/>
      </w:pPr>
      <w:r>
        <w:rPr>
          <w:color w:val="000000"/>
        </w:rPr>
        <w:t>Forgotten by us, immortal in lost Time.</w:t>
      </w:r>
      <w:r>
        <w:rPr>
          <w:rStyle w:val="RussianText"/>
        </w:rPr>
        <w:tab/>
        <w:t>Забытого нами, бессмертного в утраченном Времени.</w:t>
      </w:r>
    </w:p>
    <w:p>
      <w:pPr>
        <w:pStyle w:val="Style14"/>
        <w:rPr/>
      </w:pPr>
      <w:r>
        <w:rPr>
          <w:color w:val="000000"/>
        </w:rPr>
        <w:t>A ghost of bliss pursues her haunted depths;</w:t>
      </w:r>
      <w:r>
        <w:rPr>
          <w:rStyle w:val="RussianText"/>
        </w:rPr>
        <w:tab/>
        <w:t>Призрак блаженства преследует ее часто посещаемые глубины;</w:t>
      </w:r>
    </w:p>
    <w:p>
      <w:pPr>
        <w:pStyle w:val="Style14"/>
        <w:rPr/>
      </w:pPr>
      <w:r>
        <w:rPr>
          <w:color w:val="000000"/>
        </w:rPr>
        <w:t>For she remembers still, though now so far,</w:t>
      </w:r>
      <w:r>
        <w:rPr>
          <w:rStyle w:val="RussianText"/>
        </w:rPr>
        <w:tab/>
        <w:t>Ибо она еще помнит, хотя сейчас так далека,</w:t>
      </w:r>
    </w:p>
    <w:p>
      <w:pPr>
        <w:pStyle w:val="Style14"/>
        <w:rPr/>
      </w:pPr>
      <w:r>
        <w:rPr>
          <w:color w:val="000000"/>
        </w:rPr>
        <w:t>Her realm of golden ease and glad desire</w:t>
      </w:r>
      <w:r>
        <w:rPr>
          <w:rStyle w:val="RussianText"/>
        </w:rPr>
        <w:tab/>
        <w:t>Свое царство золотого покоя и желания довольного</w:t>
      </w:r>
    </w:p>
    <w:p>
      <w:pPr>
        <w:pStyle w:val="Style14"/>
        <w:rPr/>
      </w:pPr>
      <w:r>
        <w:rPr>
          <w:color w:val="000000"/>
        </w:rPr>
        <w:t>And the beauty and strength and happiness that were hers</w:t>
      </w:r>
      <w:r>
        <w:rPr>
          <w:rStyle w:val="RussianText"/>
        </w:rPr>
        <w:tab/>
        <w:t>И красоту и силу, и счастье, что были ее</w:t>
      </w:r>
    </w:p>
    <w:p>
      <w:pPr>
        <w:pStyle w:val="Style14"/>
        <w:rPr/>
      </w:pPr>
      <w:r>
        <w:rPr>
          <w:color w:val="000000"/>
        </w:rPr>
        <w:t>In the sweetness of her glowing paradise,</w:t>
      </w:r>
      <w:r>
        <w:rPr>
          <w:rStyle w:val="RussianText"/>
        </w:rPr>
        <w:tab/>
        <w:t>В сладости ее парадиза пылающего,</w:t>
      </w:r>
    </w:p>
    <w:p>
      <w:pPr>
        <w:pStyle w:val="Style14"/>
        <w:rPr/>
      </w:pPr>
      <w:r>
        <w:rPr>
          <w:color w:val="000000"/>
        </w:rPr>
        <w:t>In her kingdom of immortal ecstasy</w:t>
      </w:r>
      <w:r>
        <w:rPr>
          <w:rStyle w:val="RussianText"/>
        </w:rPr>
        <w:tab/>
        <w:t>В ее царстве экстаза бессмертного</w:t>
      </w:r>
    </w:p>
    <w:p>
      <w:pPr>
        <w:pStyle w:val="Style14"/>
        <w:rPr/>
      </w:pPr>
      <w:r>
        <w:rPr>
          <w:color w:val="000000"/>
        </w:rPr>
        <w:t>Half-way between God's silence and the Abyss.</w:t>
      </w:r>
      <w:r>
        <w:rPr>
          <w:rStyle w:val="RussianText"/>
        </w:rPr>
        <w:tab/>
        <w:t>На полпути между Пучиной и тишиной Бога.</w:t>
      </w:r>
    </w:p>
    <w:p>
      <w:pPr>
        <w:pStyle w:val="Style14"/>
        <w:rPr/>
      </w:pPr>
      <w:r>
        <w:rPr>
          <w:color w:val="000000"/>
        </w:rPr>
        <w:t>This knowledge in our hidden parts we keep;</w:t>
      </w:r>
      <w:r>
        <w:rPr>
          <w:rStyle w:val="RussianText"/>
        </w:rPr>
        <w:tab/>
        <w:t>Это знание в наших скрытых частях мы храним;</w:t>
      </w:r>
    </w:p>
    <w:p>
      <w:pPr>
        <w:pStyle w:val="Style14"/>
        <w:rPr/>
      </w:pPr>
      <w:r>
        <w:rPr>
          <w:color w:val="000000"/>
        </w:rPr>
        <w:t>Awake to a vague mystery's appeal,</w:t>
      </w:r>
      <w:r>
        <w:rPr>
          <w:rStyle w:val="RussianText"/>
        </w:rPr>
        <w:tab/>
        <w:t>Пробудившиеся к некой смутной мистерии призыву,</w:t>
      </w:r>
    </w:p>
    <w:p>
      <w:pPr>
        <w:pStyle w:val="Style14"/>
        <w:rPr/>
      </w:pPr>
      <w:r>
        <w:rPr>
          <w:color w:val="000000"/>
        </w:rPr>
        <w:t>We meet a deep unseen Reality</w:t>
      </w:r>
      <w:r>
        <w:rPr>
          <w:rStyle w:val="RussianText"/>
        </w:rPr>
        <w:tab/>
        <w:t>Мы встречаем незримую Реальность глубокую,</w:t>
      </w:r>
    </w:p>
    <w:p>
      <w:pPr>
        <w:pStyle w:val="Style14"/>
        <w:rPr/>
      </w:pPr>
      <w:r>
        <w:rPr>
          <w:color w:val="000000"/>
        </w:rPr>
        <w:t>Far truer than the world's face of present truth:</w:t>
      </w:r>
      <w:r>
        <w:rPr>
          <w:rStyle w:val="RussianText"/>
        </w:rPr>
        <w:tab/>
        <w:t>Куда более истинную, чем мировой лик нынешней истины:</w:t>
      </w:r>
    </w:p>
    <w:p>
      <w:pPr>
        <w:pStyle w:val="Style14"/>
        <w:rPr/>
      </w:pPr>
      <w:r>
        <w:rPr>
          <w:color w:val="000000"/>
        </w:rPr>
        <w:t>We are chased by a self we cannot now recall</w:t>
      </w:r>
      <w:r>
        <w:rPr>
          <w:rStyle w:val="RussianText"/>
        </w:rPr>
        <w:tab/>
        <w:t>Нас преследует самость, которую мы сейчас не можем вернуть,</w:t>
      </w:r>
    </w:p>
    <w:p>
      <w:pPr>
        <w:pStyle w:val="Style14"/>
        <w:rPr/>
      </w:pPr>
      <w:r>
        <w:rPr>
          <w:color w:val="000000"/>
        </w:rPr>
        <w:t>And moved by a Spirit we must still become.</w:t>
      </w:r>
      <w:r>
        <w:rPr>
          <w:rStyle w:val="RussianText"/>
        </w:rPr>
        <w:tab/>
        <w:t>И движимы Духом, которым мы должны еще стать.</w:t>
      </w:r>
    </w:p>
    <w:p>
      <w:pPr>
        <w:pStyle w:val="Style14"/>
        <w:rPr/>
      </w:pPr>
      <w:r>
        <w:rPr>
          <w:color w:val="000000"/>
        </w:rPr>
        <w:t>As one who has lost the kingdom of his soul,</w:t>
      </w:r>
      <w:r>
        <w:rPr>
          <w:rStyle w:val="RussianText"/>
        </w:rPr>
        <w:tab/>
        <w:t>Как тот, кто своей души царство утратил,</w:t>
      </w:r>
    </w:p>
    <w:p>
      <w:pPr>
        <w:pStyle w:val="Style14"/>
        <w:rPr/>
      </w:pPr>
      <w:r>
        <w:rPr>
          <w:color w:val="000000"/>
        </w:rPr>
        <w:t>We look back to some god-phase of our birth</w:t>
      </w:r>
      <w:r>
        <w:rPr>
          <w:rStyle w:val="RussianText"/>
        </w:rPr>
        <w:tab/>
        <w:t>Мы оглядываемся на некую божественную фазу рождения нашего,</w:t>
      </w:r>
    </w:p>
    <w:p>
      <w:pPr>
        <w:pStyle w:val="Style14"/>
        <w:rPr/>
      </w:pPr>
      <w:r>
        <w:rPr>
          <w:color w:val="000000"/>
        </w:rPr>
        <w:t>Other than this imperfect creature here</w:t>
      </w:r>
      <w:r>
        <w:rPr>
          <w:rStyle w:val="RussianText"/>
        </w:rPr>
        <w:tab/>
        <w:t>Иную, чем это несовершенное творение здесь,</w:t>
      </w:r>
    </w:p>
    <w:p>
      <w:pPr>
        <w:pStyle w:val="Style14"/>
        <w:rPr/>
      </w:pPr>
      <w:r>
        <w:rPr>
          <w:color w:val="000000"/>
        </w:rPr>
        <w:t>And hope in this or a diviner world</w:t>
      </w:r>
      <w:r>
        <w:rPr>
          <w:rStyle w:val="RussianText"/>
        </w:rPr>
        <w:tab/>
        <w:t>И еще надеемся в этом или более божественном мире</w:t>
      </w:r>
    </w:p>
    <w:p>
      <w:pPr>
        <w:pStyle w:val="Style14"/>
        <w:rPr/>
      </w:pPr>
      <w:r>
        <w:rPr>
          <w:color w:val="000000"/>
        </w:rPr>
        <w:t>To recover yet from Heaven's patient guard</w:t>
      </w:r>
      <w:r>
        <w:rPr>
          <w:rStyle w:val="RussianText"/>
        </w:rPr>
        <w:tab/>
        <w:t>Вернуть от терпеливой стражи Небес</w:t>
      </w:r>
    </w:p>
    <w:p>
      <w:pPr>
        <w:pStyle w:val="Style14"/>
        <w:rPr/>
      </w:pPr>
      <w:r>
        <w:rPr>
          <w:color w:val="000000"/>
        </w:rPr>
        <w:t>What by our mind's forgetfulness we miss,</w:t>
      </w:r>
      <w:r>
        <w:rPr>
          <w:rStyle w:val="RussianText"/>
        </w:rPr>
        <w:tab/>
        <w:t>То, что из-за забывчивости нашего разума мы упускаем,</w:t>
      </w:r>
    </w:p>
    <w:p>
      <w:pPr>
        <w:pStyle w:val="Style14"/>
        <w:rPr/>
      </w:pPr>
      <w:r>
        <w:rPr>
          <w:color w:val="000000"/>
        </w:rPr>
        <w:t>Our being's natural felicity,</w:t>
      </w:r>
      <w:r>
        <w:rPr>
          <w:rStyle w:val="RussianText"/>
        </w:rPr>
        <w:tab/>
        <w:t>Нашего существа счастье естественное,</w:t>
      </w:r>
    </w:p>
    <w:p>
      <w:pPr>
        <w:pStyle w:val="Style14"/>
        <w:rPr/>
      </w:pPr>
      <w:r>
        <w:rPr>
          <w:color w:val="000000"/>
        </w:rPr>
        <w:t>Our heart's delight we have exchanged for grief,</w:t>
      </w:r>
      <w:r>
        <w:rPr>
          <w:rStyle w:val="RussianText"/>
        </w:rPr>
        <w:tab/>
        <w:t>Нашего сердца восторг, который мы обменяли на горе,</w:t>
      </w:r>
    </w:p>
    <w:p>
      <w:pPr>
        <w:pStyle w:val="Style14"/>
        <w:rPr/>
      </w:pPr>
      <w:r>
        <w:rPr>
          <w:color w:val="000000"/>
        </w:rPr>
        <w:t>The body's thrill we bartered for mere pain,</w:t>
      </w:r>
      <w:r>
        <w:rPr>
          <w:rStyle w:val="RussianText"/>
        </w:rPr>
        <w:tab/>
        <w:t>Трепет тела, который мы за простую боль отдали,</w:t>
      </w:r>
    </w:p>
    <w:p>
      <w:pPr>
        <w:pStyle w:val="Style14"/>
        <w:rPr/>
      </w:pPr>
      <w:r>
        <w:rPr>
          <w:color w:val="000000"/>
        </w:rPr>
        <w:t>The bliss for which our mortal nature yearns</w:t>
      </w:r>
      <w:r>
        <w:rPr>
          <w:rStyle w:val="RussianText"/>
        </w:rPr>
        <w:tab/>
        <w:t>Блаженство, к которому наша смертная природа стремится,</w:t>
      </w:r>
    </w:p>
    <w:p>
      <w:pPr>
        <w:pStyle w:val="Style14"/>
        <w:rPr/>
      </w:pPr>
      <w:r>
        <w:rPr>
          <w:color w:val="000000"/>
        </w:rPr>
        <w:t>As yearns an obscure moth to blazing Light.</w:t>
      </w:r>
      <w:r>
        <w:rPr>
          <w:rStyle w:val="RussianText"/>
        </w:rPr>
        <w:tab/>
        <w:t>Как смутный мотылек стремится к Свету сияющему.</w:t>
      </w:r>
    </w:p>
    <w:p>
      <w:pPr>
        <w:pStyle w:val="Style14"/>
        <w:rPr/>
      </w:pPr>
      <w:r>
        <w:rPr>
          <w:color w:val="000000"/>
        </w:rPr>
        <w:t>Our life is a march to a victory never won.</w:t>
      </w:r>
      <w:r>
        <w:rPr>
          <w:rStyle w:val="RussianText"/>
        </w:rPr>
        <w:tab/>
        <w:t>Наша жизнь - это марш к победе, никогда не достигнутой.</w:t>
      </w:r>
    </w:p>
    <w:p>
      <w:pPr>
        <w:pStyle w:val="Style14"/>
        <w:rPr/>
      </w:pPr>
      <w:r>
        <w:rPr>
          <w:color w:val="000000"/>
        </w:rPr>
        <w:t>This wave of being longing for delight,</w:t>
      </w:r>
      <w:r>
        <w:rPr>
          <w:rStyle w:val="RussianText"/>
        </w:rPr>
        <w:tab/>
        <w:t>Эта волна бытия, по восторгу томящаяся,</w:t>
      </w:r>
    </w:p>
    <w:p>
      <w:pPr>
        <w:pStyle w:val="Style14"/>
        <w:rPr/>
      </w:pPr>
      <w:r>
        <w:rPr>
          <w:color w:val="000000"/>
        </w:rPr>
        <w:t>This eager turmoil of unsatisfied strengths,</w:t>
      </w:r>
      <w:r>
        <w:rPr>
          <w:rStyle w:val="RussianText"/>
        </w:rPr>
        <w:tab/>
        <w:t>Эта пылкая суматоха неудовлетворенных сил,</w:t>
      </w:r>
    </w:p>
    <w:p>
      <w:pPr>
        <w:pStyle w:val="Style14"/>
        <w:rPr/>
      </w:pPr>
      <w:r>
        <w:rPr>
          <w:color w:val="000000"/>
        </w:rPr>
        <w:t>These long far files of forward-striving hopes</w:t>
      </w:r>
      <w:r>
        <w:rPr>
          <w:rStyle w:val="RussianText"/>
        </w:rPr>
        <w:tab/>
        <w:t>Эти длинные далекие шеренги вперед устремленных надежд</w:t>
      </w:r>
    </w:p>
    <w:p>
      <w:pPr>
        <w:pStyle w:val="Style14"/>
        <w:rPr/>
      </w:pPr>
      <w:r>
        <w:rPr>
          <w:color w:val="000000"/>
        </w:rPr>
        <w:t>Lift worshipping eyes to the blue Void called heaven</w:t>
      </w:r>
      <w:r>
        <w:rPr>
          <w:rStyle w:val="RussianText"/>
        </w:rPr>
        <w:tab/>
        <w:t>Поднимают боготворящие глаза к голубой Пустоте, называемой небом,</w:t>
      </w:r>
    </w:p>
    <w:p>
      <w:pPr>
        <w:pStyle w:val="Style14"/>
        <w:rPr/>
      </w:pPr>
      <w:r>
        <w:rPr>
          <w:color w:val="000000"/>
        </w:rPr>
        <w:t>Looking for the golden Hand that never came,</w:t>
      </w:r>
      <w:r>
        <w:rPr>
          <w:rStyle w:val="RussianText"/>
        </w:rPr>
        <w:tab/>
        <w:t>Глядящие в поисках золотой Руки, что не приходила ни разу,</w:t>
      </w:r>
    </w:p>
    <w:p>
      <w:pPr>
        <w:pStyle w:val="Style14"/>
        <w:rPr/>
      </w:pPr>
      <w:r>
        <w:rPr>
          <w:color w:val="000000"/>
        </w:rPr>
        <w:t>The advent for which all creation waits,</w:t>
      </w:r>
      <w:r>
        <w:rPr>
          <w:rStyle w:val="RussianText"/>
        </w:rPr>
        <w:tab/>
        <w:t>Прибытия, которого все творение ждет,</w:t>
      </w:r>
    </w:p>
    <w:p>
      <w:pPr>
        <w:pStyle w:val="Style14"/>
        <w:rPr/>
      </w:pPr>
      <w:r>
        <w:rPr>
          <w:color w:val="000000"/>
        </w:rPr>
        <w:t>The beautiful visage of Eternity</w:t>
      </w:r>
      <w:r>
        <w:rPr>
          <w:rStyle w:val="RussianText"/>
        </w:rPr>
        <w:tab/>
        <w:t>Прекрасного лика Вечного,</w:t>
      </w:r>
    </w:p>
    <w:p>
      <w:pPr>
        <w:pStyle w:val="Style14"/>
        <w:rPr/>
      </w:pPr>
      <w:r>
        <w:rPr>
          <w:color w:val="000000"/>
        </w:rPr>
        <w:t>That shall appear upon the roads of Time.</w:t>
      </w:r>
      <w:r>
        <w:rPr>
          <w:rStyle w:val="RussianText"/>
        </w:rPr>
        <w:tab/>
        <w:t>Что покажется на дорогах Времени.</w:t>
      </w:r>
    </w:p>
    <w:p>
      <w:pPr>
        <w:pStyle w:val="Style14"/>
        <w:rPr/>
      </w:pPr>
      <w:r>
        <w:rPr>
          <w:color w:val="000000"/>
        </w:rPr>
        <w:t>Yet still to ourselves we say rekindling faith,</w:t>
      </w:r>
      <w:r>
        <w:rPr>
          <w:rStyle w:val="RussianText"/>
        </w:rPr>
        <w:tab/>
        <w:t>Все же, до сих пор мы себе говорим, оживляя веру:</w:t>
      </w:r>
    </w:p>
    <w:p>
      <w:pPr>
        <w:pStyle w:val="Style14"/>
        <w:rPr/>
      </w:pPr>
      <w:r>
        <w:rPr>
          <w:color w:val="000000"/>
        </w:rPr>
        <w:t>"Oh, surely one day he shall come to our cry,</w:t>
      </w:r>
      <w:r>
        <w:rPr>
          <w:rStyle w:val="RussianText"/>
        </w:rPr>
        <w:tab/>
        <w:t>“О, несомненно, однажды он придет на наш крик,</w:t>
      </w:r>
    </w:p>
    <w:p>
      <w:pPr>
        <w:pStyle w:val="Style14"/>
        <w:rPr/>
      </w:pPr>
      <w:r>
        <w:rPr>
          <w:color w:val="000000"/>
        </w:rPr>
        <w:t>One day he shall create our life anew</w:t>
      </w:r>
      <w:r>
        <w:rPr>
          <w:rStyle w:val="RussianText"/>
        </w:rPr>
        <w:tab/>
        <w:t>Однажды он сотворит нашу жизнь заново</w:t>
      </w:r>
    </w:p>
    <w:p>
      <w:pPr>
        <w:pStyle w:val="Style14"/>
        <w:rPr/>
      </w:pPr>
      <w:r>
        <w:rPr>
          <w:color w:val="000000"/>
        </w:rPr>
        <w:t>And utter the magic formula of peace</w:t>
      </w:r>
      <w:r>
        <w:rPr>
          <w:rStyle w:val="RussianText"/>
        </w:rPr>
        <w:tab/>
        <w:t>И произнесет магическую формулу мира</w:t>
      </w:r>
      <w:r>
        <w:rPr>
          <w:rStyle w:val="RussianText"/>
          <w:rStyle w:val="FootnoteAnchor"/>
          <w:vertAlign w:val="superscript"/>
        </w:rPr>
        <w:footnoteReference w:id="5"/>
      </w:r>
    </w:p>
    <w:p>
      <w:pPr>
        <w:pStyle w:val="Style14"/>
        <w:rPr/>
      </w:pPr>
      <w:r>
        <w:rPr>
          <w:color w:val="000000"/>
        </w:rPr>
        <w:t>And bring perfection to the scheme of things.</w:t>
      </w:r>
      <w:r>
        <w:rPr>
          <w:rStyle w:val="RussianText"/>
        </w:rPr>
        <w:tab/>
        <w:t>И принесет совершенство в схему вещей.</w:t>
      </w:r>
    </w:p>
    <w:p>
      <w:pPr>
        <w:pStyle w:val="Style14"/>
        <w:rPr/>
      </w:pPr>
      <w:r>
        <w:rPr>
          <w:color w:val="000000"/>
        </w:rPr>
        <w:t>One day he shall descend to life and earth,</w:t>
      </w:r>
      <w:r>
        <w:rPr>
          <w:rStyle w:val="RussianText"/>
        </w:rPr>
        <w:tab/>
        <w:t>Однажды он низойдет в жизнь и смерть,</w:t>
      </w:r>
    </w:p>
    <w:p>
      <w:pPr>
        <w:pStyle w:val="Style14"/>
        <w:rPr/>
      </w:pPr>
      <w:r>
        <w:rPr>
          <w:color w:val="000000"/>
        </w:rPr>
        <w:t>Leaving the secrecy of the eternal doors,</w:t>
      </w:r>
      <w:r>
        <w:rPr>
          <w:rStyle w:val="RussianText"/>
        </w:rPr>
        <w:tab/>
        <w:t>Покидая тайну вечных дверей,</w:t>
      </w:r>
    </w:p>
    <w:p>
      <w:pPr>
        <w:pStyle w:val="Style14"/>
        <w:rPr/>
      </w:pPr>
      <w:r>
        <w:rPr>
          <w:color w:val="000000"/>
        </w:rPr>
        <w:t>Into a world that cries to him for help,</w:t>
      </w:r>
      <w:r>
        <w:rPr>
          <w:rStyle w:val="RussianText"/>
        </w:rPr>
        <w:tab/>
        <w:t>В мир, который о помощи взывает к нему,</w:t>
      </w:r>
    </w:p>
    <w:p>
      <w:pPr>
        <w:pStyle w:val="Style14"/>
        <w:rPr/>
      </w:pPr>
      <w:r>
        <w:rPr>
          <w:color w:val="000000"/>
        </w:rPr>
        <w:t>And bring the truth that sets the spirit free,</w:t>
      </w:r>
      <w:r>
        <w:rPr>
          <w:rStyle w:val="RussianText"/>
        </w:rPr>
        <w:tab/>
        <w:t>И принесет истину, что дух свободным сделает,</w:t>
      </w:r>
    </w:p>
    <w:p>
      <w:pPr>
        <w:pStyle w:val="Style14"/>
        <w:rPr/>
      </w:pPr>
      <w:r>
        <w:rPr>
          <w:color w:val="000000"/>
        </w:rPr>
        <w:t>The joy that is the baptism of the soul,</w:t>
      </w:r>
      <w:r>
        <w:rPr>
          <w:rStyle w:val="RussianText"/>
        </w:rPr>
        <w:tab/>
        <w:t>Радость, что есть крещение души,</w:t>
      </w:r>
    </w:p>
    <w:p>
      <w:pPr>
        <w:pStyle w:val="Style14"/>
        <w:rPr/>
      </w:pPr>
      <w:r>
        <w:rPr>
          <w:color w:val="000000"/>
        </w:rPr>
        <w:t>The strength that is the outstretched arm of Love.</w:t>
      </w:r>
      <w:r>
        <w:rPr>
          <w:rStyle w:val="RussianText"/>
        </w:rPr>
        <w:tab/>
        <w:t>Силу, что есть простертые руки Любви.</w:t>
      </w:r>
    </w:p>
    <w:p>
      <w:pPr>
        <w:pStyle w:val="Style14"/>
        <w:rPr/>
      </w:pPr>
      <w:r>
        <w:rPr>
          <w:color w:val="000000"/>
        </w:rPr>
        <w:t>One day he shall lift his beauty's dreadful veil,</w:t>
      </w:r>
      <w:r>
        <w:rPr>
          <w:rStyle w:val="RussianText"/>
        </w:rPr>
        <w:tab/>
        <w:t>Однажды он поднимет ужасную вуаль своей красоты,</w:t>
      </w:r>
    </w:p>
    <w:p>
      <w:pPr>
        <w:pStyle w:val="Style14"/>
        <w:rPr/>
      </w:pPr>
      <w:r>
        <w:rPr>
          <w:color w:val="000000"/>
        </w:rPr>
        <w:t>Impose delight on the world's beating heart</w:t>
      </w:r>
      <w:r>
        <w:rPr>
          <w:rStyle w:val="RussianText"/>
        </w:rPr>
        <w:tab/>
        <w:t>Навяжет восторг сердцу мира бьющемуся</w:t>
      </w:r>
    </w:p>
    <w:p>
      <w:pPr>
        <w:pStyle w:val="Style14"/>
        <w:rPr/>
      </w:pPr>
      <w:r>
        <w:rPr>
          <w:color w:val="000000"/>
        </w:rPr>
        <w:t>And bare his secret body of light and bliss."</w:t>
      </w:r>
      <w:r>
        <w:rPr>
          <w:rStyle w:val="RussianText"/>
        </w:rPr>
        <w:tab/>
        <w:t>И обнажит свое тайное тело блаженства и света.”</w:t>
      </w:r>
    </w:p>
    <w:p>
      <w:pPr>
        <w:pStyle w:val="Style14"/>
        <w:rPr/>
      </w:pPr>
      <w:r>
        <w:rPr>
          <w:color w:val="000000"/>
        </w:rPr>
        <w:t>But now we strain to reach an unknown goal:</w:t>
      </w:r>
      <w:r>
        <w:rPr>
          <w:rStyle w:val="RussianText"/>
        </w:rPr>
        <w:tab/>
        <w:t>Но сейчас мы бьемся достичь неведомой цели:</w:t>
      </w:r>
    </w:p>
    <w:p>
      <w:pPr>
        <w:pStyle w:val="Style14"/>
        <w:rPr/>
      </w:pPr>
      <w:r>
        <w:rPr>
          <w:color w:val="000000"/>
        </w:rPr>
        <w:t>There is no end of seeking and of birth,</w:t>
      </w:r>
      <w:r>
        <w:rPr>
          <w:rStyle w:val="RussianText"/>
        </w:rPr>
        <w:tab/>
        <w:t>Нет здесь конца рождению и поиску,</w:t>
      </w:r>
    </w:p>
    <w:p>
      <w:pPr>
        <w:pStyle w:val="Style14"/>
        <w:rPr/>
      </w:pPr>
      <w:r>
        <w:rPr>
          <w:color w:val="000000"/>
        </w:rPr>
        <w:t>There is no end of dying and return;</w:t>
      </w:r>
      <w:r>
        <w:rPr>
          <w:rStyle w:val="RussianText"/>
        </w:rPr>
        <w:tab/>
        <w:t>Здесь нет конца умиранию и возвращению;</w:t>
      </w:r>
    </w:p>
    <w:p>
      <w:pPr>
        <w:pStyle w:val="Style14"/>
        <w:rPr/>
      </w:pPr>
      <w:r>
        <w:rPr>
          <w:color w:val="000000"/>
        </w:rPr>
        <w:t>The life that wins its aim asks greater aims,</w:t>
      </w:r>
      <w:r>
        <w:rPr>
          <w:rStyle w:val="RussianText"/>
        </w:rPr>
        <w:tab/>
        <w:t>Жизнь, что достигает своей цели, просит целей более великих,</w:t>
      </w:r>
    </w:p>
    <w:p>
      <w:pPr>
        <w:pStyle w:val="Style14"/>
        <w:rPr/>
      </w:pPr>
      <w:r>
        <w:rPr>
          <w:color w:val="000000"/>
        </w:rPr>
        <w:t>The life that fails and dies must live again;</w:t>
      </w:r>
      <w:r>
        <w:rPr>
          <w:rStyle w:val="RussianText"/>
        </w:rPr>
        <w:tab/>
        <w:t>Жизнь, что не достигла и умерла, должна жить снова;</w:t>
      </w:r>
    </w:p>
    <w:p>
      <w:pPr>
        <w:pStyle w:val="Style14"/>
        <w:rPr/>
      </w:pPr>
      <w:r>
        <w:rPr>
          <w:color w:val="000000"/>
        </w:rPr>
        <w:t>Till it has found itself it cannot cease.</w:t>
      </w:r>
      <w:r>
        <w:rPr>
          <w:rStyle w:val="RussianText"/>
        </w:rPr>
        <w:tab/>
        <w:t>Пока она не найдет себя, она прекратиться не может.</w:t>
      </w:r>
    </w:p>
    <w:p>
      <w:pPr>
        <w:pStyle w:val="Style14"/>
        <w:rPr/>
      </w:pPr>
      <w:r>
        <w:rPr>
          <w:color w:val="000000"/>
        </w:rPr>
        <w:t>All must be done for which life and death were made.</w:t>
      </w:r>
      <w:r>
        <w:rPr>
          <w:rStyle w:val="RussianText"/>
        </w:rPr>
        <w:tab/>
        <w:t>Все должно быть сделано, ради чего жизнь и смерть были сделаны.</w:t>
      </w:r>
    </w:p>
    <w:p>
      <w:pPr>
        <w:pStyle w:val="Style14"/>
        <w:rPr/>
      </w:pPr>
      <w:r>
        <w:rPr>
          <w:color w:val="000000"/>
        </w:rPr>
        <w:t>But who shall say that even then is rest?</w:t>
      </w:r>
      <w:r>
        <w:rPr>
          <w:rStyle w:val="RussianText"/>
        </w:rPr>
        <w:tab/>
        <w:t>Но кто скажет, что даже после этого отдых наступит?</w:t>
      </w:r>
    </w:p>
    <w:p>
      <w:pPr>
        <w:pStyle w:val="Style14"/>
        <w:rPr/>
      </w:pPr>
      <w:r>
        <w:rPr>
          <w:color w:val="000000"/>
        </w:rPr>
        <w:t>Or there repose and action are the same</w:t>
      </w:r>
      <w:r>
        <w:rPr>
          <w:rStyle w:val="RussianText"/>
        </w:rPr>
        <w:tab/>
        <w:t>Или там отдых и действие являются тем же</w:t>
      </w:r>
    </w:p>
    <w:p>
      <w:pPr>
        <w:pStyle w:val="Style14"/>
        <w:rPr/>
      </w:pPr>
      <w:r>
        <w:rPr>
          <w:color w:val="000000"/>
        </w:rPr>
        <w:t>In the deep breast of God's supreme delight.</w:t>
      </w:r>
      <w:r>
        <w:rPr>
          <w:rStyle w:val="RussianText"/>
        </w:rPr>
        <w:tab/>
        <w:t>В глубокой груди всевышнего восторга Бога.</w:t>
      </w:r>
    </w:p>
    <w:p>
      <w:pPr>
        <w:pStyle w:val="Style14"/>
        <w:rPr/>
      </w:pPr>
      <w:r>
        <w:rPr>
          <w:color w:val="000000"/>
        </w:rPr>
        <w:t>In a high state where ignorance is no more,</w:t>
      </w:r>
      <w:r>
        <w:rPr>
          <w:rStyle w:val="RussianText"/>
        </w:rPr>
        <w:tab/>
        <w:t>В высоком состоянии, где нет больше неведения,</w:t>
      </w:r>
    </w:p>
    <w:p>
      <w:pPr>
        <w:pStyle w:val="Style14"/>
        <w:rPr/>
      </w:pPr>
      <w:r>
        <w:rPr>
          <w:color w:val="000000"/>
        </w:rPr>
        <w:t>Each movement is a wave of peace and bliss,</w:t>
      </w:r>
      <w:r>
        <w:rPr>
          <w:rStyle w:val="RussianText"/>
        </w:rPr>
        <w:tab/>
        <w:t>Каждый момент есть волна блаженства и мира,</w:t>
      </w:r>
    </w:p>
    <w:p>
      <w:pPr>
        <w:pStyle w:val="Style14"/>
        <w:rPr/>
      </w:pPr>
      <w:r>
        <w:rPr>
          <w:color w:val="000000"/>
        </w:rPr>
        <w:t>Repose God's motionless creative force,</w:t>
      </w:r>
      <w:r>
        <w:rPr>
          <w:rStyle w:val="RussianText"/>
        </w:rPr>
        <w:tab/>
        <w:t>Отдых - Бога созидательная неподвижная сила,</w:t>
      </w:r>
    </w:p>
    <w:p>
      <w:pPr>
        <w:pStyle w:val="Style14"/>
        <w:rPr/>
      </w:pPr>
      <w:r>
        <w:rPr>
          <w:color w:val="000000"/>
        </w:rPr>
        <w:t>Action a ripple in the Infinite</w:t>
      </w:r>
      <w:r>
        <w:rPr>
          <w:rStyle w:val="RussianText"/>
        </w:rPr>
        <w:tab/>
        <w:t>Деятельность - рябь в Бесконечном,</w:t>
      </w:r>
    </w:p>
    <w:p>
      <w:pPr>
        <w:pStyle w:val="Style14"/>
        <w:rPr/>
      </w:pPr>
      <w:r>
        <w:rPr>
          <w:color w:val="000000"/>
        </w:rPr>
        <w:t>And birth a gesture of Eternity.</w:t>
      </w:r>
      <w:r>
        <w:rPr>
          <w:rStyle w:val="RussianText"/>
        </w:rPr>
        <w:tab/>
        <w:t>И рождение - Вечности жест.</w:t>
      </w:r>
    </w:p>
    <w:p>
      <w:pPr>
        <w:pStyle w:val="Style14"/>
        <w:rPr/>
      </w:pPr>
      <w:r>
        <w:rPr>
          <w:color w:val="000000"/>
        </w:rPr>
        <w:t>A sun of transfiguration still can shine</w:t>
      </w:r>
      <w:r>
        <w:rPr>
          <w:rStyle w:val="RussianText"/>
        </w:rPr>
        <w:tab/>
        <w:t>Солнце трансфигурации еще может сиять</w:t>
      </w:r>
    </w:p>
    <w:p>
      <w:pPr>
        <w:pStyle w:val="Style14"/>
        <w:rPr/>
      </w:pPr>
      <w:r>
        <w:rPr>
          <w:color w:val="000000"/>
        </w:rPr>
        <w:t>And Night can bare its core of mystic light;</w:t>
      </w:r>
      <w:r>
        <w:rPr>
          <w:rStyle w:val="RussianText"/>
        </w:rPr>
        <w:tab/>
        <w:t>И Ночь может обнажить свое ядро мистического света;</w:t>
      </w:r>
    </w:p>
    <w:p>
      <w:pPr>
        <w:pStyle w:val="Style14"/>
        <w:rPr/>
      </w:pPr>
      <w:r>
        <w:rPr>
          <w:color w:val="000000"/>
        </w:rPr>
        <w:t>The self-cancelling, self-afflicting paradox</w:t>
      </w:r>
      <w:r>
        <w:rPr>
          <w:rStyle w:val="RussianText"/>
        </w:rPr>
        <w:tab/>
        <w:t>Самоаннулирующийся, несущий самому себе страдания парадокс</w:t>
      </w:r>
    </w:p>
    <w:p>
      <w:pPr>
        <w:pStyle w:val="Style14"/>
        <w:rPr/>
      </w:pPr>
      <w:r>
        <w:rPr>
          <w:color w:val="000000"/>
        </w:rPr>
        <w:t>Into a self-luminous mystery might change,</w:t>
      </w:r>
      <w:r>
        <w:rPr>
          <w:rStyle w:val="RussianText"/>
        </w:rPr>
        <w:tab/>
        <w:t>Может в самосветящуюся мистерию превратиться,</w:t>
      </w:r>
    </w:p>
    <w:p>
      <w:pPr>
        <w:pStyle w:val="Style14"/>
        <w:rPr/>
      </w:pPr>
      <w:r>
        <w:rPr>
          <w:color w:val="000000"/>
        </w:rPr>
        <w:t>The imbroglio into a joyful miracle.</w:t>
      </w:r>
      <w:r>
        <w:rPr>
          <w:rStyle w:val="RussianText"/>
        </w:rPr>
        <w:tab/>
        <w:t>Путаница - в полное радости чудо.</w:t>
      </w:r>
    </w:p>
    <w:p>
      <w:pPr>
        <w:pStyle w:val="Style14"/>
        <w:rPr/>
      </w:pPr>
      <w:r>
        <w:rPr>
          <w:color w:val="000000"/>
        </w:rPr>
        <w:t>Then God could be visible here, here take a shape;</w:t>
      </w:r>
      <w:r>
        <w:rPr>
          <w:rStyle w:val="RussianText"/>
        </w:rPr>
        <w:tab/>
        <w:t>Тогда Бог может быть видим здесь, здесь принять форму;</w:t>
      </w:r>
    </w:p>
    <w:p>
      <w:pPr>
        <w:pStyle w:val="Style14"/>
        <w:rPr/>
      </w:pPr>
      <w:r>
        <w:rPr>
          <w:color w:val="000000"/>
        </w:rPr>
        <w:t>Disclosed would be the spirit's identity;</w:t>
      </w:r>
      <w:r>
        <w:rPr>
          <w:rStyle w:val="RussianText"/>
        </w:rPr>
        <w:tab/>
        <w:t>Идентичность духа обнажена будет;</w:t>
      </w:r>
    </w:p>
    <w:p>
      <w:pPr>
        <w:pStyle w:val="Style14"/>
        <w:rPr/>
      </w:pPr>
      <w:r>
        <w:rPr>
          <w:color w:val="000000"/>
        </w:rPr>
        <w:t>Life would reveal her true immortal face.</w:t>
      </w:r>
      <w:r>
        <w:rPr>
          <w:rStyle w:val="RussianText"/>
        </w:rPr>
        <w:tab/>
        <w:t>Жизнь откроет свой бессмертный истинный лик.</w:t>
      </w:r>
    </w:p>
    <w:p>
      <w:pPr>
        <w:pStyle w:val="Style14"/>
        <w:rPr/>
      </w:pPr>
      <w:r>
        <w:rPr>
          <w:color w:val="000000"/>
        </w:rPr>
        <w:t>But now a termless labour is her fate:</w:t>
      </w:r>
      <w:r>
        <w:rPr>
          <w:rStyle w:val="RussianText"/>
        </w:rPr>
        <w:tab/>
        <w:t>Но сейчас безграничный труд ее есть удел:</w:t>
      </w:r>
    </w:p>
    <w:p>
      <w:pPr>
        <w:pStyle w:val="Style14"/>
        <w:rPr/>
      </w:pPr>
      <w:r>
        <w:rPr>
          <w:color w:val="000000"/>
        </w:rPr>
        <w:t>In its recurrent decimal of events</w:t>
      </w:r>
      <w:r>
        <w:rPr>
          <w:rStyle w:val="RussianText"/>
        </w:rPr>
        <w:tab/>
        <w:t>В его повторяющейся десятичной событий</w:t>
      </w:r>
    </w:p>
    <w:p>
      <w:pPr>
        <w:pStyle w:val="Style14"/>
        <w:rPr/>
      </w:pPr>
      <w:r>
        <w:rPr>
          <w:color w:val="000000"/>
        </w:rPr>
        <w:t>Birth, death are a ceaseless iteration's points;</w:t>
      </w:r>
      <w:r>
        <w:rPr>
          <w:rStyle w:val="RussianText"/>
        </w:rPr>
        <w:tab/>
        <w:t>Рождение и смерть являются непрестанного повторения точками;</w:t>
      </w:r>
    </w:p>
    <w:p>
      <w:pPr>
        <w:pStyle w:val="Style14"/>
        <w:rPr/>
      </w:pPr>
      <w:r>
        <w:rPr>
          <w:color w:val="000000"/>
        </w:rPr>
        <w:t>The old question-mark margins each finished page,</w:t>
      </w:r>
      <w:r>
        <w:rPr>
          <w:rStyle w:val="RussianText"/>
        </w:rPr>
        <w:tab/>
        <w:t>Старым знаком вопроса, стоящим в конце каждой страницы законченной,</w:t>
      </w:r>
    </w:p>
    <w:p>
      <w:pPr>
        <w:pStyle w:val="Style14"/>
        <w:rPr/>
      </w:pPr>
      <w:r>
        <w:rPr>
          <w:color w:val="000000"/>
        </w:rPr>
        <w:t>Each volume of her effort's history.</w:t>
      </w:r>
      <w:r>
        <w:rPr>
          <w:rStyle w:val="RussianText"/>
        </w:rPr>
        <w:tab/>
        <w:t>В каждом томе ее усилия истории.</w:t>
      </w:r>
    </w:p>
    <w:p>
      <w:pPr>
        <w:pStyle w:val="Style14"/>
        <w:rPr/>
      </w:pPr>
      <w:r>
        <w:rPr>
          <w:color w:val="000000"/>
        </w:rPr>
        <w:t>A limping Yes through the aeons journeys still</w:t>
      </w:r>
      <w:r>
        <w:rPr>
          <w:rStyle w:val="RussianText"/>
        </w:rPr>
        <w:tab/>
        <w:t>Хромое Да через эпохи все еще путешествует,</w:t>
      </w:r>
    </w:p>
    <w:p>
      <w:pPr>
        <w:pStyle w:val="Style14"/>
        <w:rPr/>
      </w:pPr>
      <w:r>
        <w:rPr>
          <w:color w:val="000000"/>
        </w:rPr>
        <w:t>Accompanied by an eternal No.</w:t>
      </w:r>
      <w:r>
        <w:rPr>
          <w:rStyle w:val="RussianText"/>
        </w:rPr>
        <w:tab/>
        <w:t>Сопровождаемое вечным Нет.</w:t>
      </w:r>
    </w:p>
    <w:p>
      <w:pPr>
        <w:pStyle w:val="Style14"/>
        <w:rPr/>
      </w:pPr>
      <w:r>
        <w:rPr>
          <w:color w:val="000000"/>
        </w:rPr>
        <w:t>All seems in vain, yet endless is the game.</w:t>
      </w:r>
      <w:r>
        <w:rPr>
          <w:rStyle w:val="RussianText"/>
        </w:rPr>
        <w:tab/>
        <w:t>Все выглядит тщетным, однако игра нескончаема.</w:t>
      </w:r>
    </w:p>
    <w:p>
      <w:pPr>
        <w:pStyle w:val="Style14"/>
        <w:rPr/>
      </w:pPr>
      <w:r>
        <w:rPr>
          <w:color w:val="000000"/>
        </w:rPr>
        <w:t>Impassive turns the ever-circling Wheel,</w:t>
      </w:r>
      <w:r>
        <w:rPr>
          <w:rStyle w:val="RussianText"/>
        </w:rPr>
        <w:tab/>
        <w:t>Бесстрастное вечно кружащее Колесо поворачивается,</w:t>
      </w:r>
    </w:p>
    <w:p>
      <w:pPr>
        <w:pStyle w:val="Style14"/>
        <w:rPr/>
      </w:pPr>
      <w:r>
        <w:rPr>
          <w:color w:val="000000"/>
        </w:rPr>
        <w:t>Life has no issue, death brings no release.</w:t>
      </w:r>
      <w:r>
        <w:rPr>
          <w:rStyle w:val="RussianText"/>
        </w:rPr>
        <w:tab/>
        <w:t>Жизнь не имеет исхода, не приносит смерть избавления.</w:t>
      </w:r>
    </w:p>
    <w:p>
      <w:pPr>
        <w:pStyle w:val="Style14"/>
        <w:rPr/>
      </w:pPr>
      <w:r>
        <w:rPr>
          <w:color w:val="000000"/>
        </w:rPr>
        <w:t>A prisoner of itself the being lives</w:t>
      </w:r>
      <w:r>
        <w:rPr>
          <w:rStyle w:val="RussianText"/>
        </w:rPr>
        <w:tab/>
        <w:t>Свой пленник, живет существо</w:t>
      </w:r>
    </w:p>
    <w:p>
      <w:pPr>
        <w:pStyle w:val="Style14"/>
        <w:rPr/>
      </w:pPr>
      <w:r>
        <w:rPr>
          <w:color w:val="000000"/>
        </w:rPr>
        <w:t>And keeps its futile immortality;</w:t>
      </w:r>
      <w:r>
        <w:rPr>
          <w:rStyle w:val="RussianText"/>
        </w:rPr>
        <w:tab/>
        <w:t>И хранит свое бессмертие тщетное;</w:t>
      </w:r>
    </w:p>
    <w:p>
      <w:pPr>
        <w:pStyle w:val="Style14"/>
        <w:rPr/>
      </w:pPr>
      <w:r>
        <w:rPr>
          <w:color w:val="000000"/>
        </w:rPr>
        <w:t>Extinction is denied, its sole escape.</w:t>
      </w:r>
      <w:r>
        <w:rPr>
          <w:rStyle w:val="RussianText"/>
        </w:rPr>
        <w:tab/>
        <w:t>Угасание отвергается, его единственный способ побега.</w:t>
      </w:r>
    </w:p>
    <w:p>
      <w:pPr>
        <w:pStyle w:val="Style14"/>
        <w:rPr/>
      </w:pPr>
      <w:r>
        <w:rPr>
          <w:color w:val="000000"/>
        </w:rPr>
        <w:t>An error of the gods has made the world.</w:t>
      </w:r>
      <w:r>
        <w:rPr>
          <w:rStyle w:val="RussianText"/>
        </w:rPr>
        <w:tab/>
        <w:t>Ошибка богов сделала мир.</w:t>
      </w:r>
    </w:p>
    <w:p>
      <w:pPr>
        <w:pStyle w:val="Style14"/>
        <w:rPr/>
      </w:pPr>
      <w:r>
        <w:rPr>
          <w:color w:val="000000"/>
        </w:rPr>
        <w:t>Or indifferent the Eternal watches Time.</w:t>
      </w:r>
      <w:r>
        <w:rPr>
          <w:rStyle w:val="RussianText"/>
        </w:rPr>
        <w:tab/>
        <w:t>Или равнодушный Вечный смотрит на Время.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Ends"/>
        <w:rPr/>
      </w:pPr>
      <w:r>
        <w:rPr/>
        <w:t>End of Canto Six</w:t>
      </w:r>
      <w:r>
        <w:rPr>
          <w:rStyle w:val="RussianText"/>
        </w:rPr>
        <w:tab/>
        <w:t>Конец песни шестой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4"/>
        <w:rPr/>
      </w:pPr>
      <w:r>
        <w:rPr/>
        <w:t>Canto VII</w:t>
      </w:r>
      <w:r>
        <w:rPr>
          <w:rStyle w:val="RussianText"/>
        </w:rPr>
        <w:tab/>
        <w:t>Песнь седьмая</w:t>
      </w:r>
    </w:p>
    <w:p>
      <w:pPr>
        <w:pStyle w:val="4"/>
        <w:rPr/>
      </w:pPr>
      <w:r>
        <w:rPr/>
        <w:t>THE DESCENT INTO NIGHT</w:t>
      </w:r>
      <w:r>
        <w:rPr>
          <w:rStyle w:val="RussianText"/>
        </w:rPr>
        <w:tab/>
        <w:t>Нисхождение в Ночь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A mind absolved from life, made calm to know,</w:t>
      </w:r>
      <w:r>
        <w:rPr>
          <w:rStyle w:val="RussianText"/>
        </w:rPr>
        <w:tab/>
        <w:t>Разум, освобожденный от жизни, сделанный спокойным, чтоб знать,</w:t>
      </w:r>
    </w:p>
    <w:p>
      <w:pPr>
        <w:pStyle w:val="Style14"/>
        <w:rPr/>
      </w:pPr>
      <w:r>
        <w:rPr>
          <w:color w:val="000000"/>
        </w:rPr>
        <w:t>A heart divorced from the blindness and the pang,</w:t>
      </w:r>
      <w:r>
        <w:rPr>
          <w:rStyle w:val="RussianText"/>
        </w:rPr>
        <w:tab/>
        <w:t>Сердце, отделенное от слепоты и от боли,</w:t>
      </w:r>
    </w:p>
    <w:p>
      <w:pPr>
        <w:pStyle w:val="Style14"/>
        <w:rPr/>
      </w:pPr>
      <w:r>
        <w:rPr>
          <w:color w:val="000000"/>
        </w:rPr>
        <w:t>The seal of tears, the bond of ignorance,</w:t>
      </w:r>
      <w:r>
        <w:rPr>
          <w:rStyle w:val="RussianText"/>
        </w:rPr>
        <w:tab/>
        <w:t>Печати слез, уз неведения,</w:t>
      </w:r>
    </w:p>
    <w:p>
      <w:pPr>
        <w:pStyle w:val="Style14"/>
        <w:rPr/>
      </w:pPr>
      <w:r>
        <w:rPr>
          <w:color w:val="000000"/>
        </w:rPr>
        <w:t>He turned to find that wide world-failure's cause.</w:t>
      </w:r>
      <w:r>
        <w:rPr>
          <w:rStyle w:val="RussianText"/>
        </w:rPr>
        <w:tab/>
        <w:t>Он повернулся найти этой широкой мировой неудачи причину.</w:t>
      </w:r>
    </w:p>
    <w:p>
      <w:pPr>
        <w:pStyle w:val="Style14"/>
        <w:rPr/>
      </w:pPr>
      <w:r>
        <w:rPr>
          <w:color w:val="000000"/>
        </w:rPr>
        <w:t>Away he looked from Nature's visible face</w:t>
      </w:r>
      <w:r>
        <w:rPr>
          <w:rStyle w:val="RussianText"/>
        </w:rPr>
        <w:tab/>
        <w:t>Он смотрел в другую сторону от зримого лика Природы</w:t>
      </w:r>
    </w:p>
    <w:p>
      <w:pPr>
        <w:pStyle w:val="Style14"/>
        <w:rPr/>
      </w:pPr>
      <w:r>
        <w:rPr>
          <w:color w:val="000000"/>
        </w:rPr>
        <w:t>And sent his gaze into the viewless Vast,</w:t>
      </w:r>
      <w:r>
        <w:rPr>
          <w:rStyle w:val="RussianText"/>
        </w:rPr>
        <w:tab/>
        <w:t>И посылал свой взгляд в недоступную зрению Ширь,</w:t>
      </w:r>
    </w:p>
    <w:p>
      <w:pPr>
        <w:pStyle w:val="Style14"/>
        <w:rPr/>
      </w:pPr>
      <w:r>
        <w:rPr>
          <w:color w:val="000000"/>
        </w:rPr>
        <w:t>The formidable unknown Infinity,</w:t>
      </w:r>
      <w:r>
        <w:rPr>
          <w:rStyle w:val="RussianText"/>
        </w:rPr>
        <w:tab/>
        <w:t>В грозную Бесконечность неведомую,</w:t>
      </w:r>
    </w:p>
    <w:p>
      <w:pPr>
        <w:pStyle w:val="Style14"/>
        <w:rPr/>
      </w:pPr>
      <w:r>
        <w:rPr>
          <w:color w:val="000000"/>
        </w:rPr>
        <w:t>Asleep behind the endless coil of things,</w:t>
      </w:r>
      <w:r>
        <w:rPr>
          <w:rStyle w:val="RussianText"/>
        </w:rPr>
        <w:tab/>
        <w:t>Спящую позади бесконечного круга вещей,</w:t>
      </w:r>
    </w:p>
    <w:p>
      <w:pPr>
        <w:pStyle w:val="Style14"/>
        <w:rPr/>
      </w:pPr>
      <w:r>
        <w:rPr>
          <w:color w:val="000000"/>
        </w:rPr>
        <w:t>That carries the universe in its timeless breadths</w:t>
      </w:r>
      <w:r>
        <w:rPr>
          <w:rStyle w:val="RussianText"/>
        </w:rPr>
        <w:tab/>
        <w:t>Которая несет вселенную в своих безвременных ширях</w:t>
      </w:r>
    </w:p>
    <w:p>
      <w:pPr>
        <w:pStyle w:val="Style14"/>
        <w:rPr/>
      </w:pPr>
      <w:r>
        <w:rPr>
          <w:color w:val="000000"/>
        </w:rPr>
        <w:t>And the ripples of its being are our lives.</w:t>
      </w:r>
      <w:r>
        <w:rPr>
          <w:rStyle w:val="RussianText"/>
        </w:rPr>
        <w:tab/>
        <w:t>И бытия которой мелкие волны есть наши жизни.</w:t>
      </w:r>
    </w:p>
    <w:p>
      <w:pPr>
        <w:pStyle w:val="Style14"/>
        <w:rPr/>
      </w:pPr>
      <w:r>
        <w:rPr>
          <w:color w:val="000000"/>
        </w:rPr>
        <w:t>The worlds are built by its unconscious Breath</w:t>
      </w:r>
      <w:r>
        <w:rPr>
          <w:rStyle w:val="RussianText"/>
        </w:rPr>
        <w:tab/>
        <w:t>Миры несознательным Дыханием той Бесконечности строятся</w:t>
      </w:r>
    </w:p>
    <w:p>
      <w:pPr>
        <w:pStyle w:val="Style14"/>
        <w:rPr/>
      </w:pPr>
      <w:r>
        <w:rPr>
          <w:color w:val="000000"/>
        </w:rPr>
        <w:t>And Matter and Mind are its figures or its powers,</w:t>
      </w:r>
      <w:r>
        <w:rPr>
          <w:rStyle w:val="RussianText"/>
        </w:rPr>
        <w:tab/>
        <w:t>И Материя и Разум - ее фигуры или ее силы,</w:t>
      </w:r>
    </w:p>
    <w:p>
      <w:pPr>
        <w:pStyle w:val="Style14"/>
        <w:rPr/>
      </w:pPr>
      <w:r>
        <w:rPr>
          <w:color w:val="000000"/>
        </w:rPr>
        <w:t>Our waking thoughts the output of its dreams.</w:t>
      </w:r>
      <w:r>
        <w:rPr>
          <w:rStyle w:val="RussianText"/>
        </w:rPr>
        <w:tab/>
        <w:t>Наши бодрствующие мысли - продукт ее снов.</w:t>
      </w:r>
    </w:p>
    <w:p>
      <w:pPr>
        <w:pStyle w:val="Style14"/>
        <w:rPr/>
      </w:pPr>
      <w:r>
        <w:rPr>
          <w:color w:val="000000"/>
        </w:rPr>
        <w:t>The veil was rent that covers Nature's depths:</w:t>
      </w:r>
      <w:r>
        <w:rPr>
          <w:rStyle w:val="RussianText"/>
        </w:rPr>
        <w:tab/>
        <w:t>Вуаль была прорвана, что скрывает Природы глубины:</w:t>
      </w:r>
    </w:p>
    <w:p>
      <w:pPr>
        <w:pStyle w:val="Style14"/>
        <w:rPr/>
      </w:pPr>
      <w:r>
        <w:rPr>
          <w:color w:val="000000"/>
        </w:rPr>
        <w:t>He saw the fount of the world's lasting pain</w:t>
      </w:r>
      <w:r>
        <w:rPr>
          <w:rStyle w:val="RussianText"/>
        </w:rPr>
        <w:tab/>
        <w:t>Он видел источник длящегося страдания мира</w:t>
      </w:r>
    </w:p>
    <w:p>
      <w:pPr>
        <w:pStyle w:val="Style14"/>
        <w:rPr/>
      </w:pPr>
      <w:r>
        <w:rPr>
          <w:color w:val="000000"/>
        </w:rPr>
        <w:t>And the mouth of the black pit of Ignorance;</w:t>
      </w:r>
      <w:r>
        <w:rPr>
          <w:rStyle w:val="RussianText"/>
        </w:rPr>
        <w:tab/>
        <w:t>И пасть черной ямы Неведения;</w:t>
      </w:r>
    </w:p>
    <w:p>
      <w:pPr>
        <w:pStyle w:val="Style14"/>
        <w:rPr/>
      </w:pPr>
      <w:r>
        <w:rPr>
          <w:color w:val="000000"/>
        </w:rPr>
        <w:t>The evil guarded at the roots of life</w:t>
      </w:r>
      <w:r>
        <w:rPr>
          <w:rStyle w:val="RussianText"/>
        </w:rPr>
        <w:tab/>
        <w:t>Зло, в корнях жизни хранимое,</w:t>
      </w:r>
    </w:p>
    <w:p>
      <w:pPr>
        <w:pStyle w:val="Style14"/>
        <w:rPr/>
      </w:pPr>
      <w:r>
        <w:rPr>
          <w:color w:val="000000"/>
        </w:rPr>
        <w:t>Raised up its head and looked into his eyes.</w:t>
      </w:r>
      <w:r>
        <w:rPr>
          <w:rStyle w:val="RussianText"/>
        </w:rPr>
        <w:tab/>
        <w:t>Подняло свою голову и в его глядело глаза.</w:t>
      </w:r>
    </w:p>
    <w:p>
      <w:pPr>
        <w:pStyle w:val="Style14"/>
        <w:rPr/>
      </w:pPr>
      <w:r>
        <w:rPr>
          <w:color w:val="000000"/>
        </w:rPr>
        <w:t>On a dim bank where dies subjective Space,</w:t>
      </w:r>
      <w:r>
        <w:rPr>
          <w:rStyle w:val="RussianText"/>
        </w:rPr>
        <w:tab/>
        <w:t>На берегу смутном, где субъективное умирает Пространство,</w:t>
      </w:r>
    </w:p>
    <w:p>
      <w:pPr>
        <w:pStyle w:val="Style14"/>
        <w:rPr/>
      </w:pPr>
      <w:r>
        <w:rPr>
          <w:color w:val="000000"/>
        </w:rPr>
        <w:t>From a stark ridge overlooking all that is,</w:t>
      </w:r>
      <w:r>
        <w:rPr>
          <w:rStyle w:val="RussianText"/>
        </w:rPr>
        <w:tab/>
        <w:t>С застывшего гребня, обозревающего все существующее,</w:t>
      </w:r>
    </w:p>
    <w:p>
      <w:pPr>
        <w:pStyle w:val="Style14"/>
        <w:rPr/>
      </w:pPr>
      <w:r>
        <w:rPr>
          <w:color w:val="000000"/>
        </w:rPr>
        <w:t>A tenebrous awakened Nescience,</w:t>
      </w:r>
      <w:r>
        <w:rPr>
          <w:rStyle w:val="RussianText"/>
        </w:rPr>
        <w:tab/>
        <w:t>Тенистое пробуждалось Неведение,</w:t>
      </w:r>
    </w:p>
    <w:p>
      <w:pPr>
        <w:pStyle w:val="Style14"/>
        <w:rPr/>
      </w:pPr>
      <w:r>
        <w:rPr>
          <w:color w:val="000000"/>
        </w:rPr>
        <w:t>Her wide blank eyes wondering at Time and Form,</w:t>
      </w:r>
      <w:r>
        <w:rPr>
          <w:rStyle w:val="RussianText"/>
        </w:rPr>
        <w:tab/>
        <w:t>Его широкие черные глаза удивлялись на Время и Форму,</w:t>
      </w:r>
    </w:p>
    <w:p>
      <w:pPr>
        <w:pStyle w:val="Style14"/>
        <w:rPr/>
      </w:pPr>
      <w:r>
        <w:rPr>
          <w:color w:val="000000"/>
        </w:rPr>
        <w:t>Stared at the inventions of the living Void</w:t>
      </w:r>
      <w:r>
        <w:rPr>
          <w:rStyle w:val="RussianText"/>
        </w:rPr>
        <w:tab/>
        <w:t>Таращились на изобретения живой Пустоты</w:t>
      </w:r>
    </w:p>
    <w:p>
      <w:pPr>
        <w:pStyle w:val="Style14"/>
        <w:rPr/>
      </w:pPr>
      <w:r>
        <w:rPr>
          <w:color w:val="000000"/>
        </w:rPr>
        <w:t>And the Abyss whence our beginnings rose.</w:t>
      </w:r>
      <w:r>
        <w:rPr>
          <w:rStyle w:val="RussianText"/>
        </w:rPr>
        <w:tab/>
        <w:t>И Пучину, откуда идут наши начала.</w:t>
      </w:r>
    </w:p>
    <w:p>
      <w:pPr>
        <w:pStyle w:val="Style14"/>
        <w:rPr/>
      </w:pPr>
      <w:r>
        <w:rPr>
          <w:color w:val="000000"/>
        </w:rPr>
        <w:t>Behind appeared a grey carved mask of Night</w:t>
      </w:r>
      <w:r>
        <w:rPr>
          <w:rStyle w:val="RussianText"/>
        </w:rPr>
        <w:tab/>
        <w:t>Позади показалась серая маска Ночи резная,</w:t>
      </w:r>
    </w:p>
    <w:p>
      <w:pPr>
        <w:pStyle w:val="Style14"/>
        <w:rPr/>
      </w:pPr>
      <w:r>
        <w:rPr>
          <w:color w:val="000000"/>
        </w:rPr>
        <w:t>Watching the birth of all created things.</w:t>
      </w:r>
      <w:r>
        <w:rPr>
          <w:rStyle w:val="RussianText"/>
        </w:rPr>
        <w:tab/>
        <w:t>Наблюдающая рождение всех сотворенных вещей.</w:t>
      </w:r>
    </w:p>
    <w:p>
      <w:pPr>
        <w:pStyle w:val="Style14"/>
        <w:rPr/>
      </w:pPr>
      <w:r>
        <w:rPr>
          <w:color w:val="000000"/>
        </w:rPr>
        <w:t>A hidden Puissance conscious of its force,</w:t>
      </w:r>
      <w:r>
        <w:rPr>
          <w:rStyle w:val="RussianText"/>
        </w:rPr>
        <w:tab/>
        <w:t>Скрытое Могущество, осознающее свою силу,</w:t>
      </w:r>
    </w:p>
    <w:p>
      <w:pPr>
        <w:pStyle w:val="Style14"/>
        <w:rPr/>
      </w:pPr>
      <w:r>
        <w:rPr>
          <w:color w:val="000000"/>
        </w:rPr>
        <w:t>A vague and lurking Presence everywhere,</w:t>
      </w:r>
      <w:r>
        <w:rPr>
          <w:rStyle w:val="RussianText"/>
        </w:rPr>
        <w:tab/>
        <w:t>Неясное и таящееся всюду Присутствие,</w:t>
      </w:r>
    </w:p>
    <w:p>
      <w:pPr>
        <w:pStyle w:val="Style14"/>
        <w:rPr/>
      </w:pPr>
      <w:r>
        <w:rPr>
          <w:color w:val="000000"/>
        </w:rPr>
        <w:t>A contrary Doom that threatens all things made,</w:t>
      </w:r>
      <w:r>
        <w:rPr>
          <w:rStyle w:val="RussianText"/>
        </w:rPr>
        <w:tab/>
        <w:t>Неблагоприятный Рок, что грозит всем сотворенным,</w:t>
      </w:r>
    </w:p>
    <w:p>
      <w:pPr>
        <w:pStyle w:val="Style14"/>
        <w:rPr/>
      </w:pPr>
      <w:r>
        <w:rPr>
          <w:color w:val="000000"/>
        </w:rPr>
        <w:t>A Death figuring as the dark seed of life,</w:t>
      </w:r>
      <w:r>
        <w:rPr>
          <w:rStyle w:val="RussianText"/>
        </w:rPr>
        <w:tab/>
        <w:t>Смерть, фигурирующая как семя темное жизни,</w:t>
      </w:r>
    </w:p>
    <w:p>
      <w:pPr>
        <w:pStyle w:val="Style14"/>
        <w:rPr/>
      </w:pPr>
      <w:r>
        <w:rPr>
          <w:color w:val="000000"/>
        </w:rPr>
        <w:t>Seemed to engender and to slay the world.</w:t>
      </w:r>
      <w:r>
        <w:rPr>
          <w:rStyle w:val="RussianText"/>
        </w:rPr>
        <w:tab/>
        <w:t>Казалось, порождают и убивают мир.</w:t>
      </w:r>
    </w:p>
    <w:p>
      <w:pPr>
        <w:pStyle w:val="Style14"/>
        <w:rPr/>
      </w:pPr>
      <w:r>
        <w:rPr>
          <w:color w:val="000000"/>
        </w:rPr>
        <w:t>Then from the sombre mystery of the gulfs</w:t>
      </w:r>
      <w:r>
        <w:rPr>
          <w:rStyle w:val="RussianText"/>
        </w:rPr>
        <w:tab/>
        <w:t>Затем из мрачной мистерии пучин</w:t>
      </w:r>
    </w:p>
    <w:p>
      <w:pPr>
        <w:pStyle w:val="Style14"/>
        <w:rPr/>
      </w:pPr>
      <w:r>
        <w:rPr>
          <w:color w:val="000000"/>
        </w:rPr>
        <w:t>And from the hollow bosom of the Mask</w:t>
      </w:r>
      <w:r>
        <w:rPr>
          <w:rStyle w:val="RussianText"/>
        </w:rPr>
        <w:tab/>
        <w:t>И из пустой груди Маски</w:t>
      </w:r>
    </w:p>
    <w:p>
      <w:pPr>
        <w:pStyle w:val="Style14"/>
        <w:rPr/>
      </w:pPr>
      <w:r>
        <w:rPr>
          <w:color w:val="000000"/>
        </w:rPr>
        <w:t>Something crept forth that seemed a shapeless Thought.</w:t>
      </w:r>
      <w:r>
        <w:rPr>
          <w:rStyle w:val="RussianText"/>
        </w:rPr>
        <w:tab/>
        <w:t>Что-то прокралось вперед, что казалось бесформенной Мыслью.</w:t>
      </w:r>
    </w:p>
    <w:p>
      <w:pPr>
        <w:pStyle w:val="Style14"/>
        <w:rPr/>
      </w:pPr>
      <w:r>
        <w:rPr>
          <w:color w:val="000000"/>
        </w:rPr>
        <w:t>A fatal Influence upon creatures stole</w:t>
      </w:r>
      <w:r>
        <w:rPr>
          <w:rStyle w:val="RussianText"/>
        </w:rPr>
        <w:tab/>
        <w:t>Фатальное Влияние тайком овладело созданиями,</w:t>
      </w:r>
    </w:p>
    <w:p>
      <w:pPr>
        <w:pStyle w:val="Style14"/>
        <w:rPr/>
      </w:pPr>
      <w:r>
        <w:rPr>
          <w:color w:val="000000"/>
        </w:rPr>
        <w:t>Whose lethal touch pursued the immortal spirit,</w:t>
      </w:r>
      <w:r>
        <w:rPr>
          <w:rStyle w:val="RussianText"/>
        </w:rPr>
        <w:tab/>
        <w:t>Чье летальное касание преследует бессмертный дух,</w:t>
      </w:r>
    </w:p>
    <w:p>
      <w:pPr>
        <w:pStyle w:val="Style14"/>
        <w:rPr/>
      </w:pPr>
      <w:r>
        <w:rPr>
          <w:color w:val="000000"/>
        </w:rPr>
        <w:t>On life was laid the haunting finger of death</w:t>
      </w:r>
      <w:r>
        <w:rPr>
          <w:rStyle w:val="RussianText"/>
        </w:rPr>
        <w:tab/>
        <w:t>На жизнь был положен палец смерти охотящейся</w:t>
      </w:r>
    </w:p>
    <w:p>
      <w:pPr>
        <w:pStyle w:val="Style14"/>
        <w:rPr/>
      </w:pPr>
      <w:r>
        <w:rPr>
          <w:color w:val="000000"/>
        </w:rPr>
        <w:t>And overcast with error, grief and pain</w:t>
      </w:r>
      <w:r>
        <w:rPr>
          <w:rStyle w:val="RussianText"/>
        </w:rPr>
        <w:tab/>
        <w:t>И затянута заблуждением, страданием и горем</w:t>
      </w:r>
    </w:p>
    <w:p>
      <w:pPr>
        <w:pStyle w:val="Style14"/>
        <w:rPr/>
      </w:pPr>
      <w:r>
        <w:rPr>
          <w:color w:val="000000"/>
        </w:rPr>
        <w:t>The soul's native will for truth and joy and light.</w:t>
      </w:r>
      <w:r>
        <w:rPr>
          <w:rStyle w:val="RussianText"/>
        </w:rPr>
        <w:tab/>
        <w:t>Души врожденная воля к истине, свету и радости.</w:t>
      </w:r>
    </w:p>
    <w:p>
      <w:pPr>
        <w:pStyle w:val="Style14"/>
        <w:rPr/>
      </w:pPr>
      <w:r>
        <w:rPr>
          <w:color w:val="000000"/>
        </w:rPr>
        <w:t>A deformation coiled that claimed to be</w:t>
      </w:r>
      <w:r>
        <w:rPr>
          <w:rStyle w:val="RussianText"/>
        </w:rPr>
        <w:tab/>
        <w:t>Деформация обвила то, что требовало быть</w:t>
      </w:r>
    </w:p>
    <w:p>
      <w:pPr>
        <w:pStyle w:val="Style14"/>
        <w:rPr/>
      </w:pPr>
      <w:r>
        <w:rPr>
          <w:color w:val="000000"/>
        </w:rPr>
        <w:t>The being's very turn, Nature's true drive.</w:t>
      </w:r>
      <w:r>
        <w:rPr>
          <w:rStyle w:val="RussianText"/>
        </w:rPr>
        <w:tab/>
        <w:t>Существа истинным поворотом, Природы побуждением истинным.</w:t>
      </w:r>
    </w:p>
    <w:p>
      <w:pPr>
        <w:pStyle w:val="Style14"/>
        <w:rPr/>
      </w:pPr>
      <w:r>
        <w:rPr>
          <w:color w:val="000000"/>
        </w:rPr>
        <w:t>A hostile and perverting Mind at work</w:t>
      </w:r>
      <w:r>
        <w:rPr>
          <w:rStyle w:val="RussianText"/>
        </w:rPr>
        <w:tab/>
        <w:t>Враждебный и извращающий Ум за работой</w:t>
      </w:r>
    </w:p>
    <w:p>
      <w:pPr>
        <w:pStyle w:val="Style14"/>
        <w:rPr/>
      </w:pPr>
      <w:r>
        <w:rPr>
          <w:color w:val="000000"/>
        </w:rPr>
        <w:t>In every corner ensconced of conscious life</w:t>
      </w:r>
      <w:r>
        <w:rPr>
          <w:rStyle w:val="RussianText"/>
        </w:rPr>
        <w:tab/>
        <w:t>В каждом углу сознательной жизни таился,</w:t>
      </w:r>
    </w:p>
    <w:p>
      <w:pPr>
        <w:pStyle w:val="Style14"/>
        <w:rPr/>
      </w:pPr>
      <w:r>
        <w:rPr>
          <w:color w:val="000000"/>
        </w:rPr>
        <w:t>Corrupted Truth with her own formulas;</w:t>
      </w:r>
      <w:r>
        <w:rPr>
          <w:rStyle w:val="RussianText"/>
        </w:rPr>
        <w:tab/>
        <w:t>Портил ее собственными формулами Истину;</w:t>
      </w:r>
    </w:p>
    <w:p>
      <w:pPr>
        <w:pStyle w:val="Style14"/>
        <w:rPr/>
      </w:pPr>
      <w:r>
        <w:rPr>
          <w:color w:val="000000"/>
        </w:rPr>
        <w:t>Interceptor of the listening of the soul,</w:t>
      </w:r>
      <w:r>
        <w:rPr>
          <w:rStyle w:val="RussianText"/>
        </w:rPr>
        <w:tab/>
        <w:t>Слух души заграждающий,</w:t>
      </w:r>
    </w:p>
    <w:p>
      <w:pPr>
        <w:pStyle w:val="Style14"/>
        <w:rPr/>
      </w:pPr>
      <w:r>
        <w:rPr>
          <w:color w:val="000000"/>
        </w:rPr>
        <w:t>Afflicting knowledge with the hue of doubt</w:t>
      </w:r>
      <w:r>
        <w:rPr>
          <w:rStyle w:val="RussianText"/>
        </w:rPr>
        <w:tab/>
        <w:t>Поражающий оттенком сомнения знание,</w:t>
      </w:r>
    </w:p>
    <w:p>
      <w:pPr>
        <w:pStyle w:val="Style14"/>
        <w:rPr/>
      </w:pPr>
      <w:r>
        <w:rPr>
          <w:color w:val="000000"/>
        </w:rPr>
        <w:t>It captured the oracles of the occult gods,</w:t>
      </w:r>
      <w:r>
        <w:rPr>
          <w:rStyle w:val="RussianText"/>
        </w:rPr>
        <w:tab/>
        <w:t>Он захватил в плен оракулов оккультных богов,</w:t>
      </w:r>
    </w:p>
    <w:p>
      <w:pPr>
        <w:pStyle w:val="Style14"/>
        <w:rPr/>
      </w:pPr>
      <w:r>
        <w:rPr>
          <w:color w:val="000000"/>
        </w:rPr>
        <w:t>Effaced the signposts of Life's pilgrimage,</w:t>
      </w:r>
      <w:r>
        <w:rPr>
          <w:rStyle w:val="RussianText"/>
        </w:rPr>
        <w:tab/>
        <w:t>Стер надписи на указательных столбах паломничества Жизни,</w:t>
      </w:r>
    </w:p>
    <w:p>
      <w:pPr>
        <w:pStyle w:val="Style14"/>
        <w:rPr/>
      </w:pPr>
      <w:r>
        <w:rPr>
          <w:color w:val="000000"/>
        </w:rPr>
        <w:t>Cancelled the firm rock-edicts graved by Time,</w:t>
      </w:r>
      <w:r>
        <w:rPr>
          <w:rStyle w:val="RussianText"/>
        </w:rPr>
        <w:tab/>
        <w:t>Вычеркнул прочные скальные эдикты, высеченные Временем,</w:t>
      </w:r>
    </w:p>
    <w:p>
      <w:pPr>
        <w:pStyle w:val="Style14"/>
        <w:rPr/>
      </w:pPr>
      <w:r>
        <w:rPr>
          <w:color w:val="000000"/>
        </w:rPr>
        <w:t>And on the foundations of the cosmic Law</w:t>
      </w:r>
      <w:r>
        <w:rPr>
          <w:rStyle w:val="RussianText"/>
        </w:rPr>
        <w:tab/>
        <w:t>И на фундаментах Закона космического</w:t>
      </w:r>
    </w:p>
    <w:p>
      <w:pPr>
        <w:pStyle w:val="Style14"/>
        <w:rPr/>
      </w:pPr>
      <w:r>
        <w:rPr>
          <w:color w:val="000000"/>
        </w:rPr>
        <w:t>Erected its bronze pylons of misrule.</w:t>
      </w:r>
      <w:r>
        <w:rPr>
          <w:rStyle w:val="RussianText"/>
        </w:rPr>
        <w:tab/>
        <w:t>Воздвиг бронзовые пилоны правления неверного.</w:t>
      </w:r>
    </w:p>
    <w:p>
      <w:pPr>
        <w:pStyle w:val="Style14"/>
        <w:rPr/>
      </w:pPr>
      <w:r>
        <w:rPr>
          <w:color w:val="000000"/>
        </w:rPr>
        <w:t>Even Light and Love by that cloaked danger's spell</w:t>
      </w:r>
      <w:r>
        <w:rPr>
          <w:rStyle w:val="RussianText"/>
        </w:rPr>
        <w:tab/>
        <w:t>Даже Свет и Любовь, заклинанием этой плащом скрытой опасности</w:t>
      </w:r>
    </w:p>
    <w:p>
      <w:pPr>
        <w:pStyle w:val="Style14"/>
        <w:rPr/>
      </w:pPr>
      <w:r>
        <w:rPr>
          <w:color w:val="000000"/>
        </w:rPr>
        <w:t>Turned from the brilliant nature of the gods</w:t>
      </w:r>
      <w:r>
        <w:rPr>
          <w:rStyle w:val="RussianText"/>
        </w:rPr>
        <w:tab/>
        <w:t>Превращенные из блестящей природы богов</w:t>
      </w:r>
    </w:p>
    <w:p>
      <w:pPr>
        <w:pStyle w:val="Style14"/>
        <w:rPr/>
      </w:pPr>
      <w:r>
        <w:rPr>
          <w:color w:val="000000"/>
        </w:rPr>
        <w:t>To fallen angels and misleading suns,</w:t>
      </w:r>
      <w:r>
        <w:rPr>
          <w:rStyle w:val="RussianText"/>
        </w:rPr>
        <w:tab/>
        <w:t>В падших ангелов и солнца сбивающие,</w:t>
      </w:r>
    </w:p>
    <w:p>
      <w:pPr>
        <w:pStyle w:val="Style14"/>
        <w:rPr/>
      </w:pPr>
      <w:r>
        <w:rPr>
          <w:color w:val="000000"/>
        </w:rPr>
        <w:t>Became themselves a danger and a charm,</w:t>
      </w:r>
      <w:r>
        <w:rPr>
          <w:rStyle w:val="RussianText"/>
        </w:rPr>
        <w:tab/>
        <w:t>Стали опасностью и чарами сами,</w:t>
      </w:r>
    </w:p>
    <w:p>
      <w:pPr>
        <w:pStyle w:val="Style14"/>
        <w:rPr/>
      </w:pPr>
      <w:r>
        <w:rPr>
          <w:color w:val="000000"/>
        </w:rPr>
        <w:t>A perverse sweetness, heaven-born malefice:</w:t>
      </w:r>
      <w:r>
        <w:rPr>
          <w:rStyle w:val="RussianText"/>
        </w:rPr>
        <w:tab/>
        <w:t>Порочной сладостью, небеснорожденным злым колдовством;</w:t>
      </w:r>
    </w:p>
    <w:p>
      <w:pPr>
        <w:pStyle w:val="Style14"/>
        <w:rPr/>
      </w:pPr>
      <w:r>
        <w:rPr>
          <w:color w:val="000000"/>
        </w:rPr>
        <w:t>Its power could deform divinest things.</w:t>
      </w:r>
      <w:r>
        <w:rPr>
          <w:rStyle w:val="RussianText"/>
        </w:rPr>
        <w:tab/>
        <w:t>Его сила могла деформировать вещи божественнейшие.</w:t>
      </w:r>
    </w:p>
    <w:p>
      <w:pPr>
        <w:pStyle w:val="Style14"/>
        <w:rPr/>
      </w:pPr>
      <w:r>
        <w:rPr>
          <w:color w:val="000000"/>
        </w:rPr>
        <w:t>A wind of sorrow breathed upon the world;</w:t>
      </w:r>
      <w:r>
        <w:rPr>
          <w:rStyle w:val="RussianText"/>
        </w:rPr>
        <w:tab/>
        <w:t>Разум скорби дышит на мир;</w:t>
      </w:r>
    </w:p>
    <w:p>
      <w:pPr>
        <w:pStyle w:val="Style14"/>
        <w:rPr/>
      </w:pPr>
      <w:r>
        <w:rPr>
          <w:color w:val="000000"/>
        </w:rPr>
        <w:t>All thought with falsehood was besieged, all act</w:t>
      </w:r>
      <w:r>
        <w:rPr>
          <w:rStyle w:val="RussianText"/>
        </w:rPr>
        <w:tab/>
        <w:t>Всякая мысль осаждена была ложью, всякое действие</w:t>
      </w:r>
    </w:p>
    <w:p>
      <w:pPr>
        <w:pStyle w:val="Style14"/>
        <w:rPr/>
      </w:pPr>
      <w:r>
        <w:rPr>
          <w:color w:val="000000"/>
        </w:rPr>
        <w:t>Stamped with defect or with frustration's sign,</w:t>
      </w:r>
      <w:r>
        <w:rPr>
          <w:rStyle w:val="RussianText"/>
        </w:rPr>
        <w:tab/>
        <w:t>Несло штамп дефекта или крушения знак,</w:t>
      </w:r>
    </w:p>
    <w:p>
      <w:pPr>
        <w:pStyle w:val="Style14"/>
        <w:rPr/>
      </w:pPr>
      <w:r>
        <w:rPr>
          <w:color w:val="000000"/>
        </w:rPr>
        <w:t>All high attempt with failure or vain success,</w:t>
      </w:r>
      <w:r>
        <w:rPr>
          <w:rStyle w:val="RussianText"/>
        </w:rPr>
        <w:tab/>
        <w:t>Любая попытка высокая - падением или пустою удачей,</w:t>
      </w:r>
    </w:p>
    <w:p>
      <w:pPr>
        <w:pStyle w:val="Style14"/>
        <w:rPr/>
      </w:pPr>
      <w:r>
        <w:rPr>
          <w:color w:val="000000"/>
        </w:rPr>
        <w:t>But none could know the reason of his fall.</w:t>
      </w:r>
      <w:r>
        <w:rPr>
          <w:rStyle w:val="RussianText"/>
        </w:rPr>
        <w:tab/>
        <w:t>Но никто не мог знать своего падения причины.</w:t>
      </w:r>
    </w:p>
    <w:p>
      <w:pPr>
        <w:pStyle w:val="Style14"/>
        <w:rPr/>
      </w:pPr>
      <w:r>
        <w:rPr>
          <w:color w:val="000000"/>
        </w:rPr>
        <w:t>The grey Mask whispered and, though no sound was heard,</w:t>
      </w:r>
      <w:r>
        <w:rPr>
          <w:rStyle w:val="RussianText"/>
        </w:rPr>
        <w:tab/>
        <w:t>Серая Маска шептала, и хотя ни звука не было слышно,</w:t>
      </w:r>
    </w:p>
    <w:p>
      <w:pPr>
        <w:pStyle w:val="Style14"/>
        <w:rPr/>
      </w:pPr>
      <w:r>
        <w:rPr>
          <w:color w:val="000000"/>
        </w:rPr>
        <w:t>Yet in the ignorant heart a seed was sown</w:t>
      </w:r>
      <w:r>
        <w:rPr>
          <w:rStyle w:val="RussianText"/>
        </w:rPr>
        <w:tab/>
        <w:t>Однако в невежественное сердце зерно было брошено,</w:t>
      </w:r>
    </w:p>
    <w:p>
      <w:pPr>
        <w:pStyle w:val="Style14"/>
        <w:rPr/>
      </w:pPr>
      <w:r>
        <w:rPr>
          <w:color w:val="000000"/>
        </w:rPr>
        <w:t>That bore black fruit of suffering, death and bale.</w:t>
      </w:r>
      <w:r>
        <w:rPr>
          <w:rStyle w:val="RussianText"/>
        </w:rPr>
        <w:tab/>
        <w:t>Что несет черный плод страдания, смерти и бедствия.</w:t>
      </w:r>
    </w:p>
    <w:p>
      <w:pPr>
        <w:pStyle w:val="Style14"/>
        <w:rPr/>
      </w:pPr>
      <w:r>
        <w:rPr>
          <w:color w:val="000000"/>
        </w:rPr>
        <w:t>Out of the chill steppes of a bleak Unseen</w:t>
      </w:r>
      <w:r>
        <w:rPr>
          <w:rStyle w:val="RussianText"/>
        </w:rPr>
        <w:tab/>
        <w:t>Из холодных степей Незримого голого</w:t>
      </w:r>
    </w:p>
    <w:p>
      <w:pPr>
        <w:pStyle w:val="Style14"/>
        <w:rPr/>
      </w:pPr>
      <w:r>
        <w:rPr>
          <w:color w:val="000000"/>
        </w:rPr>
        <w:t>Invisible, wearing the Night's grey mask,</w:t>
      </w:r>
      <w:r>
        <w:rPr>
          <w:rStyle w:val="RussianText"/>
        </w:rPr>
        <w:tab/>
        <w:t>Невидимые, носящие Ночи серую маску,</w:t>
      </w:r>
    </w:p>
    <w:p>
      <w:pPr>
        <w:pStyle w:val="Style14"/>
        <w:rPr/>
      </w:pPr>
      <w:r>
        <w:rPr>
          <w:color w:val="000000"/>
        </w:rPr>
        <w:t>Arrived the shadowy dreadful messengers,</w:t>
      </w:r>
      <w:r>
        <w:rPr>
          <w:rStyle w:val="RussianText"/>
        </w:rPr>
        <w:tab/>
        <w:t>Появлялись тенистые посланцы ужасные,</w:t>
      </w:r>
    </w:p>
    <w:p>
      <w:pPr>
        <w:pStyle w:val="Style14"/>
        <w:rPr/>
      </w:pPr>
      <w:r>
        <w:rPr>
          <w:color w:val="000000"/>
        </w:rPr>
        <w:t>Invaders from a dangerous world of power,</w:t>
      </w:r>
      <w:r>
        <w:rPr>
          <w:rStyle w:val="RussianText"/>
        </w:rPr>
        <w:tab/>
        <w:t>Оккупанты из мира силы опасного,</w:t>
      </w:r>
    </w:p>
    <w:p>
      <w:pPr>
        <w:pStyle w:val="Style14"/>
        <w:rPr/>
      </w:pPr>
      <w:r>
        <w:rPr>
          <w:color w:val="000000"/>
        </w:rPr>
        <w:t>Ambassadors of evil's absolute.</w:t>
      </w:r>
      <w:r>
        <w:rPr>
          <w:rStyle w:val="RussianText"/>
        </w:rPr>
        <w:tab/>
        <w:t>Послы абсолюта зла.</w:t>
      </w:r>
    </w:p>
    <w:p>
      <w:pPr>
        <w:pStyle w:val="Style14"/>
        <w:rPr/>
      </w:pPr>
      <w:r>
        <w:rPr>
          <w:color w:val="000000"/>
        </w:rPr>
        <w:t>In silence the inaudible voices spoke,</w:t>
      </w:r>
      <w:r>
        <w:rPr>
          <w:rStyle w:val="RussianText"/>
        </w:rPr>
        <w:tab/>
        <w:t>В тишине недоступные слуху голоса говорили,</w:t>
      </w:r>
    </w:p>
    <w:p>
      <w:pPr>
        <w:pStyle w:val="Style14"/>
        <w:rPr/>
      </w:pPr>
      <w:r>
        <w:rPr>
          <w:color w:val="000000"/>
        </w:rPr>
        <w:t>Hands that none saw planted the fatal grain,</w:t>
      </w:r>
      <w:r>
        <w:rPr>
          <w:rStyle w:val="RussianText"/>
        </w:rPr>
        <w:tab/>
        <w:t>Руки, которые не видит никто, зерно бросали фатальное,</w:t>
      </w:r>
    </w:p>
    <w:p>
      <w:pPr>
        <w:pStyle w:val="Style14"/>
        <w:rPr/>
      </w:pPr>
      <w:r>
        <w:rPr>
          <w:color w:val="000000"/>
        </w:rPr>
        <w:t>No form was seen, yet a dire work was done,</w:t>
      </w:r>
      <w:r>
        <w:rPr>
          <w:rStyle w:val="RussianText"/>
        </w:rPr>
        <w:tab/>
        <w:t>Не видна ни одна форма, однако была сделана работа ужасная,</w:t>
      </w:r>
    </w:p>
    <w:p>
      <w:pPr>
        <w:pStyle w:val="Style14"/>
        <w:rPr/>
      </w:pPr>
      <w:r>
        <w:rPr>
          <w:color w:val="000000"/>
        </w:rPr>
        <w:t>An iron decree in crooked uncials written</w:t>
      </w:r>
      <w:r>
        <w:rPr>
          <w:rStyle w:val="RussianText"/>
        </w:rPr>
        <w:tab/>
        <w:t>Железный декрет, искривленным шрифтом унциальным записанный,</w:t>
      </w:r>
    </w:p>
    <w:p>
      <w:pPr>
        <w:pStyle w:val="Style14"/>
        <w:rPr/>
      </w:pPr>
      <w:r>
        <w:rPr>
          <w:color w:val="000000"/>
        </w:rPr>
        <w:t>Imposed a law of sin and adverse fate.</w:t>
      </w:r>
      <w:r>
        <w:rPr>
          <w:rStyle w:val="RussianText"/>
        </w:rPr>
        <w:tab/>
        <w:t>Навязывал закон греха и враждебной судьбы.</w:t>
      </w:r>
    </w:p>
    <w:p>
      <w:pPr>
        <w:pStyle w:val="Style14"/>
        <w:rPr/>
      </w:pPr>
      <w:r>
        <w:rPr>
          <w:color w:val="000000"/>
        </w:rPr>
        <w:t>Life looked at him with changed and sombre eyes:</w:t>
      </w:r>
      <w:r>
        <w:rPr>
          <w:rStyle w:val="RussianText"/>
        </w:rPr>
        <w:tab/>
        <w:t>Жизнь на него изменившимися и мрачными глазами глядела:</w:t>
      </w:r>
    </w:p>
    <w:p>
      <w:pPr>
        <w:pStyle w:val="Style14"/>
        <w:rPr/>
      </w:pPr>
      <w:r>
        <w:rPr>
          <w:color w:val="000000"/>
        </w:rPr>
        <w:t>Her beauty he saw and the yearning heart in things</w:t>
      </w:r>
      <w:r>
        <w:rPr>
          <w:rStyle w:val="RussianText"/>
        </w:rPr>
        <w:tab/>
        <w:t>Ее красоту он видел и в существах сердце томящееся,</w:t>
      </w:r>
    </w:p>
    <w:p>
      <w:pPr>
        <w:pStyle w:val="Style14"/>
        <w:rPr/>
      </w:pPr>
      <w:r>
        <w:rPr>
          <w:color w:val="000000"/>
        </w:rPr>
        <w:t>That with a little happiness is content,</w:t>
      </w:r>
      <w:r>
        <w:rPr>
          <w:rStyle w:val="RussianText"/>
        </w:rPr>
        <w:tab/>
        <w:t>Что маленьким счастьем довольно,</w:t>
      </w:r>
    </w:p>
    <w:p>
      <w:pPr>
        <w:pStyle w:val="Style14"/>
        <w:rPr/>
      </w:pPr>
      <w:r>
        <w:rPr>
          <w:color w:val="000000"/>
        </w:rPr>
        <w:t>Answering to a small ray of truth or love;</w:t>
      </w:r>
      <w:r>
        <w:rPr>
          <w:rStyle w:val="RussianText"/>
        </w:rPr>
        <w:tab/>
        <w:t>Маленькому лучику истины и любви отвечающее;</w:t>
      </w:r>
    </w:p>
    <w:p>
      <w:pPr>
        <w:pStyle w:val="Style14"/>
        <w:rPr/>
      </w:pPr>
      <w:r>
        <w:rPr>
          <w:color w:val="000000"/>
        </w:rPr>
        <w:t>He saw her gold sunlight and her far blue sky,</w:t>
      </w:r>
      <w:r>
        <w:rPr>
          <w:rStyle w:val="RussianText"/>
        </w:rPr>
        <w:tab/>
        <w:t>Он видел ее солнечный свет и небо ее голубое,</w:t>
      </w:r>
    </w:p>
    <w:p>
      <w:pPr>
        <w:pStyle w:val="Style14"/>
        <w:rPr/>
      </w:pPr>
      <w:r>
        <w:rPr>
          <w:color w:val="000000"/>
        </w:rPr>
        <w:t>Her green of leaves and hue and scent of flowers</w:t>
      </w:r>
      <w:r>
        <w:rPr>
          <w:rStyle w:val="RussianText"/>
        </w:rPr>
        <w:tab/>
        <w:t>Ее зелень листвы и оттенок и запах цветов,</w:t>
      </w:r>
    </w:p>
    <w:p>
      <w:pPr>
        <w:pStyle w:val="Style14"/>
        <w:rPr/>
      </w:pPr>
      <w:r>
        <w:rPr>
          <w:color w:val="000000"/>
        </w:rPr>
        <w:t>And the charm of children and the love of friends</w:t>
      </w:r>
      <w:r>
        <w:rPr>
          <w:rStyle w:val="RussianText"/>
        </w:rPr>
        <w:tab/>
        <w:t>И очарование детей и любовь друзей,</w:t>
      </w:r>
    </w:p>
    <w:p>
      <w:pPr>
        <w:pStyle w:val="Style14"/>
        <w:rPr/>
      </w:pPr>
      <w:r>
        <w:rPr>
          <w:color w:val="000000"/>
        </w:rPr>
        <w:t>And the beauty of women and kindly hearts of men,</w:t>
      </w:r>
      <w:r>
        <w:rPr>
          <w:rStyle w:val="RussianText"/>
        </w:rPr>
        <w:tab/>
        <w:t>И красоту женщин, и добрые сердца людей,</w:t>
      </w:r>
    </w:p>
    <w:p>
      <w:pPr>
        <w:pStyle w:val="Style14"/>
        <w:rPr/>
      </w:pPr>
      <w:r>
        <w:rPr>
          <w:color w:val="000000"/>
        </w:rPr>
        <w:t>But saw too the dreadful Powers that drive her moods</w:t>
      </w:r>
      <w:r>
        <w:rPr>
          <w:rStyle w:val="RussianText"/>
        </w:rPr>
        <w:tab/>
        <w:t>Но также видел ужасную Силу, что управляет ее настроениями,</w:t>
      </w:r>
    </w:p>
    <w:p>
      <w:pPr>
        <w:pStyle w:val="Style14"/>
        <w:rPr/>
      </w:pPr>
      <w:r>
        <w:rPr>
          <w:color w:val="000000"/>
        </w:rPr>
        <w:t>And the anguish she has strewn upon her ways,</w:t>
      </w:r>
      <w:r>
        <w:rPr>
          <w:rStyle w:val="RussianText"/>
        </w:rPr>
        <w:tab/>
        <w:t>И муку, которую она на своих путях рассыпает,</w:t>
      </w:r>
    </w:p>
    <w:p>
      <w:pPr>
        <w:pStyle w:val="Style14"/>
        <w:rPr/>
      </w:pPr>
      <w:r>
        <w:rPr>
          <w:color w:val="000000"/>
        </w:rPr>
        <w:t>Fate waiting on the unseen steps of men</w:t>
      </w:r>
      <w:r>
        <w:rPr>
          <w:rStyle w:val="RussianText"/>
        </w:rPr>
        <w:tab/>
        <w:t>Рок, шагов людей ждущий, незримый,</w:t>
      </w:r>
    </w:p>
    <w:p>
      <w:pPr>
        <w:pStyle w:val="Style14"/>
        <w:rPr/>
      </w:pPr>
      <w:r>
        <w:rPr>
          <w:color w:val="000000"/>
        </w:rPr>
        <w:t>And her evil and sorrow and last gift of death.</w:t>
      </w:r>
      <w:r>
        <w:rPr>
          <w:rStyle w:val="RussianText"/>
        </w:rPr>
        <w:tab/>
        <w:t>И ее злой, скорбный и последний дар смерти.</w:t>
      </w:r>
    </w:p>
    <w:p>
      <w:pPr>
        <w:pStyle w:val="Style14"/>
        <w:rPr/>
      </w:pPr>
      <w:r>
        <w:rPr>
          <w:color w:val="000000"/>
        </w:rPr>
        <w:t>A breath of disillusion and decadence</w:t>
      </w:r>
      <w:r>
        <w:rPr>
          <w:rStyle w:val="RussianText"/>
        </w:rPr>
        <w:tab/>
        <w:t>Дыхание разочарования и декаданса</w:t>
      </w:r>
    </w:p>
    <w:p>
      <w:pPr>
        <w:pStyle w:val="Style14"/>
        <w:rPr/>
      </w:pPr>
      <w:r>
        <w:rPr>
          <w:color w:val="000000"/>
        </w:rPr>
        <w:t>Corrupting watched for Life's maturity</w:t>
      </w:r>
      <w:r>
        <w:rPr>
          <w:rStyle w:val="RussianText"/>
        </w:rPr>
        <w:tab/>
        <w:t>Портящее поджидало зрелость Жизни</w:t>
      </w:r>
    </w:p>
    <w:p>
      <w:pPr>
        <w:pStyle w:val="Style14"/>
        <w:rPr/>
      </w:pPr>
      <w:r>
        <w:rPr>
          <w:color w:val="000000"/>
        </w:rPr>
        <w:t>And made to rot the full grain of the soul:</w:t>
      </w:r>
      <w:r>
        <w:rPr>
          <w:rStyle w:val="RussianText"/>
        </w:rPr>
        <w:tab/>
        <w:t>И полновесное зерно души гнить заставляло:</w:t>
      </w:r>
    </w:p>
    <w:p>
      <w:pPr>
        <w:pStyle w:val="Style14"/>
        <w:rPr/>
      </w:pPr>
      <w:r>
        <w:rPr>
          <w:color w:val="000000"/>
        </w:rPr>
        <w:t>Progress became a purveyor of Death.</w:t>
      </w:r>
      <w:r>
        <w:rPr>
          <w:rStyle w:val="RussianText"/>
        </w:rPr>
        <w:tab/>
        <w:t>Прогресс становился поставщиком Смерти.</w:t>
      </w:r>
    </w:p>
    <w:p>
      <w:pPr>
        <w:pStyle w:val="Style14"/>
        <w:rPr/>
      </w:pPr>
      <w:r>
        <w:rPr>
          <w:color w:val="000000"/>
        </w:rPr>
        <w:t>A world that clung to the law of a slain Light</w:t>
      </w:r>
      <w:r>
        <w:rPr>
          <w:rStyle w:val="RussianText"/>
        </w:rPr>
        <w:tab/>
        <w:t>Мир, что цепляется к закону убитого Света,</w:t>
      </w:r>
    </w:p>
    <w:p>
      <w:pPr>
        <w:pStyle w:val="Style14"/>
        <w:rPr/>
      </w:pPr>
      <w:r>
        <w:rPr>
          <w:color w:val="000000"/>
        </w:rPr>
        <w:t>Cherished the putrid corpses of dead truths,</w:t>
      </w:r>
      <w:r>
        <w:rPr>
          <w:rStyle w:val="RussianText"/>
        </w:rPr>
        <w:tab/>
        <w:t>Лелеял мертвых истин трупы протухшие,</w:t>
      </w:r>
    </w:p>
    <w:p>
      <w:pPr>
        <w:pStyle w:val="Style14"/>
        <w:rPr/>
      </w:pPr>
      <w:r>
        <w:rPr>
          <w:color w:val="000000"/>
        </w:rPr>
        <w:t>Hailed twisted forms as things free, new and true,</w:t>
      </w:r>
      <w:r>
        <w:rPr>
          <w:rStyle w:val="RussianText"/>
        </w:rPr>
        <w:tab/>
        <w:t>Приветствовал искривленные формы как вещи свободные, новые, верные,</w:t>
      </w:r>
    </w:p>
    <w:p>
      <w:pPr>
        <w:pStyle w:val="Style14"/>
        <w:rPr/>
      </w:pPr>
      <w:r>
        <w:rPr>
          <w:color w:val="000000"/>
        </w:rPr>
        <w:t>Beauty from ugliness and evil drank</w:t>
      </w:r>
      <w:r>
        <w:rPr>
          <w:rStyle w:val="RussianText"/>
        </w:rPr>
        <w:tab/>
        <w:t>Красоту пил из уродства и зла,</w:t>
      </w:r>
    </w:p>
    <w:p>
      <w:pPr>
        <w:pStyle w:val="Style14"/>
        <w:rPr/>
      </w:pPr>
      <w:r>
        <w:rPr>
          <w:color w:val="000000"/>
        </w:rPr>
        <w:t>Feeling themselves guests at a banquet of the gods</w:t>
      </w:r>
      <w:r>
        <w:rPr>
          <w:rStyle w:val="RussianText"/>
        </w:rPr>
        <w:tab/>
        <w:t>Себя гостями на банкете богов ощущающих,</w:t>
      </w:r>
    </w:p>
    <w:p>
      <w:pPr>
        <w:pStyle w:val="Style14"/>
        <w:rPr/>
      </w:pPr>
      <w:r>
        <w:rPr>
          <w:color w:val="000000"/>
        </w:rPr>
        <w:t>And tasted corruption like a high-spiced food.</w:t>
      </w:r>
      <w:r>
        <w:rPr>
          <w:rStyle w:val="RussianText"/>
        </w:rPr>
        <w:tab/>
        <w:t>И пробовал порченное как пищу, пикантно приправленную.</w:t>
      </w:r>
    </w:p>
    <w:p>
      <w:pPr>
        <w:pStyle w:val="Style14"/>
        <w:rPr/>
      </w:pPr>
      <w:r>
        <w:rPr>
          <w:color w:val="000000"/>
        </w:rPr>
        <w:t>A darkness settled on the heavy air;</w:t>
      </w:r>
      <w:r>
        <w:rPr>
          <w:rStyle w:val="RussianText"/>
        </w:rPr>
        <w:tab/>
        <w:t>Тьма, утвердившаяся в тяжелом воздухе;</w:t>
      </w:r>
    </w:p>
    <w:p>
      <w:pPr>
        <w:pStyle w:val="Style14"/>
        <w:rPr/>
      </w:pPr>
      <w:r>
        <w:rPr>
          <w:color w:val="000000"/>
        </w:rPr>
        <w:t>It hunted the bright smile from Nature's lips</w:t>
      </w:r>
      <w:r>
        <w:rPr>
          <w:rStyle w:val="RussianText"/>
        </w:rPr>
        <w:tab/>
        <w:t>Она за светлой улыбкой с уст Природы охотилась</w:t>
      </w:r>
    </w:p>
    <w:p>
      <w:pPr>
        <w:pStyle w:val="Style14"/>
        <w:rPr/>
      </w:pPr>
      <w:r>
        <w:rPr>
          <w:color w:val="000000"/>
        </w:rPr>
        <w:t>And slew the native confidence in her heart</w:t>
      </w:r>
      <w:r>
        <w:rPr>
          <w:rStyle w:val="RussianText"/>
        </w:rPr>
        <w:tab/>
        <w:t>И убивала прирожденную уверенность в ее сердце,</w:t>
      </w:r>
    </w:p>
    <w:p>
      <w:pPr>
        <w:pStyle w:val="Style14"/>
        <w:rPr/>
      </w:pPr>
      <w:r>
        <w:rPr>
          <w:color w:val="000000"/>
        </w:rPr>
        <w:t>And put fear's crooked look into her eyes.</w:t>
      </w:r>
      <w:r>
        <w:rPr>
          <w:rStyle w:val="RussianText"/>
        </w:rPr>
        <w:tab/>
        <w:t>И искривленный взгляд страха в ее глаза вкладывала.</w:t>
      </w:r>
    </w:p>
    <w:p>
      <w:pPr>
        <w:pStyle w:val="Style14"/>
        <w:rPr/>
      </w:pPr>
      <w:r>
        <w:rPr>
          <w:color w:val="000000"/>
        </w:rPr>
        <w:t>The lust that warps the spirit's natural good</w:t>
      </w:r>
      <w:r>
        <w:rPr>
          <w:rStyle w:val="RussianText"/>
        </w:rPr>
        <w:tab/>
        <w:t>Вожделение, что деформирует добро духа природное,</w:t>
      </w:r>
    </w:p>
    <w:p>
      <w:pPr>
        <w:pStyle w:val="Style14"/>
        <w:rPr/>
      </w:pPr>
      <w:r>
        <w:rPr>
          <w:color w:val="000000"/>
        </w:rPr>
        <w:t>Replaced by a manufactured virtue and vice</w:t>
      </w:r>
      <w:r>
        <w:rPr>
          <w:rStyle w:val="RussianText"/>
        </w:rPr>
        <w:tab/>
        <w:t>Подменило изготовленными добродетелью и пороком</w:t>
      </w:r>
    </w:p>
    <w:p>
      <w:pPr>
        <w:pStyle w:val="Style14"/>
        <w:rPr/>
      </w:pPr>
      <w:r>
        <w:rPr>
          <w:color w:val="000000"/>
        </w:rPr>
        <w:t>The frank spontaneous impulse of the soul:</w:t>
      </w:r>
      <w:r>
        <w:rPr>
          <w:rStyle w:val="RussianText"/>
        </w:rPr>
        <w:tab/>
        <w:t>Искренний спонтанный импульс души:</w:t>
      </w:r>
    </w:p>
    <w:p>
      <w:pPr>
        <w:pStyle w:val="Style14"/>
        <w:rPr/>
      </w:pPr>
      <w:r>
        <w:rPr>
          <w:color w:val="000000"/>
        </w:rPr>
        <w:t>Afflicting Nature with the dual's lie,</w:t>
      </w:r>
      <w:r>
        <w:rPr>
          <w:rStyle w:val="RussianText"/>
        </w:rPr>
        <w:tab/>
        <w:t>Поражая Природу ложью дуальности,</w:t>
      </w:r>
    </w:p>
    <w:p>
      <w:pPr>
        <w:pStyle w:val="Style14"/>
        <w:rPr/>
      </w:pPr>
      <w:r>
        <w:rPr>
          <w:color w:val="000000"/>
        </w:rPr>
        <w:t>Their twin values whetted a forbidden zest,</w:t>
      </w:r>
      <w:r>
        <w:rPr>
          <w:rStyle w:val="RussianText"/>
        </w:rPr>
        <w:tab/>
        <w:t>Их двойственные ценности запретный вкус разжигали,</w:t>
      </w:r>
    </w:p>
    <w:p>
      <w:pPr>
        <w:pStyle w:val="Style14"/>
        <w:rPr/>
      </w:pPr>
      <w:r>
        <w:rPr>
          <w:color w:val="000000"/>
        </w:rPr>
        <w:t>Made evil a relief from spurious good,</w:t>
      </w:r>
      <w:r>
        <w:rPr>
          <w:rStyle w:val="RussianText"/>
        </w:rPr>
        <w:tab/>
        <w:t>Делали зло освобождением от поддельного добра,</w:t>
      </w:r>
    </w:p>
    <w:p>
      <w:pPr>
        <w:pStyle w:val="Style14"/>
        <w:rPr/>
      </w:pPr>
      <w:r>
        <w:rPr>
          <w:color w:val="000000"/>
        </w:rPr>
        <w:t>The ego battened on righteousness and sin</w:t>
      </w:r>
      <w:r>
        <w:rPr>
          <w:rStyle w:val="RussianText"/>
        </w:rPr>
        <w:tab/>
        <w:t>Вскармливали эго на грехе и на праведности</w:t>
      </w:r>
    </w:p>
    <w:p>
      <w:pPr>
        <w:pStyle w:val="Style14"/>
        <w:rPr/>
      </w:pPr>
      <w:r>
        <w:rPr>
          <w:color w:val="000000"/>
        </w:rPr>
        <w:t>And each became an instrument of Hell.</w:t>
      </w:r>
      <w:r>
        <w:rPr>
          <w:rStyle w:val="RussianText"/>
        </w:rPr>
        <w:tab/>
        <w:t>И делали все инструментом Ада.</w:t>
      </w:r>
    </w:p>
    <w:p>
      <w:pPr>
        <w:pStyle w:val="Style14"/>
        <w:rPr/>
      </w:pPr>
      <w:r>
        <w:rPr>
          <w:color w:val="000000"/>
        </w:rPr>
        <w:t>In rejected heaps by a monotonous road</w:t>
      </w:r>
      <w:r>
        <w:rPr>
          <w:rStyle w:val="RussianText"/>
        </w:rPr>
        <w:tab/>
        <w:t>В куче отбросов у монотонной дороги</w:t>
      </w:r>
    </w:p>
    <w:p>
      <w:pPr>
        <w:pStyle w:val="Style14"/>
        <w:rPr/>
      </w:pPr>
      <w:r>
        <w:rPr>
          <w:color w:val="000000"/>
        </w:rPr>
        <w:t>The old simple delights were left to lie</w:t>
      </w:r>
      <w:r>
        <w:rPr>
          <w:rStyle w:val="RussianText"/>
        </w:rPr>
        <w:tab/>
        <w:t>Старые простые восторги лежать были оставлены</w:t>
      </w:r>
    </w:p>
    <w:p>
      <w:pPr>
        <w:pStyle w:val="Style14"/>
        <w:rPr/>
      </w:pPr>
      <w:r>
        <w:rPr>
          <w:color w:val="000000"/>
        </w:rPr>
        <w:t>On the wasteland of life's descent to Night.</w:t>
      </w:r>
      <w:r>
        <w:rPr>
          <w:rStyle w:val="RussianText"/>
        </w:rPr>
        <w:tab/>
        <w:t>На пустыре спуска жизни в Ночь.</w:t>
      </w:r>
    </w:p>
    <w:p>
      <w:pPr>
        <w:pStyle w:val="Style14"/>
        <w:rPr/>
      </w:pPr>
      <w:r>
        <w:rPr>
          <w:color w:val="000000"/>
        </w:rPr>
        <w:t>All glory of life was dimmed, tarnished with doubt;</w:t>
      </w:r>
      <w:r>
        <w:rPr>
          <w:rStyle w:val="RussianText"/>
        </w:rPr>
        <w:tab/>
        <w:t>Вся слава жизни потускнела, сомнением запятнанная;</w:t>
      </w:r>
    </w:p>
    <w:p>
      <w:pPr>
        <w:pStyle w:val="Style14"/>
        <w:rPr/>
      </w:pPr>
      <w:r>
        <w:rPr>
          <w:color w:val="000000"/>
        </w:rPr>
        <w:t>All beauty ended in an aging face;</w:t>
      </w:r>
      <w:r>
        <w:rPr>
          <w:rStyle w:val="RussianText"/>
        </w:rPr>
        <w:tab/>
        <w:t>Вся красота на стареющем лице кончилась;</w:t>
      </w:r>
    </w:p>
    <w:p>
      <w:pPr>
        <w:pStyle w:val="Style14"/>
        <w:rPr/>
      </w:pPr>
      <w:r>
        <w:rPr>
          <w:color w:val="000000"/>
        </w:rPr>
        <w:t>All power was dubbed a tyranny cursed by God</w:t>
      </w:r>
      <w:r>
        <w:rPr>
          <w:rStyle w:val="RussianText"/>
        </w:rPr>
        <w:tab/>
        <w:t>Всякая сила в Богом проклятую тиранию превращена,</w:t>
      </w:r>
    </w:p>
    <w:p>
      <w:pPr>
        <w:pStyle w:val="Style14"/>
        <w:rPr/>
      </w:pPr>
      <w:r>
        <w:rPr>
          <w:color w:val="000000"/>
        </w:rPr>
        <w:t>And Truth a fiction needed by the mind:</w:t>
      </w:r>
      <w:r>
        <w:rPr>
          <w:rStyle w:val="RussianText"/>
        </w:rPr>
        <w:tab/>
        <w:t>А Истина - в фикцию, разумом требуемую:</w:t>
      </w:r>
    </w:p>
    <w:p>
      <w:pPr>
        <w:pStyle w:val="Style14"/>
        <w:rPr/>
      </w:pPr>
      <w:r>
        <w:rPr>
          <w:color w:val="000000"/>
        </w:rPr>
        <w:t>The chase of joy was now a tired hunt;</w:t>
      </w:r>
      <w:r>
        <w:rPr>
          <w:rStyle w:val="RussianText"/>
        </w:rPr>
        <w:tab/>
        <w:t>Погоня за радостью была сейчас утомленной охотой;</w:t>
      </w:r>
    </w:p>
    <w:p>
      <w:pPr>
        <w:pStyle w:val="Style14"/>
        <w:rPr/>
      </w:pPr>
      <w:r>
        <w:rPr>
          <w:color w:val="000000"/>
        </w:rPr>
        <w:t>All knowledge was left a questioning Ignorance.</w:t>
      </w:r>
      <w:r>
        <w:rPr>
          <w:rStyle w:val="RussianText"/>
        </w:rPr>
        <w:tab/>
        <w:t>Всякое знание оставляло вопрошающее Неведение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s from a womb obscure he saw emerge</w:t>
      </w:r>
      <w:r>
        <w:rPr>
          <w:rStyle w:val="RussianText"/>
        </w:rPr>
        <w:tab/>
        <w:t>Он увидел поднимающиеся словно из темного лона</w:t>
      </w:r>
    </w:p>
    <w:p>
      <w:pPr>
        <w:pStyle w:val="Style14"/>
        <w:rPr/>
      </w:pPr>
      <w:r>
        <w:rPr>
          <w:color w:val="000000"/>
        </w:rPr>
        <w:t>The body and visage of a dark Unseen</w:t>
      </w:r>
      <w:r>
        <w:rPr>
          <w:rStyle w:val="RussianText"/>
        </w:rPr>
        <w:tab/>
        <w:t>Тело и лик Незримого темного,</w:t>
      </w:r>
    </w:p>
    <w:p>
      <w:pPr>
        <w:pStyle w:val="Style14"/>
        <w:rPr/>
      </w:pPr>
      <w:r>
        <w:rPr>
          <w:color w:val="000000"/>
        </w:rPr>
        <w:t>Hidden behind the fair outsides of life.</w:t>
      </w:r>
      <w:r>
        <w:rPr>
          <w:rStyle w:val="RussianText"/>
        </w:rPr>
        <w:tab/>
        <w:t>Скрытого позади красивых внешностей жизни.</w:t>
      </w:r>
    </w:p>
    <w:p>
      <w:pPr>
        <w:pStyle w:val="Style14"/>
        <w:rPr/>
      </w:pPr>
      <w:r>
        <w:rPr>
          <w:color w:val="000000"/>
        </w:rPr>
        <w:t>Its dangerous commerce is our suffering's cause.</w:t>
      </w:r>
      <w:r>
        <w:rPr>
          <w:rStyle w:val="RussianText"/>
        </w:rPr>
        <w:tab/>
        <w:t>Его опасная коммерция есть нашего страдания причина.</w:t>
      </w:r>
    </w:p>
    <w:p>
      <w:pPr>
        <w:pStyle w:val="Style14"/>
        <w:rPr/>
      </w:pPr>
      <w:r>
        <w:rPr>
          <w:color w:val="000000"/>
        </w:rPr>
        <w:t>Its breath is a subtle poison in men's hearts;</w:t>
      </w:r>
      <w:r>
        <w:rPr>
          <w:rStyle w:val="RussianText"/>
        </w:rPr>
        <w:tab/>
        <w:t>Его дыхание есть в сердцах людей тонкий яд;</w:t>
      </w:r>
    </w:p>
    <w:p>
      <w:pPr>
        <w:pStyle w:val="Style14"/>
        <w:rPr/>
      </w:pPr>
      <w:r>
        <w:rPr>
          <w:color w:val="000000"/>
        </w:rPr>
        <w:t>All evil starts from that ambiguous face.</w:t>
      </w:r>
      <w:r>
        <w:rPr>
          <w:rStyle w:val="RussianText"/>
        </w:rPr>
        <w:tab/>
        <w:t>Все зло стартует от этого неясного лика.</w:t>
      </w:r>
    </w:p>
    <w:p>
      <w:pPr>
        <w:pStyle w:val="Style14"/>
        <w:rPr/>
      </w:pPr>
      <w:r>
        <w:rPr>
          <w:color w:val="000000"/>
        </w:rPr>
        <w:t>A peril haunted now the common air;</w:t>
      </w:r>
      <w:r>
        <w:rPr>
          <w:rStyle w:val="RussianText"/>
        </w:rPr>
        <w:tab/>
        <w:t>Опасность сейчас посещала часто воздух обычный;</w:t>
      </w:r>
    </w:p>
    <w:p>
      <w:pPr>
        <w:pStyle w:val="Style14"/>
        <w:rPr/>
      </w:pPr>
      <w:r>
        <w:rPr>
          <w:color w:val="000000"/>
        </w:rPr>
        <w:t>The world grew full of menacing Energies,</w:t>
      </w:r>
      <w:r>
        <w:rPr>
          <w:rStyle w:val="RussianText"/>
        </w:rPr>
        <w:tab/>
        <w:t>Мир становился грозящими Энергиями полон,</w:t>
      </w:r>
    </w:p>
    <w:p>
      <w:pPr>
        <w:pStyle w:val="Style14"/>
        <w:rPr/>
      </w:pPr>
      <w:r>
        <w:rPr>
          <w:color w:val="000000"/>
        </w:rPr>
        <w:t>And wherever turned for help or hope his eyes,</w:t>
      </w:r>
      <w:r>
        <w:rPr>
          <w:rStyle w:val="RussianText"/>
        </w:rPr>
        <w:tab/>
        <w:t>И куда бы не поворачивал свои глаза он за помощью,</w:t>
      </w:r>
    </w:p>
    <w:p>
      <w:pPr>
        <w:pStyle w:val="Style14"/>
        <w:rPr/>
      </w:pPr>
      <w:r>
        <w:rPr>
          <w:color w:val="000000"/>
        </w:rPr>
        <w:t>In field and house, in street and camp and mart</w:t>
      </w:r>
      <w:r>
        <w:rPr>
          <w:rStyle w:val="RussianText"/>
        </w:rPr>
        <w:tab/>
        <w:t>В поле, в дом, на улицу, лагерь, на рынок,</w:t>
      </w:r>
    </w:p>
    <w:p>
      <w:pPr>
        <w:pStyle w:val="Style14"/>
        <w:rPr/>
      </w:pPr>
      <w:r>
        <w:rPr>
          <w:color w:val="000000"/>
        </w:rPr>
        <w:t>He met the prowl and stealthy come and go</w:t>
      </w:r>
      <w:r>
        <w:rPr>
          <w:rStyle w:val="RussianText"/>
        </w:rPr>
        <w:tab/>
        <w:t>Он встречал крадущиеся и тайные приходы и удаления</w:t>
      </w:r>
    </w:p>
    <w:p>
      <w:pPr>
        <w:pStyle w:val="Style14"/>
        <w:rPr/>
      </w:pPr>
      <w:r>
        <w:rPr>
          <w:color w:val="000000"/>
        </w:rPr>
        <w:t>Of armed disquieting bodied Influences.</w:t>
      </w:r>
      <w:r>
        <w:rPr>
          <w:rStyle w:val="RussianText"/>
        </w:rPr>
        <w:tab/>
        <w:t>Вооруженных тревожащих наделенных телом Влияний.</w:t>
      </w:r>
    </w:p>
    <w:p>
      <w:pPr>
        <w:pStyle w:val="Style14"/>
        <w:rPr/>
      </w:pPr>
      <w:r>
        <w:rPr>
          <w:color w:val="000000"/>
        </w:rPr>
        <w:t>A march of goddess figures dark and nude</w:t>
      </w:r>
      <w:r>
        <w:rPr>
          <w:rStyle w:val="RussianText"/>
        </w:rPr>
        <w:tab/>
        <w:t>Марш фигур богинь, обнаженных и темных,</w:t>
      </w:r>
    </w:p>
    <w:p>
      <w:pPr>
        <w:pStyle w:val="Style14"/>
        <w:rPr/>
      </w:pPr>
      <w:r>
        <w:rPr>
          <w:color w:val="000000"/>
        </w:rPr>
        <w:t>Alarmed the air with grandiose unease;</w:t>
      </w:r>
      <w:r>
        <w:rPr>
          <w:rStyle w:val="RussianText"/>
        </w:rPr>
        <w:tab/>
        <w:t>Грандиозным выходом беспокоящих воздух;</w:t>
      </w:r>
    </w:p>
    <w:p>
      <w:pPr>
        <w:pStyle w:val="Style14"/>
        <w:rPr/>
      </w:pPr>
      <w:r>
        <w:rPr>
          <w:color w:val="000000"/>
        </w:rPr>
        <w:t>Appalling footsteps drew invisibly near,</w:t>
      </w:r>
      <w:r>
        <w:rPr>
          <w:rStyle w:val="RussianText"/>
        </w:rPr>
        <w:tab/>
        <w:t>Пугающие шаги ступали незримые близко,</w:t>
      </w:r>
    </w:p>
    <w:p>
      <w:pPr>
        <w:pStyle w:val="Style14"/>
        <w:rPr/>
      </w:pPr>
      <w:r>
        <w:rPr>
          <w:color w:val="000000"/>
        </w:rPr>
        <w:t>Shapes that were threats invaded the dream-light,</w:t>
      </w:r>
      <w:r>
        <w:rPr>
          <w:rStyle w:val="RussianText"/>
        </w:rPr>
        <w:tab/>
        <w:t>Формы, что были угрозами, вторгались в мечту-свет,</w:t>
      </w:r>
    </w:p>
    <w:p>
      <w:pPr>
        <w:pStyle w:val="Style14"/>
        <w:rPr/>
      </w:pPr>
      <w:r>
        <w:rPr>
          <w:color w:val="000000"/>
        </w:rPr>
        <w:t>And ominous beings passed him on the road</w:t>
      </w:r>
      <w:r>
        <w:rPr>
          <w:rStyle w:val="RussianText"/>
        </w:rPr>
        <w:tab/>
        <w:t>Зловещие существа проходили мимо него по дороге,</w:t>
      </w:r>
    </w:p>
    <w:p>
      <w:pPr>
        <w:pStyle w:val="Style14"/>
        <w:rPr/>
      </w:pPr>
      <w:r>
        <w:rPr>
          <w:color w:val="000000"/>
        </w:rPr>
        <w:t>Whose very gaze was a calamity:</w:t>
      </w:r>
      <w:r>
        <w:rPr>
          <w:rStyle w:val="RussianText"/>
        </w:rPr>
        <w:tab/>
        <w:t>Чей даже взгляд был бедою:</w:t>
      </w:r>
    </w:p>
    <w:p>
      <w:pPr>
        <w:pStyle w:val="Style14"/>
        <w:rPr/>
      </w:pPr>
      <w:r>
        <w:rPr>
          <w:color w:val="000000"/>
        </w:rPr>
        <w:t>A charm and sweetness sudden and formidable,</w:t>
      </w:r>
      <w:r>
        <w:rPr>
          <w:rStyle w:val="RussianText"/>
        </w:rPr>
        <w:tab/>
        <w:t>Очарование и сладость, грозная и внезапная,</w:t>
      </w:r>
    </w:p>
    <w:p>
      <w:pPr>
        <w:pStyle w:val="Style14"/>
        <w:rPr/>
      </w:pPr>
      <w:r>
        <w:rPr>
          <w:color w:val="000000"/>
        </w:rPr>
        <w:t>Faces that raised alluring lips and eyes</w:t>
      </w:r>
      <w:r>
        <w:rPr>
          <w:rStyle w:val="RussianText"/>
        </w:rPr>
        <w:tab/>
        <w:t>Лица, что поднимались, соблазняя глаза и уста,</w:t>
      </w:r>
    </w:p>
    <w:p>
      <w:pPr>
        <w:pStyle w:val="Style14"/>
        <w:rPr/>
      </w:pPr>
      <w:r>
        <w:rPr>
          <w:color w:val="000000"/>
        </w:rPr>
        <w:t>Approached him armed with beauty like a snare,</w:t>
      </w:r>
      <w:r>
        <w:rPr>
          <w:rStyle w:val="RussianText"/>
        </w:rPr>
        <w:tab/>
        <w:t>Приближались к нему, вооруженные красотой как ловушкой,</w:t>
      </w:r>
    </w:p>
    <w:p>
      <w:pPr>
        <w:pStyle w:val="Style14"/>
        <w:rPr/>
      </w:pPr>
      <w:r>
        <w:rPr>
          <w:color w:val="000000"/>
        </w:rPr>
        <w:t>But hid a fatal meaning in each line</w:t>
      </w:r>
      <w:r>
        <w:rPr>
          <w:rStyle w:val="RussianText"/>
        </w:rPr>
        <w:tab/>
        <w:t>Но таящие фатальный смысл в каждой черте</w:t>
      </w:r>
    </w:p>
    <w:p>
      <w:pPr>
        <w:pStyle w:val="Style14"/>
        <w:rPr/>
      </w:pPr>
      <w:r>
        <w:rPr>
          <w:color w:val="000000"/>
        </w:rPr>
        <w:t>And could in a moment dangerously change.</w:t>
      </w:r>
      <w:r>
        <w:rPr>
          <w:rStyle w:val="RussianText"/>
        </w:rPr>
        <w:tab/>
        <w:t>И могущие в любой момент измениться опасно.</w:t>
      </w:r>
    </w:p>
    <w:p>
      <w:pPr>
        <w:pStyle w:val="Style14"/>
        <w:rPr/>
      </w:pPr>
      <w:r>
        <w:rPr>
          <w:color w:val="000000"/>
        </w:rPr>
        <w:t>But he alone discerned that screened attack.</w:t>
      </w:r>
      <w:r>
        <w:rPr>
          <w:rStyle w:val="RussianText"/>
        </w:rPr>
        <w:tab/>
        <w:t>Но он один различал ту атаку сокрытую.</w:t>
      </w:r>
    </w:p>
    <w:p>
      <w:pPr>
        <w:pStyle w:val="Style14"/>
        <w:rPr/>
      </w:pPr>
      <w:r>
        <w:rPr>
          <w:color w:val="000000"/>
        </w:rPr>
        <w:t>A veil upon the inner vision lay,</w:t>
      </w:r>
      <w:r>
        <w:rPr>
          <w:rStyle w:val="RussianText"/>
        </w:rPr>
        <w:tab/>
        <w:t>Вуаль лежала на том внутреннем видении,</w:t>
      </w:r>
    </w:p>
    <w:p>
      <w:pPr>
        <w:pStyle w:val="Style14"/>
        <w:rPr/>
      </w:pPr>
      <w:r>
        <w:rPr>
          <w:color w:val="000000"/>
        </w:rPr>
        <w:t>A force was there that hid its dreadful steps;</w:t>
      </w:r>
      <w:r>
        <w:rPr>
          <w:rStyle w:val="RussianText"/>
        </w:rPr>
        <w:tab/>
        <w:t>Сила была там, что свои ужасные прячет шаги;</w:t>
      </w:r>
    </w:p>
    <w:p>
      <w:pPr>
        <w:pStyle w:val="Style14"/>
        <w:rPr/>
      </w:pPr>
      <w:r>
        <w:rPr>
          <w:color w:val="000000"/>
        </w:rPr>
        <w:t>All was belied, yet thought itself the truth;</w:t>
      </w:r>
      <w:r>
        <w:rPr>
          <w:rStyle w:val="RussianText"/>
        </w:rPr>
        <w:tab/>
        <w:t>Все было оболгано, хотя сама мысль была истинной;</w:t>
      </w:r>
    </w:p>
    <w:p>
      <w:pPr>
        <w:pStyle w:val="Style14"/>
        <w:rPr/>
      </w:pPr>
      <w:r>
        <w:rPr>
          <w:color w:val="000000"/>
        </w:rPr>
        <w:t>All were beset but knew not of the siege:</w:t>
      </w:r>
      <w:r>
        <w:rPr>
          <w:rStyle w:val="RussianText"/>
        </w:rPr>
        <w:tab/>
        <w:t>Все было осаждено, но об осаде не знало:</w:t>
      </w:r>
    </w:p>
    <w:p>
      <w:pPr>
        <w:pStyle w:val="Style14"/>
        <w:rPr/>
      </w:pPr>
      <w:r>
        <w:rPr>
          <w:color w:val="000000"/>
        </w:rPr>
        <w:t>For none could see the authors of their fall.</w:t>
      </w:r>
      <w:r>
        <w:rPr>
          <w:rStyle w:val="RussianText"/>
        </w:rPr>
        <w:tab/>
        <w:t>Ибо никто не мог видеть своего падения авторов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ware of some dark wisdom still withheld</w:t>
      </w:r>
      <w:r>
        <w:rPr>
          <w:rStyle w:val="RussianText"/>
        </w:rPr>
        <w:tab/>
        <w:t>Осознавая некую темную мудрость, еще утаиваемую,</w:t>
      </w:r>
    </w:p>
    <w:p>
      <w:pPr>
        <w:pStyle w:val="Style14"/>
        <w:rPr/>
      </w:pPr>
      <w:r>
        <w:rPr>
          <w:color w:val="000000"/>
        </w:rPr>
        <w:t>That was the seal and warrant of this strength,</w:t>
      </w:r>
      <w:r>
        <w:rPr>
          <w:rStyle w:val="RussianText"/>
        </w:rPr>
        <w:tab/>
        <w:t>Что была печатью и оправданием той силы,</w:t>
      </w:r>
    </w:p>
    <w:p>
      <w:pPr>
        <w:pStyle w:val="Style14"/>
        <w:rPr/>
      </w:pPr>
      <w:r>
        <w:rPr>
          <w:color w:val="000000"/>
        </w:rPr>
        <w:t>He followed the track of dim tremendous steps</w:t>
      </w:r>
      <w:r>
        <w:rPr>
          <w:rStyle w:val="RussianText"/>
        </w:rPr>
        <w:tab/>
        <w:t>Он следовал трактом смутных ужасных шагов,</w:t>
      </w:r>
    </w:p>
    <w:p>
      <w:pPr>
        <w:pStyle w:val="Style14"/>
        <w:rPr/>
      </w:pPr>
      <w:r>
        <w:rPr>
          <w:color w:val="000000"/>
        </w:rPr>
        <w:t>Returning to the night from which they came.</w:t>
      </w:r>
      <w:r>
        <w:rPr>
          <w:rStyle w:val="RussianText"/>
        </w:rPr>
        <w:tab/>
        <w:t>Возвращаясь в ночь, откуда пришли они.</w:t>
      </w:r>
    </w:p>
    <w:p>
      <w:pPr>
        <w:pStyle w:val="Style14"/>
        <w:rPr/>
      </w:pPr>
      <w:r>
        <w:rPr>
          <w:color w:val="000000"/>
        </w:rPr>
        <w:t>A tract he reached unbuilt and owned by none:</w:t>
      </w:r>
      <w:r>
        <w:rPr>
          <w:rStyle w:val="RussianText"/>
        </w:rPr>
        <w:tab/>
        <w:t>Тракта, не возводимым никем и которым никто не владел, достиг он:</w:t>
      </w:r>
    </w:p>
    <w:p>
      <w:pPr>
        <w:pStyle w:val="Style14"/>
        <w:rPr/>
      </w:pPr>
      <w:r>
        <w:rPr>
          <w:color w:val="000000"/>
        </w:rPr>
        <w:t>There all could enter but none stay for long.</w:t>
      </w:r>
      <w:r>
        <w:rPr>
          <w:rStyle w:val="RussianText"/>
        </w:rPr>
        <w:tab/>
        <w:t>Туда мог войти всякий, но никто не мог остаться надолго.</w:t>
      </w:r>
    </w:p>
    <w:p>
      <w:pPr>
        <w:pStyle w:val="Style14"/>
        <w:rPr/>
      </w:pPr>
      <w:r>
        <w:rPr>
          <w:color w:val="000000"/>
        </w:rPr>
        <w:t>It was a no man's land of evil air,</w:t>
      </w:r>
      <w:r>
        <w:rPr>
          <w:rStyle w:val="RussianText"/>
        </w:rPr>
        <w:tab/>
        <w:t>Это были злого воздуха ничейные земли,</w:t>
      </w:r>
    </w:p>
    <w:p>
      <w:pPr>
        <w:pStyle w:val="Style14"/>
        <w:rPr/>
      </w:pPr>
      <w:r>
        <w:rPr>
          <w:color w:val="000000"/>
        </w:rPr>
        <w:t>A crowded neighbourhood without one home,</w:t>
      </w:r>
      <w:r>
        <w:rPr>
          <w:rStyle w:val="RussianText"/>
        </w:rPr>
        <w:tab/>
        <w:t>Полное толп соседство без единого дома,</w:t>
      </w:r>
    </w:p>
    <w:p>
      <w:pPr>
        <w:pStyle w:val="Style14"/>
        <w:rPr/>
      </w:pPr>
      <w:r>
        <w:rPr>
          <w:color w:val="000000"/>
        </w:rPr>
        <w:t>A borderland between the world and hell.</w:t>
      </w:r>
      <w:r>
        <w:rPr>
          <w:rStyle w:val="RussianText"/>
        </w:rPr>
        <w:tab/>
        <w:t>Пограничные земли между миром и адом.</w:t>
      </w:r>
    </w:p>
    <w:p>
      <w:pPr>
        <w:pStyle w:val="Style14"/>
        <w:rPr/>
      </w:pPr>
      <w:r>
        <w:rPr>
          <w:color w:val="000000"/>
        </w:rPr>
        <w:t>There unreality was Nature's lord:</w:t>
      </w:r>
      <w:r>
        <w:rPr>
          <w:rStyle w:val="RussianText"/>
        </w:rPr>
        <w:tab/>
        <w:t>Там нереальность была господином Природы:</w:t>
      </w:r>
    </w:p>
    <w:p>
      <w:pPr>
        <w:pStyle w:val="Style14"/>
        <w:rPr/>
      </w:pPr>
      <w:r>
        <w:rPr>
          <w:color w:val="000000"/>
        </w:rPr>
        <w:t>It was a space where nothing could be true,</w:t>
      </w:r>
      <w:r>
        <w:rPr>
          <w:rStyle w:val="RussianText"/>
        </w:rPr>
        <w:tab/>
        <w:t>Это было пространство, где ничего не могло истинным быть,</w:t>
      </w:r>
    </w:p>
    <w:p>
      <w:pPr>
        <w:pStyle w:val="Style14"/>
        <w:rPr/>
      </w:pPr>
      <w:r>
        <w:rPr>
          <w:color w:val="000000"/>
        </w:rPr>
        <w:t>For nothing was what it had claimed to be:</w:t>
      </w:r>
      <w:r>
        <w:rPr>
          <w:rStyle w:val="RussianText"/>
        </w:rPr>
        <w:tab/>
        <w:t>Ибо ничто не было тем, чем оно претендовало быть:</w:t>
      </w:r>
    </w:p>
    <w:p>
      <w:pPr>
        <w:pStyle w:val="Style14"/>
        <w:rPr/>
      </w:pPr>
      <w:r>
        <w:rPr>
          <w:color w:val="000000"/>
        </w:rPr>
        <w:t>A high appearance wrapped a specious void.</w:t>
      </w:r>
      <w:r>
        <w:rPr>
          <w:rStyle w:val="RussianText"/>
        </w:rPr>
        <w:tab/>
        <w:t>Высокая видимость кутала пустоту правдоподобную.</w:t>
      </w:r>
    </w:p>
    <w:p>
      <w:pPr>
        <w:pStyle w:val="Style14"/>
        <w:rPr/>
      </w:pPr>
      <w:r>
        <w:rPr>
          <w:color w:val="000000"/>
        </w:rPr>
        <w:t>Yet nothing would confess its own pretence</w:t>
      </w:r>
      <w:r>
        <w:rPr>
          <w:rStyle w:val="RussianText"/>
        </w:rPr>
        <w:tab/>
        <w:t>Однако своего собственного притворства не признавало ничто</w:t>
      </w:r>
    </w:p>
    <w:p>
      <w:pPr>
        <w:pStyle w:val="Style14"/>
        <w:rPr/>
      </w:pPr>
      <w:r>
        <w:rPr>
          <w:color w:val="000000"/>
        </w:rPr>
        <w:t>Even to itself in the ambiguous heart:</w:t>
      </w:r>
      <w:r>
        <w:rPr>
          <w:rStyle w:val="RussianText"/>
        </w:rPr>
        <w:tab/>
        <w:t>Даже перед самим собою в сердце неясном:</w:t>
      </w:r>
    </w:p>
    <w:p>
      <w:pPr>
        <w:pStyle w:val="Style14"/>
        <w:rPr/>
      </w:pPr>
      <w:r>
        <w:rPr>
          <w:color w:val="000000"/>
        </w:rPr>
        <w:t>A vast deception was the law of things;</w:t>
      </w:r>
      <w:r>
        <w:rPr>
          <w:rStyle w:val="RussianText"/>
        </w:rPr>
        <w:tab/>
        <w:t>Обширный обман был законом вещей;</w:t>
      </w:r>
    </w:p>
    <w:p>
      <w:pPr>
        <w:pStyle w:val="Style14"/>
        <w:rPr/>
      </w:pPr>
      <w:r>
        <w:rPr>
          <w:color w:val="000000"/>
        </w:rPr>
        <w:t>Only by that deception they could live.</w:t>
      </w:r>
      <w:r>
        <w:rPr>
          <w:rStyle w:val="RussianText"/>
        </w:rPr>
        <w:tab/>
        <w:t>Только обманом они могли жить.</w:t>
      </w:r>
    </w:p>
    <w:p>
      <w:pPr>
        <w:pStyle w:val="Style14"/>
        <w:rPr/>
      </w:pPr>
      <w:r>
        <w:rPr>
          <w:color w:val="000000"/>
        </w:rPr>
        <w:t>An unsubstantial Nihil guaranteed</w:t>
      </w:r>
      <w:r>
        <w:rPr>
          <w:rStyle w:val="RussianText"/>
        </w:rPr>
        <w:tab/>
        <w:t>Несубстанциональное Ничто гарантировало</w:t>
      </w:r>
    </w:p>
    <w:p>
      <w:pPr>
        <w:pStyle w:val="Style14"/>
        <w:rPr/>
      </w:pPr>
      <w:r>
        <w:rPr>
          <w:color w:val="000000"/>
        </w:rPr>
        <w:t>The falsehood of the forms this Nature took</w:t>
      </w:r>
      <w:r>
        <w:rPr>
          <w:rStyle w:val="RussianText"/>
        </w:rPr>
        <w:tab/>
        <w:t>Фальшь форм, которые эта Природа взяла</w:t>
      </w:r>
    </w:p>
    <w:p>
      <w:pPr>
        <w:pStyle w:val="Style14"/>
        <w:rPr/>
      </w:pPr>
      <w:r>
        <w:rPr>
          <w:color w:val="000000"/>
        </w:rPr>
        <w:t>And made them seem awhile to be and live.</w:t>
      </w:r>
      <w:r>
        <w:rPr>
          <w:rStyle w:val="RussianText"/>
        </w:rPr>
        <w:tab/>
        <w:t>И заставила их на время существующими и живыми казаться.</w:t>
      </w:r>
    </w:p>
    <w:p>
      <w:pPr>
        <w:pStyle w:val="Style14"/>
        <w:rPr/>
      </w:pPr>
      <w:r>
        <w:rPr>
          <w:color w:val="000000"/>
        </w:rPr>
        <w:t>A borrowed magic drew them from the Void;</w:t>
      </w:r>
      <w:r>
        <w:rPr>
          <w:rStyle w:val="RussianText"/>
        </w:rPr>
        <w:tab/>
        <w:t>Заимствованная магия вытаскивала из Пустоты их;</w:t>
      </w:r>
    </w:p>
    <w:p>
      <w:pPr>
        <w:pStyle w:val="Style14"/>
        <w:rPr/>
      </w:pPr>
      <w:r>
        <w:rPr>
          <w:color w:val="000000"/>
        </w:rPr>
        <w:t>They took a shape and stuff that was not theirs</w:t>
      </w:r>
      <w:r>
        <w:rPr>
          <w:rStyle w:val="RussianText"/>
        </w:rPr>
        <w:tab/>
        <w:t>Они принимали форму и вещество, что были не их,</w:t>
      </w:r>
    </w:p>
    <w:p>
      <w:pPr>
        <w:pStyle w:val="Style14"/>
        <w:rPr/>
      </w:pPr>
      <w:r>
        <w:rPr>
          <w:color w:val="000000"/>
        </w:rPr>
        <w:t>And showed a colour that they could not keep,</w:t>
      </w:r>
      <w:r>
        <w:rPr>
          <w:rStyle w:val="RussianText"/>
        </w:rPr>
        <w:tab/>
        <w:t>И показывали цвет, что хранить не могли,</w:t>
      </w:r>
    </w:p>
    <w:p>
      <w:pPr>
        <w:pStyle w:val="Style14"/>
        <w:rPr/>
      </w:pPr>
      <w:r>
        <w:rPr>
          <w:color w:val="000000"/>
        </w:rPr>
        <w:t>Mirrors to a phantasm of reality.</w:t>
      </w:r>
      <w:r>
        <w:rPr>
          <w:rStyle w:val="RussianText"/>
        </w:rPr>
        <w:tab/>
        <w:t>Зеркала для фантома реальности.</w:t>
      </w:r>
    </w:p>
    <w:p>
      <w:pPr>
        <w:pStyle w:val="Style14"/>
        <w:rPr/>
      </w:pPr>
      <w:r>
        <w:rPr>
          <w:color w:val="000000"/>
        </w:rPr>
        <w:t>Each rainbow brilliance was a splendid lie;</w:t>
      </w:r>
      <w:r>
        <w:rPr>
          <w:rStyle w:val="RussianText"/>
        </w:rPr>
        <w:tab/>
        <w:t>Каждый радужный блеск был ложью блестящей;</w:t>
      </w:r>
    </w:p>
    <w:p>
      <w:pPr>
        <w:pStyle w:val="Style14"/>
        <w:rPr/>
      </w:pPr>
      <w:r>
        <w:rPr>
          <w:color w:val="000000"/>
        </w:rPr>
        <w:t>A beauty unreal graced a glamour face.</w:t>
      </w:r>
      <w:r>
        <w:rPr>
          <w:rStyle w:val="RussianText"/>
        </w:rPr>
        <w:tab/>
        <w:t>Красота нереальная украшала чарующий лик.</w:t>
      </w:r>
    </w:p>
    <w:p>
      <w:pPr>
        <w:pStyle w:val="Style14"/>
        <w:rPr/>
      </w:pPr>
      <w:r>
        <w:rPr>
          <w:color w:val="000000"/>
        </w:rPr>
        <w:t>Nothing could be relied on to remain:</w:t>
      </w:r>
      <w:r>
        <w:rPr>
          <w:rStyle w:val="RussianText"/>
        </w:rPr>
        <w:tab/>
        <w:t>Нигде в том, что что-то останется, нельзя было быть уверенным:</w:t>
      </w:r>
    </w:p>
    <w:p>
      <w:pPr>
        <w:pStyle w:val="Style14"/>
        <w:rPr/>
      </w:pPr>
      <w:r>
        <w:rPr>
          <w:color w:val="000000"/>
        </w:rPr>
        <w:t>Joy nurtured tears and good an evil proved,</w:t>
      </w:r>
      <w:r>
        <w:rPr>
          <w:rStyle w:val="RussianText"/>
        </w:rPr>
        <w:tab/>
        <w:t>Радость вскармливала слезы, а добро доказывало зло,</w:t>
      </w:r>
    </w:p>
    <w:p>
      <w:pPr>
        <w:pStyle w:val="Style14"/>
        <w:rPr/>
      </w:pPr>
      <w:r>
        <w:rPr>
          <w:color w:val="000000"/>
        </w:rPr>
        <w:t>But never out of evil one plucked good:</w:t>
      </w:r>
      <w:r>
        <w:rPr>
          <w:rStyle w:val="RussianText"/>
        </w:rPr>
        <w:tab/>
        <w:t>Но никогда из зла не получалось добро:</w:t>
      </w:r>
    </w:p>
    <w:p>
      <w:pPr>
        <w:pStyle w:val="Style14"/>
        <w:rPr/>
      </w:pPr>
      <w:r>
        <w:rPr>
          <w:color w:val="000000"/>
        </w:rPr>
        <w:t>Love ended early in hate, delight killed with pain,</w:t>
      </w:r>
      <w:r>
        <w:rPr>
          <w:rStyle w:val="RussianText"/>
        </w:rPr>
        <w:tab/>
        <w:t>Любовь рано заканчивалась в ненависти, восторг убивал болью,</w:t>
      </w:r>
    </w:p>
    <w:p>
      <w:pPr>
        <w:pStyle w:val="Style14"/>
        <w:rPr/>
      </w:pPr>
      <w:r>
        <w:rPr>
          <w:color w:val="000000"/>
        </w:rPr>
        <w:t>Truth into falsity grew and death ruled life.</w:t>
      </w:r>
      <w:r>
        <w:rPr>
          <w:rStyle w:val="RussianText"/>
        </w:rPr>
        <w:tab/>
        <w:t>Правда в ложь вырастала, и смерть правила жизнью.</w:t>
      </w:r>
    </w:p>
    <w:p>
      <w:pPr>
        <w:pStyle w:val="Style14"/>
        <w:rPr/>
      </w:pPr>
      <w:r>
        <w:rPr>
          <w:color w:val="000000"/>
        </w:rPr>
        <w:t>A Power that laughed at the mischiefs of the world,</w:t>
      </w:r>
      <w:r>
        <w:rPr>
          <w:rStyle w:val="RussianText"/>
        </w:rPr>
        <w:tab/>
        <w:t>Сила, что смеялась над бедами мира,</w:t>
      </w:r>
    </w:p>
    <w:p>
      <w:pPr>
        <w:pStyle w:val="Style14"/>
        <w:rPr/>
      </w:pPr>
      <w:r>
        <w:rPr>
          <w:color w:val="000000"/>
        </w:rPr>
        <w:t>An irony that joined the world's contraries</w:t>
      </w:r>
      <w:r>
        <w:rPr>
          <w:rStyle w:val="RussianText"/>
        </w:rPr>
        <w:tab/>
        <w:t>Ирония, что соединяла противоположности мира</w:t>
      </w:r>
    </w:p>
    <w:p>
      <w:pPr>
        <w:pStyle w:val="Style14"/>
        <w:rPr/>
      </w:pPr>
      <w:r>
        <w:rPr>
          <w:color w:val="000000"/>
        </w:rPr>
        <w:t>And flung them into each other's arms to strive,</w:t>
      </w:r>
      <w:r>
        <w:rPr>
          <w:rStyle w:val="RussianText"/>
        </w:rPr>
        <w:tab/>
        <w:t>И бросала их в руки друг друга бороться,</w:t>
      </w:r>
    </w:p>
    <w:p>
      <w:pPr>
        <w:pStyle w:val="Style14"/>
        <w:rPr/>
      </w:pPr>
      <w:r>
        <w:rPr>
          <w:color w:val="000000"/>
        </w:rPr>
        <w:t>Put a sardonic rictus on God's face.</w:t>
      </w:r>
      <w:r>
        <w:rPr>
          <w:rStyle w:val="RussianText"/>
        </w:rPr>
        <w:tab/>
        <w:t>Помещала сардонический рот на лицо Бога.</w:t>
      </w:r>
    </w:p>
    <w:p>
      <w:pPr>
        <w:pStyle w:val="Style14"/>
        <w:rPr/>
      </w:pPr>
      <w:r>
        <w:rPr>
          <w:color w:val="000000"/>
        </w:rPr>
        <w:t>Aloof, its influence entered everywhere</w:t>
      </w:r>
      <w:r>
        <w:rPr>
          <w:rStyle w:val="RussianText"/>
        </w:rPr>
        <w:tab/>
        <w:t>Чужая, ее влияние входило всюду</w:t>
      </w:r>
    </w:p>
    <w:p>
      <w:pPr>
        <w:pStyle w:val="Style14"/>
        <w:rPr/>
      </w:pPr>
      <w:r>
        <w:rPr>
          <w:color w:val="000000"/>
        </w:rPr>
        <w:t>And left a cloven hoof-mark on the breast;</w:t>
      </w:r>
      <w:r>
        <w:rPr>
          <w:rStyle w:val="RussianText"/>
        </w:rPr>
        <w:tab/>
        <w:t>И раздвоенный след копыта на груди оставляло;</w:t>
      </w:r>
    </w:p>
    <w:p>
      <w:pPr>
        <w:pStyle w:val="Style14"/>
        <w:rPr/>
      </w:pPr>
      <w:r>
        <w:rPr>
          <w:color w:val="000000"/>
        </w:rPr>
        <w:t>A twisted heart and a strange sombre smile</w:t>
      </w:r>
      <w:r>
        <w:rPr>
          <w:rStyle w:val="RussianText"/>
        </w:rPr>
        <w:tab/>
        <w:t>Искривленное сердце и странная мрачная улыбка</w:t>
      </w:r>
    </w:p>
    <w:p>
      <w:pPr>
        <w:pStyle w:val="Style14"/>
        <w:rPr/>
      </w:pPr>
      <w:r>
        <w:rPr>
          <w:color w:val="000000"/>
        </w:rPr>
        <w:t>Mocked at the sinister comedy of life.</w:t>
      </w:r>
      <w:r>
        <w:rPr>
          <w:rStyle w:val="RussianText"/>
        </w:rPr>
        <w:tab/>
        <w:t>Надсмехалась над зловещей комедией жизни.</w:t>
      </w:r>
    </w:p>
    <w:p>
      <w:pPr>
        <w:pStyle w:val="Style14"/>
        <w:rPr/>
      </w:pPr>
      <w:r>
        <w:rPr>
          <w:color w:val="000000"/>
        </w:rPr>
        <w:t>Announcing the advent of a perilous Form</w:t>
      </w:r>
      <w:r>
        <w:rPr>
          <w:rStyle w:val="RussianText"/>
        </w:rPr>
        <w:tab/>
        <w:t>Возвещающая опасной Формы прибытие</w:t>
      </w:r>
    </w:p>
    <w:p>
      <w:pPr>
        <w:pStyle w:val="Style14"/>
        <w:rPr/>
      </w:pPr>
      <w:r>
        <w:rPr>
          <w:color w:val="000000"/>
        </w:rPr>
        <w:t>An ominous tread softened its dire footfall</w:t>
      </w:r>
      <w:r>
        <w:rPr>
          <w:rStyle w:val="RussianText"/>
        </w:rPr>
        <w:tab/>
        <w:t>Зловещая поступь смягчала свой звук шагов страшный,</w:t>
      </w:r>
    </w:p>
    <w:p>
      <w:pPr>
        <w:pStyle w:val="Style14"/>
        <w:rPr/>
      </w:pPr>
      <w:r>
        <w:rPr>
          <w:color w:val="000000"/>
        </w:rPr>
        <w:t>That none might understand or be on guard;</w:t>
      </w:r>
      <w:r>
        <w:rPr>
          <w:rStyle w:val="RussianText"/>
        </w:rPr>
        <w:tab/>
        <w:t>Чтобы никто не может понять или быть настороже;</w:t>
      </w:r>
    </w:p>
    <w:p>
      <w:pPr>
        <w:pStyle w:val="Style14"/>
        <w:rPr/>
      </w:pPr>
      <w:r>
        <w:rPr>
          <w:color w:val="000000"/>
        </w:rPr>
        <w:t>None heard until a dreadful grasp was close.</w:t>
      </w:r>
      <w:r>
        <w:rPr>
          <w:rStyle w:val="RussianText"/>
        </w:rPr>
        <w:tab/>
        <w:t>Никто не слышал, пока не смыкалась ужасная хватка.</w:t>
      </w:r>
    </w:p>
    <w:p>
      <w:pPr>
        <w:pStyle w:val="Style14"/>
        <w:rPr/>
      </w:pPr>
      <w:r>
        <w:rPr>
          <w:color w:val="000000"/>
        </w:rPr>
        <w:t>Or else all augured a divine approach,</w:t>
      </w:r>
      <w:r>
        <w:rPr>
          <w:rStyle w:val="RussianText"/>
        </w:rPr>
        <w:tab/>
        <w:t>Или даже все предсказывало приближение божественное,</w:t>
      </w:r>
    </w:p>
    <w:p>
      <w:pPr>
        <w:pStyle w:val="Style14"/>
        <w:rPr/>
      </w:pPr>
      <w:r>
        <w:rPr>
          <w:color w:val="000000"/>
        </w:rPr>
        <w:t>An air of prophecy felt, a heavenly hope,</w:t>
      </w:r>
      <w:r>
        <w:rPr>
          <w:rStyle w:val="RussianText"/>
        </w:rPr>
        <w:tab/>
        <w:t>Ощущался воздух пророчества, надежда небесная,</w:t>
      </w:r>
    </w:p>
    <w:p>
      <w:pPr>
        <w:pStyle w:val="Style14"/>
        <w:rPr/>
      </w:pPr>
      <w:r>
        <w:rPr>
          <w:color w:val="000000"/>
        </w:rPr>
        <w:t>Listened for a gospel, watched for a new star.</w:t>
      </w:r>
      <w:r>
        <w:rPr>
          <w:rStyle w:val="RussianText"/>
        </w:rPr>
        <w:tab/>
        <w:t>Слышимая как евангелие, как звезда новая видимая.</w:t>
      </w:r>
    </w:p>
    <w:p>
      <w:pPr>
        <w:pStyle w:val="Style14"/>
        <w:rPr/>
      </w:pPr>
      <w:r>
        <w:rPr>
          <w:color w:val="000000"/>
        </w:rPr>
        <w:t>The Fiend was visible but cloaked in light;</w:t>
      </w:r>
      <w:r>
        <w:rPr>
          <w:rStyle w:val="RussianText"/>
        </w:rPr>
        <w:tab/>
        <w:t>Дьявол был виден, но закутанный в свет;</w:t>
      </w:r>
    </w:p>
    <w:p>
      <w:pPr>
        <w:pStyle w:val="Style14"/>
        <w:rPr/>
      </w:pPr>
      <w:r>
        <w:rPr>
          <w:color w:val="000000"/>
        </w:rPr>
        <w:t>He seemed a helping angel from the skies:</w:t>
      </w:r>
      <w:r>
        <w:rPr>
          <w:rStyle w:val="RussianText"/>
        </w:rPr>
        <w:tab/>
        <w:t>Он казался с небес помогающим ангелом:</w:t>
      </w:r>
    </w:p>
    <w:p>
      <w:pPr>
        <w:pStyle w:val="Style14"/>
        <w:rPr/>
      </w:pPr>
      <w:r>
        <w:rPr>
          <w:color w:val="000000"/>
        </w:rPr>
        <w:t>He armed untruth with Scripture and the Law;</w:t>
      </w:r>
      <w:r>
        <w:rPr>
          <w:rStyle w:val="RussianText"/>
        </w:rPr>
        <w:tab/>
        <w:t>Он вооружал Писанием и Законом неправду;</w:t>
      </w:r>
    </w:p>
    <w:p>
      <w:pPr>
        <w:pStyle w:val="Style14"/>
        <w:rPr/>
      </w:pPr>
      <w:r>
        <w:rPr>
          <w:color w:val="000000"/>
        </w:rPr>
        <w:t>He deceived with wisdom, with virtue slew the soul</w:t>
      </w:r>
      <w:r>
        <w:rPr>
          <w:rStyle w:val="RussianText"/>
        </w:rPr>
        <w:tab/>
        <w:t>Он обманывал мудростью, добродетелью совращал душу</w:t>
      </w:r>
    </w:p>
    <w:p>
      <w:pPr>
        <w:pStyle w:val="Style14"/>
        <w:rPr/>
      </w:pPr>
      <w:r>
        <w:rPr>
          <w:color w:val="000000"/>
        </w:rPr>
        <w:t>And led to perdition by the heavenward path.</w:t>
      </w:r>
      <w:r>
        <w:rPr>
          <w:rStyle w:val="RussianText"/>
        </w:rPr>
        <w:tab/>
        <w:t>И вел к погибели по направленным к небесам тропам.</w:t>
      </w:r>
    </w:p>
    <w:p>
      <w:pPr>
        <w:pStyle w:val="Style14"/>
        <w:rPr/>
      </w:pPr>
      <w:r>
        <w:rPr>
          <w:color w:val="000000"/>
        </w:rPr>
        <w:t>A lavish sense he gave of power and joy,</w:t>
      </w:r>
      <w:r>
        <w:rPr>
          <w:rStyle w:val="RussianText"/>
        </w:rPr>
        <w:tab/>
        <w:t>Он давал щедрое чувство силы и радости,</w:t>
      </w:r>
    </w:p>
    <w:p>
      <w:pPr>
        <w:pStyle w:val="Style14"/>
        <w:rPr/>
      </w:pPr>
      <w:r>
        <w:rPr>
          <w:color w:val="000000"/>
        </w:rPr>
        <w:t>And, when arose the warning from within,</w:t>
      </w:r>
      <w:r>
        <w:rPr>
          <w:rStyle w:val="RussianText"/>
        </w:rPr>
        <w:tab/>
        <w:t>И, когда предупреждение изнутри поднималось,</w:t>
      </w:r>
    </w:p>
    <w:p>
      <w:pPr>
        <w:pStyle w:val="Style14"/>
        <w:rPr/>
      </w:pPr>
      <w:r>
        <w:rPr>
          <w:color w:val="000000"/>
        </w:rPr>
        <w:t>He reassured the ear with dulcet tones</w:t>
      </w:r>
      <w:r>
        <w:rPr>
          <w:rStyle w:val="RussianText"/>
        </w:rPr>
        <w:tab/>
        <w:t>Нежными тонами он успокаивал ухо</w:t>
      </w:r>
    </w:p>
    <w:p>
      <w:pPr>
        <w:pStyle w:val="Style14"/>
        <w:rPr/>
      </w:pPr>
      <w:r>
        <w:rPr>
          <w:color w:val="000000"/>
        </w:rPr>
        <w:t>Or took the mind captive in its own net;</w:t>
      </w:r>
      <w:r>
        <w:rPr>
          <w:rStyle w:val="RussianText"/>
        </w:rPr>
        <w:tab/>
        <w:t>Или пленил разум его собственной сетью;</w:t>
      </w:r>
    </w:p>
    <w:p>
      <w:pPr>
        <w:pStyle w:val="Style14"/>
        <w:rPr/>
      </w:pPr>
      <w:r>
        <w:rPr>
          <w:color w:val="000000"/>
        </w:rPr>
        <w:t>His rigorous logic made the false seem true.</w:t>
      </w:r>
      <w:r>
        <w:rPr>
          <w:rStyle w:val="RussianText"/>
        </w:rPr>
        <w:tab/>
        <w:t>Его строгая логика позволяла лжи выглядеть правдой.</w:t>
      </w:r>
    </w:p>
    <w:p>
      <w:pPr>
        <w:pStyle w:val="Style14"/>
        <w:rPr/>
      </w:pPr>
      <w:r>
        <w:rPr>
          <w:color w:val="000000"/>
        </w:rPr>
        <w:t>Amazing the elect with holy lore</w:t>
      </w:r>
      <w:r>
        <w:rPr>
          <w:rStyle w:val="RussianText"/>
        </w:rPr>
        <w:tab/>
        <w:t>Изумляя избранника святым знанием,</w:t>
      </w:r>
    </w:p>
    <w:p>
      <w:pPr>
        <w:pStyle w:val="Style14"/>
        <w:rPr/>
      </w:pPr>
      <w:r>
        <w:rPr>
          <w:color w:val="000000"/>
        </w:rPr>
        <w:t>He spoke as with the very voice of God.</w:t>
      </w:r>
      <w:r>
        <w:rPr>
          <w:rStyle w:val="RussianText"/>
        </w:rPr>
        <w:tab/>
        <w:t>Он говорил самим голосом Бога.</w:t>
      </w:r>
    </w:p>
    <w:p>
      <w:pPr>
        <w:pStyle w:val="Style14"/>
        <w:rPr/>
      </w:pPr>
      <w:r>
        <w:rPr>
          <w:color w:val="000000"/>
        </w:rPr>
        <w:t>The air was full of treachery and ruse;</w:t>
      </w:r>
      <w:r>
        <w:rPr>
          <w:rStyle w:val="RussianText"/>
        </w:rPr>
        <w:tab/>
        <w:t>Воздух был полон вероломства и хитрости;</w:t>
      </w:r>
    </w:p>
    <w:p>
      <w:pPr>
        <w:pStyle w:val="Style14"/>
        <w:rPr/>
      </w:pPr>
      <w:r>
        <w:rPr>
          <w:color w:val="000000"/>
        </w:rPr>
        <w:t>Truth-speaking was a stratagem in that place;</w:t>
      </w:r>
      <w:r>
        <w:rPr>
          <w:rStyle w:val="RussianText"/>
        </w:rPr>
        <w:tab/>
        <w:t>Говорить правду было уловкой в том месте;</w:t>
      </w:r>
    </w:p>
    <w:p>
      <w:pPr>
        <w:pStyle w:val="Style14"/>
        <w:rPr/>
      </w:pPr>
      <w:r>
        <w:rPr>
          <w:color w:val="000000"/>
        </w:rPr>
        <w:t>Ambush lurked in a smile and peril made</w:t>
      </w:r>
      <w:r>
        <w:rPr>
          <w:rStyle w:val="RussianText"/>
        </w:rPr>
        <w:tab/>
        <w:t>Засада таилась в улыбке и опасность делала</w:t>
      </w:r>
    </w:p>
    <w:p>
      <w:pPr>
        <w:pStyle w:val="Style14"/>
        <w:rPr/>
      </w:pPr>
      <w:r>
        <w:rPr>
          <w:color w:val="000000"/>
        </w:rPr>
        <w:t>Safety its cover, trust its entry's gate:</w:t>
      </w:r>
      <w:r>
        <w:rPr>
          <w:rStyle w:val="RussianText"/>
        </w:rPr>
        <w:tab/>
        <w:t>Своим покровом надежность, доверие - воротами для своего входа:</w:t>
      </w:r>
    </w:p>
    <w:p>
      <w:pPr>
        <w:pStyle w:val="Style14"/>
        <w:rPr/>
      </w:pPr>
      <w:r>
        <w:rPr>
          <w:color w:val="000000"/>
        </w:rPr>
        <w:t>Falsehood came laughing with the eyes of truth;</w:t>
      </w:r>
      <w:r>
        <w:rPr>
          <w:rStyle w:val="RussianText"/>
        </w:rPr>
        <w:tab/>
        <w:t>Ложь приходила смеясь с глазами истины;</w:t>
      </w:r>
    </w:p>
    <w:p>
      <w:pPr>
        <w:pStyle w:val="Style14"/>
        <w:rPr/>
      </w:pPr>
      <w:r>
        <w:rPr>
          <w:color w:val="000000"/>
        </w:rPr>
        <w:t>Each friend might turn an enemy or spy,</w:t>
      </w:r>
      <w:r>
        <w:rPr>
          <w:rStyle w:val="RussianText"/>
        </w:rPr>
        <w:tab/>
        <w:t>Каждый друг мог превратиться во врага и шпиона,</w:t>
      </w:r>
    </w:p>
    <w:p>
      <w:pPr>
        <w:pStyle w:val="Style14"/>
        <w:rPr/>
      </w:pPr>
      <w:r>
        <w:rPr>
          <w:color w:val="000000"/>
        </w:rPr>
        <w:t>The hand one clasped ensleeved a dagger's stab</w:t>
      </w:r>
      <w:r>
        <w:rPr>
          <w:rStyle w:val="RussianText"/>
        </w:rPr>
        <w:tab/>
        <w:t>Рука, которую пожимали, в рукаве скрывала жало кинжала,</w:t>
      </w:r>
    </w:p>
    <w:p>
      <w:pPr>
        <w:pStyle w:val="Style14"/>
        <w:rPr/>
      </w:pPr>
      <w:r>
        <w:rPr>
          <w:color w:val="000000"/>
        </w:rPr>
        <w:t>And an embrace could be Doom's iron cage.</w:t>
      </w:r>
      <w:r>
        <w:rPr>
          <w:rStyle w:val="RussianText"/>
        </w:rPr>
        <w:tab/>
        <w:t>И объятия могли оказаться железной клеткою Рока.</w:t>
      </w:r>
    </w:p>
    <w:p>
      <w:pPr>
        <w:pStyle w:val="Style14"/>
        <w:rPr/>
      </w:pPr>
      <w:r>
        <w:rPr>
          <w:color w:val="000000"/>
        </w:rPr>
        <w:t>Agony and danger stalked their trembling prey</w:t>
      </w:r>
      <w:r>
        <w:rPr>
          <w:rStyle w:val="RussianText"/>
        </w:rPr>
        <w:tab/>
        <w:t>Агония и опасность подкрадывались к трепещущей жертве</w:t>
      </w:r>
    </w:p>
    <w:p>
      <w:pPr>
        <w:pStyle w:val="Style14"/>
        <w:rPr/>
      </w:pPr>
      <w:r>
        <w:rPr>
          <w:color w:val="000000"/>
        </w:rPr>
        <w:t>And softly spoke as to a timid friend:</w:t>
      </w:r>
      <w:r>
        <w:rPr>
          <w:rStyle w:val="RussianText"/>
        </w:rPr>
        <w:tab/>
        <w:t>И мягко говорили, как с робким другом:</w:t>
      </w:r>
    </w:p>
    <w:p>
      <w:pPr>
        <w:pStyle w:val="Style14"/>
        <w:rPr/>
      </w:pPr>
      <w:r>
        <w:rPr>
          <w:color w:val="000000"/>
        </w:rPr>
        <w:t>Attack sprang suddenly vehement and unseen;</w:t>
      </w:r>
      <w:r>
        <w:rPr>
          <w:rStyle w:val="RussianText"/>
        </w:rPr>
        <w:tab/>
        <w:t>Атака начиналась внезапно, неистовая и незримая;</w:t>
      </w:r>
    </w:p>
    <w:p>
      <w:pPr>
        <w:pStyle w:val="Style14"/>
        <w:rPr/>
      </w:pPr>
      <w:r>
        <w:rPr>
          <w:color w:val="000000"/>
        </w:rPr>
        <w:t>Fear leaped upon the heart at every turn</w:t>
      </w:r>
      <w:r>
        <w:rPr>
          <w:rStyle w:val="RussianText"/>
        </w:rPr>
        <w:tab/>
        <w:t>Страх на каждом повороте прыгал на сердце</w:t>
      </w:r>
    </w:p>
    <w:p>
      <w:pPr>
        <w:pStyle w:val="Style14"/>
        <w:rPr/>
      </w:pPr>
      <w:r>
        <w:rPr>
          <w:color w:val="000000"/>
        </w:rPr>
        <w:t>And cried out with an anguished dreadful voice;</w:t>
      </w:r>
      <w:r>
        <w:rPr>
          <w:rStyle w:val="RussianText"/>
        </w:rPr>
        <w:tab/>
        <w:t>И кричал мучимым страшным голосом;</w:t>
      </w:r>
    </w:p>
    <w:p>
      <w:pPr>
        <w:pStyle w:val="Style14"/>
        <w:rPr/>
      </w:pPr>
      <w:r>
        <w:rPr>
          <w:color w:val="000000"/>
        </w:rPr>
        <w:t>It called for one to save but none came near.</w:t>
      </w:r>
      <w:r>
        <w:rPr>
          <w:rStyle w:val="RussianText"/>
        </w:rPr>
        <w:tab/>
        <w:t>Он взывал, умоляя спасти, но никто не подходил близко.</w:t>
      </w:r>
    </w:p>
    <w:p>
      <w:pPr>
        <w:pStyle w:val="Style14"/>
        <w:rPr/>
      </w:pPr>
      <w:r>
        <w:rPr>
          <w:color w:val="000000"/>
        </w:rPr>
        <w:t>All warily walked, for death was ever close;</w:t>
      </w:r>
      <w:r>
        <w:rPr>
          <w:rStyle w:val="RussianText"/>
        </w:rPr>
        <w:tab/>
        <w:t>Все осторожно ходили, ибо смерть всегда была близко;</w:t>
      </w:r>
    </w:p>
    <w:p>
      <w:pPr>
        <w:pStyle w:val="Style14"/>
        <w:rPr/>
      </w:pPr>
      <w:r>
        <w:rPr>
          <w:color w:val="000000"/>
        </w:rPr>
        <w:t>Yet caution seemed a vain expense of care,</w:t>
      </w:r>
      <w:r>
        <w:rPr>
          <w:rStyle w:val="RussianText"/>
        </w:rPr>
        <w:tab/>
        <w:t>Однако предосторожность казалась тщетной, пустой тратой внимания,</w:t>
      </w:r>
    </w:p>
    <w:p>
      <w:pPr>
        <w:pStyle w:val="Style14"/>
        <w:rPr/>
      </w:pPr>
      <w:r>
        <w:rPr>
          <w:color w:val="000000"/>
        </w:rPr>
        <w:t>For all that guarded proved a deadly net,</w:t>
      </w:r>
      <w:r>
        <w:rPr>
          <w:rStyle w:val="RussianText"/>
        </w:rPr>
        <w:tab/>
        <w:t>Ибо все, что охранялось, оказывалось в смертельных тенетах,</w:t>
      </w:r>
    </w:p>
    <w:p>
      <w:pPr>
        <w:pStyle w:val="Style14"/>
        <w:rPr/>
      </w:pPr>
      <w:r>
        <w:rPr>
          <w:color w:val="000000"/>
        </w:rPr>
        <w:t>And when after long suspense salvation came</w:t>
      </w:r>
      <w:r>
        <w:rPr>
          <w:rStyle w:val="RussianText"/>
        </w:rPr>
        <w:tab/>
        <w:t>И когда после долгой неизвестности приходило спасение</w:t>
      </w:r>
    </w:p>
    <w:p>
      <w:pPr>
        <w:pStyle w:val="Style14"/>
        <w:rPr/>
      </w:pPr>
      <w:r>
        <w:rPr>
          <w:color w:val="000000"/>
        </w:rPr>
        <w:t>And brought a glad relief disarming strength,</w:t>
      </w:r>
      <w:r>
        <w:rPr>
          <w:rStyle w:val="RussianText"/>
        </w:rPr>
        <w:tab/>
        <w:t>И приносило довольное избавление, обезоруживающее силу,</w:t>
      </w:r>
    </w:p>
    <w:p>
      <w:pPr>
        <w:pStyle w:val="Style14"/>
        <w:rPr/>
      </w:pPr>
      <w:r>
        <w:rPr>
          <w:color w:val="000000"/>
        </w:rPr>
        <w:t>It served as a smiling passage to worse fate.</w:t>
      </w:r>
      <w:r>
        <w:rPr>
          <w:rStyle w:val="RussianText"/>
        </w:rPr>
        <w:tab/>
        <w:t>Оно было подобно улыбающемуся проходу к еще худшей судьбе.</w:t>
      </w:r>
    </w:p>
    <w:p>
      <w:pPr>
        <w:pStyle w:val="Style14"/>
        <w:rPr/>
      </w:pPr>
      <w:r>
        <w:rPr>
          <w:color w:val="000000"/>
        </w:rPr>
        <w:t>There was no truce and no safe place to rest;</w:t>
      </w:r>
      <w:r>
        <w:rPr>
          <w:rStyle w:val="RussianText"/>
        </w:rPr>
        <w:tab/>
        <w:t>Там не было перемирия и надежного места для отдыха;</w:t>
      </w:r>
    </w:p>
    <w:p>
      <w:pPr>
        <w:pStyle w:val="Style14"/>
        <w:rPr/>
      </w:pPr>
      <w:r>
        <w:rPr>
          <w:color w:val="000000"/>
        </w:rPr>
        <w:t>One dared not slumber or put off one's arms:</w:t>
      </w:r>
      <w:r>
        <w:rPr>
          <w:rStyle w:val="RussianText"/>
        </w:rPr>
        <w:tab/>
        <w:t>Никто не отваживался спать или опускать свои руки:</w:t>
      </w:r>
    </w:p>
    <w:p>
      <w:pPr>
        <w:pStyle w:val="Style14"/>
        <w:rPr/>
      </w:pPr>
      <w:r>
        <w:rPr>
          <w:color w:val="000000"/>
        </w:rPr>
        <w:t>It was a world of battle and surprise.</w:t>
      </w:r>
      <w:r>
        <w:rPr>
          <w:rStyle w:val="RussianText"/>
        </w:rPr>
        <w:tab/>
        <w:t>Это был мир сюрпризов и битвы.</w:t>
      </w:r>
    </w:p>
    <w:p>
      <w:pPr>
        <w:pStyle w:val="Style14"/>
        <w:rPr/>
      </w:pPr>
      <w:r>
        <w:rPr>
          <w:color w:val="000000"/>
        </w:rPr>
        <w:t>All who were there lived for themselves alone;</w:t>
      </w:r>
      <w:r>
        <w:rPr>
          <w:rStyle w:val="RussianText"/>
        </w:rPr>
        <w:tab/>
        <w:t>Все, кто там был, жили лишь для себя;</w:t>
      </w:r>
    </w:p>
    <w:p>
      <w:pPr>
        <w:pStyle w:val="Style14"/>
        <w:rPr/>
      </w:pPr>
      <w:r>
        <w:rPr>
          <w:color w:val="000000"/>
        </w:rPr>
        <w:t>All warred against all, but with a common hate</w:t>
      </w:r>
      <w:r>
        <w:rPr>
          <w:rStyle w:val="RussianText"/>
        </w:rPr>
        <w:tab/>
        <w:t>Все против всех воевали, но с общей ненавистью</w:t>
      </w:r>
    </w:p>
    <w:p>
      <w:pPr>
        <w:pStyle w:val="Style14"/>
        <w:rPr/>
      </w:pPr>
      <w:r>
        <w:rPr>
          <w:color w:val="000000"/>
        </w:rPr>
        <w:t>Turned on the mind that sought some higher good;</w:t>
      </w:r>
      <w:r>
        <w:rPr>
          <w:rStyle w:val="RussianText"/>
        </w:rPr>
        <w:tab/>
        <w:t>Обрушивались на разум, что искал какого-то более высокого блага;</w:t>
      </w:r>
    </w:p>
    <w:p>
      <w:pPr>
        <w:pStyle w:val="Style14"/>
        <w:rPr/>
      </w:pPr>
      <w:r>
        <w:rPr>
          <w:color w:val="000000"/>
        </w:rPr>
        <w:t>Truth was exiled lest she should dare to speak</w:t>
      </w:r>
      <w:r>
        <w:rPr>
          <w:rStyle w:val="RussianText"/>
        </w:rPr>
        <w:tab/>
        <w:t>Истина была изгнана, чтобы не смела она говорить</w:t>
      </w:r>
    </w:p>
    <w:p>
      <w:pPr>
        <w:pStyle w:val="Style14"/>
        <w:rPr/>
      </w:pPr>
      <w:r>
        <w:rPr>
          <w:color w:val="000000"/>
        </w:rPr>
        <w:t>And hurt the heart of darkness with her light</w:t>
      </w:r>
      <w:r>
        <w:rPr>
          <w:rStyle w:val="RussianText"/>
        </w:rPr>
        <w:tab/>
        <w:t>И вредить сердцу тьмы своим светом</w:t>
      </w:r>
    </w:p>
    <w:p>
      <w:pPr>
        <w:pStyle w:val="Style14"/>
        <w:rPr/>
      </w:pPr>
      <w:r>
        <w:rPr>
          <w:color w:val="000000"/>
        </w:rPr>
        <w:t>Or bring her pride of knowledge to blaspheme</w:t>
      </w:r>
      <w:r>
        <w:rPr>
          <w:rStyle w:val="RussianText"/>
        </w:rPr>
        <w:tab/>
        <w:t>Или вносить свою гордость знания и поносить</w:t>
      </w:r>
    </w:p>
    <w:p>
      <w:pPr>
        <w:pStyle w:val="Style14"/>
        <w:rPr/>
      </w:pPr>
      <w:r>
        <w:rPr>
          <w:color w:val="000000"/>
        </w:rPr>
        <w:t>The settled anarchy of established things.</w:t>
      </w:r>
      <w:r>
        <w:rPr>
          <w:rStyle w:val="RussianText"/>
        </w:rPr>
        <w:tab/>
        <w:t>Утвержденную анархию вещей установленных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en the scene changed, but kept its dreadful core:</w:t>
      </w:r>
      <w:r>
        <w:rPr>
          <w:rStyle w:val="RussianText"/>
        </w:rPr>
        <w:tab/>
        <w:t>Затем сцена сменилась, но сохранила свою ужасную суть:</w:t>
      </w:r>
    </w:p>
    <w:p>
      <w:pPr>
        <w:pStyle w:val="Style14"/>
        <w:rPr/>
      </w:pPr>
      <w:r>
        <w:rPr>
          <w:color w:val="000000"/>
        </w:rPr>
        <w:t>Altering its form the life remained the same.</w:t>
      </w:r>
      <w:r>
        <w:rPr>
          <w:rStyle w:val="RussianText"/>
        </w:rPr>
        <w:tab/>
        <w:t>Изменив свою форму, жизнь оставалась все той же.</w:t>
      </w:r>
    </w:p>
    <w:p>
      <w:pPr>
        <w:pStyle w:val="Style14"/>
        <w:rPr/>
      </w:pPr>
      <w:r>
        <w:rPr>
          <w:color w:val="000000"/>
        </w:rPr>
        <w:t>A capital was there without a State:</w:t>
      </w:r>
      <w:r>
        <w:rPr>
          <w:rStyle w:val="RussianText"/>
        </w:rPr>
        <w:tab/>
        <w:t>Столица там без Государства была:</w:t>
      </w:r>
    </w:p>
    <w:p>
      <w:pPr>
        <w:pStyle w:val="Style14"/>
        <w:rPr/>
      </w:pPr>
      <w:r>
        <w:rPr>
          <w:color w:val="000000"/>
        </w:rPr>
        <w:t>It had no ruler, only groups that strove.</w:t>
      </w:r>
      <w:r>
        <w:rPr>
          <w:rStyle w:val="RussianText"/>
        </w:rPr>
        <w:tab/>
        <w:t>Она не имела правителя, лишь группы, что борются.</w:t>
      </w:r>
    </w:p>
    <w:p>
      <w:pPr>
        <w:pStyle w:val="Style14"/>
        <w:rPr/>
      </w:pPr>
      <w:r>
        <w:rPr>
          <w:color w:val="000000"/>
        </w:rPr>
        <w:t>He saw a city of ancient Ignorance</w:t>
      </w:r>
      <w:r>
        <w:rPr>
          <w:rStyle w:val="RussianText"/>
        </w:rPr>
        <w:tab/>
        <w:t>Он видел город Неведения древнего,</w:t>
      </w:r>
    </w:p>
    <w:p>
      <w:pPr>
        <w:pStyle w:val="Style14"/>
        <w:rPr/>
      </w:pPr>
      <w:r>
        <w:rPr>
          <w:color w:val="000000"/>
        </w:rPr>
        <w:t>Founded upon a soil that knew not Light.</w:t>
      </w:r>
      <w:r>
        <w:rPr>
          <w:rStyle w:val="RussianText"/>
        </w:rPr>
        <w:tab/>
        <w:t>Основанный на почве, что не знала Света.</w:t>
      </w:r>
    </w:p>
    <w:p>
      <w:pPr>
        <w:pStyle w:val="Style14"/>
        <w:rPr/>
      </w:pPr>
      <w:r>
        <w:rPr>
          <w:color w:val="000000"/>
        </w:rPr>
        <w:t>There each in his own darkness walked alone:</w:t>
      </w:r>
      <w:r>
        <w:rPr>
          <w:rStyle w:val="RussianText"/>
        </w:rPr>
        <w:tab/>
        <w:t>Там каждый в своей собственной темноте шел один:</w:t>
      </w:r>
    </w:p>
    <w:p>
      <w:pPr>
        <w:pStyle w:val="Style14"/>
        <w:rPr/>
      </w:pPr>
      <w:r>
        <w:rPr>
          <w:color w:val="000000"/>
        </w:rPr>
        <w:t>Only they agreed to differ in Evil's paths,</w:t>
      </w:r>
      <w:r>
        <w:rPr>
          <w:rStyle w:val="RussianText"/>
        </w:rPr>
        <w:tab/>
        <w:t>Они были согласны разнится лишь в путях Зла,</w:t>
      </w:r>
    </w:p>
    <w:p>
      <w:pPr>
        <w:pStyle w:val="Style14"/>
        <w:rPr/>
      </w:pPr>
      <w:r>
        <w:rPr>
          <w:color w:val="000000"/>
        </w:rPr>
        <w:t>To live in their own way for their own selves</w:t>
      </w:r>
      <w:r>
        <w:rPr>
          <w:rStyle w:val="RussianText"/>
        </w:rPr>
        <w:tab/>
        <w:t>Жить на свой собственный лад для своих собственных самостей</w:t>
      </w:r>
    </w:p>
    <w:p>
      <w:pPr>
        <w:pStyle w:val="Style14"/>
        <w:rPr/>
      </w:pPr>
      <w:r>
        <w:rPr>
          <w:color w:val="000000"/>
        </w:rPr>
        <w:t>Or to enforce a common lie and wrong;</w:t>
      </w:r>
      <w:r>
        <w:rPr>
          <w:rStyle w:val="RussianText"/>
        </w:rPr>
        <w:tab/>
        <w:t>Или проводить в жизнь общую ложь и неправильность;</w:t>
      </w:r>
    </w:p>
    <w:p>
      <w:pPr>
        <w:pStyle w:val="Style14"/>
        <w:rPr/>
      </w:pPr>
      <w:r>
        <w:rPr>
          <w:color w:val="000000"/>
        </w:rPr>
        <w:t>There Ego was lord upon his peacock seat</w:t>
      </w:r>
      <w:r>
        <w:rPr>
          <w:rStyle w:val="RussianText"/>
        </w:rPr>
        <w:tab/>
        <w:t>Там Эго было господом на своем сидение павлиньем</w:t>
      </w:r>
    </w:p>
    <w:p>
      <w:pPr>
        <w:pStyle w:val="Style14"/>
        <w:rPr/>
      </w:pPr>
      <w:r>
        <w:rPr>
          <w:color w:val="000000"/>
        </w:rPr>
        <w:t>And Falsehood sat by him, his mate and queen:</w:t>
      </w:r>
      <w:r>
        <w:rPr>
          <w:rStyle w:val="RussianText"/>
        </w:rPr>
        <w:tab/>
        <w:t>И Ложь сидела за ним, супруга его и царица:</w:t>
      </w:r>
    </w:p>
    <w:p>
      <w:pPr>
        <w:pStyle w:val="Style14"/>
        <w:rPr/>
      </w:pPr>
      <w:r>
        <w:rPr>
          <w:color w:val="000000"/>
        </w:rPr>
        <w:t>The world turned to them as Heaven to Truth and God.</w:t>
      </w:r>
      <w:r>
        <w:rPr>
          <w:rStyle w:val="RussianText"/>
        </w:rPr>
        <w:tab/>
        <w:t>Мир поворачивался к ним, как Небеса к Богу и Истине.</w:t>
      </w:r>
    </w:p>
    <w:p>
      <w:pPr>
        <w:pStyle w:val="Style14"/>
        <w:rPr/>
      </w:pPr>
      <w:r>
        <w:rPr>
          <w:color w:val="000000"/>
        </w:rPr>
        <w:t>Injustice justified by firm decrees</w:t>
      </w:r>
      <w:r>
        <w:rPr>
          <w:rStyle w:val="RussianText"/>
        </w:rPr>
        <w:tab/>
        <w:t>Несправедливость оправдывала декретами твердыми</w:t>
      </w:r>
    </w:p>
    <w:p>
      <w:pPr>
        <w:pStyle w:val="Style14"/>
        <w:rPr/>
      </w:pPr>
      <w:r>
        <w:rPr>
          <w:color w:val="000000"/>
        </w:rPr>
        <w:t>The sovereign weights of Error's legalised trade,</w:t>
      </w:r>
      <w:r>
        <w:rPr>
          <w:rStyle w:val="RussianText"/>
        </w:rPr>
        <w:tab/>
        <w:t>Суверенные гири легализованной торговли Ошибки,</w:t>
      </w:r>
    </w:p>
    <w:p>
      <w:pPr>
        <w:pStyle w:val="Style14"/>
        <w:rPr/>
      </w:pPr>
      <w:r>
        <w:rPr>
          <w:color w:val="000000"/>
        </w:rPr>
        <w:t>But all the weights were false and none the same;</w:t>
      </w:r>
      <w:r>
        <w:rPr>
          <w:rStyle w:val="RussianText"/>
        </w:rPr>
        <w:tab/>
        <w:t>Но все эти гири были фальшивы и ни одна не была одинаковой;</w:t>
      </w:r>
    </w:p>
    <w:p>
      <w:pPr>
        <w:pStyle w:val="Style14"/>
        <w:rPr/>
      </w:pPr>
      <w:r>
        <w:rPr>
          <w:color w:val="000000"/>
        </w:rPr>
        <w:t>Ever she watched with her balance and a sword,</w:t>
      </w:r>
      <w:r>
        <w:rPr>
          <w:rStyle w:val="RussianText"/>
        </w:rPr>
        <w:tab/>
        <w:t>Постоянно она наблюдала за своим мечом и весами,</w:t>
      </w:r>
    </w:p>
    <w:p>
      <w:pPr>
        <w:pStyle w:val="Style14"/>
        <w:rPr/>
      </w:pPr>
      <w:r>
        <w:rPr>
          <w:color w:val="000000"/>
        </w:rPr>
        <w:t>Lest any sacrilegious word expose</w:t>
      </w:r>
      <w:r>
        <w:rPr>
          <w:rStyle w:val="RussianText"/>
        </w:rPr>
        <w:tab/>
        <w:t>Чтобы никакое святотатственное слово не могло обличить</w:t>
      </w:r>
    </w:p>
    <w:p>
      <w:pPr>
        <w:pStyle w:val="Style14"/>
        <w:rPr/>
      </w:pPr>
      <w:r>
        <w:rPr>
          <w:color w:val="000000"/>
        </w:rPr>
        <w:t>The sanctified formulas of her old misrule.</w:t>
      </w:r>
      <w:r>
        <w:rPr>
          <w:rStyle w:val="RussianText"/>
        </w:rPr>
        <w:tab/>
        <w:t>Освященные формулы ее старого дурного правления.</w:t>
      </w:r>
    </w:p>
    <w:p>
      <w:pPr>
        <w:pStyle w:val="Style14"/>
        <w:rPr/>
      </w:pPr>
      <w:r>
        <w:rPr>
          <w:color w:val="000000"/>
        </w:rPr>
        <w:t>In high professions wrapped self-will walked wide</w:t>
      </w:r>
      <w:r>
        <w:rPr>
          <w:rStyle w:val="RussianText"/>
        </w:rPr>
        <w:tab/>
        <w:t>В высокие вероисповедания закутанное своеволие всюду ходило</w:t>
      </w:r>
    </w:p>
    <w:p>
      <w:pPr>
        <w:pStyle w:val="Style14"/>
        <w:rPr/>
      </w:pPr>
      <w:r>
        <w:rPr>
          <w:color w:val="000000"/>
        </w:rPr>
        <w:t>And licence stalked prating of order and right:</w:t>
      </w:r>
      <w:r>
        <w:rPr>
          <w:rStyle w:val="RussianText"/>
        </w:rPr>
        <w:tab/>
        <w:t>И лицензия шествовала, болтая о порядке и правильности:</w:t>
      </w:r>
    </w:p>
    <w:p>
      <w:pPr>
        <w:pStyle w:val="Style14"/>
        <w:rPr/>
      </w:pPr>
      <w:r>
        <w:rPr>
          <w:color w:val="000000"/>
        </w:rPr>
        <w:t>There was no altar raised to Liberty;</w:t>
      </w:r>
      <w:r>
        <w:rPr>
          <w:rStyle w:val="RussianText"/>
        </w:rPr>
        <w:tab/>
        <w:t>Там не было алтаря, к Свободе поднятого;</w:t>
      </w:r>
    </w:p>
    <w:p>
      <w:pPr>
        <w:pStyle w:val="Style14"/>
        <w:rPr/>
      </w:pPr>
      <w:r>
        <w:rPr>
          <w:color w:val="000000"/>
        </w:rPr>
        <w:t>True freedom was abhorred and hunted down:</w:t>
      </w:r>
      <w:r>
        <w:rPr>
          <w:rStyle w:val="RussianText"/>
        </w:rPr>
        <w:tab/>
        <w:t>Подлинная свобода вызывала отвращение и травилась:</w:t>
      </w:r>
    </w:p>
    <w:p>
      <w:pPr>
        <w:pStyle w:val="Style14"/>
        <w:rPr/>
      </w:pPr>
      <w:r>
        <w:rPr>
          <w:color w:val="000000"/>
        </w:rPr>
        <w:t>Harmony and tolerance nowhere could be seen;</w:t>
      </w:r>
      <w:r>
        <w:rPr>
          <w:rStyle w:val="RussianText"/>
        </w:rPr>
        <w:tab/>
        <w:t>Гармонии и терпимости нигде не могли быть увидены;</w:t>
      </w:r>
    </w:p>
    <w:p>
      <w:pPr>
        <w:pStyle w:val="Style14"/>
        <w:rPr/>
      </w:pPr>
      <w:r>
        <w:rPr>
          <w:color w:val="000000"/>
        </w:rPr>
        <w:t>Each group proclaimed its dire and naked Law.</w:t>
      </w:r>
      <w:r>
        <w:rPr>
          <w:rStyle w:val="RussianText"/>
        </w:rPr>
        <w:tab/>
        <w:t>Каждая группа провозглашала свой страшный и голый Закон.</w:t>
      </w:r>
    </w:p>
    <w:p>
      <w:pPr>
        <w:pStyle w:val="Style14"/>
        <w:rPr/>
      </w:pPr>
      <w:r>
        <w:rPr>
          <w:color w:val="000000"/>
        </w:rPr>
        <w:t>A frame of ethics knobbed with scriptural rules</w:t>
      </w:r>
      <w:r>
        <w:rPr>
          <w:rStyle w:val="RussianText"/>
        </w:rPr>
        <w:tab/>
        <w:t>Каркас этики выпячивался библейскими правилами</w:t>
      </w:r>
    </w:p>
    <w:p>
      <w:pPr>
        <w:pStyle w:val="Style14"/>
        <w:rPr/>
      </w:pPr>
      <w:r>
        <w:rPr>
          <w:color w:val="000000"/>
        </w:rPr>
        <w:t>Or a theory passionately believed and praised</w:t>
      </w:r>
      <w:r>
        <w:rPr>
          <w:rStyle w:val="RussianText"/>
        </w:rPr>
        <w:tab/>
        <w:t>Или теория страстно верила и превозносила</w:t>
      </w:r>
    </w:p>
    <w:p>
      <w:pPr>
        <w:pStyle w:val="Style14"/>
        <w:rPr/>
      </w:pPr>
      <w:r>
        <w:rPr>
          <w:color w:val="000000"/>
        </w:rPr>
        <w:t>A table seemed of high Heaven's sacred code.</w:t>
      </w:r>
      <w:r>
        <w:rPr>
          <w:rStyle w:val="RussianText"/>
        </w:rPr>
        <w:tab/>
        <w:t>Табличку, выглядевшую священным кодом высоких Небес.</w:t>
      </w:r>
    </w:p>
    <w:p>
      <w:pPr>
        <w:pStyle w:val="Style14"/>
        <w:rPr/>
      </w:pPr>
      <w:r>
        <w:rPr>
          <w:color w:val="000000"/>
        </w:rPr>
        <w:t>A formal practice mailed and iron-shod</w:t>
      </w:r>
      <w:r>
        <w:rPr>
          <w:rStyle w:val="RussianText"/>
        </w:rPr>
        <w:tab/>
        <w:t>Формальная практика, бронею и железной кольчугой покрытая,</w:t>
      </w:r>
    </w:p>
    <w:p>
      <w:pPr>
        <w:pStyle w:val="Style14"/>
        <w:rPr/>
      </w:pPr>
      <w:r>
        <w:rPr>
          <w:color w:val="000000"/>
        </w:rPr>
        <w:t>Gave to a rude and ruthless warrior kind</w:t>
      </w:r>
      <w:r>
        <w:rPr>
          <w:rStyle w:val="RussianText"/>
        </w:rPr>
        <w:tab/>
        <w:t>Давала грубому и безжалостному роду воинственному</w:t>
      </w:r>
    </w:p>
    <w:p>
      <w:pPr>
        <w:pStyle w:val="Style14"/>
        <w:rPr/>
      </w:pPr>
      <w:r>
        <w:rPr>
          <w:color w:val="000000"/>
        </w:rPr>
        <w:t>Drawn from the savage bowels of the earth</w:t>
      </w:r>
      <w:r>
        <w:rPr>
          <w:rStyle w:val="RussianText"/>
        </w:rPr>
        <w:tab/>
        <w:t>Вышедшему из недр диких земли</w:t>
      </w:r>
    </w:p>
    <w:p>
      <w:pPr>
        <w:pStyle w:val="Style14"/>
        <w:rPr/>
      </w:pPr>
      <w:r>
        <w:rPr>
          <w:color w:val="000000"/>
        </w:rPr>
        <w:t>A proud stern poise of harsh nobility,</w:t>
      </w:r>
      <w:r>
        <w:rPr>
          <w:rStyle w:val="RussianText"/>
        </w:rPr>
        <w:tab/>
        <w:t>Гордую непреклонную позу благородства сурового,</w:t>
      </w:r>
    </w:p>
    <w:p>
      <w:pPr>
        <w:pStyle w:val="Style14"/>
        <w:rPr/>
      </w:pPr>
      <w:r>
        <w:rPr>
          <w:color w:val="000000"/>
        </w:rPr>
        <w:t>A civic posture rigid and formidable.</w:t>
      </w:r>
      <w:r>
        <w:rPr>
          <w:rStyle w:val="RussianText"/>
        </w:rPr>
        <w:tab/>
        <w:t>Гражданскую позу, негибкую, грозную.</w:t>
      </w:r>
    </w:p>
    <w:p>
      <w:pPr>
        <w:pStyle w:val="Style14"/>
        <w:rPr/>
      </w:pPr>
      <w:r>
        <w:rPr>
          <w:color w:val="000000"/>
        </w:rPr>
        <w:t>But all their private acts belied the pose:</w:t>
      </w:r>
      <w:r>
        <w:rPr>
          <w:rStyle w:val="RussianText"/>
        </w:rPr>
        <w:tab/>
        <w:t>Но все их приватные действия изобличали ту позу:</w:t>
      </w:r>
    </w:p>
    <w:p>
      <w:pPr>
        <w:pStyle w:val="Style14"/>
        <w:rPr/>
      </w:pPr>
      <w:r>
        <w:rPr>
          <w:color w:val="000000"/>
        </w:rPr>
        <w:t>Power and utility were their Truth and Right,</w:t>
      </w:r>
      <w:r>
        <w:rPr>
          <w:rStyle w:val="RussianText"/>
        </w:rPr>
        <w:tab/>
        <w:t>Полезность и сила были их Правом и Истиной,</w:t>
      </w:r>
    </w:p>
    <w:p>
      <w:pPr>
        <w:pStyle w:val="Style14"/>
        <w:rPr/>
      </w:pPr>
      <w:r>
        <w:rPr>
          <w:color w:val="000000"/>
        </w:rPr>
        <w:t>An eagle rapacity clawed its coveted good,</w:t>
      </w:r>
      <w:r>
        <w:rPr>
          <w:rStyle w:val="RussianText"/>
        </w:rPr>
        <w:tab/>
        <w:t>Орлиная жадность загребала свое добро вожделенное,</w:t>
      </w:r>
    </w:p>
    <w:p>
      <w:pPr>
        <w:pStyle w:val="Style14"/>
        <w:rPr/>
      </w:pPr>
      <w:r>
        <w:rPr>
          <w:color w:val="000000"/>
        </w:rPr>
        <w:t>Beaks pecked and talons tore all weaker prey.</w:t>
      </w:r>
      <w:r>
        <w:rPr>
          <w:rStyle w:val="RussianText"/>
        </w:rPr>
        <w:tab/>
        <w:t>Клювы долбили и когти рвали любую добычу, более слабую.</w:t>
      </w:r>
    </w:p>
    <w:p>
      <w:pPr>
        <w:pStyle w:val="Style14"/>
        <w:rPr/>
      </w:pPr>
      <w:r>
        <w:rPr>
          <w:color w:val="000000"/>
        </w:rPr>
        <w:t>In their sweet secrecy of pleasant sins</w:t>
      </w:r>
      <w:r>
        <w:rPr>
          <w:rStyle w:val="RussianText"/>
        </w:rPr>
        <w:tab/>
        <w:t>В их сладкой секретности приятных грехов</w:t>
      </w:r>
    </w:p>
    <w:p>
      <w:pPr>
        <w:pStyle w:val="Style14"/>
        <w:rPr/>
      </w:pPr>
      <w:r>
        <w:rPr>
          <w:color w:val="000000"/>
        </w:rPr>
        <w:t>Nature they obeyed and not a moralist God.</w:t>
      </w:r>
      <w:r>
        <w:rPr>
          <w:rStyle w:val="RussianText"/>
        </w:rPr>
        <w:tab/>
        <w:t>Они повиновались Природе, а не моралисту Богу.</w:t>
      </w:r>
    </w:p>
    <w:p>
      <w:pPr>
        <w:pStyle w:val="Style14"/>
        <w:rPr/>
      </w:pPr>
      <w:r>
        <w:rPr>
          <w:color w:val="000000"/>
        </w:rPr>
        <w:t>Inconscient traders in bundles of contraries,</w:t>
      </w:r>
      <w:r>
        <w:rPr>
          <w:rStyle w:val="RussianText"/>
        </w:rPr>
        <w:tab/>
        <w:t>Несознательные торговцы в узлах противоположностей,</w:t>
      </w:r>
    </w:p>
    <w:p>
      <w:pPr>
        <w:pStyle w:val="Style14"/>
        <w:rPr/>
      </w:pPr>
      <w:r>
        <w:rPr>
          <w:color w:val="000000"/>
        </w:rPr>
        <w:t>They did what in others they would persecute;</w:t>
      </w:r>
      <w:r>
        <w:rPr>
          <w:rStyle w:val="RussianText"/>
        </w:rPr>
        <w:tab/>
        <w:t>Они делали то, что в других стали б преследовать;</w:t>
      </w:r>
    </w:p>
    <w:p>
      <w:pPr>
        <w:pStyle w:val="Style14"/>
        <w:rPr/>
      </w:pPr>
      <w:r>
        <w:rPr>
          <w:color w:val="000000"/>
        </w:rPr>
        <w:t>When their eyes looked upon their fellow's vice,</w:t>
      </w:r>
      <w:r>
        <w:rPr>
          <w:rStyle w:val="RussianText"/>
        </w:rPr>
        <w:tab/>
        <w:t>Когда их глаза глядят на порок ближнего,</w:t>
      </w:r>
    </w:p>
    <w:p>
      <w:pPr>
        <w:pStyle w:val="Style14"/>
        <w:rPr/>
      </w:pPr>
      <w:r>
        <w:rPr>
          <w:color w:val="000000"/>
        </w:rPr>
        <w:t>An indignation flamed, a virtuous wrath;</w:t>
      </w:r>
      <w:r>
        <w:rPr>
          <w:rStyle w:val="RussianText"/>
        </w:rPr>
        <w:tab/>
        <w:t>Они негодованием горят, добродетельным гневом,</w:t>
      </w:r>
    </w:p>
    <w:p>
      <w:pPr>
        <w:pStyle w:val="Style14"/>
        <w:rPr/>
      </w:pPr>
      <w:r>
        <w:rPr>
          <w:color w:val="000000"/>
        </w:rPr>
        <w:t>Oblivious of their own deep-hid offence,</w:t>
      </w:r>
      <w:r>
        <w:rPr>
          <w:rStyle w:val="RussianText"/>
        </w:rPr>
        <w:tab/>
        <w:t>Забыв о своих собственных глубоко скрытых проступках,</w:t>
      </w:r>
    </w:p>
    <w:p>
      <w:pPr>
        <w:pStyle w:val="Style14"/>
        <w:rPr/>
      </w:pPr>
      <w:r>
        <w:rPr>
          <w:color w:val="000000"/>
        </w:rPr>
        <w:t>Moblike they stoned a neighbour caught in sin.</w:t>
      </w:r>
      <w:r>
        <w:rPr>
          <w:rStyle w:val="RussianText"/>
        </w:rPr>
        <w:tab/>
        <w:t>Подобные своре они побивали камнями соседа, в грехе уличенного.</w:t>
      </w:r>
    </w:p>
    <w:p>
      <w:pPr>
        <w:pStyle w:val="Style14"/>
        <w:rPr/>
      </w:pPr>
      <w:r>
        <w:rPr>
          <w:color w:val="000000"/>
        </w:rPr>
        <w:t>A pragmatist judge within passed false decrees,</w:t>
      </w:r>
      <w:r>
        <w:rPr>
          <w:rStyle w:val="RussianText"/>
        </w:rPr>
        <w:tab/>
        <w:t>Прагматичный судья внутри издавал декреты фальшивые,</w:t>
      </w:r>
    </w:p>
    <w:p>
      <w:pPr>
        <w:pStyle w:val="Style14"/>
        <w:rPr/>
      </w:pPr>
      <w:r>
        <w:rPr>
          <w:color w:val="000000"/>
        </w:rPr>
        <w:t>Posed worst iniquities on equity's base,</w:t>
      </w:r>
      <w:r>
        <w:rPr>
          <w:rStyle w:val="RussianText"/>
        </w:rPr>
        <w:tab/>
        <w:t>Формулировал на основе справедливости беззакония худшие,</w:t>
      </w:r>
    </w:p>
    <w:p>
      <w:pPr>
        <w:pStyle w:val="Style14"/>
        <w:rPr/>
      </w:pPr>
      <w:r>
        <w:rPr>
          <w:color w:val="000000"/>
        </w:rPr>
        <w:t>Reasoned ill actions just, sanctioned the scale</w:t>
      </w:r>
      <w:r>
        <w:rPr>
          <w:rStyle w:val="RussianText"/>
        </w:rPr>
        <w:tab/>
        <w:t>Обосновывал злые деяния, санкционировал шкалу</w:t>
      </w:r>
    </w:p>
    <w:p>
      <w:pPr>
        <w:pStyle w:val="Style14"/>
        <w:rPr/>
      </w:pPr>
      <w:r>
        <w:rPr>
          <w:color w:val="000000"/>
        </w:rPr>
        <w:t>Of the merchant ego's interest and desire.</w:t>
      </w:r>
      <w:r>
        <w:rPr>
          <w:rStyle w:val="RussianText"/>
        </w:rPr>
        <w:tab/>
        <w:t>Интереса и желания меркантильного эго.</w:t>
      </w:r>
    </w:p>
    <w:p>
      <w:pPr>
        <w:pStyle w:val="Style14"/>
        <w:rPr/>
      </w:pPr>
      <w:r>
        <w:rPr>
          <w:color w:val="000000"/>
        </w:rPr>
        <w:t>Thus was a balance kept, the world could live.</w:t>
      </w:r>
      <w:r>
        <w:rPr>
          <w:rStyle w:val="RussianText"/>
        </w:rPr>
        <w:tab/>
        <w:t>Так баланс сохранялся, так жить мог тот мир.</w:t>
      </w:r>
    </w:p>
    <w:p>
      <w:pPr>
        <w:pStyle w:val="Style14"/>
        <w:rPr/>
      </w:pPr>
      <w:r>
        <w:rPr>
          <w:color w:val="000000"/>
        </w:rPr>
        <w:t>A zealot fervour pushed their ruthless cults,</w:t>
      </w:r>
      <w:r>
        <w:rPr>
          <w:rStyle w:val="RussianText"/>
        </w:rPr>
        <w:tab/>
        <w:t>Фанатичный пыл толкал их культы безжалостные,</w:t>
      </w:r>
    </w:p>
    <w:p>
      <w:pPr>
        <w:pStyle w:val="Style14"/>
        <w:rPr/>
      </w:pPr>
      <w:r>
        <w:rPr>
          <w:color w:val="000000"/>
        </w:rPr>
        <w:t>All faith not theirs bled scourged as heresy;</w:t>
      </w:r>
      <w:r>
        <w:rPr>
          <w:rStyle w:val="RussianText"/>
        </w:rPr>
        <w:tab/>
        <w:t>Всякая вера, что была не их, кровоточила, как ересь бичуемая;</w:t>
      </w:r>
    </w:p>
    <w:p>
      <w:pPr>
        <w:pStyle w:val="Style14"/>
        <w:rPr/>
      </w:pPr>
      <w:r>
        <w:rPr>
          <w:color w:val="000000"/>
        </w:rPr>
        <w:t>They questioned, captived, tortured, burned or smote</w:t>
      </w:r>
      <w:r>
        <w:rPr>
          <w:rStyle w:val="RussianText"/>
        </w:rPr>
        <w:tab/>
        <w:t>Они допрашивали плененного, пытаемого, сжигаемого или избиваемого</w:t>
      </w:r>
    </w:p>
    <w:p>
      <w:pPr>
        <w:pStyle w:val="Style14"/>
        <w:rPr/>
      </w:pPr>
      <w:r>
        <w:rPr>
          <w:color w:val="000000"/>
        </w:rPr>
        <w:t>And forced the soul to abandon right or die.</w:t>
      </w:r>
      <w:r>
        <w:rPr>
          <w:rStyle w:val="RussianText"/>
        </w:rPr>
        <w:tab/>
        <w:t>И заставляли душу оставить правду или умереть.</w:t>
      </w:r>
    </w:p>
    <w:p>
      <w:pPr>
        <w:pStyle w:val="Style14"/>
        <w:rPr/>
      </w:pPr>
      <w:r>
        <w:rPr>
          <w:color w:val="000000"/>
        </w:rPr>
        <w:t>Amid her clashing creeds and warring sects</w:t>
      </w:r>
      <w:r>
        <w:rPr>
          <w:rStyle w:val="RussianText"/>
        </w:rPr>
        <w:tab/>
        <w:t>Среди своих сталкивающихся кредо и воюющих сект</w:t>
      </w:r>
    </w:p>
    <w:p>
      <w:pPr>
        <w:pStyle w:val="Style14"/>
        <w:rPr/>
      </w:pPr>
      <w:r>
        <w:rPr>
          <w:color w:val="000000"/>
        </w:rPr>
        <w:t>Religion sat upon a blood-stained throne.</w:t>
      </w:r>
      <w:r>
        <w:rPr>
          <w:rStyle w:val="RussianText"/>
        </w:rPr>
        <w:tab/>
        <w:t>Религия сидела на троне, испачканном кровью.</w:t>
      </w:r>
    </w:p>
    <w:p>
      <w:pPr>
        <w:pStyle w:val="Style14"/>
        <w:rPr/>
      </w:pPr>
      <w:r>
        <w:rPr>
          <w:color w:val="000000"/>
        </w:rPr>
        <w:t>A hundred tyrannies oppressed and slew</w:t>
      </w:r>
      <w:r>
        <w:rPr>
          <w:rStyle w:val="RussianText"/>
        </w:rPr>
        <w:tab/>
        <w:t>Сотни тираний притесняли и убивали</w:t>
      </w:r>
    </w:p>
    <w:p>
      <w:pPr>
        <w:pStyle w:val="Style14"/>
        <w:rPr/>
      </w:pPr>
      <w:r>
        <w:rPr>
          <w:color w:val="000000"/>
        </w:rPr>
        <w:t>And founded unity upon fraud and force.</w:t>
      </w:r>
      <w:r>
        <w:rPr>
          <w:rStyle w:val="RussianText"/>
        </w:rPr>
        <w:tab/>
        <w:t>И основывали единство на обмане и силе.</w:t>
      </w:r>
    </w:p>
    <w:p>
      <w:pPr>
        <w:pStyle w:val="Style14"/>
        <w:rPr/>
      </w:pPr>
      <w:r>
        <w:rPr>
          <w:color w:val="000000"/>
        </w:rPr>
        <w:t>Only what seemed was prized as real there:</w:t>
      </w:r>
      <w:r>
        <w:rPr>
          <w:rStyle w:val="RussianText"/>
        </w:rPr>
        <w:tab/>
        <w:t>Лишь видимое как реальное там ценилось:</w:t>
      </w:r>
    </w:p>
    <w:p>
      <w:pPr>
        <w:pStyle w:val="Style14"/>
        <w:rPr/>
      </w:pPr>
      <w:r>
        <w:rPr>
          <w:color w:val="000000"/>
        </w:rPr>
        <w:t>The ideal was a cynic ridicule's butt;</w:t>
      </w:r>
      <w:r>
        <w:rPr>
          <w:rStyle w:val="RussianText"/>
        </w:rPr>
        <w:tab/>
        <w:t>Идеалом было циничной насмешки удар;</w:t>
      </w:r>
    </w:p>
    <w:p>
      <w:pPr>
        <w:pStyle w:val="Style14"/>
        <w:rPr/>
      </w:pPr>
      <w:r>
        <w:rPr>
          <w:color w:val="000000"/>
        </w:rPr>
        <w:t>Hooted by the crowd, mocked by enlightened wits,</w:t>
      </w:r>
      <w:r>
        <w:rPr>
          <w:rStyle w:val="RussianText"/>
        </w:rPr>
        <w:tab/>
        <w:t>Обсуждаемый толпою, передразниваемый просвещенными умами,</w:t>
      </w:r>
    </w:p>
    <w:p>
      <w:pPr>
        <w:pStyle w:val="Style14"/>
        <w:rPr/>
      </w:pPr>
      <w:r>
        <w:rPr>
          <w:color w:val="000000"/>
        </w:rPr>
        <w:t>Spiritual seeking wandered outcasted,-</w:t>
      </w:r>
      <w:r>
        <w:rPr>
          <w:rStyle w:val="RussianText"/>
        </w:rPr>
        <w:tab/>
        <w:t>Духовный поиск скитался отверженный, -</w:t>
      </w:r>
    </w:p>
    <w:p>
      <w:pPr>
        <w:pStyle w:val="Style14"/>
        <w:rPr/>
      </w:pPr>
      <w:r>
        <w:rPr>
          <w:color w:val="000000"/>
        </w:rPr>
        <w:t>A dreamer's self-deceiving web of thought</w:t>
      </w:r>
      <w:r>
        <w:rPr>
          <w:rStyle w:val="RussianText"/>
        </w:rPr>
        <w:tab/>
        <w:t>Самообманывающая паутина мысли мечтателя</w:t>
      </w:r>
    </w:p>
    <w:p>
      <w:pPr>
        <w:pStyle w:val="Style14"/>
        <w:rPr/>
      </w:pPr>
      <w:r>
        <w:rPr>
          <w:color w:val="000000"/>
        </w:rPr>
        <w:t>Or mad chimaera deemed or hypocrite's fake,</w:t>
      </w:r>
      <w:r>
        <w:rPr>
          <w:rStyle w:val="RussianText"/>
        </w:rPr>
        <w:tab/>
        <w:t>Или сумасшедшая химера, или лицемера фальшивка, -</w:t>
      </w:r>
    </w:p>
    <w:p>
      <w:pPr>
        <w:pStyle w:val="Style14"/>
        <w:rPr/>
      </w:pPr>
      <w:r>
        <w:rPr>
          <w:color w:val="000000"/>
        </w:rPr>
        <w:t>Its passionate instinct trailed through minds obscure</w:t>
      </w:r>
      <w:r>
        <w:rPr>
          <w:rStyle w:val="RussianText"/>
        </w:rPr>
        <w:tab/>
        <w:t>Его страстный инстинкт, ступая через умы затемненные,</w:t>
      </w:r>
    </w:p>
    <w:p>
      <w:pPr>
        <w:pStyle w:val="Style14"/>
        <w:rPr/>
      </w:pPr>
      <w:r>
        <w:rPr>
          <w:color w:val="000000"/>
        </w:rPr>
        <w:t>Lost in the circuits of the Ignorance.</w:t>
      </w:r>
      <w:r>
        <w:rPr>
          <w:rStyle w:val="RussianText"/>
        </w:rPr>
        <w:tab/>
        <w:t>Терялся в кругооборотах Неведения.</w:t>
      </w:r>
    </w:p>
    <w:p>
      <w:pPr>
        <w:pStyle w:val="Style14"/>
        <w:rPr/>
      </w:pPr>
      <w:r>
        <w:rPr>
          <w:color w:val="000000"/>
        </w:rPr>
        <w:t>A lie was there the truth and truth a lie.</w:t>
      </w:r>
      <w:r>
        <w:rPr>
          <w:rStyle w:val="RussianText"/>
        </w:rPr>
        <w:tab/>
        <w:t>Ложь там была истиной, а истина - ложью.</w:t>
      </w:r>
    </w:p>
    <w:p>
      <w:pPr>
        <w:pStyle w:val="Style14"/>
        <w:rPr/>
      </w:pPr>
      <w:r>
        <w:rPr>
          <w:color w:val="000000"/>
        </w:rPr>
        <w:t>Here must the traveller of the upward Way -</w:t>
      </w:r>
      <w:r>
        <w:rPr>
          <w:rStyle w:val="RussianText"/>
        </w:rPr>
        <w:tab/>
        <w:t>Здесь должен путешественник Пути, вверх устремленного, -</w:t>
      </w:r>
    </w:p>
    <w:p>
      <w:pPr>
        <w:pStyle w:val="Style14"/>
        <w:rPr/>
      </w:pPr>
      <w:r>
        <w:rPr>
          <w:color w:val="000000"/>
        </w:rPr>
        <w:t>For daring Hell's kingdoms winds the heavenly route -</w:t>
      </w:r>
      <w:r>
        <w:rPr>
          <w:rStyle w:val="RussianText"/>
        </w:rPr>
        <w:tab/>
        <w:t>Ибо царства Ада отваживающегося искривляют небесный маршрут, -</w:t>
      </w:r>
    </w:p>
    <w:p>
      <w:pPr>
        <w:pStyle w:val="Style14"/>
        <w:rPr/>
      </w:pPr>
      <w:r>
        <w:rPr>
          <w:color w:val="000000"/>
        </w:rPr>
        <w:t>Pause or pass slowly through that perilous space,</w:t>
      </w:r>
      <w:r>
        <w:rPr>
          <w:rStyle w:val="RussianText"/>
        </w:rPr>
        <w:tab/>
        <w:t>Делать паузу или проходить медленно через это пространство опасное,</w:t>
      </w:r>
    </w:p>
    <w:p>
      <w:pPr>
        <w:pStyle w:val="Style14"/>
        <w:rPr/>
      </w:pPr>
      <w:r>
        <w:rPr>
          <w:color w:val="000000"/>
        </w:rPr>
        <w:t>A prayer upon his lips and the great Name.</w:t>
      </w:r>
      <w:r>
        <w:rPr>
          <w:rStyle w:val="RussianText"/>
        </w:rPr>
        <w:tab/>
        <w:t>Молитва на его губах и великое Имя.</w:t>
      </w:r>
    </w:p>
    <w:p>
      <w:pPr>
        <w:pStyle w:val="Style14"/>
        <w:rPr/>
      </w:pPr>
      <w:r>
        <w:rPr>
          <w:color w:val="000000"/>
        </w:rPr>
        <w:t>If probed not all discernment's keen spear-point,</w:t>
      </w:r>
      <w:r>
        <w:rPr>
          <w:rStyle w:val="RussianText"/>
        </w:rPr>
        <w:tab/>
        <w:t>Если бы не распознания зондирующее все острого копья острие,</w:t>
      </w:r>
    </w:p>
    <w:p>
      <w:pPr>
        <w:pStyle w:val="Style14"/>
        <w:rPr/>
      </w:pPr>
      <w:r>
        <w:rPr>
          <w:color w:val="000000"/>
        </w:rPr>
        <w:t>He might stumble into falsity's endless net.</w:t>
      </w:r>
      <w:r>
        <w:rPr>
          <w:rStyle w:val="RussianText"/>
        </w:rPr>
        <w:tab/>
        <w:t>Он мог бы оступится в бесконечные сети фальшивости.</w:t>
      </w:r>
    </w:p>
    <w:p>
      <w:pPr>
        <w:pStyle w:val="Style14"/>
        <w:rPr/>
      </w:pPr>
      <w:r>
        <w:rPr>
          <w:color w:val="000000"/>
        </w:rPr>
        <w:t>Over his shoulder often he must look back</w:t>
      </w:r>
      <w:r>
        <w:rPr>
          <w:rStyle w:val="RussianText"/>
        </w:rPr>
        <w:tab/>
        <w:t>Он должен часто через плечо назад озираться,</w:t>
      </w:r>
    </w:p>
    <w:p>
      <w:pPr>
        <w:pStyle w:val="Style14"/>
        <w:rPr/>
      </w:pPr>
      <w:r>
        <w:rPr>
          <w:color w:val="000000"/>
        </w:rPr>
        <w:t>Like one who feels on his neck an enemy's breath;</w:t>
      </w:r>
      <w:r>
        <w:rPr>
          <w:rStyle w:val="RussianText"/>
        </w:rPr>
        <w:tab/>
        <w:t>Как тот, кто на своей шее ощущает дыхание врага;</w:t>
      </w:r>
    </w:p>
    <w:p>
      <w:pPr>
        <w:pStyle w:val="Style14"/>
        <w:rPr/>
      </w:pPr>
      <w:r>
        <w:rPr>
          <w:color w:val="000000"/>
        </w:rPr>
        <w:t>Else stealing up behind a treasonous blow</w:t>
      </w:r>
      <w:r>
        <w:rPr>
          <w:rStyle w:val="RussianText"/>
        </w:rPr>
        <w:tab/>
        <w:t>Предательский удар, еще таящийся сзади,</w:t>
      </w:r>
    </w:p>
    <w:p>
      <w:pPr>
        <w:pStyle w:val="Style14"/>
        <w:rPr/>
      </w:pPr>
      <w:r>
        <w:rPr>
          <w:color w:val="000000"/>
        </w:rPr>
        <w:t>Might prostrate cast and pin to unholy soil,</w:t>
      </w:r>
      <w:r>
        <w:rPr>
          <w:rStyle w:val="RussianText"/>
        </w:rPr>
        <w:tab/>
        <w:t>Может повергнуть и пригвоздить к земле нечестивой,</w:t>
      </w:r>
    </w:p>
    <w:p>
      <w:pPr>
        <w:pStyle w:val="Style14"/>
        <w:rPr/>
      </w:pPr>
      <w:r>
        <w:rPr>
          <w:color w:val="000000"/>
        </w:rPr>
        <w:t>Pierced through his back by Evil's poignant stake.</w:t>
      </w:r>
      <w:r>
        <w:rPr>
          <w:rStyle w:val="RussianText"/>
        </w:rPr>
        <w:tab/>
        <w:t>Его спину пронзить Зла острым колом.</w:t>
      </w:r>
    </w:p>
    <w:p>
      <w:pPr>
        <w:pStyle w:val="Style14"/>
        <w:rPr/>
      </w:pPr>
      <w:r>
        <w:rPr>
          <w:color w:val="000000"/>
        </w:rPr>
        <w:t>So might one fall on the Eternal's road</w:t>
      </w:r>
      <w:r>
        <w:rPr>
          <w:rStyle w:val="RussianText"/>
        </w:rPr>
        <w:tab/>
        <w:t>Так может он на дороге Вечного пасть,</w:t>
      </w:r>
    </w:p>
    <w:p>
      <w:pPr>
        <w:pStyle w:val="Style14"/>
        <w:rPr/>
      </w:pPr>
      <w:r>
        <w:rPr>
          <w:color w:val="000000"/>
        </w:rPr>
        <w:t>Forfeiting the spirit's lonely chance in Time</w:t>
      </w:r>
      <w:r>
        <w:rPr>
          <w:rStyle w:val="RussianText"/>
        </w:rPr>
        <w:tab/>
        <w:t>Потеряв право на единственный шанс духа во Времени</w:t>
      </w:r>
    </w:p>
    <w:p>
      <w:pPr>
        <w:pStyle w:val="Style14"/>
        <w:rPr/>
      </w:pPr>
      <w:r>
        <w:rPr>
          <w:color w:val="000000"/>
        </w:rPr>
        <w:t>And no news of him reach the waiting gods,</w:t>
      </w:r>
      <w:r>
        <w:rPr>
          <w:rStyle w:val="RussianText"/>
        </w:rPr>
        <w:tab/>
        <w:t>И никаких новостей от него не достигнет ждущих богов,</w:t>
      </w:r>
    </w:p>
    <w:p>
      <w:pPr>
        <w:pStyle w:val="Style14"/>
        <w:rPr/>
      </w:pPr>
      <w:r>
        <w:rPr>
          <w:color w:val="000000"/>
        </w:rPr>
        <w:t>Marked "missing" in the register of souls,</w:t>
      </w:r>
      <w:r>
        <w:rPr>
          <w:rStyle w:val="RussianText"/>
        </w:rPr>
        <w:tab/>
        <w:t>Отмеченное “пропавшим без вести” в реестре душ</w:t>
      </w:r>
    </w:p>
    <w:p>
      <w:pPr>
        <w:pStyle w:val="Style14"/>
        <w:rPr/>
      </w:pPr>
      <w:r>
        <w:rPr>
          <w:color w:val="000000"/>
        </w:rPr>
        <w:t>His name the index of a failing hope,</w:t>
      </w:r>
      <w:r>
        <w:rPr>
          <w:rStyle w:val="RussianText"/>
        </w:rPr>
        <w:tab/>
        <w:t>Его имя станет надежды провалившейся индексом,</w:t>
      </w:r>
    </w:p>
    <w:p>
      <w:pPr>
        <w:pStyle w:val="Style14"/>
        <w:rPr/>
      </w:pPr>
      <w:r>
        <w:rPr>
          <w:color w:val="000000"/>
        </w:rPr>
        <w:t>The position of a dead remembered star.</w:t>
      </w:r>
      <w:r>
        <w:rPr>
          <w:rStyle w:val="RussianText"/>
        </w:rPr>
        <w:tab/>
        <w:t>Позицией мертвой звезды вспоминаемой.</w:t>
      </w:r>
    </w:p>
    <w:p>
      <w:pPr>
        <w:pStyle w:val="Style14"/>
        <w:rPr/>
      </w:pPr>
      <w:r>
        <w:rPr>
          <w:color w:val="000000"/>
        </w:rPr>
        <w:t>Only were safe who kept God in their hearts:</w:t>
      </w:r>
      <w:r>
        <w:rPr>
          <w:rStyle w:val="RussianText"/>
        </w:rPr>
        <w:tab/>
        <w:t>Только те в безопасности были, что в своих сердцах Бога хранили:</w:t>
      </w:r>
    </w:p>
    <w:p>
      <w:pPr>
        <w:pStyle w:val="Style14"/>
        <w:rPr/>
      </w:pPr>
      <w:r>
        <w:rPr>
          <w:color w:val="000000"/>
        </w:rPr>
        <w:t>Courage their armour, faith their sword, they must walk,</w:t>
      </w:r>
      <w:r>
        <w:rPr>
          <w:rStyle w:val="RussianText"/>
        </w:rPr>
        <w:tab/>
        <w:t>Храбрость - броня их, вера - их меч, они должны продвигаться,</w:t>
      </w:r>
    </w:p>
    <w:p>
      <w:pPr>
        <w:pStyle w:val="Style14"/>
        <w:rPr/>
      </w:pPr>
      <w:r>
        <w:rPr>
          <w:color w:val="000000"/>
        </w:rPr>
        <w:t>The hand ready to smite, the eye to scout,</w:t>
      </w:r>
      <w:r>
        <w:rPr>
          <w:rStyle w:val="RussianText"/>
        </w:rPr>
        <w:tab/>
        <w:t>Рука готова разить, разведывать - глаз,</w:t>
      </w:r>
    </w:p>
    <w:p>
      <w:pPr>
        <w:pStyle w:val="Style14"/>
        <w:rPr/>
      </w:pPr>
      <w:r>
        <w:rPr>
          <w:color w:val="000000"/>
        </w:rPr>
        <w:t>Casting a javelin regard in front,</w:t>
      </w:r>
      <w:r>
        <w:rPr>
          <w:rStyle w:val="RussianText"/>
        </w:rPr>
        <w:tab/>
        <w:t>Бросающие внимание вперед как копье,</w:t>
      </w:r>
    </w:p>
    <w:p>
      <w:pPr>
        <w:pStyle w:val="Style14"/>
        <w:rPr/>
      </w:pPr>
      <w:r>
        <w:rPr>
          <w:color w:val="000000"/>
        </w:rPr>
        <w:t>Heroes and soldiers of the army of Light.</w:t>
      </w:r>
      <w:r>
        <w:rPr>
          <w:rStyle w:val="RussianText"/>
        </w:rPr>
        <w:tab/>
        <w:t>Герои и солдаты армии Света.</w:t>
      </w:r>
    </w:p>
    <w:p>
      <w:pPr>
        <w:pStyle w:val="Style14"/>
        <w:rPr/>
      </w:pPr>
      <w:r>
        <w:rPr>
          <w:color w:val="000000"/>
        </w:rPr>
        <w:t>Hardly even so, the grisly danger past,</w:t>
      </w:r>
      <w:r>
        <w:rPr>
          <w:rStyle w:val="RussianText"/>
        </w:rPr>
        <w:tab/>
        <w:t>И с трудом даже в том случае, ужасные минуя опасности,</w:t>
      </w:r>
    </w:p>
    <w:p>
      <w:pPr>
        <w:pStyle w:val="Style14"/>
        <w:rPr/>
      </w:pPr>
      <w:r>
        <w:rPr>
          <w:color w:val="000000"/>
        </w:rPr>
        <w:t>Released into a calmer purer air,</w:t>
      </w:r>
      <w:r>
        <w:rPr>
          <w:rStyle w:val="RussianText"/>
        </w:rPr>
        <w:tab/>
        <w:t>Освобожденные в более спокойном и чистом воздухе,</w:t>
      </w:r>
    </w:p>
    <w:p>
      <w:pPr>
        <w:pStyle w:val="Style14"/>
        <w:rPr/>
      </w:pPr>
      <w:r>
        <w:rPr>
          <w:color w:val="000000"/>
        </w:rPr>
        <w:t>They dared at length to breathe and smile once more.</w:t>
      </w:r>
      <w:r>
        <w:rPr>
          <w:rStyle w:val="RussianText"/>
        </w:rPr>
        <w:tab/>
        <w:t>Они осмеливаются наконец дышать и опять улыбаться.</w:t>
      </w:r>
    </w:p>
    <w:p>
      <w:pPr>
        <w:pStyle w:val="Style14"/>
        <w:rPr/>
      </w:pPr>
      <w:r>
        <w:rPr>
          <w:color w:val="000000"/>
        </w:rPr>
        <w:t>Once more they moved beneath a real sun.</w:t>
      </w:r>
      <w:r>
        <w:rPr>
          <w:rStyle w:val="RussianText"/>
        </w:rPr>
        <w:tab/>
        <w:t>Снова они движутся под солнцем реальным.</w:t>
      </w:r>
    </w:p>
    <w:p>
      <w:pPr>
        <w:pStyle w:val="Style14"/>
        <w:rPr/>
      </w:pPr>
      <w:r>
        <w:rPr>
          <w:color w:val="000000"/>
        </w:rPr>
        <w:t>Though Hell claimed rule, the spirit still had power.</w:t>
      </w:r>
      <w:r>
        <w:rPr>
          <w:rStyle w:val="RussianText"/>
        </w:rPr>
        <w:tab/>
        <w:t>Хотя Ад на власть претендует, дух еще силу имеет.</w:t>
      </w:r>
    </w:p>
    <w:p>
      <w:pPr>
        <w:pStyle w:val="Style14"/>
        <w:rPr/>
      </w:pPr>
      <w:r>
        <w:rPr>
          <w:color w:val="000000"/>
        </w:rPr>
        <w:t>This No-man's-land he passed without debate;</w:t>
      </w:r>
      <w:r>
        <w:rPr>
          <w:rStyle w:val="RussianText"/>
        </w:rPr>
        <w:tab/>
        <w:t>Эти Ничейные Земли он прошел без дебатов;</w:t>
      </w:r>
    </w:p>
    <w:p>
      <w:pPr>
        <w:pStyle w:val="Style14"/>
        <w:rPr/>
      </w:pPr>
      <w:r>
        <w:rPr>
          <w:color w:val="000000"/>
        </w:rPr>
        <w:t>Him the heights missioned, him the Abyss desired:</w:t>
      </w:r>
      <w:r>
        <w:rPr>
          <w:rStyle w:val="RussianText"/>
        </w:rPr>
        <w:tab/>
        <w:t>Его послали высоты, его Пучина желала:</w:t>
      </w:r>
    </w:p>
    <w:p>
      <w:pPr>
        <w:pStyle w:val="Style14"/>
        <w:rPr/>
      </w:pPr>
      <w:r>
        <w:rPr>
          <w:color w:val="000000"/>
        </w:rPr>
        <w:t>None stood across his way, no voice forbade.</w:t>
      </w:r>
      <w:r>
        <w:rPr>
          <w:rStyle w:val="RussianText"/>
        </w:rPr>
        <w:tab/>
        <w:t>Никто не встал у него на пути, ничей не запрещал голос.</w:t>
      </w:r>
    </w:p>
    <w:p>
      <w:pPr>
        <w:pStyle w:val="Style14"/>
        <w:rPr/>
      </w:pPr>
      <w:r>
        <w:rPr>
          <w:color w:val="000000"/>
        </w:rPr>
        <w:t>For swift and easy is the downward path,</w:t>
      </w:r>
      <w:r>
        <w:rPr>
          <w:rStyle w:val="RussianText"/>
        </w:rPr>
        <w:tab/>
        <w:t>Ибо быстр и легок бегущий вниз путь,</w:t>
      </w:r>
    </w:p>
    <w:p>
      <w:pPr>
        <w:pStyle w:val="Style14"/>
        <w:rPr/>
      </w:pPr>
      <w:r>
        <w:rPr>
          <w:color w:val="000000"/>
        </w:rPr>
        <w:t>And now towards the Night was turned his face.</w:t>
      </w:r>
      <w:r>
        <w:rPr>
          <w:rStyle w:val="RussianText"/>
        </w:rPr>
        <w:tab/>
        <w:t>А сейчас его лицо было повернуто к Ночи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 greater darkness waited, a worse reign,</w:t>
      </w:r>
      <w:r>
        <w:rPr>
          <w:rStyle w:val="RussianText"/>
        </w:rPr>
        <w:tab/>
        <w:t>Более великая ждала тьма, худшее царство,</w:t>
      </w:r>
    </w:p>
    <w:p>
      <w:pPr>
        <w:pStyle w:val="Style14"/>
        <w:rPr/>
      </w:pPr>
      <w:r>
        <w:rPr>
          <w:color w:val="000000"/>
        </w:rPr>
        <w:t>If worse can be where all is evil's extreme;</w:t>
      </w:r>
      <w:r>
        <w:rPr>
          <w:rStyle w:val="RussianText"/>
        </w:rPr>
        <w:tab/>
        <w:t>Если что-то может быть хуже того, где все есть зла крайность;</w:t>
      </w:r>
    </w:p>
    <w:p>
      <w:pPr>
        <w:pStyle w:val="Style14"/>
        <w:rPr/>
      </w:pPr>
      <w:r>
        <w:rPr>
          <w:color w:val="000000"/>
        </w:rPr>
        <w:t>Yet to the cloaked the uncloaked is naked worst.</w:t>
      </w:r>
      <w:r>
        <w:rPr>
          <w:rStyle w:val="RussianText"/>
        </w:rPr>
        <w:tab/>
        <w:t>Все же, неприкрытое рядом с прикрытым есть обнаженное худшее.</w:t>
      </w:r>
    </w:p>
    <w:p>
      <w:pPr>
        <w:pStyle w:val="Style14"/>
        <w:rPr/>
      </w:pPr>
      <w:r>
        <w:rPr>
          <w:color w:val="000000"/>
        </w:rPr>
        <w:t>There God and Truth and the supernal Light</w:t>
      </w:r>
      <w:r>
        <w:rPr>
          <w:rStyle w:val="RussianText"/>
        </w:rPr>
        <w:tab/>
        <w:t>Там Бога, Истины и небесного Света</w:t>
      </w:r>
    </w:p>
    <w:p>
      <w:pPr>
        <w:pStyle w:val="Style14"/>
        <w:rPr/>
      </w:pPr>
      <w:r>
        <w:rPr>
          <w:color w:val="000000"/>
        </w:rPr>
        <w:t>Had never been or else had power no more.</w:t>
      </w:r>
      <w:r>
        <w:rPr>
          <w:rStyle w:val="RussianText"/>
        </w:rPr>
        <w:tab/>
        <w:t>Никогда не было, или же они не имели силы там больше.</w:t>
      </w:r>
    </w:p>
    <w:p>
      <w:pPr>
        <w:pStyle w:val="Style14"/>
        <w:rPr/>
      </w:pPr>
      <w:r>
        <w:rPr>
          <w:color w:val="000000"/>
        </w:rPr>
        <w:t>As when one slips in a deep moment's trance</w:t>
      </w:r>
      <w:r>
        <w:rPr>
          <w:rStyle w:val="RussianText"/>
        </w:rPr>
        <w:tab/>
        <w:t>Как когда кто-то скользит в транс момента глубокого</w:t>
      </w:r>
    </w:p>
    <w:p>
      <w:pPr>
        <w:pStyle w:val="Style14"/>
        <w:rPr/>
      </w:pPr>
      <w:r>
        <w:rPr>
          <w:color w:val="000000"/>
        </w:rPr>
        <w:t>Over mind's border into another world,</w:t>
      </w:r>
      <w:r>
        <w:rPr>
          <w:rStyle w:val="RussianText"/>
        </w:rPr>
        <w:tab/>
        <w:t>В другой мир над границею разума,</w:t>
      </w:r>
    </w:p>
    <w:p>
      <w:pPr>
        <w:pStyle w:val="Style14"/>
        <w:rPr/>
      </w:pPr>
      <w:r>
        <w:rPr>
          <w:color w:val="000000"/>
        </w:rPr>
        <w:t>He crossed a boundary whose stealthy trace</w:t>
      </w:r>
      <w:r>
        <w:rPr>
          <w:rStyle w:val="RussianText"/>
        </w:rPr>
        <w:tab/>
        <w:t>Он пересек границу, чей тайный след</w:t>
      </w:r>
    </w:p>
    <w:p>
      <w:pPr>
        <w:pStyle w:val="Style14"/>
        <w:rPr/>
      </w:pPr>
      <w:r>
        <w:rPr>
          <w:color w:val="000000"/>
        </w:rPr>
        <w:t>Eye could not see but only the soul feel.</w:t>
      </w:r>
      <w:r>
        <w:rPr>
          <w:rStyle w:val="RussianText"/>
        </w:rPr>
        <w:tab/>
        <w:t>Глаз не мог видеть, лишь душа чувствовала.</w:t>
      </w:r>
    </w:p>
    <w:p>
      <w:pPr>
        <w:pStyle w:val="Style14"/>
        <w:rPr/>
      </w:pPr>
      <w:r>
        <w:rPr>
          <w:color w:val="000000"/>
        </w:rPr>
        <w:t>Into an armoured fierce domain he came</w:t>
      </w:r>
      <w:r>
        <w:rPr>
          <w:rStyle w:val="RussianText"/>
        </w:rPr>
        <w:tab/>
        <w:t>В бронированные суровые владения он пришел</w:t>
      </w:r>
    </w:p>
    <w:p>
      <w:pPr>
        <w:pStyle w:val="Style14"/>
        <w:rPr/>
      </w:pPr>
      <w:r>
        <w:rPr>
          <w:color w:val="000000"/>
        </w:rPr>
        <w:t>And saw himself wandering like a lost soul</w:t>
      </w:r>
      <w:r>
        <w:rPr>
          <w:rStyle w:val="RussianText"/>
        </w:rPr>
        <w:tab/>
        <w:t>И увидел себя скитающимся, как душа затерявшаяся,</w:t>
      </w:r>
    </w:p>
    <w:p>
      <w:pPr>
        <w:pStyle w:val="Style14"/>
        <w:rPr/>
      </w:pPr>
      <w:r>
        <w:rPr>
          <w:color w:val="000000"/>
        </w:rPr>
        <w:t>Amid grimed walls and savage slums of Night.</w:t>
      </w:r>
      <w:r>
        <w:rPr>
          <w:rStyle w:val="RussianText"/>
        </w:rPr>
        <w:tab/>
        <w:t>Среди грязных стен и первобытных трущоб Ночи.</w:t>
      </w:r>
    </w:p>
    <w:p>
      <w:pPr>
        <w:pStyle w:val="Style14"/>
        <w:rPr/>
      </w:pPr>
      <w:r>
        <w:rPr>
          <w:color w:val="000000"/>
        </w:rPr>
        <w:t>Around him crowded grey and squalid huts</w:t>
      </w:r>
      <w:r>
        <w:rPr>
          <w:rStyle w:val="RussianText"/>
        </w:rPr>
        <w:tab/>
        <w:t>Вокруг него толпились серые и убогие хижины,</w:t>
      </w:r>
    </w:p>
    <w:p>
      <w:pPr>
        <w:pStyle w:val="Style14"/>
        <w:rPr/>
      </w:pPr>
      <w:r>
        <w:rPr>
          <w:color w:val="000000"/>
        </w:rPr>
        <w:t>Neighbouring proud palaces of perverted Power,</w:t>
      </w:r>
      <w:r>
        <w:rPr>
          <w:rStyle w:val="RussianText"/>
        </w:rPr>
        <w:tab/>
        <w:t>С гордыми дворцами извращенной Силы граничащие,</w:t>
      </w:r>
    </w:p>
    <w:p>
      <w:pPr>
        <w:pStyle w:val="Style14"/>
        <w:rPr/>
      </w:pPr>
      <w:r>
        <w:rPr>
          <w:color w:val="000000"/>
        </w:rPr>
        <w:t>Inhuman quarters and demoniac wards.</w:t>
      </w:r>
      <w:r>
        <w:rPr>
          <w:rStyle w:val="RussianText"/>
        </w:rPr>
        <w:tab/>
        <w:t>Нечеловеческие кварталы и демонические палаты.</w:t>
      </w:r>
    </w:p>
    <w:p>
      <w:pPr>
        <w:pStyle w:val="Style14"/>
        <w:rPr/>
      </w:pPr>
      <w:r>
        <w:rPr>
          <w:color w:val="000000"/>
        </w:rPr>
        <w:t>A pride in evil hugged its wretchedness;</w:t>
      </w:r>
      <w:r>
        <w:rPr>
          <w:rStyle w:val="RussianText"/>
        </w:rPr>
        <w:tab/>
        <w:t>Свою ничтожность гордое в злом обнимало;</w:t>
      </w:r>
    </w:p>
    <w:p>
      <w:pPr>
        <w:pStyle w:val="Style14"/>
        <w:rPr/>
      </w:pPr>
      <w:r>
        <w:rPr>
          <w:color w:val="000000"/>
        </w:rPr>
        <w:t>A misery haunting splendour pressed those fell</w:t>
      </w:r>
      <w:r>
        <w:rPr>
          <w:rStyle w:val="RussianText"/>
        </w:rPr>
        <w:tab/>
        <w:t>Нищета, посещающая часто великолепие, давила те жестокие</w:t>
      </w:r>
    </w:p>
    <w:p>
      <w:pPr>
        <w:pStyle w:val="Style14"/>
        <w:rPr/>
      </w:pPr>
      <w:r>
        <w:rPr>
          <w:color w:val="000000"/>
        </w:rPr>
        <w:t>Dun suburbs of the cities of dream-life.</w:t>
      </w:r>
      <w:r>
        <w:rPr>
          <w:rStyle w:val="RussianText"/>
        </w:rPr>
        <w:tab/>
        <w:t>Серые пригороды городов грезы-жизни.</w:t>
      </w:r>
    </w:p>
    <w:p>
      <w:pPr>
        <w:pStyle w:val="Style14"/>
        <w:rPr/>
      </w:pPr>
      <w:r>
        <w:rPr>
          <w:color w:val="000000"/>
        </w:rPr>
        <w:t>There Life displayed to the spectator soul</w:t>
      </w:r>
      <w:r>
        <w:rPr>
          <w:rStyle w:val="RussianText"/>
        </w:rPr>
        <w:tab/>
        <w:t>Там Жизнь выставляла душе-зрителю</w:t>
      </w:r>
    </w:p>
    <w:p>
      <w:pPr>
        <w:pStyle w:val="Style14"/>
        <w:rPr/>
      </w:pPr>
      <w:r>
        <w:rPr>
          <w:color w:val="000000"/>
        </w:rPr>
        <w:t>The shadow depths of her strange miracle.</w:t>
      </w:r>
      <w:r>
        <w:rPr>
          <w:rStyle w:val="RussianText"/>
        </w:rPr>
        <w:tab/>
        <w:t>Теневые глубины ее странного чуда.</w:t>
      </w:r>
    </w:p>
    <w:p>
      <w:pPr>
        <w:pStyle w:val="Style14"/>
        <w:rPr/>
      </w:pPr>
      <w:r>
        <w:rPr>
          <w:color w:val="000000"/>
        </w:rPr>
        <w:t>A strong and fallen goddess without hope,</w:t>
      </w:r>
      <w:r>
        <w:rPr>
          <w:rStyle w:val="RussianText"/>
        </w:rPr>
        <w:tab/>
        <w:t>Сильная и падшая богиня, надежды лишенная,</w:t>
      </w:r>
    </w:p>
    <w:p>
      <w:pPr>
        <w:pStyle w:val="Style14"/>
        <w:rPr/>
      </w:pPr>
      <w:r>
        <w:rPr>
          <w:color w:val="000000"/>
        </w:rPr>
        <w:t>Obscured, deformed by some dire Gorgon spell,</w:t>
      </w:r>
      <w:r>
        <w:rPr>
          <w:rStyle w:val="RussianText"/>
        </w:rPr>
        <w:tab/>
        <w:t>Затемненная, деформированная какими-то ужасными заклинаниями Горгоны,</w:t>
      </w:r>
    </w:p>
    <w:p>
      <w:pPr>
        <w:pStyle w:val="Style14"/>
        <w:rPr/>
      </w:pPr>
      <w:r>
        <w:rPr>
          <w:color w:val="000000"/>
        </w:rPr>
        <w:t>As might a harlot empress in a bouge,</w:t>
      </w:r>
      <w:r>
        <w:rPr>
          <w:rStyle w:val="RussianText"/>
        </w:rPr>
        <w:tab/>
        <w:t>Как может проститутка, императрица в притоне,</w:t>
      </w:r>
    </w:p>
    <w:p>
      <w:pPr>
        <w:pStyle w:val="Style14"/>
        <w:rPr/>
      </w:pPr>
      <w:r>
        <w:rPr>
          <w:color w:val="000000"/>
        </w:rPr>
        <w:t>Nude, unashamed, exulting she upraised</w:t>
      </w:r>
      <w:r>
        <w:rPr>
          <w:rStyle w:val="RussianText"/>
        </w:rPr>
        <w:tab/>
        <w:t>Нагая, бессовестная, ликующая, она поднимала</w:t>
      </w:r>
    </w:p>
    <w:p>
      <w:pPr>
        <w:pStyle w:val="Style14"/>
        <w:rPr/>
      </w:pPr>
      <w:r>
        <w:rPr>
          <w:color w:val="000000"/>
        </w:rPr>
        <w:t>Her evil face of perilous beauty and charm</w:t>
      </w:r>
      <w:r>
        <w:rPr>
          <w:rStyle w:val="RussianText"/>
        </w:rPr>
        <w:tab/>
        <w:t>Свой злой лик опасного очарования и красоты</w:t>
      </w:r>
    </w:p>
    <w:p>
      <w:pPr>
        <w:pStyle w:val="Style14"/>
        <w:rPr/>
      </w:pPr>
      <w:r>
        <w:rPr>
          <w:color w:val="000000"/>
        </w:rPr>
        <w:t>And, drawing panic to a shuddering kiss</w:t>
      </w:r>
      <w:r>
        <w:rPr>
          <w:rStyle w:val="RussianText"/>
        </w:rPr>
        <w:tab/>
        <w:t>И, притягивая паникующего к вызывающему дрожь поцелую,</w:t>
      </w:r>
    </w:p>
    <w:p>
      <w:pPr>
        <w:pStyle w:val="Style14"/>
        <w:rPr/>
      </w:pPr>
      <w:r>
        <w:rPr>
          <w:color w:val="000000"/>
        </w:rPr>
        <w:t>Twixt the magnificence of her fatal breasts,</w:t>
      </w:r>
      <w:r>
        <w:rPr>
          <w:rStyle w:val="RussianText"/>
        </w:rPr>
        <w:tab/>
        <w:t>Между великолепием своих фатальных грудей</w:t>
      </w:r>
    </w:p>
    <w:p>
      <w:pPr>
        <w:pStyle w:val="Style14"/>
        <w:rPr/>
      </w:pPr>
      <w:r>
        <w:rPr>
          <w:color w:val="000000"/>
        </w:rPr>
        <w:t>Allured to their abyss the spirit's fall.</w:t>
      </w:r>
      <w:r>
        <w:rPr>
          <w:rStyle w:val="RussianText"/>
        </w:rPr>
        <w:tab/>
        <w:t>Заманивала в их пучину падение духа.</w:t>
      </w:r>
    </w:p>
    <w:p>
      <w:pPr>
        <w:pStyle w:val="Style14"/>
        <w:rPr/>
      </w:pPr>
      <w:r>
        <w:rPr>
          <w:color w:val="000000"/>
        </w:rPr>
        <w:t>Across his field of sight she multiplied</w:t>
      </w:r>
      <w:r>
        <w:rPr>
          <w:rStyle w:val="RussianText"/>
        </w:rPr>
        <w:tab/>
        <w:t>Через его поле зрения она множила</w:t>
      </w:r>
    </w:p>
    <w:p>
      <w:pPr>
        <w:pStyle w:val="Style14"/>
        <w:rPr/>
      </w:pPr>
      <w:r>
        <w:rPr>
          <w:color w:val="000000"/>
        </w:rPr>
        <w:t>As on a scenic film or moving plate</w:t>
      </w:r>
      <w:r>
        <w:rPr>
          <w:rStyle w:val="RussianText"/>
        </w:rPr>
        <w:tab/>
        <w:t>Как на сценическом фильме или движущейся пластинке</w:t>
      </w:r>
    </w:p>
    <w:p>
      <w:pPr>
        <w:pStyle w:val="Style14"/>
        <w:rPr/>
      </w:pPr>
      <w:r>
        <w:rPr>
          <w:color w:val="000000"/>
        </w:rPr>
        <w:t>The implacable splendour of her nightmare pomps.</w:t>
      </w:r>
      <w:r>
        <w:rPr>
          <w:rStyle w:val="RussianText"/>
        </w:rPr>
        <w:tab/>
        <w:t>Неумолимое великолепие своих кошмарных пышностей.</w:t>
      </w:r>
    </w:p>
    <w:p>
      <w:pPr>
        <w:pStyle w:val="Style14"/>
        <w:rPr/>
      </w:pPr>
      <w:r>
        <w:rPr>
          <w:color w:val="000000"/>
        </w:rPr>
        <w:t>On the dark background of a soulless world</w:t>
      </w:r>
      <w:r>
        <w:rPr>
          <w:rStyle w:val="RussianText"/>
        </w:rPr>
        <w:tab/>
        <w:t>На темном фоне бездушного мира</w:t>
      </w:r>
    </w:p>
    <w:p>
      <w:pPr>
        <w:pStyle w:val="Style14"/>
        <w:rPr/>
      </w:pPr>
      <w:r>
        <w:rPr>
          <w:color w:val="000000"/>
        </w:rPr>
        <w:t>She staged between a lurid light and shade</w:t>
      </w:r>
      <w:r>
        <w:rPr>
          <w:rStyle w:val="RussianText"/>
        </w:rPr>
        <w:tab/>
        <w:t>Она ставила между пылающим светом и тенью</w:t>
      </w:r>
    </w:p>
    <w:p>
      <w:pPr>
        <w:pStyle w:val="Style14"/>
        <w:rPr/>
      </w:pPr>
      <w:r>
        <w:rPr>
          <w:color w:val="000000"/>
        </w:rPr>
        <w:t>Her dramas of the sorrow of the depths</w:t>
      </w:r>
      <w:r>
        <w:rPr>
          <w:rStyle w:val="RussianText"/>
        </w:rPr>
        <w:tab/>
        <w:t>Свои драмы горя глубин,</w:t>
      </w:r>
    </w:p>
    <w:p>
      <w:pPr>
        <w:pStyle w:val="Style14"/>
        <w:rPr/>
      </w:pPr>
      <w:r>
        <w:rPr>
          <w:color w:val="000000"/>
        </w:rPr>
        <w:t>Written on the agonised nerves of living things:</w:t>
      </w:r>
      <w:r>
        <w:rPr>
          <w:rStyle w:val="RussianText"/>
        </w:rPr>
        <w:tab/>
        <w:t>Написанные на агонизирующих нервах созданий живущих:</w:t>
      </w:r>
    </w:p>
    <w:p>
      <w:pPr>
        <w:pStyle w:val="Style14"/>
        <w:rPr/>
      </w:pPr>
      <w:r>
        <w:rPr>
          <w:color w:val="000000"/>
        </w:rPr>
        <w:t>Epics of horror and grim majesty,</w:t>
      </w:r>
      <w:r>
        <w:rPr>
          <w:rStyle w:val="RussianText"/>
        </w:rPr>
        <w:tab/>
        <w:t>Эпосы ужаса и жестокого величия,</w:t>
      </w:r>
    </w:p>
    <w:p>
      <w:pPr>
        <w:pStyle w:val="Style14"/>
        <w:rPr/>
      </w:pPr>
      <w:r>
        <w:rPr>
          <w:color w:val="000000"/>
        </w:rPr>
        <w:t>Wry statues spat and stiffened in life's mud,</w:t>
      </w:r>
      <w:r>
        <w:rPr>
          <w:rStyle w:val="RussianText"/>
        </w:rPr>
        <w:tab/>
        <w:t>Кривые статуи, брошенные и заскорузлые в грязи жизни,</w:t>
      </w:r>
    </w:p>
    <w:p>
      <w:pPr>
        <w:pStyle w:val="Style14"/>
        <w:rPr/>
      </w:pPr>
      <w:r>
        <w:rPr>
          <w:color w:val="000000"/>
        </w:rPr>
        <w:t>A glut of hideous forms and hideous deeds</w:t>
      </w:r>
      <w:r>
        <w:rPr>
          <w:rStyle w:val="RussianText"/>
        </w:rPr>
        <w:tab/>
        <w:t>Избыток отвратительных форм и мерзких дел</w:t>
      </w:r>
    </w:p>
    <w:p>
      <w:pPr>
        <w:pStyle w:val="Style14"/>
        <w:rPr/>
      </w:pPr>
      <w:r>
        <w:rPr>
          <w:color w:val="000000"/>
        </w:rPr>
        <w:t>Paralysed pity in the hardened breast.</w:t>
      </w:r>
      <w:r>
        <w:rPr>
          <w:rStyle w:val="RussianText"/>
        </w:rPr>
        <w:tab/>
        <w:t>Парализовал жалость в стывшей груди.</w:t>
      </w:r>
    </w:p>
    <w:p>
      <w:pPr>
        <w:pStyle w:val="Style14"/>
        <w:rPr/>
      </w:pPr>
      <w:r>
        <w:rPr>
          <w:color w:val="000000"/>
        </w:rPr>
        <w:t>In booths of sin and night-repairs of vice</w:t>
      </w:r>
      <w:r>
        <w:rPr>
          <w:rStyle w:val="RussianText"/>
        </w:rPr>
        <w:tab/>
        <w:t>В балаганах греха и ночных посещений порока</w:t>
      </w:r>
    </w:p>
    <w:p>
      <w:pPr>
        <w:pStyle w:val="Style14"/>
        <w:rPr/>
      </w:pPr>
      <w:r>
        <w:rPr>
          <w:color w:val="000000"/>
        </w:rPr>
        <w:t>Styled infamies of the body's concupiscence</w:t>
      </w:r>
      <w:r>
        <w:rPr>
          <w:rStyle w:val="RussianText"/>
        </w:rPr>
        <w:tab/>
        <w:t>Величаемые низости похотливости тела</w:t>
      </w:r>
    </w:p>
    <w:p>
      <w:pPr>
        <w:pStyle w:val="Style14"/>
        <w:rPr/>
      </w:pPr>
      <w:r>
        <w:rPr>
          <w:color w:val="000000"/>
        </w:rPr>
        <w:t>And sordid imaginations etched in flesh,</w:t>
      </w:r>
      <w:r>
        <w:rPr>
          <w:rStyle w:val="RussianText"/>
        </w:rPr>
        <w:tab/>
        <w:t>И грязные фантазии, врезанные в плоть,</w:t>
      </w:r>
    </w:p>
    <w:p>
      <w:pPr>
        <w:pStyle w:val="Style14"/>
        <w:rPr/>
      </w:pPr>
      <w:r>
        <w:rPr>
          <w:color w:val="000000"/>
        </w:rPr>
        <w:t>Turned lust into a decorative art:</w:t>
      </w:r>
      <w:r>
        <w:rPr>
          <w:rStyle w:val="RussianText"/>
        </w:rPr>
        <w:tab/>
        <w:t>Превращали в декоративное искусство вожделение:</w:t>
      </w:r>
    </w:p>
    <w:p>
      <w:pPr>
        <w:pStyle w:val="Style14"/>
        <w:rPr/>
      </w:pPr>
      <w:r>
        <w:rPr>
          <w:color w:val="000000"/>
        </w:rPr>
        <w:t>Abusing Nature's gift her pervert skill</w:t>
      </w:r>
      <w:r>
        <w:rPr>
          <w:rStyle w:val="RussianText"/>
        </w:rPr>
        <w:tab/>
        <w:t>Оскорбляя дар Природы, ее извращенное искусство</w:t>
      </w:r>
    </w:p>
    <w:p>
      <w:pPr>
        <w:pStyle w:val="Style14"/>
        <w:rPr/>
      </w:pPr>
      <w:r>
        <w:rPr>
          <w:color w:val="000000"/>
        </w:rPr>
        <w:t>Immortalised the sown grain of living death,</w:t>
      </w:r>
      <w:r>
        <w:rPr>
          <w:rStyle w:val="RussianText"/>
        </w:rPr>
        <w:tab/>
        <w:t>Увековечивало посеянное зерно живой смерти,</w:t>
      </w:r>
    </w:p>
    <w:p>
      <w:pPr>
        <w:pStyle w:val="Style14"/>
        <w:rPr/>
      </w:pPr>
      <w:r>
        <w:rPr>
          <w:color w:val="000000"/>
        </w:rPr>
        <w:t>In a mud goblet poured the bacchic wine,</w:t>
      </w:r>
      <w:r>
        <w:rPr>
          <w:rStyle w:val="RussianText"/>
        </w:rPr>
        <w:tab/>
        <w:t>В грязный бокал вакхическое лило вино,</w:t>
      </w:r>
    </w:p>
    <w:p>
      <w:pPr>
        <w:pStyle w:val="Style14"/>
        <w:rPr/>
      </w:pPr>
      <w:r>
        <w:rPr>
          <w:color w:val="000000"/>
        </w:rPr>
        <w:t>To a satyr gave the thyrsus of a god.</w:t>
      </w:r>
      <w:r>
        <w:rPr>
          <w:rStyle w:val="RussianText"/>
        </w:rPr>
        <w:tab/>
        <w:t>Сатиру давало жезл бога.</w:t>
      </w:r>
    </w:p>
    <w:p>
      <w:pPr>
        <w:pStyle w:val="Style14"/>
        <w:rPr/>
      </w:pPr>
      <w:r>
        <w:rPr>
          <w:color w:val="000000"/>
        </w:rPr>
        <w:t>Impure, sadistic, with grimacing mouths,</w:t>
      </w:r>
      <w:r>
        <w:rPr>
          <w:rStyle w:val="RussianText"/>
        </w:rPr>
        <w:tab/>
        <w:t>Нечистые, садистские, с гримасничающим ртом,</w:t>
      </w:r>
    </w:p>
    <w:p>
      <w:pPr>
        <w:pStyle w:val="Style14"/>
        <w:rPr/>
      </w:pPr>
      <w:r>
        <w:rPr>
          <w:color w:val="000000"/>
        </w:rPr>
        <w:t>Grey foul inventions gruesome and macabre</w:t>
      </w:r>
      <w:r>
        <w:rPr>
          <w:rStyle w:val="RussianText"/>
        </w:rPr>
        <w:tab/>
        <w:t>Серые бесстыдные изобретения, отвратительные и ужасные</w:t>
      </w:r>
    </w:p>
    <w:p>
      <w:pPr>
        <w:pStyle w:val="Style14"/>
        <w:rPr/>
      </w:pPr>
      <w:r>
        <w:rPr>
          <w:color w:val="000000"/>
        </w:rPr>
        <w:t>Came televisioned from the gulfs of Night.</w:t>
      </w:r>
      <w:r>
        <w:rPr>
          <w:rStyle w:val="RussianText"/>
        </w:rPr>
        <w:tab/>
        <w:t>Приходили телевизионным изображением из пучин Ночи.</w:t>
      </w:r>
    </w:p>
    <w:p>
      <w:pPr>
        <w:pStyle w:val="Style14"/>
        <w:rPr/>
      </w:pPr>
      <w:r>
        <w:rPr>
          <w:color w:val="000000"/>
        </w:rPr>
        <w:t>Her craft ingenious in monstrosity,</w:t>
      </w:r>
      <w:r>
        <w:rPr>
          <w:rStyle w:val="RussianText"/>
        </w:rPr>
        <w:tab/>
        <w:t>Ее умение, изобретательное и чудовищное,</w:t>
      </w:r>
    </w:p>
    <w:p>
      <w:pPr>
        <w:pStyle w:val="Style14"/>
        <w:rPr/>
      </w:pPr>
      <w:r>
        <w:rPr>
          <w:color w:val="000000"/>
        </w:rPr>
        <w:t>Impatient of all natural shape and poise,</w:t>
      </w:r>
      <w:r>
        <w:rPr>
          <w:rStyle w:val="RussianText"/>
        </w:rPr>
        <w:tab/>
        <w:t>Не терпящее никакой естественной формы и равновесия,</w:t>
      </w:r>
    </w:p>
    <w:p>
      <w:pPr>
        <w:pStyle w:val="Style14"/>
        <w:rPr/>
      </w:pPr>
      <w:r>
        <w:rPr>
          <w:color w:val="000000"/>
        </w:rPr>
        <w:t>A gape of nude exaggerated lines,</w:t>
      </w:r>
      <w:r>
        <w:rPr>
          <w:rStyle w:val="RussianText"/>
        </w:rPr>
        <w:tab/>
        <w:t>Зияние нагих преувеличенных линий,</w:t>
      </w:r>
    </w:p>
    <w:p>
      <w:pPr>
        <w:pStyle w:val="Style14"/>
        <w:rPr/>
      </w:pPr>
      <w:r>
        <w:rPr>
          <w:color w:val="000000"/>
        </w:rPr>
        <w:t>Gave caricature a stark reality,</w:t>
      </w:r>
      <w:r>
        <w:rPr>
          <w:rStyle w:val="RussianText"/>
        </w:rPr>
        <w:tab/>
        <w:t>Давали карикатуру полной реальности,</w:t>
      </w:r>
    </w:p>
    <w:p>
      <w:pPr>
        <w:pStyle w:val="Style14"/>
        <w:rPr/>
      </w:pPr>
      <w:r>
        <w:rPr>
          <w:color w:val="000000"/>
        </w:rPr>
        <w:t>And art-parades of weird distorted forms,</w:t>
      </w:r>
      <w:r>
        <w:rPr>
          <w:rStyle w:val="RussianText"/>
        </w:rPr>
        <w:tab/>
        <w:t>И причудливых искривленных форм парады искусства,</w:t>
      </w:r>
    </w:p>
    <w:p>
      <w:pPr>
        <w:pStyle w:val="Style14"/>
        <w:rPr/>
      </w:pPr>
      <w:r>
        <w:rPr>
          <w:color w:val="000000"/>
        </w:rPr>
        <w:t>And gargoyle masques obscene and terrible</w:t>
      </w:r>
      <w:r>
        <w:rPr>
          <w:rStyle w:val="RussianText"/>
        </w:rPr>
        <w:tab/>
        <w:t>И театры масок, ужасных и непристойных,</w:t>
      </w:r>
    </w:p>
    <w:p>
      <w:pPr>
        <w:pStyle w:val="Style14"/>
        <w:rPr/>
      </w:pPr>
      <w:r>
        <w:rPr>
          <w:color w:val="000000"/>
        </w:rPr>
        <w:t>Trampled to tormented postures the torn sense.</w:t>
      </w:r>
      <w:r>
        <w:rPr>
          <w:rStyle w:val="RussianText"/>
        </w:rPr>
        <w:tab/>
        <w:t>Топтали до мучимых поз чувство истерзанное.</w:t>
      </w:r>
    </w:p>
    <w:p>
      <w:pPr>
        <w:pStyle w:val="Style14"/>
        <w:rPr/>
      </w:pPr>
      <w:r>
        <w:rPr>
          <w:color w:val="000000"/>
        </w:rPr>
        <w:t>An inexorable evil's worshipper,</w:t>
      </w:r>
      <w:r>
        <w:rPr>
          <w:rStyle w:val="RussianText"/>
        </w:rPr>
        <w:tab/>
        <w:t>Поклонник неумолимого зла,</w:t>
      </w:r>
    </w:p>
    <w:p>
      <w:pPr>
        <w:pStyle w:val="Style14"/>
        <w:rPr/>
      </w:pPr>
      <w:r>
        <w:rPr>
          <w:color w:val="000000"/>
        </w:rPr>
        <w:t>She made vileness great and sublimated filth;</w:t>
      </w:r>
      <w:r>
        <w:rPr>
          <w:rStyle w:val="RussianText"/>
        </w:rPr>
        <w:tab/>
        <w:t>Она делала низость великим и грязь возвеличивала;</w:t>
      </w:r>
    </w:p>
    <w:p>
      <w:pPr>
        <w:pStyle w:val="Style14"/>
        <w:rPr/>
      </w:pPr>
      <w:r>
        <w:rPr>
          <w:color w:val="000000"/>
        </w:rPr>
        <w:t>A dragon power of reptile energies</w:t>
      </w:r>
      <w:r>
        <w:rPr>
          <w:rStyle w:val="RussianText"/>
        </w:rPr>
        <w:tab/>
        <w:t>Драконья сила энергий рептильих</w:t>
      </w:r>
    </w:p>
    <w:p>
      <w:pPr>
        <w:pStyle w:val="Style14"/>
        <w:rPr/>
      </w:pPr>
      <w:r>
        <w:rPr>
          <w:color w:val="000000"/>
        </w:rPr>
        <w:t>And strange epiphanies of grovelling Force</w:t>
      </w:r>
      <w:r>
        <w:rPr>
          <w:rStyle w:val="RussianText"/>
        </w:rPr>
        <w:tab/>
        <w:t>И странные прозрения пресмыкающейся Силы,</w:t>
      </w:r>
    </w:p>
    <w:p>
      <w:pPr>
        <w:pStyle w:val="Style14"/>
        <w:rPr/>
      </w:pPr>
      <w:r>
        <w:rPr>
          <w:color w:val="000000"/>
        </w:rPr>
        <w:t>And serpent grandeurs couching in the mire</w:t>
      </w:r>
      <w:r>
        <w:rPr>
          <w:rStyle w:val="RussianText"/>
        </w:rPr>
        <w:tab/>
        <w:t>И змеиные грандиозности, лежащие в грязи,</w:t>
      </w:r>
    </w:p>
    <w:p>
      <w:pPr>
        <w:pStyle w:val="Style14"/>
        <w:rPr/>
      </w:pPr>
      <w:r>
        <w:rPr>
          <w:color w:val="000000"/>
        </w:rPr>
        <w:t>Drew adoration to a gleam of slime.</w:t>
      </w:r>
      <w:r>
        <w:rPr>
          <w:rStyle w:val="RussianText"/>
        </w:rPr>
        <w:tab/>
        <w:t>Предлагали обожание мерцанию слизи.</w:t>
      </w:r>
    </w:p>
    <w:p>
      <w:pPr>
        <w:pStyle w:val="Style14"/>
        <w:rPr/>
      </w:pPr>
      <w:r>
        <w:rPr>
          <w:color w:val="000000"/>
        </w:rPr>
        <w:t>All Nature pulled out of her frame and base</w:t>
      </w:r>
      <w:r>
        <w:rPr>
          <w:rStyle w:val="RussianText"/>
        </w:rPr>
        <w:tab/>
        <w:t>Вся Природа, вытащенная из ее каркаса и базы</w:t>
      </w:r>
    </w:p>
    <w:p>
      <w:pPr>
        <w:pStyle w:val="Style14"/>
        <w:rPr/>
      </w:pPr>
      <w:r>
        <w:rPr>
          <w:color w:val="000000"/>
        </w:rPr>
        <w:t>Was twisted into an unnatural pose:</w:t>
      </w:r>
      <w:r>
        <w:rPr>
          <w:rStyle w:val="RussianText"/>
        </w:rPr>
        <w:tab/>
        <w:t>Изгибалась в противоестественной позе:</w:t>
      </w:r>
    </w:p>
    <w:p>
      <w:pPr>
        <w:pStyle w:val="Style14"/>
        <w:rPr/>
      </w:pPr>
      <w:r>
        <w:rPr>
          <w:color w:val="000000"/>
        </w:rPr>
        <w:t>Repulsion stimulated inert desire;</w:t>
      </w:r>
      <w:r>
        <w:rPr>
          <w:rStyle w:val="RussianText"/>
        </w:rPr>
        <w:tab/>
        <w:t>Отвращение стимулировало желание инертное;</w:t>
      </w:r>
    </w:p>
    <w:p>
      <w:pPr>
        <w:pStyle w:val="Style14"/>
        <w:rPr/>
      </w:pPr>
      <w:r>
        <w:rPr>
          <w:color w:val="000000"/>
        </w:rPr>
        <w:t>Agony was made a red-spiced food for bliss,</w:t>
      </w:r>
      <w:r>
        <w:rPr>
          <w:rStyle w:val="RussianText"/>
        </w:rPr>
        <w:tab/>
        <w:t>Агония была сделана для блаженства приправленной пищей,</w:t>
      </w:r>
    </w:p>
    <w:p>
      <w:pPr>
        <w:pStyle w:val="Style14"/>
        <w:rPr/>
      </w:pPr>
      <w:r>
        <w:rPr>
          <w:color w:val="000000"/>
        </w:rPr>
        <w:t>Hatred was trusted with the work of lust</w:t>
      </w:r>
      <w:r>
        <w:rPr>
          <w:rStyle w:val="RussianText"/>
        </w:rPr>
        <w:tab/>
        <w:t>Ненависти препоручали труд вожделения</w:t>
      </w:r>
    </w:p>
    <w:p>
      <w:pPr>
        <w:pStyle w:val="Style14"/>
        <w:rPr/>
      </w:pPr>
      <w:r>
        <w:rPr>
          <w:color w:val="000000"/>
        </w:rPr>
        <w:t>And torture took the form of an embrace;</w:t>
      </w:r>
      <w:r>
        <w:rPr>
          <w:rStyle w:val="RussianText"/>
        </w:rPr>
        <w:tab/>
        <w:t>И пытка принимала форму объятий;</w:t>
      </w:r>
    </w:p>
    <w:p>
      <w:pPr>
        <w:pStyle w:val="Style14"/>
        <w:rPr/>
      </w:pPr>
      <w:r>
        <w:rPr>
          <w:color w:val="000000"/>
        </w:rPr>
        <w:t>A ritual anguish consecrated death;</w:t>
      </w:r>
      <w:r>
        <w:rPr>
          <w:rStyle w:val="RussianText"/>
        </w:rPr>
        <w:tab/>
        <w:t>Ритуальная мука смерть освящала;</w:t>
      </w:r>
    </w:p>
    <w:p>
      <w:pPr>
        <w:pStyle w:val="Style14"/>
        <w:rPr/>
      </w:pPr>
      <w:r>
        <w:rPr>
          <w:color w:val="000000"/>
        </w:rPr>
        <w:t>Worship was offered to the Undivine.</w:t>
      </w:r>
      <w:r>
        <w:rPr>
          <w:rStyle w:val="RussianText"/>
        </w:rPr>
        <w:tab/>
        <w:t>Поклонение предлагалось Небожественному.</w:t>
      </w:r>
    </w:p>
    <w:p>
      <w:pPr>
        <w:pStyle w:val="Style14"/>
        <w:rPr/>
      </w:pPr>
      <w:r>
        <w:rPr>
          <w:color w:val="000000"/>
        </w:rPr>
        <w:t>A new aesthesis of Inferno's art</w:t>
      </w:r>
      <w:r>
        <w:rPr>
          <w:rStyle w:val="RussianText"/>
        </w:rPr>
        <w:tab/>
        <w:t>Новые эстетики искусства Ада,</w:t>
      </w:r>
    </w:p>
    <w:p>
      <w:pPr>
        <w:pStyle w:val="Style14"/>
        <w:rPr/>
      </w:pPr>
      <w:r>
        <w:rPr>
          <w:color w:val="000000"/>
        </w:rPr>
        <w:t>That trained the mind to love what the soul hates,</w:t>
      </w:r>
      <w:r>
        <w:rPr>
          <w:rStyle w:val="RussianText"/>
        </w:rPr>
        <w:tab/>
        <w:t>Что учили ум любить то, что душа ненавидит,</w:t>
      </w:r>
    </w:p>
    <w:p>
      <w:pPr>
        <w:pStyle w:val="Style14"/>
        <w:rPr/>
      </w:pPr>
      <w:r>
        <w:rPr>
          <w:color w:val="000000"/>
        </w:rPr>
        <w:t>Imposed allegiance on the quivering nerves</w:t>
      </w:r>
      <w:r>
        <w:rPr>
          <w:rStyle w:val="RussianText"/>
        </w:rPr>
        <w:tab/>
        <w:t>Навязывали верность трепещущим нервам</w:t>
      </w:r>
    </w:p>
    <w:p>
      <w:pPr>
        <w:pStyle w:val="Style14"/>
        <w:rPr/>
      </w:pPr>
      <w:r>
        <w:rPr>
          <w:color w:val="000000"/>
        </w:rPr>
        <w:t>And forced the unwilling body to vibrate.</w:t>
      </w:r>
      <w:r>
        <w:rPr>
          <w:rStyle w:val="RussianText"/>
        </w:rPr>
        <w:tab/>
        <w:t>И принуждали нежелающее тело вибрировать.</w:t>
      </w:r>
    </w:p>
    <w:p>
      <w:pPr>
        <w:pStyle w:val="Style14"/>
        <w:rPr/>
      </w:pPr>
      <w:r>
        <w:rPr>
          <w:color w:val="000000"/>
        </w:rPr>
        <w:t>Too sweet and too harmonious to excite</w:t>
      </w:r>
      <w:r>
        <w:rPr>
          <w:rStyle w:val="RussianText"/>
        </w:rPr>
        <w:tab/>
        <w:t>Слишком сладкая и чересчур гармоничная, чтобы возбуждать</w:t>
      </w:r>
    </w:p>
    <w:p>
      <w:pPr>
        <w:pStyle w:val="Style14"/>
        <w:rPr/>
      </w:pPr>
      <w:r>
        <w:rPr>
          <w:color w:val="000000"/>
        </w:rPr>
        <w:t>In this regime that soiled the being's core,</w:t>
      </w:r>
      <w:r>
        <w:rPr>
          <w:rStyle w:val="RussianText"/>
        </w:rPr>
        <w:tab/>
        <w:t>В том режиме, что пачкал существа сердцевину,</w:t>
      </w:r>
    </w:p>
    <w:p>
      <w:pPr>
        <w:pStyle w:val="Style14"/>
        <w:rPr/>
      </w:pPr>
      <w:r>
        <w:rPr>
          <w:color w:val="000000"/>
        </w:rPr>
        <w:t>Beauty was banned, the heart's feeling dulled to sleep</w:t>
      </w:r>
      <w:r>
        <w:rPr>
          <w:rStyle w:val="RussianText"/>
        </w:rPr>
        <w:tab/>
        <w:t>Была запрещена красота, чувство сердца вогнано в спячку,</w:t>
      </w:r>
    </w:p>
    <w:p>
      <w:pPr>
        <w:pStyle w:val="Style14"/>
        <w:rPr/>
      </w:pPr>
      <w:r>
        <w:rPr>
          <w:color w:val="000000"/>
        </w:rPr>
        <w:t>And cherished in their place sensation's thrills;</w:t>
      </w:r>
      <w:r>
        <w:rPr>
          <w:rStyle w:val="RussianText"/>
        </w:rPr>
        <w:tab/>
        <w:t>И на их месте лелеялись ощущения трепеты;</w:t>
      </w:r>
    </w:p>
    <w:p>
      <w:pPr>
        <w:pStyle w:val="Style14"/>
        <w:rPr/>
      </w:pPr>
      <w:r>
        <w:rPr>
          <w:color w:val="000000"/>
        </w:rPr>
        <w:t>The world was probed for jets of sense-appeal.</w:t>
      </w:r>
      <w:r>
        <w:rPr>
          <w:rStyle w:val="RussianText"/>
        </w:rPr>
        <w:tab/>
        <w:t>Мир для струй чувственного призыва зондировался.</w:t>
      </w:r>
    </w:p>
    <w:p>
      <w:pPr>
        <w:pStyle w:val="Style14"/>
        <w:rPr/>
      </w:pPr>
      <w:r>
        <w:rPr>
          <w:color w:val="000000"/>
        </w:rPr>
        <w:t>Here cold material intellect was the judge</w:t>
      </w:r>
      <w:r>
        <w:rPr>
          <w:rStyle w:val="RussianText"/>
        </w:rPr>
        <w:tab/>
        <w:t>Здесь холодный материальный интеллект был судьей</w:t>
      </w:r>
    </w:p>
    <w:p>
      <w:pPr>
        <w:pStyle w:val="Style14"/>
        <w:rPr/>
      </w:pPr>
      <w:r>
        <w:rPr>
          <w:color w:val="000000"/>
        </w:rPr>
        <w:t>And needed sensual prick and jog and lash</w:t>
      </w:r>
      <w:r>
        <w:rPr>
          <w:rStyle w:val="RussianText"/>
        </w:rPr>
        <w:tab/>
        <w:t>И нуждался в чувственных уколах, встряске и плети,</w:t>
      </w:r>
    </w:p>
    <w:p>
      <w:pPr>
        <w:pStyle w:val="Style14"/>
        <w:rPr/>
      </w:pPr>
      <w:r>
        <w:rPr>
          <w:color w:val="000000"/>
        </w:rPr>
        <w:t>That its hard dryness and dead nerves might feel</w:t>
      </w:r>
      <w:r>
        <w:rPr>
          <w:rStyle w:val="RussianText"/>
        </w:rPr>
        <w:tab/>
        <w:t>Чтобы его твердая сухость и мертвые нервы могли ощущать</w:t>
      </w:r>
    </w:p>
    <w:p>
      <w:pPr>
        <w:pStyle w:val="Style14"/>
        <w:rPr/>
      </w:pPr>
      <w:r>
        <w:rPr>
          <w:color w:val="000000"/>
        </w:rPr>
        <w:t>Some passion and power and acrid point of life.</w:t>
      </w:r>
      <w:r>
        <w:rPr>
          <w:rStyle w:val="RussianText"/>
        </w:rPr>
        <w:tab/>
        <w:t>Какую-то страсть, силу и острый вкус жизни.</w:t>
      </w:r>
    </w:p>
    <w:p>
      <w:pPr>
        <w:pStyle w:val="Style14"/>
        <w:rPr/>
      </w:pPr>
      <w:r>
        <w:rPr>
          <w:color w:val="000000"/>
        </w:rPr>
        <w:t>A new philosophy theorised evil's rights,</w:t>
      </w:r>
      <w:r>
        <w:rPr>
          <w:rStyle w:val="RussianText"/>
        </w:rPr>
        <w:tab/>
        <w:t>Новая философия теоретизировала зла правила,</w:t>
      </w:r>
    </w:p>
    <w:p>
      <w:pPr>
        <w:pStyle w:val="Style14"/>
        <w:rPr/>
      </w:pPr>
      <w:r>
        <w:rPr>
          <w:color w:val="000000"/>
        </w:rPr>
        <w:t>Gloried in the shimmering rot of decadence,</w:t>
      </w:r>
      <w:r>
        <w:rPr>
          <w:rStyle w:val="RussianText"/>
        </w:rPr>
        <w:tab/>
        <w:t>Сияя в своей славе в декаданса мерцающей гнили,</w:t>
      </w:r>
    </w:p>
    <w:p>
      <w:pPr>
        <w:pStyle w:val="Style14"/>
        <w:rPr/>
      </w:pPr>
      <w:r>
        <w:rPr>
          <w:color w:val="000000"/>
        </w:rPr>
        <w:t>Or gave to a python Force persuasive speech</w:t>
      </w:r>
      <w:r>
        <w:rPr>
          <w:rStyle w:val="RussianText"/>
        </w:rPr>
        <w:tab/>
        <w:t>Или давала питоньей силе убедительную речь</w:t>
      </w:r>
    </w:p>
    <w:p>
      <w:pPr>
        <w:pStyle w:val="Style14"/>
        <w:rPr/>
      </w:pPr>
      <w:r>
        <w:rPr>
          <w:color w:val="000000"/>
        </w:rPr>
        <w:t>And armed with knowledge the primaeval brute.</w:t>
      </w:r>
      <w:r>
        <w:rPr>
          <w:rStyle w:val="RussianText"/>
        </w:rPr>
        <w:tab/>
        <w:t>И вооружала первобытное животное знанием.</w:t>
      </w:r>
    </w:p>
    <w:p>
      <w:pPr>
        <w:pStyle w:val="Style14"/>
        <w:rPr/>
      </w:pPr>
      <w:r>
        <w:rPr>
          <w:color w:val="000000"/>
        </w:rPr>
        <w:t>Over life and Matter only brooding bowed,</w:t>
      </w:r>
      <w:r>
        <w:rPr>
          <w:rStyle w:val="RussianText"/>
        </w:rPr>
        <w:tab/>
        <w:t>Над жизнью и Материей лишь размышляя, сгибался</w:t>
      </w:r>
    </w:p>
    <w:p>
      <w:pPr>
        <w:pStyle w:val="Style14"/>
        <w:rPr/>
      </w:pPr>
      <w:r>
        <w:rPr>
          <w:color w:val="000000"/>
        </w:rPr>
        <w:t>Mind changed to the image of a rampant beast;</w:t>
      </w:r>
      <w:r>
        <w:rPr>
          <w:rStyle w:val="RussianText"/>
        </w:rPr>
        <w:tab/>
        <w:t>Разум, измененный по образу зверя, на задних лапах стоящего;</w:t>
      </w:r>
    </w:p>
    <w:p>
      <w:pPr>
        <w:pStyle w:val="Style14"/>
        <w:rPr/>
      </w:pPr>
      <w:r>
        <w:rPr>
          <w:color w:val="000000"/>
        </w:rPr>
        <w:t>It scrambled into the pit to dig for truth</w:t>
      </w:r>
      <w:r>
        <w:rPr>
          <w:rStyle w:val="RussianText"/>
        </w:rPr>
        <w:tab/>
        <w:t>Он в яму протискивался, чтобы докопаться до истины,</w:t>
      </w:r>
    </w:p>
    <w:p>
      <w:pPr>
        <w:pStyle w:val="Style14"/>
        <w:rPr/>
      </w:pPr>
      <w:r>
        <w:rPr>
          <w:color w:val="000000"/>
        </w:rPr>
        <w:t>And lighted its search with the subconscient's flares.</w:t>
      </w:r>
      <w:r>
        <w:rPr>
          <w:rStyle w:val="RussianText"/>
        </w:rPr>
        <w:tab/>
        <w:t>И освещал свои поиски подсознания вспышками.</w:t>
      </w:r>
    </w:p>
    <w:p>
      <w:pPr>
        <w:pStyle w:val="Style14"/>
        <w:rPr/>
      </w:pPr>
      <w:r>
        <w:rPr>
          <w:color w:val="000000"/>
        </w:rPr>
        <w:t>Thence bubbling rose sullying the upper air,</w:t>
      </w:r>
      <w:r>
        <w:rPr>
          <w:rStyle w:val="RussianText"/>
        </w:rPr>
        <w:tab/>
        <w:t>Оттуда пузырясь поднимались, пятная более высокий воздух,</w:t>
      </w:r>
    </w:p>
    <w:p>
      <w:pPr>
        <w:pStyle w:val="Style14"/>
        <w:rPr/>
      </w:pPr>
      <w:r>
        <w:rPr>
          <w:color w:val="000000"/>
        </w:rPr>
        <w:t>The filth and festering secrets of the Abyss:</w:t>
      </w:r>
      <w:r>
        <w:rPr>
          <w:rStyle w:val="RussianText"/>
        </w:rPr>
        <w:tab/>
        <w:t>Грязные и гниющие секреты Пучины:</w:t>
      </w:r>
    </w:p>
    <w:p>
      <w:pPr>
        <w:pStyle w:val="Style14"/>
        <w:rPr/>
      </w:pPr>
      <w:r>
        <w:rPr>
          <w:color w:val="000000"/>
        </w:rPr>
        <w:t>This it called positive fact and real life.</w:t>
      </w:r>
      <w:r>
        <w:rPr>
          <w:rStyle w:val="RussianText"/>
        </w:rPr>
        <w:tab/>
        <w:t>Это называлось позитивным фактом и жизнью реальной.</w:t>
      </w:r>
    </w:p>
    <w:p>
      <w:pPr>
        <w:pStyle w:val="Style14"/>
        <w:rPr/>
      </w:pPr>
      <w:r>
        <w:rPr>
          <w:color w:val="000000"/>
        </w:rPr>
        <w:t>This now composed the fetid atmosphere.</w:t>
      </w:r>
      <w:r>
        <w:rPr>
          <w:rStyle w:val="RussianText"/>
        </w:rPr>
        <w:tab/>
        <w:t>Это сейчас составляло атмосферу зловонную.</w:t>
      </w:r>
    </w:p>
    <w:p>
      <w:pPr>
        <w:pStyle w:val="Style14"/>
        <w:rPr/>
      </w:pPr>
      <w:r>
        <w:rPr>
          <w:color w:val="000000"/>
        </w:rPr>
        <w:t>A wild-beast passion crept from secret Night</w:t>
      </w:r>
      <w:r>
        <w:rPr>
          <w:rStyle w:val="RussianText"/>
        </w:rPr>
        <w:tab/>
        <w:t>Звериная страсть кралась из тайной Ночи,</w:t>
      </w:r>
    </w:p>
    <w:p>
      <w:pPr>
        <w:pStyle w:val="Style14"/>
        <w:rPr/>
      </w:pPr>
      <w:r>
        <w:rPr>
          <w:color w:val="000000"/>
        </w:rPr>
        <w:t>To watch its prey with fascinating eyes:</w:t>
      </w:r>
      <w:r>
        <w:rPr>
          <w:rStyle w:val="RussianText"/>
        </w:rPr>
        <w:tab/>
        <w:t>Чтобы наблюдать за свою добычей глазами пленяющими:</w:t>
      </w:r>
    </w:p>
    <w:p>
      <w:pPr>
        <w:pStyle w:val="Style14"/>
        <w:rPr/>
      </w:pPr>
      <w:r>
        <w:rPr>
          <w:color w:val="000000"/>
        </w:rPr>
        <w:t>Around him like a fire with sputtering tongues</w:t>
      </w:r>
      <w:r>
        <w:rPr>
          <w:rStyle w:val="RussianText"/>
        </w:rPr>
        <w:tab/>
        <w:t>Вокруг него, как огонь с языками плюющимися,</w:t>
      </w:r>
    </w:p>
    <w:p>
      <w:pPr>
        <w:pStyle w:val="Style14"/>
        <w:rPr/>
      </w:pPr>
      <w:r>
        <w:rPr>
          <w:color w:val="000000"/>
        </w:rPr>
        <w:t>There lolled and laughed a bestial ecstasy;</w:t>
      </w:r>
      <w:r>
        <w:rPr>
          <w:rStyle w:val="RussianText"/>
        </w:rPr>
        <w:tab/>
        <w:t>Развалился и смеялся скотский экстаз;</w:t>
      </w:r>
    </w:p>
    <w:p>
      <w:pPr>
        <w:pStyle w:val="Style14"/>
        <w:rPr/>
      </w:pPr>
      <w:r>
        <w:rPr>
          <w:color w:val="000000"/>
        </w:rPr>
        <w:t>The air was packed with longings brute and fierce;</w:t>
      </w:r>
      <w:r>
        <w:rPr>
          <w:rStyle w:val="RussianText"/>
        </w:rPr>
        <w:tab/>
        <w:t>Воздух животными и свирепыми был наполнен желаниями;</w:t>
      </w:r>
    </w:p>
    <w:p>
      <w:pPr>
        <w:pStyle w:val="Style14"/>
        <w:rPr/>
      </w:pPr>
      <w:r>
        <w:rPr>
          <w:color w:val="000000"/>
        </w:rPr>
        <w:t>Crowding and stinging in a monstrous swarm</w:t>
      </w:r>
      <w:r>
        <w:rPr>
          <w:rStyle w:val="RussianText"/>
        </w:rPr>
        <w:tab/>
        <w:t>Толпящиеся и жалящие роем чудовищным</w:t>
      </w:r>
    </w:p>
    <w:p>
      <w:pPr>
        <w:pStyle w:val="Style14"/>
        <w:rPr/>
      </w:pPr>
      <w:r>
        <w:rPr>
          <w:color w:val="000000"/>
        </w:rPr>
        <w:t>Pressed with a noxious hum into his mind</w:t>
      </w:r>
      <w:r>
        <w:rPr>
          <w:rStyle w:val="RussianText"/>
        </w:rPr>
        <w:tab/>
        <w:t>В его мозг с пагубным жужжанием вдавливались</w:t>
      </w:r>
    </w:p>
    <w:p>
      <w:pPr>
        <w:pStyle w:val="Style14"/>
        <w:rPr/>
      </w:pPr>
      <w:r>
        <w:rPr>
          <w:color w:val="000000"/>
        </w:rPr>
        <w:t>Thoughts that could poison Nature's heavenliest breath,</w:t>
      </w:r>
      <w:r>
        <w:rPr>
          <w:rStyle w:val="RussianText"/>
        </w:rPr>
        <w:tab/>
        <w:t>Мысли, что могли отравить самое небесное дыхание Природы,</w:t>
      </w:r>
    </w:p>
    <w:p>
      <w:pPr>
        <w:pStyle w:val="Style14"/>
        <w:rPr/>
      </w:pPr>
      <w:r>
        <w:rPr>
          <w:color w:val="000000"/>
        </w:rPr>
        <w:t>Forcing reluctant lids assailed the sight</w:t>
      </w:r>
      <w:r>
        <w:rPr>
          <w:rStyle w:val="RussianText"/>
        </w:rPr>
        <w:tab/>
        <w:t>Принуждающие веки противящиеся зрение мучить</w:t>
      </w:r>
    </w:p>
    <w:p>
      <w:pPr>
        <w:pStyle w:val="Style14"/>
        <w:rPr/>
      </w:pPr>
      <w:r>
        <w:rPr>
          <w:color w:val="000000"/>
        </w:rPr>
        <w:t>Acts that revealed the mystery of Hell.</w:t>
      </w:r>
      <w:r>
        <w:rPr>
          <w:rStyle w:val="RussianText"/>
        </w:rPr>
        <w:tab/>
        <w:t>Действия, что мистерию Ада показывали.</w:t>
      </w:r>
    </w:p>
    <w:p>
      <w:pPr>
        <w:pStyle w:val="Style14"/>
        <w:rPr/>
      </w:pPr>
      <w:r>
        <w:rPr>
          <w:color w:val="000000"/>
        </w:rPr>
        <w:t>All that was there was on this pattern made.</w:t>
      </w:r>
      <w:r>
        <w:rPr>
          <w:rStyle w:val="RussianText"/>
        </w:rPr>
        <w:tab/>
        <w:t>Все, что там было, было по этому образчику сделано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 race possessed inhabited those parts.</w:t>
      </w:r>
      <w:r>
        <w:rPr>
          <w:rStyle w:val="RussianText"/>
        </w:rPr>
        <w:tab/>
        <w:t>Подчиненная раса населяла те части.</w:t>
      </w:r>
    </w:p>
    <w:p>
      <w:pPr>
        <w:pStyle w:val="Style14"/>
        <w:rPr/>
      </w:pPr>
      <w:r>
        <w:rPr>
          <w:color w:val="000000"/>
        </w:rPr>
        <w:t>A force demoniac lurking in man's depths</w:t>
      </w:r>
      <w:r>
        <w:rPr>
          <w:rStyle w:val="RussianText"/>
        </w:rPr>
        <w:tab/>
        <w:t>Демоническая сила, скрывающаяся в человека глубинах,</w:t>
      </w:r>
    </w:p>
    <w:p>
      <w:pPr>
        <w:pStyle w:val="Style14"/>
        <w:rPr/>
      </w:pPr>
      <w:r>
        <w:rPr>
          <w:color w:val="000000"/>
        </w:rPr>
        <w:t>That heaves suppressed by the heart's human law,</w:t>
      </w:r>
      <w:r>
        <w:rPr>
          <w:rStyle w:val="RussianText"/>
        </w:rPr>
        <w:tab/>
        <w:t>Что вздымается, подавленная человеческого сердца законом,</w:t>
      </w:r>
    </w:p>
    <w:p>
      <w:pPr>
        <w:pStyle w:val="Style14"/>
        <w:rPr/>
      </w:pPr>
      <w:r>
        <w:rPr>
          <w:color w:val="000000"/>
        </w:rPr>
        <w:t>Awed by the calm and sovereign eyes of Thought,</w:t>
      </w:r>
      <w:r>
        <w:rPr>
          <w:rStyle w:val="RussianText"/>
        </w:rPr>
        <w:tab/>
        <w:t>Напуганная спокойными и суверенными глазами Мысли,</w:t>
      </w:r>
    </w:p>
    <w:p>
      <w:pPr>
        <w:pStyle w:val="Style14"/>
        <w:rPr/>
      </w:pPr>
      <w:r>
        <w:rPr>
          <w:color w:val="000000"/>
        </w:rPr>
        <w:t>Can in a fire and earthquake of the soul</w:t>
      </w:r>
      <w:r>
        <w:rPr>
          <w:rStyle w:val="RussianText"/>
        </w:rPr>
        <w:tab/>
        <w:t>Может в огне и землетрясении души</w:t>
      </w:r>
    </w:p>
    <w:p>
      <w:pPr>
        <w:pStyle w:val="Style14"/>
        <w:rPr/>
      </w:pPr>
      <w:r>
        <w:rPr>
          <w:color w:val="000000"/>
        </w:rPr>
        <w:t>Arise and, calling to its native night,</w:t>
      </w:r>
      <w:r>
        <w:rPr>
          <w:rStyle w:val="RussianText"/>
        </w:rPr>
        <w:tab/>
        <w:t>Подняться и, к родной ночи взывая,</w:t>
      </w:r>
    </w:p>
    <w:p>
      <w:pPr>
        <w:pStyle w:val="Style14"/>
        <w:rPr/>
      </w:pPr>
      <w:r>
        <w:rPr>
          <w:color w:val="000000"/>
        </w:rPr>
        <w:t>Overthrow the reason, occupy the life</w:t>
      </w:r>
      <w:r>
        <w:rPr>
          <w:rStyle w:val="RussianText"/>
        </w:rPr>
        <w:tab/>
        <w:t>Опрокинуть резон, оккупировать жизнь</w:t>
      </w:r>
    </w:p>
    <w:p>
      <w:pPr>
        <w:pStyle w:val="Style14"/>
        <w:rPr/>
      </w:pPr>
      <w:r>
        <w:rPr>
          <w:color w:val="000000"/>
        </w:rPr>
        <w:t>And stamp its hoof on Nature's shaking ground:</w:t>
      </w:r>
      <w:r>
        <w:rPr>
          <w:rStyle w:val="RussianText"/>
        </w:rPr>
        <w:tab/>
        <w:t>И отпечатать свое копыто на дрожащей почве Природы:</w:t>
      </w:r>
    </w:p>
    <w:p>
      <w:pPr>
        <w:pStyle w:val="Style14"/>
        <w:rPr/>
      </w:pPr>
      <w:r>
        <w:rPr>
          <w:color w:val="000000"/>
        </w:rPr>
        <w:t>This was for them their being's flaming core.</w:t>
      </w:r>
      <w:r>
        <w:rPr>
          <w:rStyle w:val="RussianText"/>
        </w:rPr>
        <w:tab/>
        <w:t>Она была для них их существа пламенеющей сутью.</w:t>
      </w:r>
    </w:p>
    <w:p>
      <w:pPr>
        <w:pStyle w:val="Style14"/>
        <w:rPr/>
      </w:pPr>
      <w:r>
        <w:rPr>
          <w:color w:val="000000"/>
        </w:rPr>
        <w:t>A mighty energy, a monster god,</w:t>
      </w:r>
      <w:r>
        <w:rPr>
          <w:rStyle w:val="RussianText"/>
        </w:rPr>
        <w:tab/>
        <w:t>Могучая энергия, бог-монстр,</w:t>
      </w:r>
    </w:p>
    <w:p>
      <w:pPr>
        <w:pStyle w:val="Style14"/>
        <w:rPr/>
      </w:pPr>
      <w:r>
        <w:rPr>
          <w:color w:val="000000"/>
        </w:rPr>
        <w:t>Hard to the strong, implacable to the weak,</w:t>
      </w:r>
      <w:r>
        <w:rPr>
          <w:rStyle w:val="RussianText"/>
        </w:rPr>
        <w:tab/>
        <w:t>Суровый для сильного, неумолимый для слабого,</w:t>
      </w:r>
    </w:p>
    <w:p>
      <w:pPr>
        <w:pStyle w:val="Style14"/>
        <w:rPr/>
      </w:pPr>
      <w:r>
        <w:rPr>
          <w:color w:val="000000"/>
        </w:rPr>
        <w:t>It stared at the harsh unpitying world it made</w:t>
      </w:r>
      <w:r>
        <w:rPr>
          <w:rStyle w:val="RussianText"/>
        </w:rPr>
        <w:tab/>
        <w:t>Он пялился на грубый безжалостный мир, который он сделал,</w:t>
      </w:r>
    </w:p>
    <w:p>
      <w:pPr>
        <w:pStyle w:val="Style14"/>
        <w:rPr/>
      </w:pPr>
      <w:r>
        <w:rPr>
          <w:color w:val="000000"/>
        </w:rPr>
        <w:t>With the stony eyelids of its fixed idea.</w:t>
      </w:r>
      <w:r>
        <w:rPr>
          <w:rStyle w:val="RussianText"/>
        </w:rPr>
        <w:tab/>
        <w:t>Каменными глазами своей идеи фиксированной.</w:t>
      </w:r>
    </w:p>
    <w:p>
      <w:pPr>
        <w:pStyle w:val="Style14"/>
        <w:rPr/>
      </w:pPr>
      <w:r>
        <w:rPr>
          <w:color w:val="000000"/>
        </w:rPr>
        <w:t>Its heart was drunk with a dire hunger's wine,</w:t>
      </w:r>
      <w:r>
        <w:rPr>
          <w:rStyle w:val="RussianText"/>
        </w:rPr>
        <w:tab/>
        <w:t>Его сердце было пьяно вином ужасного голода,</w:t>
      </w:r>
    </w:p>
    <w:p>
      <w:pPr>
        <w:pStyle w:val="Style14"/>
        <w:rPr/>
      </w:pPr>
      <w:r>
        <w:rPr>
          <w:color w:val="000000"/>
        </w:rPr>
        <w:t>In others' suffering felt a thrilled delight</w:t>
      </w:r>
      <w:r>
        <w:rPr>
          <w:rStyle w:val="RussianText"/>
        </w:rPr>
        <w:tab/>
        <w:t>В страданиях других он ощущал восторг трепетный</w:t>
      </w:r>
    </w:p>
    <w:p>
      <w:pPr>
        <w:pStyle w:val="Style14"/>
        <w:rPr/>
      </w:pPr>
      <w:r>
        <w:rPr>
          <w:color w:val="000000"/>
        </w:rPr>
        <w:t>And of death and ruin the grandiose music heard.</w:t>
      </w:r>
      <w:r>
        <w:rPr>
          <w:rStyle w:val="RussianText"/>
        </w:rPr>
        <w:tab/>
        <w:t>И смерти и разрушения грандиозную музыку слушал.</w:t>
      </w:r>
    </w:p>
    <w:p>
      <w:pPr>
        <w:pStyle w:val="Style14"/>
        <w:rPr/>
      </w:pPr>
      <w:r>
        <w:rPr>
          <w:color w:val="000000"/>
        </w:rPr>
        <w:t>To have power, to be master, was sole virtue and good:</w:t>
      </w:r>
      <w:r>
        <w:rPr>
          <w:rStyle w:val="RussianText"/>
        </w:rPr>
        <w:tab/>
        <w:t>Иметь силу, быть господином единственной добродетелью и благом было.</w:t>
      </w:r>
    </w:p>
    <w:p>
      <w:pPr>
        <w:pStyle w:val="Style14"/>
        <w:rPr/>
      </w:pPr>
      <w:r>
        <w:rPr>
          <w:color w:val="000000"/>
        </w:rPr>
        <w:t>It claimed the whole world for Evil's living room,</w:t>
      </w:r>
      <w:r>
        <w:rPr>
          <w:rStyle w:val="RussianText"/>
        </w:rPr>
        <w:tab/>
        <w:t>Он требовал весь мир для обитаемой комнаты Зла,</w:t>
      </w:r>
    </w:p>
    <w:p>
      <w:pPr>
        <w:pStyle w:val="Style14"/>
        <w:rPr/>
      </w:pPr>
      <w:r>
        <w:rPr>
          <w:color w:val="000000"/>
        </w:rPr>
        <w:t>Its party's grim totalitarian reign</w:t>
      </w:r>
      <w:r>
        <w:rPr>
          <w:rStyle w:val="RussianText"/>
        </w:rPr>
        <w:tab/>
        <w:t>Для своей партии беспощадного тоталитарного царствия</w:t>
      </w:r>
    </w:p>
    <w:p>
      <w:pPr>
        <w:pStyle w:val="Style14"/>
        <w:rPr/>
      </w:pPr>
      <w:r>
        <w:rPr>
          <w:color w:val="000000"/>
        </w:rPr>
        <w:t>The cruel destiny of breathing things.</w:t>
      </w:r>
      <w:r>
        <w:rPr>
          <w:rStyle w:val="RussianText"/>
        </w:rPr>
        <w:tab/>
        <w:t>Жестокой судьбы созданий дышащих.</w:t>
      </w:r>
    </w:p>
    <w:p>
      <w:pPr>
        <w:pStyle w:val="Style14"/>
        <w:rPr/>
      </w:pPr>
      <w:r>
        <w:rPr>
          <w:color w:val="000000"/>
        </w:rPr>
        <w:t>All on one plan was shaped and standardised</w:t>
      </w:r>
      <w:r>
        <w:rPr>
          <w:rStyle w:val="RussianText"/>
        </w:rPr>
        <w:tab/>
        <w:t>Все по одному плану сформировано и стандартизировано было</w:t>
      </w:r>
    </w:p>
    <w:p>
      <w:pPr>
        <w:pStyle w:val="Style14"/>
        <w:rPr/>
      </w:pPr>
      <w:r>
        <w:rPr>
          <w:color w:val="000000"/>
        </w:rPr>
        <w:t>Under a dark dictatorship's breathless weight.</w:t>
      </w:r>
      <w:r>
        <w:rPr>
          <w:rStyle w:val="RussianText"/>
        </w:rPr>
        <w:tab/>
        <w:t>Под бездыханным весом темной диктатуры.</w:t>
      </w:r>
    </w:p>
    <w:p>
      <w:pPr>
        <w:pStyle w:val="Style14"/>
        <w:rPr/>
      </w:pPr>
      <w:r>
        <w:rPr>
          <w:color w:val="000000"/>
        </w:rPr>
        <w:t>In street and house, in councils and in courts</w:t>
      </w:r>
      <w:r>
        <w:rPr>
          <w:rStyle w:val="RussianText"/>
        </w:rPr>
        <w:tab/>
        <w:t>На улице, в доме, в советах, дворах</w:t>
      </w:r>
    </w:p>
    <w:p>
      <w:pPr>
        <w:pStyle w:val="Style14"/>
        <w:rPr/>
      </w:pPr>
      <w:r>
        <w:rPr>
          <w:color w:val="000000"/>
        </w:rPr>
        <w:t>Beings he met who looked like living men</w:t>
      </w:r>
      <w:r>
        <w:rPr>
          <w:rStyle w:val="RussianText"/>
        </w:rPr>
        <w:tab/>
        <w:t>Он встречал существ, которые выглядели, как люди живые,</w:t>
      </w:r>
    </w:p>
    <w:p>
      <w:pPr>
        <w:pStyle w:val="Style14"/>
        <w:rPr/>
      </w:pPr>
      <w:r>
        <w:rPr>
          <w:color w:val="000000"/>
        </w:rPr>
        <w:t>And climbed in speech upon high wings of thought</w:t>
      </w:r>
      <w:r>
        <w:rPr>
          <w:rStyle w:val="RussianText"/>
        </w:rPr>
        <w:tab/>
        <w:t>И поднимались в речи на крыльях мысли высоких,</w:t>
      </w:r>
    </w:p>
    <w:p>
      <w:pPr>
        <w:pStyle w:val="Style14"/>
        <w:rPr/>
      </w:pPr>
      <w:r>
        <w:rPr>
          <w:color w:val="000000"/>
        </w:rPr>
        <w:t>But harboured all that is subhuman, vile</w:t>
      </w:r>
      <w:r>
        <w:rPr>
          <w:rStyle w:val="RussianText"/>
        </w:rPr>
        <w:tab/>
        <w:t>Но давали убежище всему, что ниже человека и подло,</w:t>
      </w:r>
    </w:p>
    <w:p>
      <w:pPr>
        <w:pStyle w:val="Style14"/>
        <w:rPr/>
      </w:pPr>
      <w:r>
        <w:rPr>
          <w:color w:val="000000"/>
        </w:rPr>
        <w:t>And lower than the lowest reptile's crawl.</w:t>
      </w:r>
      <w:r>
        <w:rPr>
          <w:rStyle w:val="RussianText"/>
        </w:rPr>
        <w:tab/>
        <w:t>Ниже, чем самая низкая рептилия ползает.</w:t>
      </w:r>
    </w:p>
    <w:p>
      <w:pPr>
        <w:pStyle w:val="Style14"/>
        <w:rPr/>
      </w:pPr>
      <w:r>
        <w:rPr>
          <w:color w:val="000000"/>
        </w:rPr>
        <w:t>The reason meant for nearness to the gods</w:t>
      </w:r>
      <w:r>
        <w:rPr>
          <w:rStyle w:val="RussianText"/>
        </w:rPr>
        <w:tab/>
        <w:t>Резон, для близости к богам предназначенный</w:t>
      </w:r>
    </w:p>
    <w:p>
      <w:pPr>
        <w:pStyle w:val="Style14"/>
        <w:rPr/>
      </w:pPr>
      <w:r>
        <w:rPr>
          <w:color w:val="000000"/>
        </w:rPr>
        <w:t>And uplift to heavenly scale by the touch of mind</w:t>
      </w:r>
      <w:r>
        <w:rPr>
          <w:rStyle w:val="RussianText"/>
        </w:rPr>
        <w:tab/>
        <w:t>И поднятый к небесному уровню касанием разума,</w:t>
      </w:r>
    </w:p>
    <w:p>
      <w:pPr>
        <w:pStyle w:val="Style14"/>
        <w:rPr/>
      </w:pPr>
      <w:r>
        <w:rPr>
          <w:color w:val="000000"/>
        </w:rPr>
        <w:t>Only enhanced by its enlightening ray</w:t>
      </w:r>
      <w:r>
        <w:rPr>
          <w:rStyle w:val="RussianText"/>
        </w:rPr>
        <w:tab/>
        <w:t>Лишь усугублял своим лучом освещающим</w:t>
      </w:r>
    </w:p>
    <w:p>
      <w:pPr>
        <w:pStyle w:val="Style14"/>
        <w:rPr/>
      </w:pPr>
      <w:r>
        <w:rPr>
          <w:color w:val="000000"/>
        </w:rPr>
        <w:t>Their inborn nature's wry monstrosity.</w:t>
      </w:r>
      <w:r>
        <w:rPr>
          <w:rStyle w:val="RussianText"/>
        </w:rPr>
        <w:tab/>
        <w:t>Их врожденной природы кривую чудовищность.</w:t>
      </w:r>
    </w:p>
    <w:p>
      <w:pPr>
        <w:pStyle w:val="Style14"/>
        <w:rPr/>
      </w:pPr>
      <w:r>
        <w:rPr>
          <w:color w:val="000000"/>
        </w:rPr>
        <w:t>Often, a familiar visage studying</w:t>
      </w:r>
      <w:r>
        <w:rPr>
          <w:rStyle w:val="RussianText"/>
        </w:rPr>
        <w:tab/>
        <w:t>Часто, знакомое лицо изучая,</w:t>
      </w:r>
    </w:p>
    <w:p>
      <w:pPr>
        <w:pStyle w:val="Style14"/>
        <w:rPr/>
      </w:pPr>
      <w:r>
        <w:rPr>
          <w:color w:val="000000"/>
        </w:rPr>
        <w:t>Joyfully encountered at some dangerous turn,</w:t>
      </w:r>
      <w:r>
        <w:rPr>
          <w:rStyle w:val="RussianText"/>
        </w:rPr>
        <w:tab/>
        <w:t>Радостно встреченное на каком-то повороте опасном,</w:t>
      </w:r>
    </w:p>
    <w:p>
      <w:pPr>
        <w:pStyle w:val="Style14"/>
        <w:rPr/>
      </w:pPr>
      <w:r>
        <w:rPr>
          <w:color w:val="000000"/>
        </w:rPr>
        <w:t>Hoping to recognise a look of light,</w:t>
      </w:r>
      <w:r>
        <w:rPr>
          <w:rStyle w:val="RussianText"/>
        </w:rPr>
        <w:tab/>
        <w:t>Признать взгляд света надеясь,</w:t>
      </w:r>
    </w:p>
    <w:p>
      <w:pPr>
        <w:pStyle w:val="Style14"/>
        <w:rPr/>
      </w:pPr>
      <w:r>
        <w:rPr>
          <w:color w:val="000000"/>
        </w:rPr>
        <w:t>His vision warned by the spirit's inward eye</w:t>
      </w:r>
      <w:r>
        <w:rPr>
          <w:rStyle w:val="RussianText"/>
        </w:rPr>
        <w:tab/>
        <w:t>Его зрение, внутренним глазом духа предупрежденное,</w:t>
      </w:r>
    </w:p>
    <w:p>
      <w:pPr>
        <w:pStyle w:val="Style14"/>
        <w:rPr/>
      </w:pPr>
      <w:r>
        <w:rPr>
          <w:color w:val="000000"/>
        </w:rPr>
        <w:t>Discovered suddenly Hell's trademark there,</w:t>
      </w:r>
      <w:r>
        <w:rPr>
          <w:rStyle w:val="RussianText"/>
        </w:rPr>
        <w:tab/>
        <w:t>Открывало внезапно там Ада торговую марку</w:t>
      </w:r>
    </w:p>
    <w:p>
      <w:pPr>
        <w:pStyle w:val="Style14"/>
        <w:rPr/>
      </w:pPr>
      <w:r>
        <w:rPr>
          <w:color w:val="000000"/>
        </w:rPr>
        <w:t>Or saw with the inner sense that cannot err,</w:t>
      </w:r>
      <w:r>
        <w:rPr>
          <w:rStyle w:val="RussianText"/>
        </w:rPr>
        <w:tab/>
        <w:t>Или видело со внутренним чувством, что ошибиться не может,</w:t>
      </w:r>
    </w:p>
    <w:p>
      <w:pPr>
        <w:pStyle w:val="Style14"/>
        <w:rPr/>
      </w:pPr>
      <w:r>
        <w:rPr>
          <w:color w:val="000000"/>
        </w:rPr>
        <w:t>In the semblance of a fair or virile form</w:t>
      </w:r>
      <w:r>
        <w:rPr>
          <w:rStyle w:val="RussianText"/>
        </w:rPr>
        <w:tab/>
        <w:t>В сходстве прекрасной или мужественной формы</w:t>
      </w:r>
    </w:p>
    <w:p>
      <w:pPr>
        <w:pStyle w:val="Style14"/>
        <w:rPr/>
      </w:pPr>
      <w:r>
        <w:rPr>
          <w:color w:val="000000"/>
        </w:rPr>
        <w:t>The demon and the goblin and the ghoul.</w:t>
      </w:r>
      <w:r>
        <w:rPr>
          <w:rStyle w:val="RussianText"/>
        </w:rPr>
        <w:tab/>
        <w:t>Демона, гоблина и упыря.</w:t>
      </w:r>
    </w:p>
    <w:p>
      <w:pPr>
        <w:pStyle w:val="Style14"/>
        <w:rPr/>
      </w:pPr>
      <w:r>
        <w:rPr>
          <w:color w:val="000000"/>
        </w:rPr>
        <w:t>An insolence reigned of cold stone-hearted strength</w:t>
      </w:r>
      <w:r>
        <w:rPr>
          <w:rStyle w:val="RussianText"/>
        </w:rPr>
        <w:tab/>
        <w:t>Высокомерие царило холодной силы с каменным сердцем,</w:t>
      </w:r>
    </w:p>
    <w:p>
      <w:pPr>
        <w:pStyle w:val="Style14"/>
        <w:rPr/>
      </w:pPr>
      <w:r>
        <w:rPr>
          <w:color w:val="000000"/>
        </w:rPr>
        <w:t>Mighty, obeyed, approved by the Titan's law,</w:t>
      </w:r>
      <w:r>
        <w:rPr>
          <w:rStyle w:val="RussianText"/>
        </w:rPr>
        <w:tab/>
        <w:t>Могучей, послушной, одобренной законом Титана,</w:t>
      </w:r>
    </w:p>
    <w:p>
      <w:pPr>
        <w:pStyle w:val="Style14"/>
        <w:rPr/>
      </w:pPr>
      <w:r>
        <w:rPr>
          <w:color w:val="000000"/>
        </w:rPr>
        <w:t>The huge laughter of a giant cruelty</w:t>
      </w:r>
      <w:r>
        <w:rPr>
          <w:rStyle w:val="RussianText"/>
        </w:rPr>
        <w:tab/>
        <w:t>Громкий хохот великанской жестокости</w:t>
      </w:r>
    </w:p>
    <w:p>
      <w:pPr>
        <w:pStyle w:val="Style14"/>
        <w:rPr/>
      </w:pPr>
      <w:r>
        <w:rPr>
          <w:color w:val="000000"/>
        </w:rPr>
        <w:t>And fierce glad deeds of ogre violence.</w:t>
      </w:r>
      <w:r>
        <w:rPr>
          <w:rStyle w:val="RussianText"/>
        </w:rPr>
        <w:tab/>
        <w:t>И свирепые довольные дела людоедских насилий.</w:t>
      </w:r>
    </w:p>
    <w:p>
      <w:pPr>
        <w:pStyle w:val="Style14"/>
        <w:rPr/>
      </w:pPr>
      <w:r>
        <w:rPr>
          <w:color w:val="000000"/>
        </w:rPr>
        <w:t>In that wide cynic den of thinking beasts</w:t>
      </w:r>
      <w:r>
        <w:rPr>
          <w:rStyle w:val="RussianText"/>
        </w:rPr>
        <w:tab/>
        <w:t>В этом обширном циничном логове зверей мыслящих</w:t>
      </w:r>
    </w:p>
    <w:p>
      <w:pPr>
        <w:pStyle w:val="Style14"/>
        <w:rPr/>
      </w:pPr>
      <w:r>
        <w:rPr>
          <w:color w:val="000000"/>
        </w:rPr>
        <w:t>One looked in vain for a trace of pity or love;</w:t>
      </w:r>
      <w:r>
        <w:rPr>
          <w:rStyle w:val="RussianText"/>
        </w:rPr>
        <w:tab/>
        <w:t>Поиски следа жалости и любви тщетны;</w:t>
      </w:r>
    </w:p>
    <w:p>
      <w:pPr>
        <w:pStyle w:val="Style14"/>
        <w:rPr/>
      </w:pPr>
      <w:r>
        <w:rPr>
          <w:color w:val="000000"/>
        </w:rPr>
        <w:t>There was no touch of sweetness anywhere,</w:t>
      </w:r>
      <w:r>
        <w:rPr>
          <w:rStyle w:val="RussianText"/>
        </w:rPr>
        <w:tab/>
        <w:t>Там нигде не было касания сладости,</w:t>
      </w:r>
    </w:p>
    <w:p>
      <w:pPr>
        <w:pStyle w:val="Style14"/>
        <w:rPr/>
      </w:pPr>
      <w:r>
        <w:rPr>
          <w:color w:val="000000"/>
        </w:rPr>
        <w:t>But only Force and its acolytes, greed and hate:</w:t>
      </w:r>
      <w:r>
        <w:rPr>
          <w:rStyle w:val="RussianText"/>
        </w:rPr>
        <w:tab/>
        <w:t>Одна только Сила и ее прислужники, жадность и ненависть:</w:t>
      </w:r>
    </w:p>
    <w:p>
      <w:pPr>
        <w:pStyle w:val="Style14"/>
        <w:rPr/>
      </w:pPr>
      <w:r>
        <w:rPr>
          <w:color w:val="000000"/>
        </w:rPr>
        <w:t>There was no help for suffering, none to save,</w:t>
      </w:r>
      <w:r>
        <w:rPr>
          <w:rStyle w:val="RussianText"/>
        </w:rPr>
        <w:tab/>
        <w:t>Там страдающему помощи не было, никто не спасал,</w:t>
      </w:r>
    </w:p>
    <w:p>
      <w:pPr>
        <w:pStyle w:val="Style14"/>
        <w:rPr/>
      </w:pPr>
      <w:r>
        <w:rPr>
          <w:color w:val="000000"/>
        </w:rPr>
        <w:t>None dared resist or speak a noble word.</w:t>
      </w:r>
      <w:r>
        <w:rPr>
          <w:rStyle w:val="RussianText"/>
        </w:rPr>
        <w:tab/>
        <w:t>Никто не смел сопротивляться или произнести благородное слово.</w:t>
      </w:r>
    </w:p>
    <w:p>
      <w:pPr>
        <w:pStyle w:val="Style14"/>
        <w:rPr/>
      </w:pPr>
      <w:r>
        <w:rPr>
          <w:color w:val="000000"/>
        </w:rPr>
        <w:t>Armed with the aegis of tyrannic Power,</w:t>
      </w:r>
      <w:r>
        <w:rPr>
          <w:rStyle w:val="RussianText"/>
        </w:rPr>
        <w:tab/>
        <w:t>Вооруженная защитою тиранической Силы,</w:t>
      </w:r>
    </w:p>
    <w:p>
      <w:pPr>
        <w:pStyle w:val="Style14"/>
        <w:rPr/>
      </w:pPr>
      <w:r>
        <w:rPr>
          <w:color w:val="000000"/>
        </w:rPr>
        <w:t>Signing the edicts of her dreadful rule</w:t>
      </w:r>
      <w:r>
        <w:rPr>
          <w:rStyle w:val="RussianText"/>
        </w:rPr>
        <w:tab/>
        <w:t>Подписывающая эдикты своего правления страшного</w:t>
      </w:r>
    </w:p>
    <w:p>
      <w:pPr>
        <w:pStyle w:val="Style14"/>
        <w:rPr/>
      </w:pPr>
      <w:r>
        <w:rPr>
          <w:color w:val="000000"/>
        </w:rPr>
        <w:t>And using blood and torture as a seal,</w:t>
      </w:r>
      <w:r>
        <w:rPr>
          <w:rStyle w:val="RussianText"/>
        </w:rPr>
        <w:tab/>
        <w:t>И использующая как печать кровь и пытку,</w:t>
      </w:r>
    </w:p>
    <w:p>
      <w:pPr>
        <w:pStyle w:val="Style14"/>
        <w:rPr/>
      </w:pPr>
      <w:r>
        <w:rPr>
          <w:color w:val="000000"/>
        </w:rPr>
        <w:t>Darkness proclaimed her slogans to the world.</w:t>
      </w:r>
      <w:r>
        <w:rPr>
          <w:rStyle w:val="RussianText"/>
        </w:rPr>
        <w:tab/>
        <w:t>Тьма прокламировала свои лозунги миру.</w:t>
      </w:r>
    </w:p>
    <w:p>
      <w:pPr>
        <w:pStyle w:val="Style14"/>
        <w:rPr/>
      </w:pPr>
      <w:r>
        <w:rPr>
          <w:color w:val="000000"/>
        </w:rPr>
        <w:t>A servile blinkered silence hushed the mind</w:t>
      </w:r>
      <w:r>
        <w:rPr>
          <w:rStyle w:val="RussianText"/>
        </w:rPr>
        <w:tab/>
        <w:t>Рабское, носящее наглазники молчание в уме водворилось</w:t>
      </w:r>
    </w:p>
    <w:p>
      <w:pPr>
        <w:pStyle w:val="Style14"/>
        <w:rPr/>
      </w:pPr>
      <w:r>
        <w:rPr>
          <w:color w:val="000000"/>
        </w:rPr>
        <w:t>Or only it repeated lessons taught,</w:t>
      </w:r>
      <w:r>
        <w:rPr>
          <w:rStyle w:val="RussianText"/>
        </w:rPr>
        <w:tab/>
        <w:t>Или лишь заученный урок повторяло,</w:t>
      </w:r>
    </w:p>
    <w:p>
      <w:pPr>
        <w:pStyle w:val="Style14"/>
        <w:rPr/>
      </w:pPr>
      <w:r>
        <w:rPr>
          <w:color w:val="000000"/>
        </w:rPr>
        <w:t>While mitred, holding the good shepherd's staff,</w:t>
      </w:r>
      <w:r>
        <w:rPr>
          <w:rStyle w:val="RussianText"/>
        </w:rPr>
        <w:tab/>
        <w:t>В то время как митрой пожалованная, носящая доброго пастыря жезл</w:t>
      </w:r>
    </w:p>
    <w:p>
      <w:pPr>
        <w:pStyle w:val="Style14"/>
        <w:rPr/>
      </w:pPr>
      <w:r>
        <w:rPr>
          <w:color w:val="000000"/>
        </w:rPr>
        <w:t>Falsehood enthroned on awed and prostrate hearts</w:t>
      </w:r>
      <w:r>
        <w:rPr>
          <w:rStyle w:val="RussianText"/>
        </w:rPr>
        <w:tab/>
        <w:t>Фальшь возводила на трон в напуганных и распростертых сердцах</w:t>
      </w:r>
    </w:p>
    <w:p>
      <w:pPr>
        <w:pStyle w:val="Style14"/>
        <w:rPr/>
      </w:pPr>
      <w:r>
        <w:rPr>
          <w:color w:val="000000"/>
        </w:rPr>
        <w:t>The cults and creeds that organise living death</w:t>
      </w:r>
      <w:r>
        <w:rPr>
          <w:rStyle w:val="RussianText"/>
        </w:rPr>
        <w:tab/>
        <w:t>Культы и кредо, что живую организуют смерть</w:t>
      </w:r>
    </w:p>
    <w:p>
      <w:pPr>
        <w:pStyle w:val="Style14"/>
        <w:rPr/>
      </w:pPr>
      <w:r>
        <w:rPr>
          <w:color w:val="000000"/>
        </w:rPr>
        <w:t>And slay the soul on the altar of a lie.</w:t>
      </w:r>
      <w:r>
        <w:rPr>
          <w:rStyle w:val="RussianText"/>
        </w:rPr>
        <w:tab/>
        <w:t>И убивают душу на алтаре лжи.</w:t>
      </w:r>
    </w:p>
    <w:p>
      <w:pPr>
        <w:pStyle w:val="Style14"/>
        <w:rPr/>
      </w:pPr>
      <w:r>
        <w:rPr>
          <w:color w:val="000000"/>
        </w:rPr>
        <w:t>All were deceived or served their own deceit;</w:t>
      </w:r>
      <w:r>
        <w:rPr>
          <w:rStyle w:val="RussianText"/>
        </w:rPr>
        <w:tab/>
        <w:t>Все были обмануты или своему собственному обману служили;</w:t>
      </w:r>
    </w:p>
    <w:p>
      <w:pPr>
        <w:pStyle w:val="Style14"/>
        <w:rPr/>
      </w:pPr>
      <w:r>
        <w:rPr>
          <w:color w:val="000000"/>
        </w:rPr>
        <w:t>Truth in that stifling atmosphere could not live.</w:t>
      </w:r>
      <w:r>
        <w:rPr>
          <w:rStyle w:val="RussianText"/>
        </w:rPr>
        <w:tab/>
        <w:t>Истина в той удушающей атмосфере не могла жить.</w:t>
      </w:r>
    </w:p>
    <w:p>
      <w:pPr>
        <w:pStyle w:val="Style14"/>
        <w:rPr/>
      </w:pPr>
      <w:r>
        <w:rPr>
          <w:color w:val="000000"/>
        </w:rPr>
        <w:t>There wretchedness believed in its own joy</w:t>
      </w:r>
      <w:r>
        <w:rPr>
          <w:rStyle w:val="RussianText"/>
        </w:rPr>
        <w:tab/>
        <w:t>Там верило в свою собственную радость несчастье</w:t>
      </w:r>
    </w:p>
    <w:p>
      <w:pPr>
        <w:pStyle w:val="Style14"/>
        <w:rPr/>
      </w:pPr>
      <w:r>
        <w:rPr>
          <w:color w:val="000000"/>
        </w:rPr>
        <w:t>And fear and weakness hugged their abject depths;</w:t>
      </w:r>
      <w:r>
        <w:rPr>
          <w:rStyle w:val="RussianText"/>
        </w:rPr>
        <w:tab/>
        <w:t>И обнимали свои жалкие глубины слабость и страх;</w:t>
      </w:r>
    </w:p>
    <w:p>
      <w:pPr>
        <w:pStyle w:val="Style14"/>
        <w:rPr/>
      </w:pPr>
      <w:r>
        <w:rPr>
          <w:color w:val="000000"/>
        </w:rPr>
        <w:t>All that is low and sordid-thoughted, base,</w:t>
      </w:r>
      <w:r>
        <w:rPr>
          <w:rStyle w:val="RussianText"/>
        </w:rPr>
        <w:tab/>
        <w:t>Все, что низко и полно грязных мыслей, основой,</w:t>
      </w:r>
    </w:p>
    <w:p>
      <w:pPr>
        <w:pStyle w:val="Style14"/>
        <w:rPr/>
      </w:pPr>
      <w:r>
        <w:rPr>
          <w:color w:val="000000"/>
        </w:rPr>
        <w:t>All that is drab and poor and miserable,</w:t>
      </w:r>
      <w:r>
        <w:rPr>
          <w:rStyle w:val="RussianText"/>
        </w:rPr>
        <w:tab/>
        <w:t>Все, что серо, бедно и жалко,</w:t>
      </w:r>
    </w:p>
    <w:p>
      <w:pPr>
        <w:pStyle w:val="Style14"/>
        <w:rPr/>
      </w:pPr>
      <w:r>
        <w:rPr>
          <w:color w:val="000000"/>
        </w:rPr>
        <w:t>Breathed in a lax content its natural air</w:t>
      </w:r>
      <w:r>
        <w:rPr>
          <w:rStyle w:val="RussianText"/>
        </w:rPr>
        <w:tab/>
        <w:t>Дышало в вялом довольстве своим естественным воздухом</w:t>
      </w:r>
    </w:p>
    <w:p>
      <w:pPr>
        <w:pStyle w:val="Style14"/>
        <w:rPr/>
      </w:pPr>
      <w:r>
        <w:rPr>
          <w:color w:val="000000"/>
        </w:rPr>
        <w:t>And felt no yearning of divine release:</w:t>
      </w:r>
      <w:r>
        <w:rPr>
          <w:rStyle w:val="RussianText"/>
        </w:rPr>
        <w:tab/>
        <w:t>И не ощущало стремления к избавлению божественному:</w:t>
      </w:r>
    </w:p>
    <w:p>
      <w:pPr>
        <w:pStyle w:val="Style14"/>
        <w:rPr/>
      </w:pPr>
      <w:r>
        <w:rPr>
          <w:color w:val="000000"/>
        </w:rPr>
        <w:t>Arrogant, gibing at more luminous states</w:t>
      </w:r>
      <w:r>
        <w:rPr>
          <w:rStyle w:val="RussianText"/>
        </w:rPr>
        <w:tab/>
        <w:t>Высокомерные, надсмехающиеся над состояниями более светлыми,</w:t>
      </w:r>
    </w:p>
    <w:p>
      <w:pPr>
        <w:pStyle w:val="Style14"/>
        <w:rPr/>
      </w:pPr>
      <w:r>
        <w:rPr>
          <w:color w:val="000000"/>
        </w:rPr>
        <w:t>The people of the gulfs despised the sun.</w:t>
      </w:r>
      <w:r>
        <w:rPr>
          <w:rStyle w:val="RussianText"/>
        </w:rPr>
        <w:tab/>
        <w:t>Люди бездн презирали солнце.</w:t>
      </w:r>
    </w:p>
    <w:p>
      <w:pPr>
        <w:pStyle w:val="Style14"/>
        <w:rPr/>
      </w:pPr>
      <w:r>
        <w:rPr>
          <w:color w:val="000000"/>
        </w:rPr>
        <w:t>A barriered autarchy excluded light;</w:t>
      </w:r>
      <w:r>
        <w:rPr>
          <w:rStyle w:val="RussianText"/>
        </w:rPr>
        <w:tab/>
        <w:t>Огражденное самодержавие свет исключало;</w:t>
      </w:r>
    </w:p>
    <w:p>
      <w:pPr>
        <w:pStyle w:val="Style14"/>
        <w:rPr/>
      </w:pPr>
      <w:r>
        <w:rPr>
          <w:color w:val="000000"/>
        </w:rPr>
        <w:t>Fixed in its will to be its own grey self,</w:t>
      </w:r>
      <w:r>
        <w:rPr>
          <w:rStyle w:val="RussianText"/>
        </w:rPr>
        <w:tab/>
        <w:t>Утвердившееся в своей воле быть своей собственной серою самостью,</w:t>
      </w:r>
    </w:p>
    <w:p>
      <w:pPr>
        <w:pStyle w:val="Style14"/>
        <w:rPr/>
      </w:pPr>
      <w:r>
        <w:rPr>
          <w:color w:val="000000"/>
        </w:rPr>
        <w:t>It vaunted its norm unique and splendid type:</w:t>
      </w:r>
      <w:r>
        <w:rPr>
          <w:rStyle w:val="RussianText"/>
        </w:rPr>
        <w:tab/>
        <w:t>Оно превозносило свои нормы как уникальный и великолепный образчик:</w:t>
      </w:r>
    </w:p>
    <w:p>
      <w:pPr>
        <w:pStyle w:val="Style14"/>
        <w:rPr/>
      </w:pPr>
      <w:r>
        <w:rPr>
          <w:color w:val="000000"/>
        </w:rPr>
        <w:t>It soothed its hunger with a plunderer's dream;</w:t>
      </w:r>
      <w:r>
        <w:rPr>
          <w:rStyle w:val="RussianText"/>
        </w:rPr>
        <w:tab/>
        <w:t>Свой голод оно успокаивало грабителя грезами;</w:t>
      </w:r>
    </w:p>
    <w:p>
      <w:pPr>
        <w:pStyle w:val="Style14"/>
        <w:rPr/>
      </w:pPr>
      <w:r>
        <w:rPr>
          <w:color w:val="000000"/>
        </w:rPr>
        <w:t>Flaunting its cross of servitude like a crown,</w:t>
      </w:r>
      <w:r>
        <w:rPr>
          <w:rStyle w:val="RussianText"/>
        </w:rPr>
        <w:tab/>
        <w:t>Щеголяя своим крестом рабства словно венцом,</w:t>
      </w:r>
    </w:p>
    <w:p>
      <w:pPr>
        <w:pStyle w:val="Style14"/>
        <w:rPr/>
      </w:pPr>
      <w:r>
        <w:rPr>
          <w:color w:val="000000"/>
        </w:rPr>
        <w:t>It clung to its dismal harsh autonomy.</w:t>
      </w:r>
      <w:r>
        <w:rPr>
          <w:rStyle w:val="RussianText"/>
        </w:rPr>
        <w:tab/>
        <w:t>Оно цеплялось за свою жестокую автономию мрачную.</w:t>
      </w:r>
    </w:p>
    <w:p>
      <w:pPr>
        <w:pStyle w:val="Style14"/>
        <w:rPr/>
      </w:pPr>
      <w:r>
        <w:rPr>
          <w:color w:val="000000"/>
        </w:rPr>
        <w:t>A bull-throat bellowed with its brazen tongue;</w:t>
      </w:r>
      <w:r>
        <w:rPr>
          <w:rStyle w:val="RussianText"/>
        </w:rPr>
        <w:tab/>
        <w:t>Бычья глотка, на своем языке медном ревущая;</w:t>
      </w:r>
    </w:p>
    <w:p>
      <w:pPr>
        <w:pStyle w:val="Style14"/>
        <w:rPr/>
      </w:pPr>
      <w:r>
        <w:rPr>
          <w:color w:val="000000"/>
        </w:rPr>
        <w:t>Its hard and shameless clamour filling Space</w:t>
      </w:r>
      <w:r>
        <w:rPr>
          <w:rStyle w:val="RussianText"/>
        </w:rPr>
        <w:tab/>
        <w:t>Его тяжелый и бесстыдный шум, Пространство полнящий,</w:t>
      </w:r>
    </w:p>
    <w:p>
      <w:pPr>
        <w:pStyle w:val="Style14"/>
        <w:rPr/>
      </w:pPr>
      <w:r>
        <w:rPr>
          <w:color w:val="000000"/>
        </w:rPr>
        <w:t>And threatening all who dared to listen to truth</w:t>
      </w:r>
      <w:r>
        <w:rPr>
          <w:rStyle w:val="RussianText"/>
        </w:rPr>
        <w:tab/>
        <w:t>И грозящий всем, кто осмеливается прислушаться к истине,</w:t>
      </w:r>
    </w:p>
    <w:p>
      <w:pPr>
        <w:pStyle w:val="Style14"/>
        <w:rPr/>
      </w:pPr>
      <w:r>
        <w:rPr>
          <w:color w:val="000000"/>
        </w:rPr>
        <w:t>Claimed the monopoly of the battered ear;</w:t>
      </w:r>
      <w:r>
        <w:rPr>
          <w:rStyle w:val="RussianText"/>
        </w:rPr>
        <w:tab/>
        <w:t>Требовал монополии на избитое ухо;</w:t>
      </w:r>
    </w:p>
    <w:p>
      <w:pPr>
        <w:pStyle w:val="Style14"/>
        <w:rPr/>
      </w:pPr>
      <w:r>
        <w:rPr>
          <w:color w:val="000000"/>
        </w:rPr>
        <w:t>A deafened acquiescence gave its vote,</w:t>
      </w:r>
      <w:r>
        <w:rPr>
          <w:rStyle w:val="RussianText"/>
        </w:rPr>
        <w:tab/>
        <w:t>Оглушенное согласие его голосование давало,</w:t>
      </w:r>
    </w:p>
    <w:p>
      <w:pPr>
        <w:pStyle w:val="Style14"/>
        <w:rPr/>
      </w:pPr>
      <w:r>
        <w:rPr>
          <w:color w:val="000000"/>
        </w:rPr>
        <w:t>And braggart dogmas shouted in the night</w:t>
      </w:r>
      <w:r>
        <w:rPr>
          <w:rStyle w:val="RussianText"/>
        </w:rPr>
        <w:tab/>
        <w:t>Выкрикиваемые в ночи хвастливые догмы</w:t>
      </w:r>
    </w:p>
    <w:p>
      <w:pPr>
        <w:pStyle w:val="Style14"/>
        <w:rPr/>
      </w:pPr>
      <w:r>
        <w:rPr>
          <w:color w:val="000000"/>
        </w:rPr>
        <w:t>Kept for the fallen soul once deemed a god</w:t>
      </w:r>
      <w:r>
        <w:rPr>
          <w:rStyle w:val="RussianText"/>
        </w:rPr>
        <w:tab/>
        <w:t>Хранили для падшей души, когда-то считавшейся богом,</w:t>
      </w:r>
    </w:p>
    <w:p>
      <w:pPr>
        <w:pStyle w:val="Style14"/>
        <w:rPr/>
      </w:pPr>
      <w:r>
        <w:rPr>
          <w:color w:val="000000"/>
        </w:rPr>
        <w:t>The pride of its abysmal absolute.</w:t>
      </w:r>
      <w:r>
        <w:rPr>
          <w:rStyle w:val="RussianText"/>
        </w:rPr>
        <w:tab/>
        <w:t>Гордость ее абсолюта пучинного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 lone discoverer in these menacing realms</w:t>
      </w:r>
      <w:r>
        <w:rPr>
          <w:rStyle w:val="RussianText"/>
        </w:rPr>
        <w:tab/>
        <w:t>Одинокий открыватель в тех угрожающих царствах,</w:t>
      </w:r>
    </w:p>
    <w:p>
      <w:pPr>
        <w:pStyle w:val="Style14"/>
        <w:rPr/>
      </w:pPr>
      <w:r>
        <w:rPr>
          <w:color w:val="000000"/>
        </w:rPr>
        <w:t>Guarded like termite cities from the sun,</w:t>
      </w:r>
      <w:r>
        <w:rPr>
          <w:rStyle w:val="RussianText"/>
        </w:rPr>
        <w:tab/>
        <w:t>Охраняемых как города термитов от солнца,</w:t>
      </w:r>
    </w:p>
    <w:p>
      <w:pPr>
        <w:pStyle w:val="Style14"/>
        <w:rPr/>
      </w:pPr>
      <w:r>
        <w:rPr>
          <w:color w:val="000000"/>
        </w:rPr>
        <w:t>Oppressed mid crowd and tramp and noise and flare,</w:t>
      </w:r>
      <w:r>
        <w:rPr>
          <w:rStyle w:val="RussianText"/>
        </w:rPr>
        <w:tab/>
        <w:t>Подавленный среди толп, топота, шума и вспышек пламени,</w:t>
      </w:r>
    </w:p>
    <w:p>
      <w:pPr>
        <w:pStyle w:val="Style14"/>
        <w:rPr/>
      </w:pPr>
      <w:r>
        <w:rPr>
          <w:color w:val="000000"/>
        </w:rPr>
        <w:t>Passing from dusk to deeper dangerous dusk,</w:t>
      </w:r>
      <w:r>
        <w:rPr>
          <w:rStyle w:val="RussianText"/>
        </w:rPr>
        <w:tab/>
        <w:t>Проходящий от сумерек к сумеркам еще более опасным,</w:t>
      </w:r>
    </w:p>
    <w:p>
      <w:pPr>
        <w:pStyle w:val="Style14"/>
        <w:rPr/>
      </w:pPr>
      <w:r>
        <w:rPr>
          <w:color w:val="000000"/>
        </w:rPr>
        <w:t>He wrestled with powers that snatched from mind its light</w:t>
      </w:r>
      <w:r>
        <w:rPr>
          <w:rStyle w:val="RussianText"/>
        </w:rPr>
        <w:tab/>
        <w:t>Он боролся с силами, что вырывали из ума его свет,</w:t>
      </w:r>
    </w:p>
    <w:p>
      <w:pPr>
        <w:pStyle w:val="Style14"/>
        <w:rPr/>
      </w:pPr>
      <w:r>
        <w:rPr>
          <w:color w:val="000000"/>
        </w:rPr>
        <w:t>And smote from him their clinging influences.</w:t>
      </w:r>
      <w:r>
        <w:rPr>
          <w:rStyle w:val="RussianText"/>
        </w:rPr>
        <w:tab/>
        <w:t>И отбивал от себя их влияния цепляющиеся.</w:t>
      </w:r>
    </w:p>
    <w:p>
      <w:pPr>
        <w:pStyle w:val="Style14"/>
        <w:rPr/>
      </w:pPr>
      <w:r>
        <w:rPr>
          <w:color w:val="000000"/>
        </w:rPr>
        <w:t>Soon he emerged in a dim wall-less space.</w:t>
      </w:r>
      <w:r>
        <w:rPr>
          <w:rStyle w:val="RussianText"/>
        </w:rPr>
        <w:tab/>
        <w:t>Вскоре он прошел в смутное пространство без стен.</w:t>
      </w:r>
    </w:p>
    <w:p>
      <w:pPr>
        <w:pStyle w:val="Style14"/>
        <w:rPr/>
      </w:pPr>
      <w:r>
        <w:rPr>
          <w:color w:val="000000"/>
        </w:rPr>
        <w:t>For now the peopled tracts were left behind;</w:t>
      </w:r>
      <w:r>
        <w:rPr>
          <w:rStyle w:val="RussianText"/>
        </w:rPr>
        <w:tab/>
        <w:t>Ибо сейчас населенные тракты были оставлены сзади;</w:t>
      </w:r>
    </w:p>
    <w:p>
      <w:pPr>
        <w:pStyle w:val="Style14"/>
        <w:rPr/>
      </w:pPr>
      <w:r>
        <w:rPr>
          <w:color w:val="000000"/>
        </w:rPr>
        <w:t>He walked between wide banks of failing eve.</w:t>
      </w:r>
      <w:r>
        <w:rPr>
          <w:rStyle w:val="RussianText"/>
        </w:rPr>
        <w:tab/>
        <w:t>Он гулял между широкими берегами бледнеющего вечера.</w:t>
      </w:r>
    </w:p>
    <w:p>
      <w:pPr>
        <w:pStyle w:val="Style14"/>
        <w:rPr/>
      </w:pPr>
      <w:r>
        <w:rPr>
          <w:color w:val="000000"/>
        </w:rPr>
        <w:t>Around him grew a gaunt spiritual blank,</w:t>
      </w:r>
      <w:r>
        <w:rPr>
          <w:rStyle w:val="RussianText"/>
        </w:rPr>
        <w:tab/>
        <w:t>Вокруг него росла протяженная духовная пустота,</w:t>
      </w:r>
    </w:p>
    <w:p>
      <w:pPr>
        <w:pStyle w:val="Style14"/>
        <w:rPr/>
      </w:pPr>
      <w:r>
        <w:rPr>
          <w:color w:val="000000"/>
        </w:rPr>
        <w:t>A threatening waste, a sinister loneliness</w:t>
      </w:r>
      <w:r>
        <w:rPr>
          <w:rStyle w:val="RussianText"/>
        </w:rPr>
        <w:tab/>
        <w:t>Угрожающая пустыня, зловещее одиночество,</w:t>
      </w:r>
    </w:p>
    <w:p>
      <w:pPr>
        <w:pStyle w:val="Style14"/>
        <w:rPr/>
      </w:pPr>
      <w:r>
        <w:rPr>
          <w:color w:val="000000"/>
        </w:rPr>
        <w:t>That left mind bare to an unseen assault,</w:t>
      </w:r>
      <w:r>
        <w:rPr>
          <w:rStyle w:val="RussianText"/>
        </w:rPr>
        <w:tab/>
        <w:t>Что оставляло ум обнаженным перед нападением невидимым,</w:t>
      </w:r>
    </w:p>
    <w:p>
      <w:pPr>
        <w:pStyle w:val="Style14"/>
        <w:rPr/>
      </w:pPr>
      <w:r>
        <w:rPr>
          <w:color w:val="000000"/>
        </w:rPr>
        <w:t>An empty page on which all that willed could write</w:t>
      </w:r>
      <w:r>
        <w:rPr>
          <w:rStyle w:val="RussianText"/>
        </w:rPr>
        <w:tab/>
        <w:t>Пустою страницей, на которой все, что угодно, могло написать</w:t>
      </w:r>
    </w:p>
    <w:p>
      <w:pPr>
        <w:pStyle w:val="Style14"/>
        <w:rPr/>
      </w:pPr>
      <w:r>
        <w:rPr>
          <w:color w:val="000000"/>
        </w:rPr>
        <w:t>Stark monstrous messages without control.</w:t>
      </w:r>
      <w:r>
        <w:rPr>
          <w:rStyle w:val="RussianText"/>
        </w:rPr>
        <w:tab/>
        <w:t>Совершенно чудовищные послания без контроля.</w:t>
      </w:r>
    </w:p>
    <w:p>
      <w:pPr>
        <w:pStyle w:val="Style14"/>
        <w:rPr/>
      </w:pPr>
      <w:r>
        <w:rPr>
          <w:color w:val="000000"/>
        </w:rPr>
        <w:t>A travelling dot on downward roads of Dusk</w:t>
      </w:r>
      <w:r>
        <w:rPr>
          <w:rStyle w:val="RussianText"/>
        </w:rPr>
        <w:tab/>
        <w:t>Путешествующая точка по идущим вниз дорогам Сумерек</w:t>
      </w:r>
    </w:p>
    <w:p>
      <w:pPr>
        <w:pStyle w:val="Style14"/>
        <w:rPr/>
      </w:pPr>
      <w:r>
        <w:rPr>
          <w:color w:val="000000"/>
        </w:rPr>
        <w:t>Mid barren fields and barns and straggling huts</w:t>
      </w:r>
      <w:r>
        <w:rPr>
          <w:rStyle w:val="RussianText"/>
        </w:rPr>
        <w:tab/>
        <w:t>Среди бесплодных полей, сараев и тянущихся беспорядочно хижин,</w:t>
      </w:r>
    </w:p>
    <w:p>
      <w:pPr>
        <w:pStyle w:val="Style14"/>
        <w:rPr/>
      </w:pPr>
      <w:r>
        <w:rPr>
          <w:color w:val="000000"/>
        </w:rPr>
        <w:t>And a few crooked and phantasmal trees,</w:t>
      </w:r>
      <w:r>
        <w:rPr>
          <w:rStyle w:val="RussianText"/>
        </w:rPr>
        <w:tab/>
        <w:t>Среди редких призрачных искривленных деревьев,</w:t>
      </w:r>
    </w:p>
    <w:p>
      <w:pPr>
        <w:pStyle w:val="Style14"/>
        <w:rPr/>
      </w:pPr>
      <w:r>
        <w:rPr>
          <w:color w:val="000000"/>
        </w:rPr>
        <w:t>He faced a sense of death and conscious void.</w:t>
      </w:r>
      <w:r>
        <w:rPr>
          <w:rStyle w:val="RussianText"/>
        </w:rPr>
        <w:tab/>
        <w:t>Он чувство смерти и сознательной пустоты встретил.</w:t>
      </w:r>
    </w:p>
    <w:p>
      <w:pPr>
        <w:pStyle w:val="Style14"/>
        <w:rPr/>
      </w:pPr>
      <w:r>
        <w:rPr>
          <w:color w:val="000000"/>
        </w:rPr>
        <w:t>But still a hostile Life unseen was there</w:t>
      </w:r>
      <w:r>
        <w:rPr>
          <w:rStyle w:val="RussianText"/>
        </w:rPr>
        <w:tab/>
        <w:t>Но до сих пор невидимая враждебная Жизнь там была,</w:t>
      </w:r>
    </w:p>
    <w:p>
      <w:pPr>
        <w:pStyle w:val="Style14"/>
        <w:rPr/>
      </w:pPr>
      <w:r>
        <w:rPr>
          <w:color w:val="000000"/>
        </w:rPr>
        <w:t>Whose deathlike poise resisting light and truth</w:t>
      </w:r>
      <w:r>
        <w:rPr>
          <w:rStyle w:val="RussianText"/>
        </w:rPr>
        <w:tab/>
        <w:t>Чье равновесие, подобное смерти, сопротивляющееся свету и истине,</w:t>
      </w:r>
    </w:p>
    <w:p>
      <w:pPr>
        <w:pStyle w:val="Style14"/>
        <w:rPr/>
      </w:pPr>
      <w:r>
        <w:rPr>
          <w:color w:val="000000"/>
        </w:rPr>
        <w:t>Made living a bleak gap in nullity.</w:t>
      </w:r>
      <w:r>
        <w:rPr>
          <w:rStyle w:val="RussianText"/>
        </w:rPr>
        <w:tab/>
        <w:t>Делало живой унылую брешь в недействительности.</w:t>
      </w:r>
    </w:p>
    <w:p>
      <w:pPr>
        <w:pStyle w:val="Style14"/>
        <w:rPr/>
      </w:pPr>
      <w:r>
        <w:rPr>
          <w:color w:val="000000"/>
        </w:rPr>
        <w:t>He heard the grisly voices that deny;</w:t>
      </w:r>
      <w:r>
        <w:rPr>
          <w:rStyle w:val="RussianText"/>
        </w:rPr>
        <w:tab/>
        <w:t>Он слышал вызывающие страх голоса, что отвергали;</w:t>
      </w:r>
    </w:p>
    <w:p>
      <w:pPr>
        <w:pStyle w:val="Style14"/>
        <w:rPr/>
      </w:pPr>
      <w:r>
        <w:rPr>
          <w:color w:val="000000"/>
        </w:rPr>
        <w:t>Assailed by thoughts that swarmed like spectral hordes,</w:t>
      </w:r>
      <w:r>
        <w:rPr>
          <w:rStyle w:val="RussianText"/>
        </w:rPr>
        <w:tab/>
        <w:t>Атакуемый мыслями, что как призрачные орды кишели,</w:t>
      </w:r>
    </w:p>
    <w:p>
      <w:pPr>
        <w:pStyle w:val="Style14"/>
        <w:rPr/>
      </w:pPr>
      <w:r>
        <w:rPr>
          <w:color w:val="000000"/>
        </w:rPr>
        <w:t>A prey to the staring phantoms of the gloom</w:t>
      </w:r>
      <w:r>
        <w:rPr>
          <w:rStyle w:val="RussianText"/>
        </w:rPr>
        <w:tab/>
        <w:t>Жертва таращащимся фантомам мрака</w:t>
      </w:r>
    </w:p>
    <w:p>
      <w:pPr>
        <w:pStyle w:val="Style14"/>
        <w:rPr/>
      </w:pPr>
      <w:r>
        <w:rPr>
          <w:color w:val="000000"/>
        </w:rPr>
        <w:t>And terror approaching with its lethal mouth,</w:t>
      </w:r>
      <w:r>
        <w:rPr>
          <w:rStyle w:val="RussianText"/>
        </w:rPr>
        <w:tab/>
        <w:t>И ужаса, со своим летальным ртом приближающегося,</w:t>
      </w:r>
    </w:p>
    <w:p>
      <w:pPr>
        <w:pStyle w:val="Style14"/>
        <w:rPr/>
      </w:pPr>
      <w:r>
        <w:rPr>
          <w:color w:val="000000"/>
        </w:rPr>
        <w:t>Driven by a strange will down ever down,</w:t>
      </w:r>
      <w:r>
        <w:rPr>
          <w:rStyle w:val="RussianText"/>
        </w:rPr>
        <w:tab/>
        <w:t>Ведомый странною волей вниз, всегда вниз,</w:t>
      </w:r>
    </w:p>
    <w:p>
      <w:pPr>
        <w:pStyle w:val="Style14"/>
        <w:rPr/>
      </w:pPr>
      <w:r>
        <w:rPr>
          <w:color w:val="000000"/>
        </w:rPr>
        <w:t>The sky above a communiqu</w:t>
      </w:r>
      <w:r>
        <w:rPr>
          <w:rFonts w:eastAsia="Times New Roman" w:cs="Times New Roman"/>
          <w:color w:val="000000"/>
        </w:rPr>
        <w:t>é</w:t>
      </w:r>
      <w:r>
        <w:rPr>
          <w:color w:val="000000"/>
        </w:rPr>
        <w:t xml:space="preserve"> of Doom,</w:t>
      </w:r>
      <w:r>
        <w:rPr>
          <w:rStyle w:val="RussianText"/>
        </w:rPr>
        <w:tab/>
        <w:t>Небо свыше - коммюнике Рока,</w:t>
      </w:r>
    </w:p>
    <w:p>
      <w:pPr>
        <w:pStyle w:val="Style14"/>
        <w:rPr/>
      </w:pPr>
      <w:r>
        <w:rPr>
          <w:color w:val="000000"/>
        </w:rPr>
        <w:t>He strove to shield his spirit from despair,</w:t>
      </w:r>
      <w:r>
        <w:rPr>
          <w:rStyle w:val="RussianText"/>
        </w:rPr>
        <w:tab/>
        <w:t>Он старался защитить свой дух от отчаяния,</w:t>
      </w:r>
    </w:p>
    <w:p>
      <w:pPr>
        <w:pStyle w:val="Style14"/>
        <w:rPr/>
      </w:pPr>
      <w:r>
        <w:rPr>
          <w:color w:val="000000"/>
        </w:rPr>
        <w:t>But felt the horror of the growing Night</w:t>
      </w:r>
      <w:r>
        <w:rPr>
          <w:rStyle w:val="RussianText"/>
        </w:rPr>
        <w:tab/>
        <w:t>Но ощущал ужас нарастающей Ночи</w:t>
      </w:r>
    </w:p>
    <w:p>
      <w:pPr>
        <w:pStyle w:val="Style14"/>
        <w:rPr/>
      </w:pPr>
      <w:r>
        <w:rPr>
          <w:color w:val="000000"/>
        </w:rPr>
        <w:t>And the Abyss rising to claim his soul.</w:t>
      </w:r>
      <w:r>
        <w:rPr>
          <w:rStyle w:val="RussianText"/>
        </w:rPr>
        <w:tab/>
        <w:t>И Пучину, поднимающуюся его душу требовать.</w:t>
      </w:r>
    </w:p>
    <w:p>
      <w:pPr>
        <w:pStyle w:val="Style14"/>
        <w:rPr/>
      </w:pPr>
      <w:r>
        <w:rPr>
          <w:color w:val="000000"/>
        </w:rPr>
        <w:t>Then ceased the abodes of creatures and their forms</w:t>
      </w:r>
      <w:r>
        <w:rPr>
          <w:rStyle w:val="RussianText"/>
        </w:rPr>
        <w:tab/>
        <w:t>Затем кончились жилища созданий и их форм</w:t>
      </w:r>
    </w:p>
    <w:p>
      <w:pPr>
        <w:pStyle w:val="Style14"/>
        <w:rPr/>
      </w:pPr>
      <w:r>
        <w:rPr>
          <w:color w:val="000000"/>
        </w:rPr>
        <w:t>And solitude wrapped him in its voiceless folds.</w:t>
      </w:r>
      <w:r>
        <w:rPr>
          <w:rStyle w:val="RussianText"/>
        </w:rPr>
        <w:tab/>
        <w:t>И одиночество обернуло его в свои безгласные складки.</w:t>
      </w:r>
    </w:p>
    <w:p>
      <w:pPr>
        <w:pStyle w:val="Style14"/>
        <w:rPr/>
      </w:pPr>
      <w:r>
        <w:rPr>
          <w:color w:val="000000"/>
        </w:rPr>
        <w:t>All vanished suddenly like a thought expunged;</w:t>
      </w:r>
      <w:r>
        <w:rPr>
          <w:rStyle w:val="RussianText"/>
        </w:rPr>
        <w:tab/>
        <w:t>Все исчезло внезапно, словно мысль вычеркнутая;</w:t>
      </w:r>
    </w:p>
    <w:p>
      <w:pPr>
        <w:pStyle w:val="Style14"/>
        <w:rPr/>
      </w:pPr>
      <w:r>
        <w:rPr>
          <w:color w:val="000000"/>
        </w:rPr>
        <w:t>His spirit became an empty listening gulf</w:t>
      </w:r>
      <w:r>
        <w:rPr>
          <w:rStyle w:val="RussianText"/>
        </w:rPr>
        <w:tab/>
        <w:t>Его дух стал пустой слушающей бездной,</w:t>
      </w:r>
    </w:p>
    <w:p>
      <w:pPr>
        <w:pStyle w:val="Style14"/>
        <w:rPr/>
      </w:pPr>
      <w:r>
        <w:rPr>
          <w:color w:val="000000"/>
        </w:rPr>
        <w:t>Void of the dead illusion of a world:</w:t>
      </w:r>
      <w:r>
        <w:rPr>
          <w:rStyle w:val="RussianText"/>
        </w:rPr>
        <w:tab/>
        <w:t>Лишенной мертвых иллюзий мира:</w:t>
      </w:r>
    </w:p>
    <w:p>
      <w:pPr>
        <w:pStyle w:val="Style14"/>
        <w:rPr/>
      </w:pPr>
      <w:r>
        <w:rPr>
          <w:color w:val="000000"/>
        </w:rPr>
        <w:t>Nothing was left, not even an evil face.</w:t>
      </w:r>
      <w:r>
        <w:rPr>
          <w:rStyle w:val="RussianText"/>
        </w:rPr>
        <w:tab/>
        <w:t>Ничего оставлено не было, даже злого лица.</w:t>
      </w:r>
    </w:p>
    <w:p>
      <w:pPr>
        <w:pStyle w:val="Style14"/>
        <w:rPr/>
      </w:pPr>
      <w:r>
        <w:rPr>
          <w:color w:val="000000"/>
        </w:rPr>
        <w:t>He was alone with the grey python Night.</w:t>
      </w:r>
      <w:r>
        <w:rPr>
          <w:rStyle w:val="RussianText"/>
        </w:rPr>
        <w:tab/>
        <w:t>Он был наедине с серой Ночью питоньей.</w:t>
      </w:r>
    </w:p>
    <w:p>
      <w:pPr>
        <w:pStyle w:val="Style14"/>
        <w:rPr/>
      </w:pPr>
      <w:r>
        <w:rPr>
          <w:color w:val="000000"/>
        </w:rPr>
        <w:t>A dense and nameless Nothing conscious, mute,</w:t>
      </w:r>
      <w:r>
        <w:rPr>
          <w:rStyle w:val="RussianText"/>
        </w:rPr>
        <w:tab/>
        <w:t>Густое и безымянное Ничто, сознательное, немое,</w:t>
      </w:r>
    </w:p>
    <w:p>
      <w:pPr>
        <w:pStyle w:val="Style14"/>
        <w:rPr/>
      </w:pPr>
      <w:r>
        <w:rPr>
          <w:color w:val="000000"/>
        </w:rPr>
        <w:t>Which seemed alive but without body or mind,</w:t>
      </w:r>
      <w:r>
        <w:rPr>
          <w:rStyle w:val="RussianText"/>
        </w:rPr>
        <w:tab/>
        <w:t>Которое казалось живым, но без тела иль разума,</w:t>
      </w:r>
    </w:p>
    <w:p>
      <w:pPr>
        <w:pStyle w:val="Style14"/>
        <w:rPr/>
      </w:pPr>
      <w:r>
        <w:rPr>
          <w:color w:val="000000"/>
        </w:rPr>
        <w:t>Lusted all beings to annihilate</w:t>
      </w:r>
      <w:r>
        <w:rPr>
          <w:rStyle w:val="RussianText"/>
        </w:rPr>
        <w:tab/>
        <w:t>Жаждало всех существ уничтожить,</w:t>
      </w:r>
    </w:p>
    <w:p>
      <w:pPr>
        <w:pStyle w:val="Style14"/>
        <w:rPr/>
      </w:pPr>
      <w:r>
        <w:rPr>
          <w:color w:val="000000"/>
        </w:rPr>
        <w:t>That it might be for ever nude and sole.</w:t>
      </w:r>
      <w:r>
        <w:rPr>
          <w:rStyle w:val="RussianText"/>
        </w:rPr>
        <w:tab/>
        <w:t>Чтобы оно могло быть вовеки нагим и единственным.</w:t>
      </w:r>
    </w:p>
    <w:p>
      <w:pPr>
        <w:pStyle w:val="Style14"/>
        <w:rPr/>
      </w:pPr>
      <w:r>
        <w:rPr>
          <w:color w:val="000000"/>
        </w:rPr>
        <w:t>As in a shapeless beast's intangible jaws,</w:t>
      </w:r>
      <w:r>
        <w:rPr>
          <w:rStyle w:val="RussianText"/>
        </w:rPr>
        <w:tab/>
        <w:t>Словно в неосязаемых челюстях зверя бесформенного,</w:t>
      </w:r>
    </w:p>
    <w:p>
      <w:pPr>
        <w:pStyle w:val="Style14"/>
        <w:rPr/>
      </w:pPr>
      <w:r>
        <w:rPr>
          <w:color w:val="000000"/>
        </w:rPr>
        <w:t>Gripped, strangled by that lusting viscous blot,</w:t>
      </w:r>
      <w:r>
        <w:rPr>
          <w:rStyle w:val="RussianText"/>
        </w:rPr>
        <w:tab/>
        <w:t>Сжимаемый, удушаемый тем жаждущим липким пятном,</w:t>
      </w:r>
    </w:p>
    <w:p>
      <w:pPr>
        <w:pStyle w:val="Style14"/>
        <w:rPr/>
      </w:pPr>
      <w:r>
        <w:rPr>
          <w:color w:val="000000"/>
        </w:rPr>
        <w:t>Attracted to some black and giant mouth</w:t>
      </w:r>
      <w:r>
        <w:rPr>
          <w:rStyle w:val="RussianText"/>
        </w:rPr>
        <w:tab/>
        <w:t>Влекомый к какому-то гигантскому черному рту,</w:t>
      </w:r>
    </w:p>
    <w:p>
      <w:pPr>
        <w:pStyle w:val="Style14"/>
        <w:rPr/>
      </w:pPr>
      <w:r>
        <w:rPr>
          <w:color w:val="000000"/>
        </w:rPr>
        <w:t>And swallowing throat and a huge belly of doom,</w:t>
      </w:r>
      <w:r>
        <w:rPr>
          <w:rStyle w:val="RussianText"/>
        </w:rPr>
        <w:tab/>
        <w:t>Глотающему горлу и брюху рока огромному,</w:t>
      </w:r>
    </w:p>
    <w:p>
      <w:pPr>
        <w:pStyle w:val="Style14"/>
        <w:rPr/>
      </w:pPr>
      <w:r>
        <w:rPr>
          <w:color w:val="000000"/>
        </w:rPr>
        <w:t>His being from its own vision disappeared</w:t>
      </w:r>
      <w:r>
        <w:rPr>
          <w:rStyle w:val="RussianText"/>
        </w:rPr>
        <w:tab/>
        <w:t>Его существо из своего собственного поля зрения скрылось,</w:t>
      </w:r>
    </w:p>
    <w:p>
      <w:pPr>
        <w:pStyle w:val="Style14"/>
        <w:rPr/>
      </w:pPr>
      <w:r>
        <w:rPr>
          <w:color w:val="000000"/>
        </w:rPr>
        <w:t>Drawn towards depths that hungered for its fall.</w:t>
      </w:r>
      <w:r>
        <w:rPr>
          <w:rStyle w:val="RussianText"/>
        </w:rPr>
        <w:tab/>
        <w:t>Утягиваемое к глубинам, что его падения жаждали.</w:t>
      </w:r>
    </w:p>
    <w:p>
      <w:pPr>
        <w:pStyle w:val="Style14"/>
        <w:rPr/>
      </w:pPr>
      <w:r>
        <w:rPr>
          <w:color w:val="000000"/>
        </w:rPr>
        <w:t>A formless void oppressed his struggling brain,</w:t>
      </w:r>
      <w:r>
        <w:rPr>
          <w:rStyle w:val="RussianText"/>
        </w:rPr>
        <w:tab/>
        <w:t>Бесформенная пустота его борющийся мозг угнетала,</w:t>
      </w:r>
    </w:p>
    <w:p>
      <w:pPr>
        <w:pStyle w:val="Style14"/>
        <w:rPr/>
      </w:pPr>
      <w:r>
        <w:rPr>
          <w:color w:val="000000"/>
        </w:rPr>
        <w:t>A darkness grim and cold benumbed his flesh,</w:t>
      </w:r>
      <w:r>
        <w:rPr>
          <w:rStyle w:val="RussianText"/>
        </w:rPr>
        <w:tab/>
        <w:t>Тьма жестокая и холодная парализовала его плоть,</w:t>
      </w:r>
    </w:p>
    <w:p>
      <w:pPr>
        <w:pStyle w:val="Style14"/>
        <w:rPr/>
      </w:pPr>
      <w:r>
        <w:rPr>
          <w:color w:val="000000"/>
        </w:rPr>
        <w:t>A whispered grey suggestion chilled his heart;</w:t>
      </w:r>
      <w:r>
        <w:rPr>
          <w:rStyle w:val="RussianText"/>
        </w:rPr>
        <w:tab/>
        <w:t>Нашептываемые серые внушение холодили его сердце;</w:t>
      </w:r>
    </w:p>
    <w:p>
      <w:pPr>
        <w:pStyle w:val="Style14"/>
        <w:rPr/>
      </w:pPr>
      <w:r>
        <w:rPr>
          <w:color w:val="000000"/>
        </w:rPr>
        <w:t>Haled by a serpent-force from its warm home</w:t>
      </w:r>
      <w:r>
        <w:rPr>
          <w:rStyle w:val="RussianText"/>
        </w:rPr>
        <w:tab/>
        <w:t>Увлекаемая змеиной силой из своего теплого дома</w:t>
      </w:r>
    </w:p>
    <w:p>
      <w:pPr>
        <w:pStyle w:val="Style14"/>
        <w:rPr/>
      </w:pPr>
      <w:r>
        <w:rPr>
          <w:color w:val="000000"/>
        </w:rPr>
        <w:t>And dragged to extinction in bleak vacancy</w:t>
      </w:r>
      <w:r>
        <w:rPr>
          <w:rStyle w:val="RussianText"/>
        </w:rPr>
        <w:tab/>
        <w:t>И к затуханию в мрачной пустоте волочимая,</w:t>
      </w:r>
    </w:p>
    <w:p>
      <w:pPr>
        <w:pStyle w:val="Style14"/>
        <w:rPr/>
      </w:pPr>
      <w:r>
        <w:rPr>
          <w:color w:val="000000"/>
        </w:rPr>
        <w:t>Life clung to its seat with cords of gasping breath;</w:t>
      </w:r>
      <w:r>
        <w:rPr>
          <w:rStyle w:val="RussianText"/>
        </w:rPr>
        <w:tab/>
        <w:t>Жизнь цеплялась за свое место веревками хватающего воздух дыхания;</w:t>
      </w:r>
    </w:p>
    <w:p>
      <w:pPr>
        <w:pStyle w:val="Style14"/>
        <w:rPr/>
      </w:pPr>
      <w:r>
        <w:rPr>
          <w:color w:val="000000"/>
        </w:rPr>
        <w:t>Lapped was his body by a tenebrous tongue.</w:t>
      </w:r>
      <w:r>
        <w:rPr>
          <w:rStyle w:val="RussianText"/>
        </w:rPr>
        <w:tab/>
        <w:t>Его тело темным языком было обхвачено.</w:t>
      </w:r>
    </w:p>
    <w:p>
      <w:pPr>
        <w:pStyle w:val="Style14"/>
        <w:rPr/>
      </w:pPr>
      <w:r>
        <w:rPr>
          <w:color w:val="000000"/>
        </w:rPr>
        <w:t>Existence smothered travailed to survive;</w:t>
      </w:r>
      <w:r>
        <w:rPr>
          <w:rStyle w:val="RussianText"/>
        </w:rPr>
        <w:tab/>
        <w:t>Существование задыхалось, борясь, чтоб выжить;</w:t>
      </w:r>
    </w:p>
    <w:p>
      <w:pPr>
        <w:pStyle w:val="Style14"/>
        <w:rPr/>
      </w:pPr>
      <w:r>
        <w:rPr>
          <w:color w:val="000000"/>
        </w:rPr>
        <w:t>Hope strangled perished in his empty soul,</w:t>
      </w:r>
      <w:r>
        <w:rPr>
          <w:rStyle w:val="RussianText"/>
        </w:rPr>
        <w:tab/>
        <w:t>Надежа гасла, в его пустой душе погибала,</w:t>
      </w:r>
    </w:p>
    <w:p>
      <w:pPr>
        <w:pStyle w:val="Style14"/>
        <w:rPr/>
      </w:pPr>
      <w:r>
        <w:rPr>
          <w:color w:val="000000"/>
        </w:rPr>
        <w:t>Belief and memory abolished died</w:t>
      </w:r>
      <w:r>
        <w:rPr>
          <w:rStyle w:val="RussianText"/>
        </w:rPr>
        <w:tab/>
        <w:t>Вера и память отмененные умерли</w:t>
      </w:r>
    </w:p>
    <w:p>
      <w:pPr>
        <w:pStyle w:val="Style14"/>
        <w:rPr/>
      </w:pPr>
      <w:r>
        <w:rPr>
          <w:color w:val="000000"/>
        </w:rPr>
        <w:t>And all that helps the spirit in its course.</w:t>
      </w:r>
      <w:r>
        <w:rPr>
          <w:rStyle w:val="RussianText"/>
        </w:rPr>
        <w:tab/>
        <w:t>И все, что духу в его пути помогает.</w:t>
      </w:r>
    </w:p>
    <w:p>
      <w:pPr>
        <w:pStyle w:val="Style14"/>
        <w:rPr/>
      </w:pPr>
      <w:r>
        <w:rPr>
          <w:color w:val="000000"/>
        </w:rPr>
        <w:t>There crawled through every tense and aching nerve</w:t>
      </w:r>
      <w:r>
        <w:rPr>
          <w:rStyle w:val="RussianText"/>
        </w:rPr>
        <w:tab/>
        <w:t>Через каждый натянутый и болящий нерв полз,</w:t>
      </w:r>
    </w:p>
    <w:p>
      <w:pPr>
        <w:pStyle w:val="Style14"/>
        <w:rPr/>
      </w:pPr>
      <w:r>
        <w:rPr>
          <w:color w:val="000000"/>
        </w:rPr>
        <w:t>Leaving behind its poignant quaking trail</w:t>
      </w:r>
      <w:r>
        <w:rPr>
          <w:rStyle w:val="RussianText"/>
        </w:rPr>
        <w:tab/>
        <w:t>Оставляя позади свой мучительно трясущийся след,</w:t>
      </w:r>
    </w:p>
    <w:p>
      <w:pPr>
        <w:pStyle w:val="Style14"/>
        <w:rPr/>
      </w:pPr>
      <w:r>
        <w:rPr>
          <w:color w:val="000000"/>
        </w:rPr>
        <w:t>A nameless and unutterable fear.</w:t>
      </w:r>
      <w:r>
        <w:rPr>
          <w:rStyle w:val="RussianText"/>
        </w:rPr>
        <w:tab/>
        <w:t>Безымянный и невыразимый страх.</w:t>
      </w:r>
    </w:p>
    <w:p>
      <w:pPr>
        <w:pStyle w:val="Style14"/>
        <w:rPr/>
      </w:pPr>
      <w:r>
        <w:rPr>
          <w:color w:val="000000"/>
        </w:rPr>
        <w:t>As a sea nears a victim bound and still,</w:t>
      </w:r>
      <w:r>
        <w:rPr>
          <w:rStyle w:val="RussianText"/>
        </w:rPr>
        <w:tab/>
        <w:t>Как когда море приближается к жертве, неподвижной и связанной,</w:t>
      </w:r>
    </w:p>
    <w:p>
      <w:pPr>
        <w:pStyle w:val="Style14"/>
        <w:rPr/>
      </w:pPr>
      <w:r>
        <w:rPr>
          <w:color w:val="000000"/>
        </w:rPr>
        <w:t>The approach alarmed his mind for ever dumb</w:t>
      </w:r>
      <w:r>
        <w:rPr>
          <w:rStyle w:val="RussianText"/>
        </w:rPr>
        <w:tab/>
        <w:t>Так его постоянно молчащий ум приближение встревожило</w:t>
      </w:r>
    </w:p>
    <w:p>
      <w:pPr>
        <w:pStyle w:val="Style14"/>
        <w:rPr/>
      </w:pPr>
      <w:r>
        <w:rPr>
          <w:color w:val="000000"/>
        </w:rPr>
        <w:t>Of an implacable eternity</w:t>
      </w:r>
      <w:r>
        <w:rPr>
          <w:rStyle w:val="RussianText"/>
        </w:rPr>
        <w:tab/>
        <w:t>Неумолимой вечности</w:t>
      </w:r>
    </w:p>
    <w:p>
      <w:pPr>
        <w:pStyle w:val="Style14"/>
        <w:rPr/>
      </w:pPr>
      <w:r>
        <w:rPr>
          <w:color w:val="000000"/>
        </w:rPr>
        <w:t>Of pain inhuman and intolerable.</w:t>
      </w:r>
      <w:r>
        <w:rPr>
          <w:rStyle w:val="RussianText"/>
        </w:rPr>
        <w:tab/>
        <w:t>Невыносимой и нечеловеческой боли.</w:t>
      </w:r>
    </w:p>
    <w:p>
      <w:pPr>
        <w:pStyle w:val="Style14"/>
        <w:rPr/>
      </w:pPr>
      <w:r>
        <w:rPr>
          <w:color w:val="000000"/>
        </w:rPr>
        <w:t>This he must bear, his hope of heaven estranged;</w:t>
      </w:r>
      <w:r>
        <w:rPr>
          <w:rStyle w:val="RussianText"/>
        </w:rPr>
        <w:tab/>
        <w:t>Ее он должен терпеть, его надежда на небеса удалилась;</w:t>
      </w:r>
    </w:p>
    <w:p>
      <w:pPr>
        <w:pStyle w:val="Style14"/>
        <w:rPr/>
      </w:pPr>
      <w:r>
        <w:rPr>
          <w:color w:val="000000"/>
        </w:rPr>
        <w:t>He must ever exist without extinction's peace</w:t>
      </w:r>
      <w:r>
        <w:rPr>
          <w:rStyle w:val="RussianText"/>
        </w:rPr>
        <w:tab/>
        <w:t>Он должен существовать вечно без угасания мира</w:t>
      </w:r>
    </w:p>
    <w:p>
      <w:pPr>
        <w:pStyle w:val="Style14"/>
        <w:rPr/>
      </w:pPr>
      <w:r>
        <w:rPr>
          <w:color w:val="000000"/>
        </w:rPr>
        <w:t>In a slow suffering Time and tortured Space,</w:t>
      </w:r>
      <w:r>
        <w:rPr>
          <w:rStyle w:val="RussianText"/>
        </w:rPr>
        <w:tab/>
        <w:t>В медленном страдающем Времени и мучимом Пространстве,</w:t>
      </w:r>
    </w:p>
    <w:p>
      <w:pPr>
        <w:pStyle w:val="Style14"/>
        <w:rPr/>
      </w:pPr>
      <w:r>
        <w:rPr>
          <w:color w:val="000000"/>
        </w:rPr>
        <w:t>An anguished nothingness his endless state.</w:t>
      </w:r>
      <w:r>
        <w:rPr>
          <w:rStyle w:val="RussianText"/>
        </w:rPr>
        <w:tab/>
        <w:t>Мучимое ничто - бесконечное его состояние.</w:t>
      </w:r>
    </w:p>
    <w:p>
      <w:pPr>
        <w:pStyle w:val="Style14"/>
        <w:rPr/>
      </w:pPr>
      <w:r>
        <w:rPr>
          <w:color w:val="000000"/>
        </w:rPr>
        <w:t>A lifeless vacancy was now his breast,</w:t>
      </w:r>
      <w:r>
        <w:rPr>
          <w:rStyle w:val="RussianText"/>
        </w:rPr>
        <w:tab/>
        <w:t>Безжизненная пустота была сейчас его грудью,</w:t>
      </w:r>
    </w:p>
    <w:p>
      <w:pPr>
        <w:pStyle w:val="Style14"/>
        <w:rPr/>
      </w:pPr>
      <w:r>
        <w:rPr>
          <w:color w:val="000000"/>
        </w:rPr>
        <w:t>And in the place where once was luminous thought,</w:t>
      </w:r>
      <w:r>
        <w:rPr>
          <w:rStyle w:val="RussianText"/>
        </w:rPr>
        <w:tab/>
        <w:t>И в том месте, где когда-то была светлая мысль,</w:t>
      </w:r>
    </w:p>
    <w:p>
      <w:pPr>
        <w:pStyle w:val="Style14"/>
        <w:rPr/>
      </w:pPr>
      <w:r>
        <w:rPr>
          <w:color w:val="000000"/>
        </w:rPr>
        <w:t>Only remained like a pale motionless ghost</w:t>
      </w:r>
      <w:r>
        <w:rPr>
          <w:rStyle w:val="RussianText"/>
        </w:rPr>
        <w:tab/>
        <w:t>Как бледный и неподвижный призрак лишь оставалась</w:t>
      </w:r>
    </w:p>
    <w:p>
      <w:pPr>
        <w:pStyle w:val="Style14"/>
        <w:rPr/>
      </w:pPr>
      <w:r>
        <w:rPr>
          <w:color w:val="000000"/>
        </w:rPr>
        <w:t>An incapacity for faith and hope</w:t>
      </w:r>
      <w:r>
        <w:rPr>
          <w:rStyle w:val="RussianText"/>
        </w:rPr>
        <w:tab/>
        <w:t>Неспособность к надежде и вере</w:t>
      </w:r>
    </w:p>
    <w:p>
      <w:pPr>
        <w:pStyle w:val="Style14"/>
        <w:rPr/>
      </w:pPr>
      <w:r>
        <w:rPr>
          <w:color w:val="000000"/>
        </w:rPr>
        <w:t>And the dread conviction of a vanquished soul</w:t>
      </w:r>
      <w:r>
        <w:rPr>
          <w:rStyle w:val="RussianText"/>
        </w:rPr>
        <w:tab/>
        <w:t>И мертвая убежденность побежденной души,</w:t>
      </w:r>
    </w:p>
    <w:p>
      <w:pPr>
        <w:pStyle w:val="Style14"/>
        <w:rPr/>
      </w:pPr>
      <w:r>
        <w:rPr>
          <w:color w:val="000000"/>
        </w:rPr>
        <w:t>Immortal still but with its godhead lost,</w:t>
      </w:r>
      <w:r>
        <w:rPr>
          <w:rStyle w:val="RussianText"/>
        </w:rPr>
        <w:tab/>
        <w:t>Бессмертной еще, но свою божественность утерявшей,</w:t>
      </w:r>
    </w:p>
    <w:p>
      <w:pPr>
        <w:pStyle w:val="Style14"/>
        <w:rPr/>
      </w:pPr>
      <w:r>
        <w:rPr>
          <w:color w:val="000000"/>
        </w:rPr>
        <w:t>Self lost and God and touch of happier worlds.</w:t>
      </w:r>
      <w:r>
        <w:rPr>
          <w:rStyle w:val="RussianText"/>
        </w:rPr>
        <w:tab/>
        <w:t>Себя потерявшей и Бога, и миры более счастливые.</w:t>
      </w:r>
    </w:p>
    <w:p>
      <w:pPr>
        <w:pStyle w:val="Style14"/>
        <w:rPr/>
      </w:pPr>
      <w:r>
        <w:rPr>
          <w:color w:val="000000"/>
        </w:rPr>
        <w:t>But he endured, stilled the vain terror, bore</w:t>
      </w:r>
      <w:r>
        <w:rPr>
          <w:rStyle w:val="RussianText"/>
        </w:rPr>
        <w:tab/>
        <w:t>Но он крепился, успокаивал тщетный ужас, терпел</w:t>
      </w:r>
    </w:p>
    <w:p>
      <w:pPr>
        <w:pStyle w:val="Style14"/>
        <w:rPr/>
      </w:pPr>
      <w:r>
        <w:rPr>
          <w:color w:val="000000"/>
        </w:rPr>
        <w:t>The smothering coils of agony and affright;</w:t>
      </w:r>
      <w:r>
        <w:rPr>
          <w:rStyle w:val="RussianText"/>
        </w:rPr>
        <w:tab/>
        <w:t>Душащие кольца агонии и страха;</w:t>
      </w:r>
    </w:p>
    <w:p>
      <w:pPr>
        <w:pStyle w:val="Style14"/>
        <w:rPr/>
      </w:pPr>
      <w:r>
        <w:rPr>
          <w:color w:val="000000"/>
        </w:rPr>
        <w:t>Then peace returned and the soul's sovereign gaze.</w:t>
      </w:r>
      <w:r>
        <w:rPr>
          <w:rStyle w:val="RussianText"/>
        </w:rPr>
        <w:tab/>
        <w:t>Затем мир вернулся и души взгляд суверенный.</w:t>
      </w:r>
    </w:p>
    <w:p>
      <w:pPr>
        <w:pStyle w:val="Style14"/>
        <w:rPr/>
      </w:pPr>
      <w:r>
        <w:rPr>
          <w:color w:val="000000"/>
        </w:rPr>
        <w:t>To the blank horror a calm Light replied:</w:t>
      </w:r>
      <w:r>
        <w:rPr>
          <w:rStyle w:val="RussianText"/>
        </w:rPr>
        <w:tab/>
        <w:t>Пустому ужасу спокойный Свет отвечал:</w:t>
      </w:r>
    </w:p>
    <w:p>
      <w:pPr>
        <w:pStyle w:val="Style14"/>
        <w:rPr/>
      </w:pPr>
      <w:r>
        <w:rPr>
          <w:color w:val="000000"/>
        </w:rPr>
        <w:t>Immutable, undying and unborn,</w:t>
      </w:r>
      <w:r>
        <w:rPr>
          <w:rStyle w:val="RussianText"/>
        </w:rPr>
        <w:tab/>
        <w:t>Неизменное, неумирающее и нерожденное,</w:t>
      </w:r>
    </w:p>
    <w:p>
      <w:pPr>
        <w:pStyle w:val="Style14"/>
        <w:rPr/>
      </w:pPr>
      <w:r>
        <w:rPr>
          <w:color w:val="000000"/>
        </w:rPr>
        <w:t>Mighty and mute the Godhead in him woke</w:t>
      </w:r>
      <w:r>
        <w:rPr>
          <w:rStyle w:val="RussianText"/>
        </w:rPr>
        <w:tab/>
        <w:t>Могучее и молчаливое Божество в нем проснулось</w:t>
      </w:r>
    </w:p>
    <w:p>
      <w:pPr>
        <w:pStyle w:val="Style14"/>
        <w:rPr/>
      </w:pPr>
      <w:r>
        <w:rPr>
          <w:color w:val="000000"/>
        </w:rPr>
        <w:t>And faced the pain and danger of the world.</w:t>
      </w:r>
      <w:r>
        <w:rPr>
          <w:rStyle w:val="RussianText"/>
        </w:rPr>
        <w:tab/>
        <w:t>И лицом к лицу встречало опасность и страдание мира.</w:t>
      </w:r>
    </w:p>
    <w:p>
      <w:pPr>
        <w:pStyle w:val="Style14"/>
        <w:rPr/>
      </w:pPr>
      <w:r>
        <w:rPr>
          <w:color w:val="000000"/>
        </w:rPr>
        <w:t>He mastered the tides of Nature with a look:</w:t>
      </w:r>
      <w:r>
        <w:rPr>
          <w:rStyle w:val="RussianText"/>
        </w:rPr>
        <w:tab/>
        <w:t>Он овладел с одного взгляда Природы потоками:</w:t>
      </w:r>
    </w:p>
    <w:p>
      <w:pPr>
        <w:pStyle w:val="Style14"/>
        <w:rPr/>
      </w:pPr>
      <w:r>
        <w:rPr>
          <w:color w:val="000000"/>
        </w:rPr>
        <w:t>He met with his bare spirit naked Hell.</w:t>
      </w:r>
      <w:r>
        <w:rPr>
          <w:rStyle w:val="RussianText"/>
        </w:rPr>
        <w:tab/>
        <w:t>Он встречал своим неприкрытым духом Ад обнаженный.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Ends"/>
        <w:rPr/>
      </w:pPr>
      <w:r>
        <w:rPr/>
        <w:t>End of Canto Seven</w:t>
      </w:r>
      <w:r>
        <w:rPr>
          <w:rStyle w:val="RussianText"/>
        </w:rPr>
        <w:tab/>
        <w:t>Конец песни седьмой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4"/>
        <w:rPr/>
      </w:pPr>
      <w:r>
        <w:rPr/>
        <w:t>Canto VIII</w:t>
      </w:r>
      <w:r>
        <w:rPr>
          <w:rStyle w:val="RussianText"/>
        </w:rPr>
        <w:tab/>
        <w:t>Песнь восьмая</w:t>
      </w:r>
    </w:p>
    <w:p>
      <w:pPr>
        <w:pStyle w:val="4"/>
        <w:rPr/>
      </w:pPr>
      <w:r>
        <w:rPr/>
        <w:t>THE WORLD OF FALSEHOOD, THE MOTHER OF EVIL AND THE SONS OF DARKNESS</w:t>
      </w:r>
      <w:r>
        <w:rPr>
          <w:rStyle w:val="RussianText"/>
        </w:rPr>
        <w:tab/>
        <w:t>Мир Фальши, Мать Зла и Сыны Тьмы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Then could he see the hidden heart of Night:</w:t>
      </w:r>
      <w:r>
        <w:rPr>
          <w:rStyle w:val="RussianText"/>
        </w:rPr>
        <w:tab/>
        <w:t>Затем спрятанное сердце Ночи он смог увидеть:</w:t>
      </w:r>
    </w:p>
    <w:p>
      <w:pPr>
        <w:pStyle w:val="Style14"/>
        <w:rPr/>
      </w:pPr>
      <w:r>
        <w:rPr>
          <w:color w:val="000000"/>
        </w:rPr>
        <w:t>The labour of its stark unconsciousness</w:t>
      </w:r>
      <w:r>
        <w:rPr>
          <w:rStyle w:val="RussianText"/>
        </w:rPr>
        <w:tab/>
        <w:t>Труд его бессознательности полной</w:t>
      </w:r>
    </w:p>
    <w:p>
      <w:pPr>
        <w:pStyle w:val="Style14"/>
        <w:rPr/>
      </w:pPr>
      <w:r>
        <w:rPr>
          <w:color w:val="000000"/>
        </w:rPr>
        <w:t>Revealed the endless terrible Inane.</w:t>
      </w:r>
      <w:r>
        <w:rPr>
          <w:rStyle w:val="RussianText"/>
        </w:rPr>
        <w:tab/>
        <w:t>Явил свою ужасную Пустоту бесконечную.</w:t>
      </w:r>
    </w:p>
    <w:p>
      <w:pPr>
        <w:pStyle w:val="Style14"/>
        <w:rPr/>
      </w:pPr>
      <w:r>
        <w:rPr>
          <w:color w:val="000000"/>
        </w:rPr>
        <w:t>A spiritless blank Infinity was there;</w:t>
      </w:r>
      <w:r>
        <w:rPr>
          <w:rStyle w:val="RussianText"/>
        </w:rPr>
        <w:tab/>
        <w:t>Бездушная незаполненная Бесконечность была там;</w:t>
      </w:r>
    </w:p>
    <w:p>
      <w:pPr>
        <w:pStyle w:val="Style14"/>
        <w:rPr/>
      </w:pPr>
      <w:r>
        <w:rPr>
          <w:color w:val="000000"/>
        </w:rPr>
        <w:t>A Nature that denied the eternal Truth</w:t>
      </w:r>
      <w:r>
        <w:rPr>
          <w:rStyle w:val="RussianText"/>
        </w:rPr>
        <w:tab/>
        <w:t>Природа, что отрицала вечную Истину</w:t>
      </w:r>
    </w:p>
    <w:p>
      <w:pPr>
        <w:pStyle w:val="Style14"/>
        <w:rPr/>
      </w:pPr>
      <w:r>
        <w:rPr>
          <w:color w:val="000000"/>
        </w:rPr>
        <w:t>In the vain braggart freedom of its thought</w:t>
      </w:r>
      <w:r>
        <w:rPr>
          <w:rStyle w:val="RussianText"/>
        </w:rPr>
        <w:tab/>
        <w:t>В тщетной хвастливой свободе своей мысли,</w:t>
      </w:r>
    </w:p>
    <w:p>
      <w:pPr>
        <w:pStyle w:val="Style14"/>
        <w:rPr/>
      </w:pPr>
      <w:r>
        <w:rPr>
          <w:color w:val="000000"/>
        </w:rPr>
        <w:t>Hoped to abolish God and reign alone.</w:t>
      </w:r>
      <w:r>
        <w:rPr>
          <w:rStyle w:val="RussianText"/>
        </w:rPr>
        <w:tab/>
        <w:t>Надеялась отменить Бога и одной царствовать.</w:t>
      </w:r>
    </w:p>
    <w:p>
      <w:pPr>
        <w:pStyle w:val="Style14"/>
        <w:rPr/>
      </w:pPr>
      <w:r>
        <w:rPr>
          <w:color w:val="000000"/>
        </w:rPr>
        <w:t>There was no sovereign Guest, no witness Light;</w:t>
      </w:r>
      <w:r>
        <w:rPr>
          <w:rStyle w:val="RussianText"/>
        </w:rPr>
        <w:tab/>
        <w:t>Там не было ни суверенного Гостя, ни Света свидетельствующего;</w:t>
      </w:r>
    </w:p>
    <w:p>
      <w:pPr>
        <w:pStyle w:val="Style14"/>
        <w:rPr/>
      </w:pPr>
      <w:r>
        <w:rPr>
          <w:color w:val="000000"/>
        </w:rPr>
        <w:t>Unhelped it would create its own bleak world.</w:t>
      </w:r>
      <w:r>
        <w:rPr>
          <w:rStyle w:val="RussianText"/>
        </w:rPr>
        <w:tab/>
        <w:t>Без чьей-либо помощи она будет творить свой собственный унылый мир.</w:t>
      </w:r>
    </w:p>
    <w:p>
      <w:pPr>
        <w:pStyle w:val="Style14"/>
        <w:rPr/>
      </w:pPr>
      <w:r>
        <w:rPr>
          <w:color w:val="000000"/>
        </w:rPr>
        <w:t>Its large blind eyes looked out on demon acts,</w:t>
      </w:r>
      <w:r>
        <w:rPr>
          <w:rStyle w:val="RussianText"/>
        </w:rPr>
        <w:tab/>
        <w:t>Ее большие слепые глаза выглядывали на демонические действия,</w:t>
      </w:r>
    </w:p>
    <w:p>
      <w:pPr>
        <w:pStyle w:val="Style14"/>
        <w:rPr/>
      </w:pPr>
      <w:r>
        <w:rPr>
          <w:color w:val="000000"/>
        </w:rPr>
        <w:t>Its deaf ears heard the untruth its dumb lips spoke;</w:t>
      </w:r>
      <w:r>
        <w:rPr>
          <w:rStyle w:val="RussianText"/>
        </w:rPr>
        <w:tab/>
        <w:t>Ее глухие уши слушали неправду, которую ее немые уста говорили;</w:t>
      </w:r>
    </w:p>
    <w:p>
      <w:pPr>
        <w:pStyle w:val="Style14"/>
        <w:rPr/>
      </w:pPr>
      <w:r>
        <w:rPr>
          <w:color w:val="000000"/>
        </w:rPr>
        <w:t>Its huge misguided fancy took vast shapes,</w:t>
      </w:r>
      <w:r>
        <w:rPr>
          <w:rStyle w:val="RussianText"/>
        </w:rPr>
        <w:tab/>
        <w:t>Ее огромная сбивающая фантазия приняла обширные формы,</w:t>
      </w:r>
    </w:p>
    <w:p>
      <w:pPr>
        <w:pStyle w:val="Style14"/>
        <w:rPr/>
      </w:pPr>
      <w:r>
        <w:rPr>
          <w:color w:val="000000"/>
        </w:rPr>
        <w:t>Its mindless sentience quivered with fierce conceits;</w:t>
      </w:r>
      <w:r>
        <w:rPr>
          <w:rStyle w:val="RussianText"/>
        </w:rPr>
        <w:tab/>
        <w:t>Ее бездумная чувственность дрожала в жестоких тщеславиях;</w:t>
      </w:r>
    </w:p>
    <w:p>
      <w:pPr>
        <w:pStyle w:val="Style14"/>
        <w:rPr/>
      </w:pPr>
      <w:r>
        <w:rPr>
          <w:color w:val="000000"/>
        </w:rPr>
        <w:t>Engendering a brute principle of life</w:t>
      </w:r>
      <w:r>
        <w:rPr>
          <w:rStyle w:val="RussianText"/>
        </w:rPr>
        <w:tab/>
        <w:t>Порождающие принцип жизни животный</w:t>
      </w:r>
    </w:p>
    <w:p>
      <w:pPr>
        <w:pStyle w:val="Style14"/>
        <w:rPr/>
      </w:pPr>
      <w:r>
        <w:rPr>
          <w:color w:val="000000"/>
        </w:rPr>
        <w:t>Evil and pain begot a monstrous soul.</w:t>
      </w:r>
      <w:r>
        <w:rPr>
          <w:rStyle w:val="RussianText"/>
        </w:rPr>
        <w:tab/>
        <w:t>Зло и боль породили душу чудовищную.</w:t>
      </w:r>
    </w:p>
    <w:p>
      <w:pPr>
        <w:pStyle w:val="Style14"/>
        <w:rPr/>
      </w:pPr>
      <w:r>
        <w:rPr>
          <w:color w:val="000000"/>
        </w:rPr>
        <w:t>The Anarchs of the formless depths arose,</w:t>
      </w:r>
      <w:r>
        <w:rPr>
          <w:rStyle w:val="RussianText"/>
        </w:rPr>
        <w:tab/>
        <w:t>Бесформенных глубин поднялись Вожди,</w:t>
      </w:r>
    </w:p>
    <w:p>
      <w:pPr>
        <w:pStyle w:val="Style14"/>
        <w:rPr/>
      </w:pPr>
      <w:r>
        <w:rPr>
          <w:color w:val="000000"/>
        </w:rPr>
        <w:t>Great Titan beings and demoniac powers,</w:t>
      </w:r>
      <w:r>
        <w:rPr>
          <w:rStyle w:val="RussianText"/>
        </w:rPr>
        <w:tab/>
        <w:t>Великие существа Титанические и демонические силы,</w:t>
      </w:r>
    </w:p>
    <w:p>
      <w:pPr>
        <w:pStyle w:val="Style14"/>
        <w:rPr/>
      </w:pPr>
      <w:r>
        <w:rPr>
          <w:color w:val="000000"/>
        </w:rPr>
        <w:t>World-egos racked with lust and thought and will,</w:t>
      </w:r>
      <w:r>
        <w:rPr>
          <w:rStyle w:val="RussianText"/>
        </w:rPr>
        <w:tab/>
        <w:t>Мировые эго, терзаемые вожделением, мыслью и волей,</w:t>
      </w:r>
    </w:p>
    <w:p>
      <w:pPr>
        <w:pStyle w:val="Style14"/>
        <w:rPr/>
      </w:pPr>
      <w:r>
        <w:rPr>
          <w:color w:val="000000"/>
        </w:rPr>
        <w:t>Vast minds and lives without a spirit within:</w:t>
      </w:r>
      <w:r>
        <w:rPr>
          <w:rStyle w:val="RussianText"/>
        </w:rPr>
        <w:tab/>
        <w:t>Широкие разумы и жизни без духа внутри:</w:t>
      </w:r>
    </w:p>
    <w:p>
      <w:pPr>
        <w:pStyle w:val="Style14"/>
        <w:rPr/>
      </w:pPr>
      <w:r>
        <w:rPr>
          <w:color w:val="000000"/>
        </w:rPr>
        <w:t>Impatient architects of error's house,</w:t>
      </w:r>
      <w:r>
        <w:rPr>
          <w:rStyle w:val="RussianText"/>
        </w:rPr>
        <w:tab/>
        <w:t>Нетерпеливые архитекторы дома ошибки,</w:t>
      </w:r>
    </w:p>
    <w:p>
      <w:pPr>
        <w:pStyle w:val="Style14"/>
        <w:rPr/>
      </w:pPr>
      <w:r>
        <w:rPr>
          <w:color w:val="000000"/>
        </w:rPr>
        <w:t>Leaders of the cosmic ignorance and unrest</w:t>
      </w:r>
      <w:r>
        <w:rPr>
          <w:rStyle w:val="RussianText"/>
        </w:rPr>
        <w:tab/>
        <w:t>Лидеры космического неведения и беспокойства</w:t>
      </w:r>
    </w:p>
    <w:p>
      <w:pPr>
        <w:pStyle w:val="Style14"/>
        <w:rPr/>
      </w:pPr>
      <w:r>
        <w:rPr>
          <w:color w:val="000000"/>
        </w:rPr>
        <w:t>And sponsors of sorrow and mortality</w:t>
      </w:r>
      <w:r>
        <w:rPr>
          <w:rStyle w:val="RussianText"/>
        </w:rPr>
        <w:tab/>
        <w:t>И спонсоры горя и смертности</w:t>
      </w:r>
    </w:p>
    <w:p>
      <w:pPr>
        <w:pStyle w:val="Style14"/>
        <w:rPr/>
      </w:pPr>
      <w:r>
        <w:rPr>
          <w:color w:val="000000"/>
        </w:rPr>
        <w:t>Embodied the dark Ideas of the Abyss.</w:t>
      </w:r>
      <w:r>
        <w:rPr>
          <w:rStyle w:val="RussianText"/>
        </w:rPr>
        <w:tab/>
        <w:t>Воплощали темные Идеи Пучины.</w:t>
      </w:r>
    </w:p>
    <w:p>
      <w:pPr>
        <w:pStyle w:val="Style14"/>
        <w:rPr/>
      </w:pPr>
      <w:r>
        <w:rPr>
          <w:color w:val="000000"/>
        </w:rPr>
        <w:t>A shadow substance into emptiness came,</w:t>
      </w:r>
      <w:r>
        <w:rPr>
          <w:rStyle w:val="RussianText"/>
        </w:rPr>
        <w:tab/>
        <w:t>Тенистая субстанция пришла в пустоту,</w:t>
      </w:r>
    </w:p>
    <w:p>
      <w:pPr>
        <w:pStyle w:val="Style14"/>
        <w:rPr/>
      </w:pPr>
      <w:r>
        <w:rPr>
          <w:color w:val="000000"/>
        </w:rPr>
        <w:t>Dim forms were born in the unthinking Void</w:t>
      </w:r>
      <w:r>
        <w:rPr>
          <w:rStyle w:val="RussianText"/>
        </w:rPr>
        <w:tab/>
        <w:t>Смутные формы рождены были в немыслящей Пустоши</w:t>
      </w:r>
    </w:p>
    <w:p>
      <w:pPr>
        <w:pStyle w:val="Style14"/>
        <w:rPr/>
      </w:pPr>
      <w:r>
        <w:rPr>
          <w:color w:val="000000"/>
        </w:rPr>
        <w:t>And eddies met and made an adverse Space</w:t>
      </w:r>
      <w:r>
        <w:rPr>
          <w:rStyle w:val="RussianText"/>
        </w:rPr>
        <w:tab/>
        <w:t>И вихри встретились и Пространство враждебное сделали,</w:t>
      </w:r>
    </w:p>
    <w:p>
      <w:pPr>
        <w:pStyle w:val="Style14"/>
        <w:rPr/>
      </w:pPr>
      <w:r>
        <w:rPr>
          <w:color w:val="000000"/>
        </w:rPr>
        <w:t>In whose black folds Being imagined Hell.</w:t>
      </w:r>
      <w:r>
        <w:rPr>
          <w:rStyle w:val="RussianText"/>
        </w:rPr>
        <w:tab/>
        <w:t>В черных складках которого Существо представило Ад.</w:t>
      </w:r>
    </w:p>
    <w:p>
      <w:pPr>
        <w:pStyle w:val="Style14"/>
        <w:rPr/>
      </w:pPr>
      <w:r>
        <w:rPr>
          <w:color w:val="000000"/>
        </w:rPr>
        <w:t>His eyes piercing the triple-plated gloom</w:t>
      </w:r>
      <w:r>
        <w:rPr>
          <w:rStyle w:val="RussianText"/>
        </w:rPr>
        <w:tab/>
        <w:t>Его глаза, мрак трехслойный пронзая,</w:t>
      </w:r>
    </w:p>
    <w:p>
      <w:pPr>
        <w:pStyle w:val="Style14"/>
        <w:rPr/>
      </w:pPr>
      <w:r>
        <w:rPr>
          <w:color w:val="000000"/>
        </w:rPr>
        <w:t>Identified their sight with its blind stare:</w:t>
      </w:r>
      <w:r>
        <w:rPr>
          <w:rStyle w:val="RussianText"/>
        </w:rPr>
        <w:tab/>
        <w:t>Отождествляли свое зрение со слепым взглядом тьмы:</w:t>
      </w:r>
    </w:p>
    <w:p>
      <w:pPr>
        <w:pStyle w:val="Style14"/>
        <w:rPr/>
      </w:pPr>
      <w:r>
        <w:rPr>
          <w:color w:val="000000"/>
        </w:rPr>
        <w:t>Accustomed to the unnatural dark, they saw</w:t>
      </w:r>
      <w:r>
        <w:rPr>
          <w:rStyle w:val="RussianText"/>
        </w:rPr>
        <w:tab/>
        <w:t>Привыкнув к неестественной тьме, они видели</w:t>
      </w:r>
    </w:p>
    <w:p>
      <w:pPr>
        <w:pStyle w:val="Style14"/>
        <w:rPr/>
      </w:pPr>
      <w:r>
        <w:rPr>
          <w:color w:val="000000"/>
        </w:rPr>
        <w:t>Unreality made real and conscious Night.</w:t>
      </w:r>
      <w:r>
        <w:rPr>
          <w:rStyle w:val="RussianText"/>
        </w:rPr>
        <w:tab/>
        <w:t>Нереальность, реальною сделанную, и сознательную Ночь.</w:t>
      </w:r>
    </w:p>
    <w:p>
      <w:pPr>
        <w:pStyle w:val="Style14"/>
        <w:rPr/>
      </w:pPr>
      <w:r>
        <w:rPr>
          <w:color w:val="000000"/>
        </w:rPr>
        <w:t>A violent, fierce and formidable world,</w:t>
      </w:r>
      <w:r>
        <w:rPr>
          <w:rStyle w:val="RussianText"/>
        </w:rPr>
        <w:tab/>
        <w:t>Неистовый, жестокий и грозный мир,</w:t>
      </w:r>
    </w:p>
    <w:p>
      <w:pPr>
        <w:pStyle w:val="Style14"/>
        <w:rPr/>
      </w:pPr>
      <w:r>
        <w:rPr>
          <w:color w:val="000000"/>
        </w:rPr>
        <w:t>An ancient womb of huge calamitous dreams,</w:t>
      </w:r>
      <w:r>
        <w:rPr>
          <w:rStyle w:val="RussianText"/>
        </w:rPr>
        <w:tab/>
        <w:t>Древнее лоно огромных пагубных грез,</w:t>
      </w:r>
    </w:p>
    <w:p>
      <w:pPr>
        <w:pStyle w:val="Style14"/>
        <w:rPr/>
      </w:pPr>
      <w:r>
        <w:rPr>
          <w:color w:val="000000"/>
        </w:rPr>
        <w:t>Coiled like a larva in the obscurity</w:t>
      </w:r>
      <w:r>
        <w:rPr>
          <w:rStyle w:val="RussianText"/>
        </w:rPr>
        <w:tab/>
        <w:t>Извивался как личинка в смутной неясности,</w:t>
      </w:r>
    </w:p>
    <w:p>
      <w:pPr>
        <w:pStyle w:val="Style14"/>
        <w:rPr/>
      </w:pPr>
      <w:r>
        <w:rPr>
          <w:color w:val="000000"/>
        </w:rPr>
        <w:t>That keeps it from the spear-points of Heaven's stars.</w:t>
      </w:r>
      <w:r>
        <w:rPr>
          <w:rStyle w:val="RussianText"/>
        </w:rPr>
        <w:tab/>
        <w:t>Что хранит ее от остриев стрел звезд Неба.</w:t>
      </w:r>
    </w:p>
    <w:p>
      <w:pPr>
        <w:pStyle w:val="Style14"/>
        <w:rPr/>
      </w:pPr>
      <w:r>
        <w:rPr>
          <w:color w:val="000000"/>
        </w:rPr>
        <w:t>It was the gate of a false Infinite,</w:t>
      </w:r>
      <w:r>
        <w:rPr>
          <w:rStyle w:val="RussianText"/>
        </w:rPr>
        <w:tab/>
        <w:t>Это ворота фальшивого Бесконечного были,</w:t>
      </w:r>
    </w:p>
    <w:p>
      <w:pPr>
        <w:pStyle w:val="Style14"/>
        <w:rPr/>
      </w:pPr>
      <w:r>
        <w:rPr>
          <w:color w:val="000000"/>
        </w:rPr>
        <w:t>An eternity of disastrous absolutes,</w:t>
      </w:r>
      <w:r>
        <w:rPr>
          <w:rStyle w:val="RussianText"/>
        </w:rPr>
        <w:tab/>
        <w:t>Абсолютов гибельных вечность,</w:t>
      </w:r>
    </w:p>
    <w:p>
      <w:pPr>
        <w:pStyle w:val="Style14"/>
        <w:rPr/>
      </w:pPr>
      <w:r>
        <w:rPr>
          <w:color w:val="000000"/>
        </w:rPr>
        <w:t>An immense negation of spiritual things.</w:t>
      </w:r>
      <w:r>
        <w:rPr>
          <w:rStyle w:val="RussianText"/>
        </w:rPr>
        <w:tab/>
        <w:t>Необъятное отрицание духовных вещей.</w:t>
      </w:r>
    </w:p>
    <w:p>
      <w:pPr>
        <w:pStyle w:val="Style14"/>
        <w:rPr/>
      </w:pPr>
      <w:r>
        <w:rPr>
          <w:color w:val="000000"/>
        </w:rPr>
        <w:t>All once self-luminous in the spirit's sphere</w:t>
      </w:r>
      <w:r>
        <w:rPr>
          <w:rStyle w:val="RussianText"/>
        </w:rPr>
        <w:tab/>
        <w:t>Все, некогда в сфере духа самосветящееся,</w:t>
      </w:r>
    </w:p>
    <w:p>
      <w:pPr>
        <w:pStyle w:val="Style14"/>
        <w:rPr/>
      </w:pPr>
      <w:r>
        <w:rPr>
          <w:color w:val="000000"/>
        </w:rPr>
        <w:t>Turned now into their own dark contraries:</w:t>
      </w:r>
      <w:r>
        <w:rPr>
          <w:rStyle w:val="RussianText"/>
        </w:rPr>
        <w:tab/>
        <w:t>Превратилось сейчас в свои собственные противоположности темные:</w:t>
      </w:r>
    </w:p>
    <w:p>
      <w:pPr>
        <w:pStyle w:val="Style14"/>
        <w:rPr/>
      </w:pPr>
      <w:r>
        <w:rPr>
          <w:color w:val="000000"/>
        </w:rPr>
        <w:t>Being collapsed into a pointless void</w:t>
      </w:r>
      <w:r>
        <w:rPr>
          <w:rStyle w:val="RussianText"/>
        </w:rPr>
        <w:tab/>
        <w:t>Бытие в плоскую пустоту коллапсировало,</w:t>
      </w:r>
    </w:p>
    <w:p>
      <w:pPr>
        <w:pStyle w:val="Style14"/>
        <w:rPr/>
      </w:pPr>
      <w:r>
        <w:rPr>
          <w:color w:val="000000"/>
        </w:rPr>
        <w:t>That yet was a zero parent of the worlds;</w:t>
      </w:r>
      <w:r>
        <w:rPr>
          <w:rStyle w:val="RussianText"/>
        </w:rPr>
        <w:tab/>
        <w:t>Что была, однако, родителем миров нулевым;</w:t>
      </w:r>
    </w:p>
    <w:p>
      <w:pPr>
        <w:pStyle w:val="Style14"/>
        <w:rPr/>
      </w:pPr>
      <w:r>
        <w:rPr>
          <w:color w:val="000000"/>
        </w:rPr>
        <w:t>Inconscience swallowing up the cosmic Mind</w:t>
      </w:r>
      <w:r>
        <w:rPr>
          <w:rStyle w:val="RussianText"/>
        </w:rPr>
        <w:tab/>
        <w:t>Бессознательность, заглатывающая космический Разум,</w:t>
      </w:r>
    </w:p>
    <w:p>
      <w:pPr>
        <w:pStyle w:val="Style14"/>
        <w:rPr/>
      </w:pPr>
      <w:r>
        <w:rPr>
          <w:color w:val="000000"/>
        </w:rPr>
        <w:t>Produced a universe from its lethal sleep;</w:t>
      </w:r>
      <w:r>
        <w:rPr>
          <w:rStyle w:val="RussianText"/>
        </w:rPr>
        <w:tab/>
        <w:t>Продуцировала вселенную из своего летального сна;</w:t>
      </w:r>
    </w:p>
    <w:p>
      <w:pPr>
        <w:pStyle w:val="Style14"/>
        <w:rPr/>
      </w:pPr>
      <w:r>
        <w:rPr>
          <w:color w:val="000000"/>
        </w:rPr>
        <w:t>Bliss into black coma fallen, insensible,</w:t>
      </w:r>
      <w:r>
        <w:rPr>
          <w:rStyle w:val="RussianText"/>
        </w:rPr>
        <w:tab/>
        <w:t>Блаженство, впавшее в черную кому, бесчувственное,</w:t>
      </w:r>
    </w:p>
    <w:p>
      <w:pPr>
        <w:pStyle w:val="Style14"/>
        <w:rPr/>
      </w:pPr>
      <w:r>
        <w:rPr>
          <w:color w:val="000000"/>
        </w:rPr>
        <w:t>Coiled back to itself and God's eternal joy</w:t>
      </w:r>
      <w:r>
        <w:rPr>
          <w:rStyle w:val="RussianText"/>
        </w:rPr>
        <w:tab/>
        <w:t>Свернулось обратно в себя, и Радость вечная Бога</w:t>
      </w:r>
    </w:p>
    <w:p>
      <w:pPr>
        <w:pStyle w:val="Style14"/>
        <w:rPr/>
      </w:pPr>
      <w:r>
        <w:rPr>
          <w:color w:val="000000"/>
        </w:rPr>
        <w:t>Through a false poignant figure of grief and pain</w:t>
      </w:r>
      <w:r>
        <w:rPr>
          <w:rStyle w:val="RussianText"/>
        </w:rPr>
        <w:tab/>
        <w:t>В фальшивой мучительной фигуре страдания и горя</w:t>
      </w:r>
    </w:p>
    <w:p>
      <w:pPr>
        <w:pStyle w:val="Style14"/>
        <w:rPr/>
      </w:pPr>
      <w:r>
        <w:rPr>
          <w:color w:val="000000"/>
        </w:rPr>
        <w:t>Still dolorously nailed upon a cross</w:t>
      </w:r>
      <w:r>
        <w:rPr>
          <w:rStyle w:val="RussianText"/>
        </w:rPr>
        <w:tab/>
        <w:t>Была еще на кресте печально прибита,</w:t>
      </w:r>
    </w:p>
    <w:p>
      <w:pPr>
        <w:pStyle w:val="Style14"/>
        <w:rPr/>
      </w:pPr>
      <w:r>
        <w:rPr>
          <w:color w:val="000000"/>
        </w:rPr>
        <w:t>Fixed in the soil of a dumb insentient world</w:t>
      </w:r>
      <w:r>
        <w:rPr>
          <w:rStyle w:val="RussianText"/>
        </w:rPr>
        <w:tab/>
        <w:t>Утвержденном в почве немого бесчувственного мира,</w:t>
      </w:r>
    </w:p>
    <w:p>
      <w:pPr>
        <w:pStyle w:val="Style14"/>
        <w:rPr/>
      </w:pPr>
      <w:r>
        <w:rPr>
          <w:color w:val="000000"/>
        </w:rPr>
        <w:t>Where birth was a pang and death an agony,</w:t>
      </w:r>
      <w:r>
        <w:rPr>
          <w:rStyle w:val="RussianText"/>
        </w:rPr>
        <w:tab/>
        <w:t>Где рождение было болью, а смерть - агонией,</w:t>
      </w:r>
    </w:p>
    <w:p>
      <w:pPr>
        <w:pStyle w:val="Style14"/>
        <w:rPr/>
      </w:pPr>
      <w:r>
        <w:rPr>
          <w:color w:val="000000"/>
        </w:rPr>
        <w:t>Lest all too soon should change again to bliss.</w:t>
      </w:r>
      <w:r>
        <w:rPr>
          <w:rStyle w:val="RussianText"/>
        </w:rPr>
        <w:tab/>
        <w:t>Чтобы все вскоре тоже превратилось снова в блаженство.</w:t>
      </w:r>
    </w:p>
    <w:p>
      <w:pPr>
        <w:pStyle w:val="Style14"/>
        <w:rPr/>
      </w:pPr>
      <w:r>
        <w:rPr>
          <w:color w:val="000000"/>
        </w:rPr>
        <w:t>Thought sat, a priestess of Perversity,</w:t>
      </w:r>
      <w:r>
        <w:rPr>
          <w:rStyle w:val="RussianText"/>
        </w:rPr>
        <w:tab/>
        <w:t>Мысль села, жрица Порочности,</w:t>
      </w:r>
    </w:p>
    <w:p>
      <w:pPr>
        <w:pStyle w:val="Style14"/>
        <w:rPr/>
      </w:pPr>
      <w:r>
        <w:rPr>
          <w:color w:val="000000"/>
        </w:rPr>
        <w:t>On her black tripod of the triune Snake</w:t>
      </w:r>
      <w:r>
        <w:rPr>
          <w:rStyle w:val="RussianText"/>
        </w:rPr>
        <w:tab/>
        <w:t>На свою черную треногу триединой Змеи,</w:t>
      </w:r>
    </w:p>
    <w:p>
      <w:pPr>
        <w:pStyle w:val="Style14"/>
        <w:rPr/>
      </w:pPr>
      <w:r>
        <w:rPr>
          <w:color w:val="000000"/>
        </w:rPr>
        <w:t>Reading by opposite signs the eternal script,</w:t>
      </w:r>
      <w:r>
        <w:rPr>
          <w:rStyle w:val="RussianText"/>
        </w:rPr>
        <w:tab/>
        <w:t>Противоположными знаками вечный почерк читающая,</w:t>
      </w:r>
    </w:p>
    <w:p>
      <w:pPr>
        <w:pStyle w:val="Style14"/>
        <w:rPr/>
      </w:pPr>
      <w:r>
        <w:rPr>
          <w:color w:val="000000"/>
        </w:rPr>
        <w:t>A sorceress reversing life's God-frame.</w:t>
      </w:r>
      <w:r>
        <w:rPr>
          <w:rStyle w:val="RussianText"/>
        </w:rPr>
        <w:tab/>
        <w:t>Колдунья, перевертывающая Бого-каркас жизни.</w:t>
      </w:r>
    </w:p>
    <w:p>
      <w:pPr>
        <w:pStyle w:val="Style14"/>
        <w:rPr/>
      </w:pPr>
      <w:r>
        <w:rPr>
          <w:color w:val="000000"/>
        </w:rPr>
        <w:t>In darkling aisles with evil eyes for lamps</w:t>
      </w:r>
      <w:r>
        <w:rPr>
          <w:rStyle w:val="RussianText"/>
        </w:rPr>
        <w:tab/>
        <w:t>В темнеющих боковых приделах со злыми глазами вместо ламп</w:t>
      </w:r>
    </w:p>
    <w:p>
      <w:pPr>
        <w:pStyle w:val="Style14"/>
        <w:rPr/>
      </w:pPr>
      <w:r>
        <w:rPr>
          <w:color w:val="000000"/>
        </w:rPr>
        <w:t>And fatal voices chanting from the apse,</w:t>
      </w:r>
      <w:r>
        <w:rPr>
          <w:rStyle w:val="RussianText"/>
        </w:rPr>
        <w:tab/>
        <w:t>И фатальными поющими из апсид голосами,</w:t>
      </w:r>
    </w:p>
    <w:p>
      <w:pPr>
        <w:pStyle w:val="Style14"/>
        <w:rPr/>
      </w:pPr>
      <w:r>
        <w:rPr>
          <w:color w:val="000000"/>
        </w:rPr>
        <w:t>In strange infernal dim basilicas</w:t>
      </w:r>
      <w:r>
        <w:rPr>
          <w:rStyle w:val="RussianText"/>
        </w:rPr>
        <w:tab/>
        <w:t>В странных инфернальных неясных базиликах,</w:t>
      </w:r>
    </w:p>
    <w:p>
      <w:pPr>
        <w:pStyle w:val="Style14"/>
        <w:rPr/>
      </w:pPr>
      <w:r>
        <w:rPr>
          <w:color w:val="000000"/>
        </w:rPr>
        <w:t>Intoning the magic of the unholy Word,</w:t>
      </w:r>
      <w:r>
        <w:rPr>
          <w:rStyle w:val="RussianText"/>
        </w:rPr>
        <w:tab/>
        <w:t>Гулко звучащих магией нечестивого Слова,</w:t>
      </w:r>
    </w:p>
    <w:p>
      <w:pPr>
        <w:pStyle w:val="Style14"/>
        <w:rPr/>
      </w:pPr>
      <w:r>
        <w:rPr>
          <w:color w:val="000000"/>
        </w:rPr>
        <w:t>The ominous profound Initiate</w:t>
      </w:r>
      <w:r>
        <w:rPr>
          <w:rStyle w:val="RussianText"/>
        </w:rPr>
        <w:tab/>
        <w:t>Зловещая глубокая Инициация</w:t>
      </w:r>
    </w:p>
    <w:p>
      <w:pPr>
        <w:pStyle w:val="Style14"/>
        <w:rPr/>
      </w:pPr>
      <w:r>
        <w:rPr>
          <w:color w:val="000000"/>
        </w:rPr>
        <w:t>Performed the ritual of her Mysteries.</w:t>
      </w:r>
      <w:r>
        <w:rPr>
          <w:rStyle w:val="RussianText"/>
        </w:rPr>
        <w:tab/>
        <w:t>Вершила ритуал своих Мистерий.</w:t>
      </w:r>
    </w:p>
    <w:p>
      <w:pPr>
        <w:pStyle w:val="Style14"/>
        <w:rPr/>
      </w:pPr>
      <w:r>
        <w:rPr>
          <w:color w:val="000000"/>
        </w:rPr>
        <w:t>There suffering was Nature's daily food</w:t>
      </w:r>
      <w:r>
        <w:rPr>
          <w:rStyle w:val="RussianText"/>
        </w:rPr>
        <w:tab/>
        <w:t>Там страдание было Природы повседневною пищей,</w:t>
      </w:r>
    </w:p>
    <w:p>
      <w:pPr>
        <w:pStyle w:val="Style14"/>
        <w:rPr/>
      </w:pPr>
      <w:r>
        <w:rPr>
          <w:color w:val="000000"/>
        </w:rPr>
        <w:t>Alluring to the anguished heart and flesh,</w:t>
      </w:r>
      <w:r>
        <w:rPr>
          <w:rStyle w:val="RussianText"/>
        </w:rPr>
        <w:tab/>
        <w:t>Манящей к мучимому сердцу и плоти,</w:t>
      </w:r>
    </w:p>
    <w:p>
      <w:pPr>
        <w:pStyle w:val="Style14"/>
        <w:rPr/>
      </w:pPr>
      <w:r>
        <w:rPr>
          <w:color w:val="000000"/>
        </w:rPr>
        <w:t>And torture was the formula of delight,</w:t>
      </w:r>
      <w:r>
        <w:rPr>
          <w:rStyle w:val="RussianText"/>
        </w:rPr>
        <w:tab/>
        <w:t>И была восторга формулой пытка,</w:t>
      </w:r>
    </w:p>
    <w:p>
      <w:pPr>
        <w:pStyle w:val="Style14"/>
        <w:rPr/>
      </w:pPr>
      <w:r>
        <w:rPr>
          <w:color w:val="000000"/>
        </w:rPr>
        <w:t>Pain mimicked the celestial ecstasy.</w:t>
      </w:r>
      <w:r>
        <w:rPr>
          <w:rStyle w:val="RussianText"/>
        </w:rPr>
        <w:tab/>
        <w:t>Боль пародировала небесный экстаз.</w:t>
      </w:r>
    </w:p>
    <w:p>
      <w:pPr>
        <w:pStyle w:val="Style14"/>
        <w:rPr/>
      </w:pPr>
      <w:r>
        <w:rPr>
          <w:color w:val="000000"/>
        </w:rPr>
        <w:t>There Good, a faithless gardener of God,</w:t>
      </w:r>
      <w:r>
        <w:rPr>
          <w:rStyle w:val="RussianText"/>
        </w:rPr>
        <w:tab/>
        <w:t>Там Добро, вероломный садовник Бога,</w:t>
      </w:r>
    </w:p>
    <w:p>
      <w:pPr>
        <w:pStyle w:val="Style14"/>
        <w:rPr/>
      </w:pPr>
      <w:r>
        <w:rPr>
          <w:color w:val="000000"/>
        </w:rPr>
        <w:t>Watered with virtue the world's upas-tree</w:t>
      </w:r>
      <w:r>
        <w:rPr>
          <w:rStyle w:val="RussianText"/>
        </w:rPr>
        <w:tab/>
        <w:t>Поливало добродетелью анчар мира</w:t>
      </w:r>
    </w:p>
    <w:p>
      <w:pPr>
        <w:pStyle w:val="Style14"/>
        <w:rPr/>
      </w:pPr>
      <w:r>
        <w:rPr>
          <w:color w:val="000000"/>
        </w:rPr>
        <w:t>And, careful of the outward word and act,</w:t>
      </w:r>
      <w:r>
        <w:rPr>
          <w:rStyle w:val="RussianText"/>
        </w:rPr>
        <w:tab/>
        <w:t>И, внимательное к внешнему слову и действию,</w:t>
      </w:r>
    </w:p>
    <w:p>
      <w:pPr>
        <w:pStyle w:val="Style14"/>
        <w:rPr/>
      </w:pPr>
      <w:r>
        <w:rPr>
          <w:color w:val="000000"/>
        </w:rPr>
        <w:t>Engrafted his hypocrite blooms on native ill.</w:t>
      </w:r>
      <w:r>
        <w:rPr>
          <w:rStyle w:val="RussianText"/>
        </w:rPr>
        <w:tab/>
        <w:t>Прививало его лицемерные цветения к прирожденному злу.</w:t>
      </w:r>
    </w:p>
    <w:p>
      <w:pPr>
        <w:pStyle w:val="Style14"/>
        <w:rPr/>
      </w:pPr>
      <w:r>
        <w:rPr>
          <w:color w:val="000000"/>
        </w:rPr>
        <w:t>All high things served their nether opposite:</w:t>
      </w:r>
      <w:r>
        <w:rPr>
          <w:rStyle w:val="RussianText"/>
        </w:rPr>
        <w:tab/>
        <w:t>Все высокие вещи служили их противоположности низкой:</w:t>
      </w:r>
    </w:p>
    <w:p>
      <w:pPr>
        <w:pStyle w:val="Style14"/>
        <w:rPr/>
      </w:pPr>
      <w:r>
        <w:rPr>
          <w:color w:val="000000"/>
        </w:rPr>
        <w:t>The forms of Gods sustained a demon cult;</w:t>
      </w:r>
      <w:r>
        <w:rPr>
          <w:rStyle w:val="RussianText"/>
        </w:rPr>
        <w:tab/>
        <w:t>Формы Богов поддерживали демона культ;</w:t>
      </w:r>
    </w:p>
    <w:p>
      <w:pPr>
        <w:pStyle w:val="Style14"/>
        <w:rPr/>
      </w:pPr>
      <w:r>
        <w:rPr>
          <w:color w:val="000000"/>
        </w:rPr>
        <w:t>Heaven's face became a mask and snare of Hell.</w:t>
      </w:r>
      <w:r>
        <w:rPr>
          <w:rStyle w:val="RussianText"/>
        </w:rPr>
        <w:tab/>
        <w:t>Лик Небес стал маской и силком Ада.</w:t>
      </w:r>
    </w:p>
    <w:p>
      <w:pPr>
        <w:pStyle w:val="Style14"/>
        <w:rPr/>
      </w:pPr>
      <w:r>
        <w:rPr>
          <w:color w:val="000000"/>
        </w:rPr>
        <w:t>There in the heart of vain phenomenon,</w:t>
      </w:r>
      <w:r>
        <w:rPr>
          <w:rStyle w:val="RussianText"/>
        </w:rPr>
        <w:tab/>
        <w:t>Там в сердце феномена тщетного,</w:t>
      </w:r>
    </w:p>
    <w:p>
      <w:pPr>
        <w:pStyle w:val="Style14"/>
        <w:rPr/>
      </w:pPr>
      <w:r>
        <w:rPr>
          <w:color w:val="000000"/>
        </w:rPr>
        <w:t>In an enormous action's writhen core</w:t>
      </w:r>
      <w:r>
        <w:rPr>
          <w:rStyle w:val="RussianText"/>
        </w:rPr>
        <w:tab/>
        <w:t>В корчащемся ядре огромной деятельности,</w:t>
      </w:r>
    </w:p>
    <w:p>
      <w:pPr>
        <w:pStyle w:val="Style14"/>
        <w:rPr/>
      </w:pPr>
      <w:r>
        <w:rPr>
          <w:color w:val="000000"/>
        </w:rPr>
        <w:t>He saw a Shape illimitable and vague</w:t>
      </w:r>
      <w:r>
        <w:rPr>
          <w:rStyle w:val="RussianText"/>
        </w:rPr>
        <w:tab/>
        <w:t>Он увидел Форму, безграничную и неясную,</w:t>
      </w:r>
    </w:p>
    <w:p>
      <w:pPr>
        <w:pStyle w:val="Style14"/>
        <w:rPr/>
      </w:pPr>
      <w:r>
        <w:rPr>
          <w:color w:val="000000"/>
        </w:rPr>
        <w:t>Sitting on Death who swallows all things born.</w:t>
      </w:r>
      <w:r>
        <w:rPr>
          <w:rStyle w:val="RussianText"/>
        </w:rPr>
        <w:tab/>
        <w:t>На Смерти сидящую, что всех рожденных глотает.</w:t>
      </w:r>
    </w:p>
    <w:p>
      <w:pPr>
        <w:pStyle w:val="Style14"/>
        <w:rPr/>
      </w:pPr>
      <w:r>
        <w:rPr>
          <w:color w:val="000000"/>
        </w:rPr>
        <w:t>A chill fixed face with dire and motionless eyes,</w:t>
      </w:r>
      <w:r>
        <w:rPr>
          <w:rStyle w:val="RussianText"/>
        </w:rPr>
        <w:tab/>
        <w:t>Холодное застывшее лицо с ужасными глазами бездвижными,</w:t>
      </w:r>
    </w:p>
    <w:p>
      <w:pPr>
        <w:pStyle w:val="Style14"/>
        <w:rPr/>
      </w:pPr>
      <w:r>
        <w:rPr>
          <w:color w:val="000000"/>
        </w:rPr>
        <w:t>Her dreadful trident in her shadowy hand</w:t>
      </w:r>
      <w:r>
        <w:rPr>
          <w:rStyle w:val="RussianText"/>
        </w:rPr>
        <w:tab/>
        <w:t>Ее страшный трезубец в ее тенистой руке</w:t>
      </w:r>
    </w:p>
    <w:p>
      <w:pPr>
        <w:pStyle w:val="Style14"/>
        <w:rPr/>
      </w:pPr>
      <w:r>
        <w:rPr>
          <w:color w:val="000000"/>
        </w:rPr>
        <w:t>Outstretched, she pierced all creatures with one fate.</w:t>
      </w:r>
      <w:r>
        <w:rPr>
          <w:rStyle w:val="RussianText"/>
        </w:rPr>
        <w:tab/>
        <w:t>Вытянут, которым она пронзала одною судьбой все создания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When nothing was save Matter without soul</w:t>
      </w:r>
      <w:r>
        <w:rPr>
          <w:rStyle w:val="RussianText"/>
        </w:rPr>
        <w:tab/>
        <w:t>Когда ничего, кроме Материи без души, не было</w:t>
      </w:r>
    </w:p>
    <w:p>
      <w:pPr>
        <w:pStyle w:val="Style14"/>
        <w:rPr/>
      </w:pPr>
      <w:r>
        <w:rPr>
          <w:color w:val="000000"/>
        </w:rPr>
        <w:t>And a spiritless hollow was the heart of Time,</w:t>
      </w:r>
      <w:r>
        <w:rPr>
          <w:rStyle w:val="RussianText"/>
        </w:rPr>
        <w:tab/>
        <w:t>И пустота, лишенная духа, была сердцем Времени,</w:t>
      </w:r>
    </w:p>
    <w:p>
      <w:pPr>
        <w:pStyle w:val="Style14"/>
        <w:rPr/>
      </w:pPr>
      <w:r>
        <w:rPr>
          <w:color w:val="000000"/>
        </w:rPr>
        <w:t>Then Life first touched the insensible Abyss;</w:t>
      </w:r>
      <w:r>
        <w:rPr>
          <w:rStyle w:val="RussianText"/>
        </w:rPr>
        <w:tab/>
        <w:t>Тогда Жизнь впервые коснулась Пучины бесчувственной;</w:t>
      </w:r>
    </w:p>
    <w:p>
      <w:pPr>
        <w:pStyle w:val="Style14"/>
        <w:rPr/>
      </w:pPr>
      <w:r>
        <w:rPr>
          <w:color w:val="000000"/>
        </w:rPr>
        <w:t>Awaking the stark Void to hope and grief</w:t>
      </w:r>
      <w:r>
        <w:rPr>
          <w:rStyle w:val="RussianText"/>
        </w:rPr>
        <w:tab/>
        <w:t>Пробуждая абсолютную Пустоту к надежде и горю,</w:t>
      </w:r>
    </w:p>
    <w:p>
      <w:pPr>
        <w:pStyle w:val="Style14"/>
        <w:rPr/>
      </w:pPr>
      <w:r>
        <w:rPr>
          <w:color w:val="000000"/>
        </w:rPr>
        <w:t>Her pallid beam smote the unfathomed Night</w:t>
      </w:r>
      <w:r>
        <w:rPr>
          <w:rStyle w:val="RussianText"/>
        </w:rPr>
        <w:tab/>
        <w:t>Ее бледный луч ударил Ночь неизмеренную,</w:t>
      </w:r>
    </w:p>
    <w:p>
      <w:pPr>
        <w:pStyle w:val="Style14"/>
        <w:rPr/>
      </w:pPr>
      <w:r>
        <w:rPr>
          <w:color w:val="000000"/>
        </w:rPr>
        <w:t>In which God hid himself from his own view.</w:t>
      </w:r>
      <w:r>
        <w:rPr>
          <w:rStyle w:val="RussianText"/>
        </w:rPr>
        <w:tab/>
        <w:t>В которой от своего собственного зрения Бог прятал себя.</w:t>
      </w:r>
    </w:p>
    <w:p>
      <w:pPr>
        <w:pStyle w:val="Style14"/>
        <w:rPr/>
      </w:pPr>
      <w:r>
        <w:rPr>
          <w:color w:val="000000"/>
        </w:rPr>
        <w:t>In all things she sought their slumbering mystic truth,</w:t>
      </w:r>
      <w:r>
        <w:rPr>
          <w:rStyle w:val="RussianText"/>
        </w:rPr>
        <w:tab/>
        <w:t>Во всех вещах она искала их мистичной дремлющей истины,</w:t>
      </w:r>
    </w:p>
    <w:p>
      <w:pPr>
        <w:pStyle w:val="Style14"/>
        <w:rPr/>
      </w:pPr>
      <w:r>
        <w:rPr>
          <w:color w:val="000000"/>
        </w:rPr>
        <w:t>The unspoken Word that inspires unconscious forms;</w:t>
      </w:r>
      <w:r>
        <w:rPr>
          <w:rStyle w:val="RussianText"/>
        </w:rPr>
        <w:tab/>
        <w:t>Несказанного Слова, что воодушевляет бессознательные формы;</w:t>
      </w:r>
    </w:p>
    <w:p>
      <w:pPr>
        <w:pStyle w:val="Style14"/>
        <w:rPr/>
      </w:pPr>
      <w:r>
        <w:rPr>
          <w:color w:val="000000"/>
        </w:rPr>
        <w:t>She groped in his deeps for an invisible Law,</w:t>
      </w:r>
      <w:r>
        <w:rPr>
          <w:rStyle w:val="RussianText"/>
        </w:rPr>
        <w:tab/>
        <w:t>Она шарила в его глубинах в поисках Закона незримого,</w:t>
      </w:r>
    </w:p>
    <w:p>
      <w:pPr>
        <w:pStyle w:val="Style14"/>
        <w:rPr/>
      </w:pPr>
      <w:r>
        <w:rPr>
          <w:color w:val="000000"/>
        </w:rPr>
        <w:t>Fumbled in the dim subconscient for his mind</w:t>
      </w:r>
      <w:r>
        <w:rPr>
          <w:rStyle w:val="RussianText"/>
        </w:rPr>
        <w:tab/>
        <w:t>Нащупывала в смутном подсознании его ум</w:t>
      </w:r>
    </w:p>
    <w:p>
      <w:pPr>
        <w:pStyle w:val="Style14"/>
        <w:rPr/>
      </w:pPr>
      <w:r>
        <w:rPr>
          <w:color w:val="000000"/>
        </w:rPr>
        <w:t>And strove to find a way for spirit to be.</w:t>
      </w:r>
      <w:r>
        <w:rPr>
          <w:rStyle w:val="RussianText"/>
        </w:rPr>
        <w:tab/>
        <w:t>И старалась найти способ, чтобы дух был.</w:t>
      </w:r>
    </w:p>
    <w:p>
      <w:pPr>
        <w:pStyle w:val="Style14"/>
        <w:rPr/>
      </w:pPr>
      <w:r>
        <w:rPr>
          <w:color w:val="000000"/>
        </w:rPr>
        <w:t>But from the Night another answer came.</w:t>
      </w:r>
      <w:r>
        <w:rPr>
          <w:rStyle w:val="RussianText"/>
        </w:rPr>
        <w:tab/>
        <w:t>Но из Ночи другой ответ приходил.</w:t>
      </w:r>
    </w:p>
    <w:p>
      <w:pPr>
        <w:pStyle w:val="Style14"/>
        <w:rPr/>
      </w:pPr>
      <w:r>
        <w:rPr>
          <w:color w:val="000000"/>
        </w:rPr>
        <w:t>A seed was in that nether matrix cast,</w:t>
      </w:r>
      <w:r>
        <w:rPr>
          <w:rStyle w:val="RussianText"/>
        </w:rPr>
        <w:tab/>
        <w:t>Семя было в ту нижнюю матрицу брошено,</w:t>
      </w:r>
    </w:p>
    <w:p>
      <w:pPr>
        <w:pStyle w:val="Style14"/>
        <w:rPr/>
      </w:pPr>
      <w:r>
        <w:rPr>
          <w:color w:val="000000"/>
        </w:rPr>
        <w:t>A dumb unprobed husk of perverted truth,</w:t>
      </w:r>
      <w:r>
        <w:rPr>
          <w:rStyle w:val="RussianText"/>
        </w:rPr>
        <w:tab/>
        <w:t>Немая неапробированная шелуха извращенной истины,</w:t>
      </w:r>
    </w:p>
    <w:p>
      <w:pPr>
        <w:pStyle w:val="Style14"/>
        <w:rPr/>
      </w:pPr>
      <w:r>
        <w:rPr>
          <w:color w:val="000000"/>
        </w:rPr>
        <w:t>A cell of an insentient infinite.</w:t>
      </w:r>
      <w:r>
        <w:rPr>
          <w:rStyle w:val="RussianText"/>
        </w:rPr>
        <w:tab/>
        <w:t>Ядро бесчувственной бесконечности.</w:t>
      </w:r>
    </w:p>
    <w:p>
      <w:pPr>
        <w:pStyle w:val="Style14"/>
        <w:rPr/>
      </w:pPr>
      <w:r>
        <w:rPr>
          <w:color w:val="000000"/>
        </w:rPr>
        <w:t>A monstrous birth prepared its cosmic form</w:t>
      </w:r>
      <w:r>
        <w:rPr>
          <w:rStyle w:val="RussianText"/>
        </w:rPr>
        <w:tab/>
        <w:t>Чудовищное рождение подготовило свою форму космическую</w:t>
      </w:r>
    </w:p>
    <w:p>
      <w:pPr>
        <w:pStyle w:val="Style14"/>
        <w:rPr/>
      </w:pPr>
      <w:r>
        <w:rPr>
          <w:color w:val="000000"/>
        </w:rPr>
        <w:t>In Nature's titan embryo, Ignorance.</w:t>
      </w:r>
      <w:r>
        <w:rPr>
          <w:rStyle w:val="RussianText"/>
        </w:rPr>
        <w:tab/>
        <w:t>В титаническом эмбрионе Природы, Неведении.</w:t>
      </w:r>
    </w:p>
    <w:p>
      <w:pPr>
        <w:pStyle w:val="Style14"/>
        <w:rPr/>
      </w:pPr>
      <w:r>
        <w:rPr>
          <w:color w:val="000000"/>
        </w:rPr>
        <w:t>Then in a fatal and stupendous hour</w:t>
      </w:r>
      <w:r>
        <w:rPr>
          <w:rStyle w:val="RussianText"/>
        </w:rPr>
        <w:tab/>
        <w:t>Затем в фатальный и огромной важности час</w:t>
      </w:r>
    </w:p>
    <w:p>
      <w:pPr>
        <w:pStyle w:val="Style14"/>
        <w:rPr/>
      </w:pPr>
      <w:r>
        <w:rPr>
          <w:color w:val="000000"/>
        </w:rPr>
        <w:t>Something that sprang from the stark Inconscient's sleep</w:t>
      </w:r>
      <w:r>
        <w:rPr>
          <w:rStyle w:val="RussianText"/>
        </w:rPr>
        <w:tab/>
        <w:t>Нечто, что выпрыгнуло из сна Несознания полного,</w:t>
      </w:r>
    </w:p>
    <w:p>
      <w:pPr>
        <w:pStyle w:val="Style14"/>
        <w:rPr/>
      </w:pPr>
      <w:r>
        <w:rPr>
          <w:color w:val="000000"/>
        </w:rPr>
        <w:t>Unwillingly begotten by the mute Void,</w:t>
      </w:r>
      <w:r>
        <w:rPr>
          <w:rStyle w:val="RussianText"/>
        </w:rPr>
        <w:tab/>
        <w:t>Неохотно рожденное немой Пустотой,</w:t>
      </w:r>
    </w:p>
    <w:p>
      <w:pPr>
        <w:pStyle w:val="Style14"/>
        <w:rPr/>
      </w:pPr>
      <w:r>
        <w:rPr>
          <w:color w:val="000000"/>
        </w:rPr>
        <w:t>Lifted its ominous head against the stars;</w:t>
      </w:r>
      <w:r>
        <w:rPr>
          <w:rStyle w:val="RussianText"/>
        </w:rPr>
        <w:tab/>
        <w:t>Подняло на фоне звезд свою зловещую голову;</w:t>
      </w:r>
    </w:p>
    <w:p>
      <w:pPr>
        <w:pStyle w:val="Style14"/>
        <w:rPr/>
      </w:pPr>
      <w:r>
        <w:rPr>
          <w:color w:val="000000"/>
        </w:rPr>
        <w:t>Overshadowing earth with its huge body of Doom</w:t>
      </w:r>
      <w:r>
        <w:rPr>
          <w:rStyle w:val="RussianText"/>
        </w:rPr>
        <w:tab/>
        <w:t>Затемняя землю отбрасываемой тенью своего огромного тела Рока,</w:t>
      </w:r>
    </w:p>
    <w:p>
      <w:pPr>
        <w:pStyle w:val="Style14"/>
        <w:rPr/>
      </w:pPr>
      <w:r>
        <w:rPr>
          <w:color w:val="000000"/>
        </w:rPr>
        <w:t>It chilled the heavens with the menace of a face.</w:t>
      </w:r>
      <w:r>
        <w:rPr>
          <w:rStyle w:val="RussianText"/>
        </w:rPr>
        <w:tab/>
        <w:t>Оно захолодило небеса угрозой лица.</w:t>
      </w:r>
    </w:p>
    <w:p>
      <w:pPr>
        <w:pStyle w:val="Style14"/>
        <w:rPr/>
      </w:pPr>
      <w:r>
        <w:rPr>
          <w:color w:val="000000"/>
        </w:rPr>
        <w:t>A nameless Power, a shadowy Will arose</w:t>
      </w:r>
      <w:r>
        <w:rPr>
          <w:rStyle w:val="RussianText"/>
        </w:rPr>
        <w:tab/>
        <w:t>Безымянная Сила, тенистая Воля поднялась,</w:t>
      </w:r>
    </w:p>
    <w:p>
      <w:pPr>
        <w:pStyle w:val="Style14"/>
        <w:rPr/>
      </w:pPr>
      <w:r>
        <w:rPr>
          <w:color w:val="000000"/>
        </w:rPr>
        <w:t>Immense and alien to our universe.</w:t>
      </w:r>
      <w:r>
        <w:rPr>
          <w:rStyle w:val="RussianText"/>
        </w:rPr>
        <w:tab/>
        <w:t>Необъятная и чуждая нашей вселенной.</w:t>
      </w:r>
    </w:p>
    <w:p>
      <w:pPr>
        <w:pStyle w:val="Style14"/>
        <w:rPr/>
      </w:pPr>
      <w:r>
        <w:rPr>
          <w:color w:val="000000"/>
        </w:rPr>
        <w:t>In the inconceivable Purpose none can gauge</w:t>
      </w:r>
      <w:r>
        <w:rPr>
          <w:rStyle w:val="RussianText"/>
        </w:rPr>
        <w:tab/>
        <w:t>В непостижимом Намерении, которое никто не может измерить,</w:t>
      </w:r>
    </w:p>
    <w:p>
      <w:pPr>
        <w:pStyle w:val="Style14"/>
        <w:rPr/>
      </w:pPr>
      <w:r>
        <w:rPr>
          <w:color w:val="000000"/>
        </w:rPr>
        <w:t>A vast Non-Being robed itself with shape,</w:t>
      </w:r>
      <w:r>
        <w:rPr>
          <w:rStyle w:val="RussianText"/>
        </w:rPr>
        <w:tab/>
        <w:t>Обширное Небытие облачило себя формой,</w:t>
      </w:r>
    </w:p>
    <w:p>
      <w:pPr>
        <w:pStyle w:val="Style14"/>
        <w:rPr/>
      </w:pPr>
      <w:r>
        <w:rPr>
          <w:color w:val="000000"/>
        </w:rPr>
        <w:t>The boundless Nescience of the unconscious depths</w:t>
      </w:r>
      <w:r>
        <w:rPr>
          <w:rStyle w:val="RussianText"/>
        </w:rPr>
        <w:tab/>
        <w:t>Безграничное Незнание глубин бессознательных</w:t>
      </w:r>
    </w:p>
    <w:p>
      <w:pPr>
        <w:pStyle w:val="Style14"/>
        <w:rPr/>
      </w:pPr>
      <w:r>
        <w:rPr>
          <w:color w:val="000000"/>
        </w:rPr>
        <w:t>Covered eternity with nothingness.</w:t>
      </w:r>
      <w:r>
        <w:rPr>
          <w:rStyle w:val="RussianText"/>
        </w:rPr>
        <w:tab/>
        <w:t>Покрыло вечность ничем.</w:t>
      </w:r>
    </w:p>
    <w:p>
      <w:pPr>
        <w:pStyle w:val="Style14"/>
        <w:rPr/>
      </w:pPr>
      <w:r>
        <w:rPr>
          <w:color w:val="000000"/>
        </w:rPr>
        <w:t>A seeking Mind replaced the seeing Soul:</w:t>
      </w:r>
      <w:r>
        <w:rPr>
          <w:rStyle w:val="RussianText"/>
        </w:rPr>
        <w:tab/>
        <w:t>Ищущий Разум сменил видящую Душу:</w:t>
      </w:r>
    </w:p>
    <w:p>
      <w:pPr>
        <w:pStyle w:val="Style14"/>
        <w:rPr/>
      </w:pPr>
      <w:r>
        <w:rPr>
          <w:color w:val="000000"/>
        </w:rPr>
        <w:t>Life grew into a huge and hungry death,</w:t>
      </w:r>
      <w:r>
        <w:rPr>
          <w:rStyle w:val="RussianText"/>
        </w:rPr>
        <w:tab/>
        <w:t>Жизнь превращалась в огромную и голодную смерть,</w:t>
      </w:r>
    </w:p>
    <w:p>
      <w:pPr>
        <w:pStyle w:val="Style14"/>
        <w:rPr/>
      </w:pPr>
      <w:r>
        <w:rPr>
          <w:color w:val="000000"/>
        </w:rPr>
        <w:t>The Spirit's bliss was changed to cosmic pain.</w:t>
      </w:r>
      <w:r>
        <w:rPr>
          <w:rStyle w:val="RussianText"/>
        </w:rPr>
        <w:tab/>
        <w:t>Блаженство Духа сменилось космической болью.</w:t>
      </w:r>
    </w:p>
    <w:p>
      <w:pPr>
        <w:pStyle w:val="Style14"/>
        <w:rPr/>
      </w:pPr>
      <w:r>
        <w:rPr>
          <w:color w:val="000000"/>
        </w:rPr>
        <w:t>Assuring God's self-cowled neutrality</w:t>
      </w:r>
      <w:r>
        <w:rPr>
          <w:rStyle w:val="RussianText"/>
        </w:rPr>
        <w:tab/>
        <w:t>Гарантируя самосокрытый нейтралитет Бога,</w:t>
      </w:r>
    </w:p>
    <w:p>
      <w:pPr>
        <w:pStyle w:val="Style14"/>
        <w:rPr/>
      </w:pPr>
      <w:r>
        <w:rPr>
          <w:color w:val="000000"/>
        </w:rPr>
        <w:t>A mighty opposition conquered Space.</w:t>
      </w:r>
      <w:r>
        <w:rPr>
          <w:rStyle w:val="RussianText"/>
        </w:rPr>
        <w:tab/>
        <w:t>Могучая оппозиция победила Пространство.</w:t>
      </w:r>
    </w:p>
    <w:p>
      <w:pPr>
        <w:pStyle w:val="Style14"/>
        <w:rPr/>
      </w:pPr>
      <w:r>
        <w:rPr>
          <w:color w:val="000000"/>
        </w:rPr>
        <w:t>A sovereign ruling falsehood, death and grief,</w:t>
      </w:r>
      <w:r>
        <w:rPr>
          <w:rStyle w:val="RussianText"/>
        </w:rPr>
        <w:tab/>
        <w:t>Суверен, правящий фальшью, смертью и горем,</w:t>
      </w:r>
    </w:p>
    <w:p>
      <w:pPr>
        <w:pStyle w:val="Style14"/>
        <w:rPr/>
      </w:pPr>
      <w:r>
        <w:rPr>
          <w:color w:val="000000"/>
        </w:rPr>
        <w:t>It pressed its fierce hegemony on the earth;</w:t>
      </w:r>
      <w:r>
        <w:rPr>
          <w:rStyle w:val="RussianText"/>
        </w:rPr>
        <w:tab/>
        <w:t>Оно давило своей жестокой гегемонией на землю;</w:t>
      </w:r>
    </w:p>
    <w:p>
      <w:pPr>
        <w:pStyle w:val="Style14"/>
        <w:rPr/>
      </w:pPr>
      <w:r>
        <w:rPr>
          <w:color w:val="000000"/>
        </w:rPr>
        <w:t>Disharmonising the original style</w:t>
      </w:r>
      <w:r>
        <w:rPr>
          <w:rStyle w:val="RussianText"/>
        </w:rPr>
        <w:tab/>
        <w:t>Нарушая гармонию изначального стиля</w:t>
      </w:r>
    </w:p>
    <w:p>
      <w:pPr>
        <w:pStyle w:val="Style14"/>
        <w:rPr/>
      </w:pPr>
      <w:r>
        <w:rPr>
          <w:color w:val="000000"/>
        </w:rPr>
        <w:t>Of the architecture of her fate's design,</w:t>
      </w:r>
      <w:r>
        <w:rPr>
          <w:rStyle w:val="RussianText"/>
        </w:rPr>
        <w:tab/>
        <w:t>Архитектуры проекта ее судьбы,</w:t>
      </w:r>
    </w:p>
    <w:p>
      <w:pPr>
        <w:pStyle w:val="Style14"/>
        <w:rPr/>
      </w:pPr>
      <w:r>
        <w:rPr>
          <w:color w:val="000000"/>
        </w:rPr>
        <w:t>It falsified the primal cosmic Will</w:t>
      </w:r>
      <w:r>
        <w:rPr>
          <w:rStyle w:val="RussianText"/>
        </w:rPr>
        <w:tab/>
        <w:t>Оно фальсифицировало первоначальную Волю космическую</w:t>
      </w:r>
    </w:p>
    <w:p>
      <w:pPr>
        <w:pStyle w:val="Style14"/>
        <w:rPr/>
      </w:pPr>
      <w:r>
        <w:rPr>
          <w:color w:val="000000"/>
        </w:rPr>
        <w:t>And bound to struggle and dread vicissitudes</w:t>
      </w:r>
      <w:r>
        <w:rPr>
          <w:rStyle w:val="RussianText"/>
        </w:rPr>
        <w:tab/>
        <w:t>И привязывало к борьбе и страшным превратностям</w:t>
      </w:r>
    </w:p>
    <w:p>
      <w:pPr>
        <w:pStyle w:val="Style14"/>
        <w:rPr/>
      </w:pPr>
      <w:r>
        <w:rPr>
          <w:color w:val="000000"/>
        </w:rPr>
        <w:t>The long slow process of the patient Power.</w:t>
      </w:r>
      <w:r>
        <w:rPr>
          <w:rStyle w:val="RussianText"/>
        </w:rPr>
        <w:tab/>
        <w:t>Долгий медленный процесс терпеливой Силы.</w:t>
      </w:r>
    </w:p>
    <w:p>
      <w:pPr>
        <w:pStyle w:val="Style14"/>
        <w:rPr/>
      </w:pPr>
      <w:r>
        <w:rPr>
          <w:color w:val="000000"/>
        </w:rPr>
        <w:t>Implanting error in the stuff of things</w:t>
      </w:r>
      <w:r>
        <w:rPr>
          <w:rStyle w:val="RussianText"/>
        </w:rPr>
        <w:tab/>
        <w:t>Насаждая ошибку в вещей веществе,</w:t>
      </w:r>
    </w:p>
    <w:p>
      <w:pPr>
        <w:pStyle w:val="Style14"/>
        <w:rPr/>
      </w:pPr>
      <w:r>
        <w:rPr>
          <w:color w:val="000000"/>
        </w:rPr>
        <w:t>It made an Ignorance of the all-wise Law;</w:t>
      </w:r>
      <w:r>
        <w:rPr>
          <w:rStyle w:val="RussianText"/>
        </w:rPr>
        <w:tab/>
        <w:t>Из всемудрого Закона оно Неведение делало;</w:t>
      </w:r>
    </w:p>
    <w:p>
      <w:pPr>
        <w:pStyle w:val="Style14"/>
        <w:rPr/>
      </w:pPr>
      <w:r>
        <w:rPr>
          <w:color w:val="000000"/>
        </w:rPr>
        <w:t>It baffled the sure touch of life's hid sense,</w:t>
      </w:r>
      <w:r>
        <w:rPr>
          <w:rStyle w:val="RussianText"/>
        </w:rPr>
        <w:tab/>
        <w:t>Оно расстраивало безошибочное касание скрытого чувства жизни,</w:t>
      </w:r>
    </w:p>
    <w:p>
      <w:pPr>
        <w:pStyle w:val="Style14"/>
        <w:rPr/>
      </w:pPr>
      <w:r>
        <w:rPr>
          <w:color w:val="000000"/>
        </w:rPr>
        <w:t>Kept dumb the intuitive guide in Matter's sleep,</w:t>
      </w:r>
      <w:r>
        <w:rPr>
          <w:rStyle w:val="RussianText"/>
        </w:rPr>
        <w:tab/>
        <w:t>Держало немым интуитивного гида во сне Материи,</w:t>
      </w:r>
    </w:p>
    <w:p>
      <w:pPr>
        <w:pStyle w:val="Style14"/>
        <w:rPr/>
      </w:pPr>
      <w:r>
        <w:rPr>
          <w:color w:val="000000"/>
        </w:rPr>
        <w:t>Deformed the insect's instinct and the brute's,</w:t>
      </w:r>
      <w:r>
        <w:rPr>
          <w:rStyle w:val="RussianText"/>
        </w:rPr>
        <w:tab/>
        <w:t>Насекомого и животного инстинкт деформировало,</w:t>
      </w:r>
    </w:p>
    <w:p>
      <w:pPr>
        <w:pStyle w:val="Style14"/>
        <w:rPr/>
      </w:pPr>
      <w:r>
        <w:rPr>
          <w:color w:val="000000"/>
        </w:rPr>
        <w:t>Disfigured man's thought-born humanity.</w:t>
      </w:r>
      <w:r>
        <w:rPr>
          <w:rStyle w:val="RussianText"/>
        </w:rPr>
        <w:tab/>
        <w:t>Мыслерожденную человечность человека обезображивало.</w:t>
      </w:r>
    </w:p>
    <w:p>
      <w:pPr>
        <w:pStyle w:val="Style14"/>
        <w:rPr/>
      </w:pPr>
      <w:r>
        <w:rPr>
          <w:color w:val="000000"/>
        </w:rPr>
        <w:t>A shadow fell across the simple Ray:</w:t>
      </w:r>
      <w:r>
        <w:rPr>
          <w:rStyle w:val="RussianText"/>
        </w:rPr>
        <w:tab/>
        <w:t>Тень через простой падала Луч;</w:t>
      </w:r>
    </w:p>
    <w:p>
      <w:pPr>
        <w:pStyle w:val="Style14"/>
        <w:rPr/>
      </w:pPr>
      <w:r>
        <w:rPr>
          <w:color w:val="000000"/>
        </w:rPr>
        <w:t>Obscured was the Truth-light in the cavern heart</w:t>
      </w:r>
      <w:r>
        <w:rPr>
          <w:rStyle w:val="RussianText"/>
        </w:rPr>
        <w:tab/>
        <w:t>Затемнен был свет Истины в пещеристом сердце,</w:t>
      </w:r>
    </w:p>
    <w:p>
      <w:pPr>
        <w:pStyle w:val="Style14"/>
        <w:rPr/>
      </w:pPr>
      <w:r>
        <w:rPr>
          <w:color w:val="000000"/>
        </w:rPr>
        <w:t>That burns unwitnessed in the altar crypt</w:t>
      </w:r>
      <w:r>
        <w:rPr>
          <w:rStyle w:val="RussianText"/>
        </w:rPr>
        <w:tab/>
        <w:t>Что горел незамеченный в тайнике алтаря</w:t>
      </w:r>
    </w:p>
    <w:p>
      <w:pPr>
        <w:pStyle w:val="Style14"/>
        <w:rPr/>
      </w:pPr>
      <w:r>
        <w:rPr>
          <w:color w:val="000000"/>
        </w:rPr>
        <w:t>Behind the still velamen's secrecy</w:t>
      </w:r>
      <w:r>
        <w:rPr>
          <w:rStyle w:val="RussianText"/>
        </w:rPr>
        <w:tab/>
        <w:t>За покрова тихого тайной,</w:t>
      </w:r>
    </w:p>
    <w:p>
      <w:pPr>
        <w:pStyle w:val="Style14"/>
        <w:rPr/>
      </w:pPr>
      <w:r>
        <w:rPr>
          <w:color w:val="000000"/>
        </w:rPr>
        <w:t>Companioning the Godhead of the shrine.</w:t>
      </w:r>
      <w:r>
        <w:rPr>
          <w:rStyle w:val="RussianText"/>
        </w:rPr>
        <w:tab/>
        <w:t>Сопровождающей Божество раки.</w:t>
      </w:r>
    </w:p>
    <w:p>
      <w:pPr>
        <w:pStyle w:val="Style14"/>
        <w:rPr/>
      </w:pPr>
      <w:r>
        <w:rPr>
          <w:color w:val="000000"/>
        </w:rPr>
        <w:t>Thus was the dire antagonist Energy born</w:t>
      </w:r>
      <w:r>
        <w:rPr>
          <w:rStyle w:val="RussianText"/>
        </w:rPr>
        <w:tab/>
        <w:t>Так ужасная антагонистическая Энергия была рождена,</w:t>
      </w:r>
    </w:p>
    <w:p>
      <w:pPr>
        <w:pStyle w:val="Style14"/>
        <w:rPr/>
      </w:pPr>
      <w:r>
        <w:rPr>
          <w:color w:val="000000"/>
        </w:rPr>
        <w:t>Who mimes the eternal Mother's mighty shape</w:t>
      </w:r>
      <w:r>
        <w:rPr>
          <w:rStyle w:val="RussianText"/>
        </w:rPr>
        <w:tab/>
        <w:t>Которая имитирует вечной Матери могучую форму</w:t>
      </w:r>
    </w:p>
    <w:p>
      <w:pPr>
        <w:pStyle w:val="Style14"/>
        <w:rPr/>
      </w:pPr>
      <w:r>
        <w:rPr>
          <w:color w:val="000000"/>
        </w:rPr>
        <w:t>And mocks her luminous infinity</w:t>
      </w:r>
      <w:r>
        <w:rPr>
          <w:rStyle w:val="RussianText"/>
        </w:rPr>
        <w:tab/>
        <w:t>И передразнивает ее светлую бесконечность</w:t>
      </w:r>
    </w:p>
    <w:p>
      <w:pPr>
        <w:pStyle w:val="Style14"/>
        <w:rPr/>
      </w:pPr>
      <w:r>
        <w:rPr>
          <w:color w:val="000000"/>
        </w:rPr>
        <w:t>With a grey distorted silhouette in the Night.</w:t>
      </w:r>
      <w:r>
        <w:rPr>
          <w:rStyle w:val="RussianText"/>
        </w:rPr>
        <w:tab/>
        <w:t>Серым искривленным силуэтом в Ночи.</w:t>
      </w:r>
    </w:p>
    <w:p>
      <w:pPr>
        <w:pStyle w:val="Style14"/>
        <w:rPr/>
      </w:pPr>
      <w:r>
        <w:rPr>
          <w:color w:val="000000"/>
        </w:rPr>
        <w:t>Arresting the passion of the climbing soul,</w:t>
      </w:r>
      <w:r>
        <w:rPr>
          <w:rStyle w:val="RussianText"/>
        </w:rPr>
        <w:tab/>
        <w:t>Арестовывая страсть души поднимающейся,</w:t>
      </w:r>
    </w:p>
    <w:p>
      <w:pPr>
        <w:pStyle w:val="Style14"/>
        <w:rPr/>
      </w:pPr>
      <w:r>
        <w:rPr>
          <w:color w:val="000000"/>
        </w:rPr>
        <w:t>She forced on life a slow and faltering pace;</w:t>
      </w:r>
      <w:r>
        <w:rPr>
          <w:rStyle w:val="RussianText"/>
        </w:rPr>
        <w:tab/>
        <w:t>Она навязывала жизни медленный и запинающийся шаг;</w:t>
      </w:r>
    </w:p>
    <w:p>
      <w:pPr>
        <w:pStyle w:val="Style14"/>
        <w:rPr/>
      </w:pPr>
      <w:r>
        <w:rPr>
          <w:color w:val="000000"/>
        </w:rPr>
        <w:t>Her hand's deflecting and retarding weight</w:t>
      </w:r>
      <w:r>
        <w:rPr>
          <w:rStyle w:val="RussianText"/>
        </w:rPr>
        <w:tab/>
        <w:t>Ее руки отклоняющая и задерживающая масса</w:t>
      </w:r>
    </w:p>
    <w:p>
      <w:pPr>
        <w:pStyle w:val="Style14"/>
        <w:rPr/>
      </w:pPr>
      <w:r>
        <w:rPr>
          <w:color w:val="000000"/>
        </w:rPr>
        <w:t>Is laid on the mystic evolution's curve:</w:t>
      </w:r>
      <w:r>
        <w:rPr>
          <w:rStyle w:val="RussianText"/>
        </w:rPr>
        <w:tab/>
        <w:t>Положена на мистической эволюции изгиб:</w:t>
      </w:r>
    </w:p>
    <w:p>
      <w:pPr>
        <w:pStyle w:val="Style14"/>
        <w:rPr/>
      </w:pPr>
      <w:r>
        <w:rPr>
          <w:color w:val="000000"/>
        </w:rPr>
        <w:t>The tortuous line of her deceiving mind</w:t>
      </w:r>
      <w:r>
        <w:rPr>
          <w:rStyle w:val="RussianText"/>
        </w:rPr>
        <w:tab/>
        <w:t>Извилиста линия ее обманывающего разума,</w:t>
      </w:r>
    </w:p>
    <w:p>
      <w:pPr>
        <w:pStyle w:val="Style14"/>
        <w:rPr/>
      </w:pPr>
      <w:r>
        <w:rPr>
          <w:color w:val="000000"/>
        </w:rPr>
        <w:t>The Gods see not and man is impotent;</w:t>
      </w:r>
      <w:r>
        <w:rPr>
          <w:rStyle w:val="RussianText"/>
        </w:rPr>
        <w:tab/>
        <w:t>Которой Боги не видят и [которую изменить] человек бессилен;</w:t>
      </w:r>
    </w:p>
    <w:p>
      <w:pPr>
        <w:pStyle w:val="Style14"/>
        <w:rPr/>
      </w:pPr>
      <w:r>
        <w:rPr>
          <w:color w:val="000000"/>
        </w:rPr>
        <w:t>Oppressing the God-spark within the soul</w:t>
      </w:r>
      <w:r>
        <w:rPr>
          <w:rStyle w:val="RussianText"/>
        </w:rPr>
        <w:tab/>
        <w:t>Подавляя Божественную искру в душе,</w:t>
      </w:r>
    </w:p>
    <w:p>
      <w:pPr>
        <w:pStyle w:val="Style14"/>
        <w:rPr/>
      </w:pPr>
      <w:r>
        <w:rPr>
          <w:color w:val="000000"/>
        </w:rPr>
        <w:t>She forces back to the beast the human fall.</w:t>
      </w:r>
      <w:r>
        <w:rPr>
          <w:rStyle w:val="RussianText"/>
        </w:rPr>
        <w:tab/>
        <w:t>Она заставляет человека падать обратно к зверю.</w:t>
      </w:r>
    </w:p>
    <w:p>
      <w:pPr>
        <w:pStyle w:val="Style14"/>
        <w:rPr/>
      </w:pPr>
      <w:r>
        <w:rPr>
          <w:color w:val="000000"/>
        </w:rPr>
        <w:t>Yet in her formidable instinctive mind</w:t>
      </w:r>
      <w:r>
        <w:rPr>
          <w:rStyle w:val="RussianText"/>
        </w:rPr>
        <w:tab/>
        <w:t>Однако в своем грозном инстинктивном уме</w:t>
      </w:r>
    </w:p>
    <w:p>
      <w:pPr>
        <w:pStyle w:val="Style14"/>
        <w:rPr/>
      </w:pPr>
      <w:r>
        <w:rPr>
          <w:color w:val="000000"/>
        </w:rPr>
        <w:t>She feels the One grow in the heart of Time</w:t>
      </w:r>
      <w:r>
        <w:rPr>
          <w:rStyle w:val="RussianText"/>
        </w:rPr>
        <w:tab/>
        <w:t>Она чувствует, Один растет в сердце Времени,</w:t>
      </w:r>
    </w:p>
    <w:p>
      <w:pPr>
        <w:pStyle w:val="Style14"/>
        <w:rPr/>
      </w:pPr>
      <w:r>
        <w:rPr>
          <w:color w:val="000000"/>
        </w:rPr>
        <w:t>And sees the Immortal shine through the human mould.</w:t>
      </w:r>
      <w:r>
        <w:rPr>
          <w:rStyle w:val="RussianText"/>
        </w:rPr>
        <w:tab/>
        <w:t>И видит, Бессмертный сияет сквозь смертную форму.</w:t>
      </w:r>
    </w:p>
    <w:p>
      <w:pPr>
        <w:pStyle w:val="Style14"/>
        <w:rPr/>
      </w:pPr>
      <w:r>
        <w:rPr>
          <w:color w:val="000000"/>
        </w:rPr>
        <w:t>Alarmed for her rule and full of fear and rage</w:t>
      </w:r>
      <w:r>
        <w:rPr>
          <w:rStyle w:val="RussianText"/>
        </w:rPr>
        <w:tab/>
        <w:t>Забеспокоившись о своем правлении и полная страха и ярости,</w:t>
      </w:r>
    </w:p>
    <w:p>
      <w:pPr>
        <w:pStyle w:val="Style14"/>
        <w:rPr/>
      </w:pPr>
      <w:r>
        <w:rPr>
          <w:color w:val="000000"/>
        </w:rPr>
        <w:t>She prowls around each light that gleams through the dark</w:t>
      </w:r>
      <w:r>
        <w:rPr>
          <w:rStyle w:val="RussianText"/>
        </w:rPr>
        <w:tab/>
        <w:t>Она рыщет вокруг каждого света, что проблескивает сквозь темноту,</w:t>
      </w:r>
    </w:p>
    <w:p>
      <w:pPr>
        <w:pStyle w:val="Style14"/>
        <w:rPr/>
      </w:pPr>
      <w:r>
        <w:rPr>
          <w:color w:val="000000"/>
        </w:rPr>
        <w:t>Casting its ray from the spirit's lonely tent,</w:t>
      </w:r>
      <w:r>
        <w:rPr>
          <w:rStyle w:val="RussianText"/>
        </w:rPr>
        <w:tab/>
        <w:t>Бросая свой луч из одинокого тента духа,</w:t>
      </w:r>
    </w:p>
    <w:p>
      <w:pPr>
        <w:pStyle w:val="Style14"/>
        <w:rPr/>
      </w:pPr>
      <w:r>
        <w:rPr>
          <w:color w:val="000000"/>
        </w:rPr>
        <w:t>Hoping to enter with fierce stealthy tread</w:t>
      </w:r>
      <w:r>
        <w:rPr>
          <w:rStyle w:val="RussianText"/>
        </w:rPr>
        <w:tab/>
        <w:t>Надеясь войти яростной и скрытной походкой</w:t>
      </w:r>
    </w:p>
    <w:p>
      <w:pPr>
        <w:pStyle w:val="Style14"/>
        <w:rPr/>
      </w:pPr>
      <w:r>
        <w:rPr>
          <w:color w:val="000000"/>
        </w:rPr>
        <w:t>And in the cradle slay the divine Child.</w:t>
      </w:r>
      <w:r>
        <w:rPr>
          <w:rStyle w:val="RussianText"/>
        </w:rPr>
        <w:tab/>
        <w:t>И в колыбели убить Ребенка божественного.</w:t>
      </w:r>
    </w:p>
    <w:p>
      <w:pPr>
        <w:pStyle w:val="Style14"/>
        <w:rPr/>
      </w:pPr>
      <w:r>
        <w:rPr>
          <w:color w:val="000000"/>
        </w:rPr>
        <w:t>Incalculable are her strength and ruse;</w:t>
      </w:r>
      <w:r>
        <w:rPr>
          <w:rStyle w:val="RussianText"/>
        </w:rPr>
        <w:tab/>
        <w:t>Неисчислимы ее уловки и силы;</w:t>
      </w:r>
    </w:p>
    <w:p>
      <w:pPr>
        <w:pStyle w:val="Style14"/>
        <w:rPr/>
      </w:pPr>
      <w:r>
        <w:rPr>
          <w:color w:val="000000"/>
        </w:rPr>
        <w:t>Her touch is a fascination and a death;</w:t>
      </w:r>
      <w:r>
        <w:rPr>
          <w:rStyle w:val="RussianText"/>
        </w:rPr>
        <w:tab/>
        <w:t>Ее касание есть очарование и смерть;</w:t>
      </w:r>
    </w:p>
    <w:p>
      <w:pPr>
        <w:pStyle w:val="Style14"/>
        <w:rPr/>
      </w:pPr>
      <w:r>
        <w:rPr>
          <w:color w:val="000000"/>
        </w:rPr>
        <w:t>She kills her victim with his own delight;</w:t>
      </w:r>
      <w:r>
        <w:rPr>
          <w:rStyle w:val="RussianText"/>
        </w:rPr>
        <w:tab/>
        <w:t>Она убивает свою жертву восторгом жертвы собственным;</w:t>
      </w:r>
    </w:p>
    <w:p>
      <w:pPr>
        <w:pStyle w:val="Style14"/>
        <w:rPr/>
      </w:pPr>
      <w:r>
        <w:rPr>
          <w:color w:val="000000"/>
        </w:rPr>
        <w:t>Even Good she makes a hook to drag to Hell.</w:t>
      </w:r>
      <w:r>
        <w:rPr>
          <w:rStyle w:val="RussianText"/>
        </w:rPr>
        <w:tab/>
        <w:t>Даже Бога она делает крючком, чтоб тащить к Аду.</w:t>
      </w:r>
    </w:p>
    <w:p>
      <w:pPr>
        <w:pStyle w:val="Style14"/>
        <w:rPr/>
      </w:pPr>
      <w:r>
        <w:rPr>
          <w:color w:val="000000"/>
        </w:rPr>
        <w:t>For her the world runs to its agony.</w:t>
      </w:r>
      <w:r>
        <w:rPr>
          <w:rStyle w:val="RussianText"/>
        </w:rPr>
        <w:tab/>
        <w:t>Мир бежит к своей агонии из-за нее.</w:t>
      </w:r>
    </w:p>
    <w:p>
      <w:pPr>
        <w:pStyle w:val="Style14"/>
        <w:rPr/>
      </w:pPr>
      <w:r>
        <w:rPr>
          <w:color w:val="000000"/>
        </w:rPr>
        <w:t>Often the pilgrim on the Eternal's road</w:t>
      </w:r>
      <w:r>
        <w:rPr>
          <w:rStyle w:val="RussianText"/>
        </w:rPr>
        <w:tab/>
        <w:t>Часто паломник на дороге Вечного,</w:t>
      </w:r>
    </w:p>
    <w:p>
      <w:pPr>
        <w:pStyle w:val="Style14"/>
        <w:rPr/>
      </w:pPr>
      <w:r>
        <w:rPr>
          <w:color w:val="000000"/>
        </w:rPr>
        <w:t>Ill-lit from clouds by the pale moon of Mind,</w:t>
      </w:r>
      <w:r>
        <w:rPr>
          <w:rStyle w:val="RussianText"/>
        </w:rPr>
        <w:tab/>
        <w:t>Плохо освещаемой из облаков бледной луною Ума,</w:t>
      </w:r>
    </w:p>
    <w:p>
      <w:pPr>
        <w:pStyle w:val="Style14"/>
        <w:rPr/>
      </w:pPr>
      <w:r>
        <w:rPr>
          <w:color w:val="000000"/>
        </w:rPr>
        <w:t>Or in devious byways wandering alone,</w:t>
      </w:r>
      <w:r>
        <w:rPr>
          <w:rStyle w:val="RussianText"/>
        </w:rPr>
        <w:tab/>
        <w:t>Или одиноко блуждающий по окольным дорогам,</w:t>
      </w:r>
    </w:p>
    <w:p>
      <w:pPr>
        <w:pStyle w:val="Style14"/>
        <w:rPr/>
      </w:pPr>
      <w:r>
        <w:rPr>
          <w:color w:val="000000"/>
        </w:rPr>
        <w:t>Or lost in deserts where no path is seen,</w:t>
      </w:r>
      <w:r>
        <w:rPr>
          <w:rStyle w:val="RussianText"/>
        </w:rPr>
        <w:tab/>
        <w:t>Или потерянный в пустыне, где ни одной тропинки не видно,</w:t>
      </w:r>
    </w:p>
    <w:p>
      <w:pPr>
        <w:pStyle w:val="Style14"/>
        <w:rPr/>
      </w:pPr>
      <w:r>
        <w:rPr>
          <w:color w:val="000000"/>
        </w:rPr>
        <w:t>Falls overpowered by her lion leap,</w:t>
      </w:r>
      <w:r>
        <w:rPr>
          <w:rStyle w:val="RussianText"/>
        </w:rPr>
        <w:tab/>
        <w:t>Падает, ее львиным прыжком пересиленный,</w:t>
      </w:r>
    </w:p>
    <w:p>
      <w:pPr>
        <w:pStyle w:val="Style14"/>
        <w:rPr/>
      </w:pPr>
      <w:r>
        <w:rPr>
          <w:color w:val="000000"/>
        </w:rPr>
        <w:t>A conquered captive under her dreadful paws.</w:t>
      </w:r>
      <w:r>
        <w:rPr>
          <w:rStyle w:val="RussianText"/>
        </w:rPr>
        <w:tab/>
        <w:t>Побежденный пленник под ее ужасными лапами.</w:t>
      </w:r>
    </w:p>
    <w:p>
      <w:pPr>
        <w:pStyle w:val="Style14"/>
        <w:rPr/>
      </w:pPr>
      <w:r>
        <w:rPr>
          <w:color w:val="000000"/>
        </w:rPr>
        <w:t>Intoxicated by a burning breath</w:t>
      </w:r>
      <w:r>
        <w:rPr>
          <w:rStyle w:val="RussianText"/>
        </w:rPr>
        <w:tab/>
        <w:t>Опьяненный жгучим дыханием</w:t>
      </w:r>
    </w:p>
    <w:p>
      <w:pPr>
        <w:pStyle w:val="Style14"/>
        <w:rPr/>
      </w:pPr>
      <w:r>
        <w:rPr>
          <w:color w:val="000000"/>
        </w:rPr>
        <w:t>And amorous grown of a destroying mouth,</w:t>
      </w:r>
      <w:r>
        <w:rPr>
          <w:rStyle w:val="RussianText"/>
        </w:rPr>
        <w:tab/>
        <w:t>И влюбляясь все больше в уничтожающий рот,</w:t>
      </w:r>
    </w:p>
    <w:p>
      <w:pPr>
        <w:pStyle w:val="Style14"/>
        <w:rPr/>
      </w:pPr>
      <w:r>
        <w:rPr>
          <w:color w:val="000000"/>
        </w:rPr>
        <w:t>Once a companion of the sacred Fire,</w:t>
      </w:r>
      <w:r>
        <w:rPr>
          <w:rStyle w:val="RussianText"/>
        </w:rPr>
        <w:tab/>
        <w:t>Когда-то компаньон священного Пламени,</w:t>
      </w:r>
    </w:p>
    <w:p>
      <w:pPr>
        <w:pStyle w:val="Style14"/>
        <w:rPr/>
      </w:pPr>
      <w:r>
        <w:rPr>
          <w:color w:val="000000"/>
        </w:rPr>
        <w:t>The mortal perishes to God and Light,</w:t>
      </w:r>
      <w:r>
        <w:rPr>
          <w:rStyle w:val="RussianText"/>
        </w:rPr>
        <w:tab/>
        <w:t>Смертный гибнет для Бога и Света,</w:t>
      </w:r>
    </w:p>
    <w:p>
      <w:pPr>
        <w:pStyle w:val="Style14"/>
        <w:rPr/>
      </w:pPr>
      <w:r>
        <w:rPr>
          <w:color w:val="000000"/>
        </w:rPr>
        <w:t>An Adversary governs heart and brain,</w:t>
      </w:r>
      <w:r>
        <w:rPr>
          <w:rStyle w:val="RussianText"/>
        </w:rPr>
        <w:tab/>
        <w:t>Враждебность правит сердцем и мозгом,</w:t>
      </w:r>
    </w:p>
    <w:p>
      <w:pPr>
        <w:pStyle w:val="Style14"/>
        <w:rPr/>
      </w:pPr>
      <w:r>
        <w:rPr>
          <w:color w:val="000000"/>
        </w:rPr>
        <w:t>A Nature hostile to the Mother-Force.</w:t>
      </w:r>
      <w:r>
        <w:rPr>
          <w:rStyle w:val="RussianText"/>
        </w:rPr>
        <w:tab/>
        <w:t>Природа, враждебная Силе Матери.</w:t>
      </w:r>
    </w:p>
    <w:p>
      <w:pPr>
        <w:pStyle w:val="Style14"/>
        <w:rPr/>
      </w:pPr>
      <w:r>
        <w:rPr>
          <w:color w:val="000000"/>
        </w:rPr>
        <w:t>The self of life yields up its instruments</w:t>
      </w:r>
      <w:r>
        <w:rPr>
          <w:rStyle w:val="RussianText"/>
        </w:rPr>
        <w:tab/>
        <w:t>Самость жизни уступает свои инструменты</w:t>
      </w:r>
    </w:p>
    <w:p>
      <w:pPr>
        <w:pStyle w:val="Style14"/>
        <w:rPr/>
      </w:pPr>
      <w:r>
        <w:rPr>
          <w:color w:val="000000"/>
        </w:rPr>
        <w:t>To Titan and demoniac agencies</w:t>
      </w:r>
      <w:r>
        <w:rPr>
          <w:rStyle w:val="RussianText"/>
        </w:rPr>
        <w:tab/>
        <w:t>Титаническим и демоническим агентам,</w:t>
      </w:r>
    </w:p>
    <w:p>
      <w:pPr>
        <w:pStyle w:val="Style14"/>
        <w:rPr/>
      </w:pPr>
      <w:r>
        <w:rPr>
          <w:color w:val="000000"/>
        </w:rPr>
        <w:t>That aggrandise earth-nature and disframe:</w:t>
      </w:r>
      <w:r>
        <w:rPr>
          <w:rStyle w:val="RussianText"/>
        </w:rPr>
        <w:tab/>
        <w:t>Что возвеличивают земную природу и искажают:</w:t>
      </w:r>
    </w:p>
    <w:p>
      <w:pPr>
        <w:pStyle w:val="Style14"/>
        <w:rPr/>
      </w:pPr>
      <w:r>
        <w:rPr>
          <w:color w:val="000000"/>
        </w:rPr>
        <w:t>A cowled fifth-columnist is now thought's guide;</w:t>
      </w:r>
      <w:r>
        <w:rPr>
          <w:rStyle w:val="RussianText"/>
        </w:rPr>
        <w:tab/>
        <w:t>Член пятой колонны, капюшоном укрытый,- ныне гид мысли;</w:t>
      </w:r>
    </w:p>
    <w:p>
      <w:pPr>
        <w:pStyle w:val="Style14"/>
        <w:rPr/>
      </w:pPr>
      <w:r>
        <w:rPr>
          <w:color w:val="000000"/>
        </w:rPr>
        <w:t>His subtle defeatist murmur slays the faith</w:t>
      </w:r>
      <w:r>
        <w:rPr>
          <w:rStyle w:val="RussianText"/>
        </w:rPr>
        <w:tab/>
        <w:t>Его тонкий пораженческий ропот убивает веру,</w:t>
      </w:r>
    </w:p>
    <w:p>
      <w:pPr>
        <w:pStyle w:val="Style14"/>
        <w:rPr/>
      </w:pPr>
      <w:r>
        <w:rPr>
          <w:color w:val="000000"/>
        </w:rPr>
        <w:t>And, lodged in the breast or whispering from outside,</w:t>
      </w:r>
      <w:r>
        <w:rPr>
          <w:rStyle w:val="RussianText"/>
        </w:rPr>
        <w:tab/>
        <w:t>И, поселившееся в груди или нашептываемое извне,</w:t>
      </w:r>
    </w:p>
    <w:p>
      <w:pPr>
        <w:pStyle w:val="Style14"/>
        <w:rPr/>
      </w:pPr>
      <w:r>
        <w:rPr>
          <w:color w:val="000000"/>
        </w:rPr>
        <w:t>A lying inspiration fell and dark</w:t>
      </w:r>
      <w:r>
        <w:rPr>
          <w:rStyle w:val="RussianText"/>
        </w:rPr>
        <w:tab/>
        <w:t>Обманывающее вдохновение, падшее и темное,</w:t>
      </w:r>
    </w:p>
    <w:p>
      <w:pPr>
        <w:pStyle w:val="Style14"/>
        <w:rPr/>
      </w:pPr>
      <w:r>
        <w:rPr>
          <w:color w:val="000000"/>
        </w:rPr>
        <w:t>A new order substitutes for the divine.</w:t>
      </w:r>
      <w:r>
        <w:rPr>
          <w:rStyle w:val="RussianText"/>
        </w:rPr>
        <w:tab/>
        <w:t>Новым порядком подменяет божественный.</w:t>
      </w:r>
    </w:p>
    <w:p>
      <w:pPr>
        <w:pStyle w:val="Style14"/>
        <w:rPr/>
      </w:pPr>
      <w:r>
        <w:rPr>
          <w:color w:val="000000"/>
        </w:rPr>
        <w:t>A silence falls upon the spirit's heights,</w:t>
      </w:r>
      <w:r>
        <w:rPr>
          <w:rStyle w:val="RussianText"/>
        </w:rPr>
        <w:tab/>
        <w:t>Тишина опускается на выси духа,</w:t>
      </w:r>
    </w:p>
    <w:p>
      <w:pPr>
        <w:pStyle w:val="Style14"/>
        <w:rPr/>
      </w:pPr>
      <w:r>
        <w:rPr>
          <w:color w:val="000000"/>
        </w:rPr>
        <w:t>From the veiled sanctuary the God retires,</w:t>
      </w:r>
      <w:r>
        <w:rPr>
          <w:rStyle w:val="RussianText"/>
        </w:rPr>
        <w:tab/>
        <w:t>Из завуалированного святилища Бог отступает,</w:t>
      </w:r>
    </w:p>
    <w:p>
      <w:pPr>
        <w:pStyle w:val="Style14"/>
        <w:rPr/>
      </w:pPr>
      <w:r>
        <w:rPr>
          <w:color w:val="000000"/>
        </w:rPr>
        <w:t>Empty and cold is the chamber of the Bride;</w:t>
      </w:r>
      <w:r>
        <w:rPr>
          <w:rStyle w:val="RussianText"/>
        </w:rPr>
        <w:tab/>
        <w:t>Пустота и холод остаются палатой Невесты;</w:t>
      </w:r>
    </w:p>
    <w:p>
      <w:pPr>
        <w:pStyle w:val="Style14"/>
        <w:rPr/>
      </w:pPr>
      <w:r>
        <w:rPr>
          <w:color w:val="000000"/>
        </w:rPr>
        <w:t>The golden Nimbus now is seen no more,</w:t>
      </w:r>
      <w:r>
        <w:rPr>
          <w:rStyle w:val="RussianText"/>
        </w:rPr>
        <w:tab/>
        <w:t>Золотой Нимб ныне больше не виден,</w:t>
      </w:r>
    </w:p>
    <w:p>
      <w:pPr>
        <w:pStyle w:val="Style14"/>
        <w:rPr/>
      </w:pPr>
      <w:r>
        <w:rPr>
          <w:color w:val="000000"/>
        </w:rPr>
        <w:t>No longer burns the white spiritual ray</w:t>
      </w:r>
      <w:r>
        <w:rPr>
          <w:rStyle w:val="RussianText"/>
        </w:rPr>
        <w:tab/>
        <w:t>Больше белый духовный луч не горит</w:t>
      </w:r>
    </w:p>
    <w:p>
      <w:pPr>
        <w:pStyle w:val="Style14"/>
        <w:rPr/>
      </w:pPr>
      <w:r>
        <w:rPr>
          <w:color w:val="000000"/>
        </w:rPr>
        <w:t>And hushed for ever is the secret Voice.</w:t>
      </w:r>
      <w:r>
        <w:rPr>
          <w:rStyle w:val="RussianText"/>
        </w:rPr>
        <w:tab/>
        <w:t>И смолкает тайный Голос навеки.</w:t>
      </w:r>
    </w:p>
    <w:p>
      <w:pPr>
        <w:pStyle w:val="Style14"/>
        <w:rPr/>
      </w:pPr>
      <w:r>
        <w:rPr>
          <w:color w:val="000000"/>
        </w:rPr>
        <w:t>Then by the Angel of the Vigil Tower</w:t>
      </w:r>
      <w:r>
        <w:rPr>
          <w:rStyle w:val="RussianText"/>
        </w:rPr>
        <w:tab/>
        <w:t>Затем Ангелом Башни Дозорной</w:t>
      </w:r>
    </w:p>
    <w:p>
      <w:pPr>
        <w:pStyle w:val="Style14"/>
        <w:rPr/>
      </w:pPr>
      <w:r>
        <w:rPr>
          <w:color w:val="000000"/>
        </w:rPr>
        <w:t>A name is struck from the recording book;</w:t>
      </w:r>
      <w:r>
        <w:rPr>
          <w:rStyle w:val="RussianText"/>
        </w:rPr>
        <w:tab/>
        <w:t>Имя из регистрационной книги вычеркивается;</w:t>
      </w:r>
    </w:p>
    <w:p>
      <w:pPr>
        <w:pStyle w:val="Style14"/>
        <w:rPr/>
      </w:pPr>
      <w:r>
        <w:rPr>
          <w:color w:val="000000"/>
        </w:rPr>
        <w:t>A flame that sang in Heaven sinks quenched and mute;</w:t>
      </w:r>
      <w:r>
        <w:rPr>
          <w:rStyle w:val="RussianText"/>
        </w:rPr>
        <w:tab/>
        <w:t>Пламя, что в Небесах пело, погасло и немо;</w:t>
      </w:r>
    </w:p>
    <w:p>
      <w:pPr>
        <w:pStyle w:val="Style14"/>
        <w:rPr/>
      </w:pPr>
      <w:r>
        <w:rPr>
          <w:color w:val="000000"/>
        </w:rPr>
        <w:t>In ruin ends the epic of a soul.</w:t>
      </w:r>
      <w:r>
        <w:rPr>
          <w:rStyle w:val="RussianText"/>
        </w:rPr>
        <w:tab/>
        <w:t>В руинах кончается эпос души.</w:t>
      </w:r>
    </w:p>
    <w:p>
      <w:pPr>
        <w:pStyle w:val="Style14"/>
        <w:rPr/>
      </w:pPr>
      <w:r>
        <w:rPr>
          <w:color w:val="000000"/>
        </w:rPr>
        <w:t>This is the tragedy of the inner death</w:t>
      </w:r>
      <w:r>
        <w:rPr>
          <w:rStyle w:val="RussianText"/>
        </w:rPr>
        <w:tab/>
        <w:t>Это - трагедия внутренней смерти,</w:t>
      </w:r>
    </w:p>
    <w:p>
      <w:pPr>
        <w:pStyle w:val="Style14"/>
        <w:rPr/>
      </w:pPr>
      <w:r>
        <w:rPr>
          <w:color w:val="000000"/>
        </w:rPr>
        <w:t>When forfeited is the divine element</w:t>
      </w:r>
      <w:r>
        <w:rPr>
          <w:rStyle w:val="RussianText"/>
        </w:rPr>
        <w:tab/>
        <w:t>Когда божественный элемент конфискован</w:t>
      </w:r>
    </w:p>
    <w:p>
      <w:pPr>
        <w:pStyle w:val="Style14"/>
        <w:rPr/>
      </w:pPr>
      <w:r>
        <w:rPr>
          <w:color w:val="000000"/>
        </w:rPr>
        <w:t>And only a mind and body live to die.</w:t>
      </w:r>
      <w:r>
        <w:rPr>
          <w:rStyle w:val="RussianText"/>
        </w:rPr>
        <w:tab/>
        <w:t>И лишь разум и тело живут, чтобы умереть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For terrible agencies the Spirit allows</w:t>
      </w:r>
      <w:r>
        <w:rPr>
          <w:rStyle w:val="RussianText"/>
        </w:rPr>
        <w:tab/>
        <w:t>Ибо ужасных агентов Дух допускает</w:t>
      </w:r>
    </w:p>
    <w:p>
      <w:pPr>
        <w:pStyle w:val="Style14"/>
        <w:rPr/>
      </w:pPr>
      <w:r>
        <w:rPr>
          <w:color w:val="000000"/>
        </w:rPr>
        <w:t>And there are subtle and enormous Powers</w:t>
      </w:r>
      <w:r>
        <w:rPr>
          <w:rStyle w:val="RussianText"/>
        </w:rPr>
        <w:tab/>
        <w:t>И есть тонкие и огромные Силы,</w:t>
      </w:r>
    </w:p>
    <w:p>
      <w:pPr>
        <w:pStyle w:val="Style14"/>
        <w:rPr/>
      </w:pPr>
      <w:r>
        <w:rPr>
          <w:color w:val="000000"/>
        </w:rPr>
        <w:t>That shield themselves with the covering Ignorance.</w:t>
      </w:r>
      <w:r>
        <w:rPr>
          <w:rStyle w:val="RussianText"/>
        </w:rPr>
        <w:tab/>
        <w:t>Что защищают себя покровом Неведения.</w:t>
      </w:r>
    </w:p>
    <w:p>
      <w:pPr>
        <w:pStyle w:val="Style14"/>
        <w:rPr/>
      </w:pPr>
      <w:r>
        <w:rPr>
          <w:color w:val="000000"/>
        </w:rPr>
        <w:t>Offspring of the gulfs, agents of the shadowy Force,</w:t>
      </w:r>
      <w:r>
        <w:rPr>
          <w:rStyle w:val="RussianText"/>
        </w:rPr>
        <w:tab/>
        <w:t>Отпрыски бездн, агенты тенистой Силы,</w:t>
      </w:r>
    </w:p>
    <w:p>
      <w:pPr>
        <w:pStyle w:val="Style14"/>
        <w:rPr/>
      </w:pPr>
      <w:r>
        <w:rPr>
          <w:color w:val="000000"/>
        </w:rPr>
        <w:t>Haters of light, intolerant of peace,</w:t>
      </w:r>
      <w:r>
        <w:rPr>
          <w:rStyle w:val="RussianText"/>
        </w:rPr>
        <w:tab/>
        <w:t>Свет ненавидящие, нетерпимые к миру</w:t>
      </w:r>
      <w:r>
        <w:rPr>
          <w:rStyle w:val="RussianText"/>
          <w:rStyle w:val="FootnoteAnchor"/>
          <w:vertAlign w:val="superscript"/>
        </w:rPr>
        <w:footnoteReference w:id="6"/>
      </w:r>
      <w:r>
        <w:rPr>
          <w:rStyle w:val="RussianText"/>
        </w:rPr>
        <w:t>,</w:t>
      </w:r>
    </w:p>
    <w:p>
      <w:pPr>
        <w:pStyle w:val="Style14"/>
        <w:rPr/>
      </w:pPr>
      <w:r>
        <w:rPr>
          <w:color w:val="000000"/>
        </w:rPr>
        <w:t>Aping to the thought the shining Friend and Guide,</w:t>
      </w:r>
      <w:r>
        <w:rPr>
          <w:rStyle w:val="RussianText"/>
        </w:rPr>
        <w:tab/>
        <w:t>Кривляющиеся, изображая перед мыслью сияющего Друга и Гида,</w:t>
      </w:r>
    </w:p>
    <w:p>
      <w:pPr>
        <w:pStyle w:val="Style14"/>
        <w:rPr/>
      </w:pPr>
      <w:r>
        <w:rPr>
          <w:color w:val="000000"/>
        </w:rPr>
        <w:t>Opposing in the heart the eternal Will,</w:t>
      </w:r>
      <w:r>
        <w:rPr>
          <w:rStyle w:val="RussianText"/>
        </w:rPr>
        <w:tab/>
        <w:t>Противостоящие в сердце вечной Воле,</w:t>
      </w:r>
    </w:p>
    <w:p>
      <w:pPr>
        <w:pStyle w:val="Style14"/>
        <w:rPr/>
      </w:pPr>
      <w:r>
        <w:rPr>
          <w:color w:val="000000"/>
        </w:rPr>
        <w:t>They veil the occult uplifting Harmonist.</w:t>
      </w:r>
      <w:r>
        <w:rPr>
          <w:rStyle w:val="RussianText"/>
        </w:rPr>
        <w:tab/>
        <w:t>Они вуалируют поднимающего Оркестранта оккультного.</w:t>
      </w:r>
    </w:p>
    <w:p>
      <w:pPr>
        <w:pStyle w:val="Style14"/>
        <w:rPr/>
      </w:pPr>
      <w:r>
        <w:rPr>
          <w:color w:val="000000"/>
        </w:rPr>
        <w:t>His wisdom's oracles are made our bonds;</w:t>
      </w:r>
      <w:r>
        <w:rPr>
          <w:rStyle w:val="RussianText"/>
        </w:rPr>
        <w:tab/>
        <w:t>Его мудрости прорицания нашими оковами делают;</w:t>
      </w:r>
    </w:p>
    <w:p>
      <w:pPr>
        <w:pStyle w:val="Style14"/>
        <w:rPr/>
      </w:pPr>
      <w:r>
        <w:rPr>
          <w:color w:val="000000"/>
        </w:rPr>
        <w:t>The doors of God they have locked with keys of creed</w:t>
      </w:r>
      <w:r>
        <w:rPr>
          <w:rStyle w:val="RussianText"/>
        </w:rPr>
        <w:tab/>
        <w:t>Двери Бога они замкнули ключами кредо</w:t>
      </w:r>
    </w:p>
    <w:p>
      <w:pPr>
        <w:pStyle w:val="Style14"/>
        <w:rPr/>
      </w:pPr>
      <w:r>
        <w:rPr>
          <w:color w:val="000000"/>
        </w:rPr>
        <w:t>And shut out by the Law his tireless Grace.</w:t>
      </w:r>
      <w:r>
        <w:rPr>
          <w:rStyle w:val="RussianText"/>
        </w:rPr>
        <w:tab/>
        <w:t>И заперли его неустанную Милость Законом.</w:t>
      </w:r>
    </w:p>
    <w:p>
      <w:pPr>
        <w:pStyle w:val="Style14"/>
        <w:rPr/>
      </w:pPr>
      <w:r>
        <w:rPr>
          <w:color w:val="000000"/>
        </w:rPr>
        <w:t>Along all Nature's lines they have set their posts</w:t>
      </w:r>
      <w:r>
        <w:rPr>
          <w:rStyle w:val="RussianText"/>
        </w:rPr>
        <w:tab/>
        <w:t>Свои почтовые станции они вдоль всех маршрутов Природы наставили</w:t>
      </w:r>
    </w:p>
    <w:p>
      <w:pPr>
        <w:pStyle w:val="Style14"/>
        <w:rPr/>
      </w:pPr>
      <w:r>
        <w:rPr>
          <w:color w:val="000000"/>
        </w:rPr>
        <w:t>And intercept the caravans of Light;</w:t>
      </w:r>
      <w:r>
        <w:rPr>
          <w:rStyle w:val="RussianText"/>
        </w:rPr>
        <w:tab/>
        <w:t>И перехватывают караваны Света;</w:t>
      </w:r>
    </w:p>
    <w:p>
      <w:pPr>
        <w:pStyle w:val="Style14"/>
        <w:rPr/>
      </w:pPr>
      <w:r>
        <w:rPr>
          <w:color w:val="000000"/>
        </w:rPr>
        <w:t>Wherever the Gods act, they intervene.</w:t>
      </w:r>
      <w:r>
        <w:rPr>
          <w:rStyle w:val="RussianText"/>
        </w:rPr>
        <w:tab/>
        <w:t>Где бы ни действовал Бог, они вмешиваются.</w:t>
      </w:r>
    </w:p>
    <w:p>
      <w:pPr>
        <w:pStyle w:val="Style14"/>
        <w:rPr/>
      </w:pPr>
      <w:r>
        <w:rPr>
          <w:color w:val="000000"/>
        </w:rPr>
        <w:t>A yoke is laid upon the world's dim heart;</w:t>
      </w:r>
      <w:r>
        <w:rPr>
          <w:rStyle w:val="RussianText"/>
        </w:rPr>
        <w:tab/>
        <w:t>Ярмо на смутное сердце мира положено;</w:t>
      </w:r>
    </w:p>
    <w:p>
      <w:pPr>
        <w:pStyle w:val="Style14"/>
        <w:rPr/>
      </w:pPr>
      <w:r>
        <w:rPr>
          <w:color w:val="000000"/>
        </w:rPr>
        <w:t>Masked are its beats from the supernal Bliss,</w:t>
      </w:r>
      <w:r>
        <w:rPr>
          <w:rStyle w:val="RussianText"/>
        </w:rPr>
        <w:tab/>
        <w:t>Замаскированы его удары от Блаженства небесного,</w:t>
      </w:r>
    </w:p>
    <w:p>
      <w:pPr>
        <w:pStyle w:val="Style14"/>
        <w:rPr/>
      </w:pPr>
      <w:r>
        <w:rPr>
          <w:color w:val="000000"/>
        </w:rPr>
        <w:t>And the closed peripheries of brilliant Mind</w:t>
      </w:r>
      <w:r>
        <w:rPr>
          <w:rStyle w:val="RussianText"/>
        </w:rPr>
        <w:tab/>
        <w:t>И тесные периферии блестящего Разума</w:t>
      </w:r>
    </w:p>
    <w:p>
      <w:pPr>
        <w:pStyle w:val="Style14"/>
        <w:rPr/>
      </w:pPr>
      <w:r>
        <w:rPr>
          <w:color w:val="000000"/>
        </w:rPr>
        <w:t>Block the fine entries of celestial Fire.</w:t>
      </w:r>
      <w:r>
        <w:rPr>
          <w:rStyle w:val="RussianText"/>
        </w:rPr>
        <w:tab/>
        <w:t>Огня небес прекрасные входы блокируют.</w:t>
      </w:r>
    </w:p>
    <w:p>
      <w:pPr>
        <w:pStyle w:val="Style14"/>
        <w:rPr/>
      </w:pPr>
      <w:r>
        <w:rPr>
          <w:color w:val="000000"/>
        </w:rPr>
        <w:t>Always the dark Adventurers seem to win;</w:t>
      </w:r>
      <w:r>
        <w:rPr>
          <w:rStyle w:val="RussianText"/>
        </w:rPr>
        <w:tab/>
        <w:t>Всегда темные Авантюристы, похоже, выигрывают;</w:t>
      </w:r>
    </w:p>
    <w:p>
      <w:pPr>
        <w:pStyle w:val="Style14"/>
        <w:rPr/>
      </w:pPr>
      <w:r>
        <w:rPr>
          <w:color w:val="000000"/>
        </w:rPr>
        <w:t>Nature they fill with evil's institutes,</w:t>
      </w:r>
      <w:r>
        <w:rPr>
          <w:rStyle w:val="RussianText"/>
        </w:rPr>
        <w:tab/>
        <w:t>Природу они наполняют зла институтами,</w:t>
      </w:r>
    </w:p>
    <w:p>
      <w:pPr>
        <w:pStyle w:val="Style14"/>
        <w:rPr/>
      </w:pPr>
      <w:r>
        <w:rPr>
          <w:color w:val="000000"/>
        </w:rPr>
        <w:t>Turn into defeats the victories of Truth,</w:t>
      </w:r>
      <w:r>
        <w:rPr>
          <w:rStyle w:val="RussianText"/>
        </w:rPr>
        <w:tab/>
        <w:t>Превращают в поражения победы Истины,</w:t>
      </w:r>
    </w:p>
    <w:p>
      <w:pPr>
        <w:pStyle w:val="Style14"/>
        <w:rPr/>
      </w:pPr>
      <w:r>
        <w:rPr>
          <w:color w:val="000000"/>
        </w:rPr>
        <w:t>Proclaim as falsehoods the eternal laws,</w:t>
      </w:r>
      <w:r>
        <w:rPr>
          <w:rStyle w:val="RussianText"/>
        </w:rPr>
        <w:tab/>
        <w:t>Вечные законы провозглашают обманами,</w:t>
      </w:r>
    </w:p>
    <w:p>
      <w:pPr>
        <w:pStyle w:val="Style14"/>
        <w:rPr/>
      </w:pPr>
      <w:r>
        <w:rPr>
          <w:color w:val="000000"/>
        </w:rPr>
        <w:t>And load the dice of Doom with wizard lies;</w:t>
      </w:r>
      <w:r>
        <w:rPr>
          <w:rStyle w:val="RussianText"/>
        </w:rPr>
        <w:tab/>
        <w:t>И утяжеляют игральные кости Рока колдовской ложью;</w:t>
      </w:r>
    </w:p>
    <w:p>
      <w:pPr>
        <w:pStyle w:val="Style14"/>
        <w:rPr/>
      </w:pPr>
      <w:r>
        <w:rPr>
          <w:color w:val="000000"/>
        </w:rPr>
        <w:t>The world's shrines they have occupied, usurped its thrones.</w:t>
      </w:r>
      <w:r>
        <w:rPr>
          <w:rStyle w:val="RussianText"/>
        </w:rPr>
        <w:tab/>
        <w:t>Места поклонения мира они оккупировали, троны его узурпировали.</w:t>
      </w:r>
    </w:p>
    <w:p>
      <w:pPr>
        <w:pStyle w:val="Style14"/>
        <w:rPr/>
      </w:pPr>
      <w:r>
        <w:rPr>
          <w:color w:val="000000"/>
        </w:rPr>
        <w:t>In scorn of the dwindling chances of the Gods</w:t>
      </w:r>
      <w:r>
        <w:rPr>
          <w:rStyle w:val="RussianText"/>
        </w:rPr>
        <w:tab/>
        <w:t>Над уменьшающимися шансами Богов надсмехаясь,</w:t>
      </w:r>
    </w:p>
    <w:p>
      <w:pPr>
        <w:pStyle w:val="Style14"/>
        <w:rPr/>
      </w:pPr>
      <w:r>
        <w:rPr>
          <w:color w:val="000000"/>
        </w:rPr>
        <w:t>They claim creation as their conquered fief</w:t>
      </w:r>
      <w:r>
        <w:rPr>
          <w:rStyle w:val="RussianText"/>
        </w:rPr>
        <w:tab/>
        <w:t>Они как свое завоеванное поместье творение требуют</w:t>
      </w:r>
    </w:p>
    <w:p>
      <w:pPr>
        <w:pStyle w:val="Style14"/>
        <w:rPr/>
      </w:pPr>
      <w:r>
        <w:rPr>
          <w:color w:val="000000"/>
        </w:rPr>
        <w:t>And crown themselves the iron Lords of Time.</w:t>
      </w:r>
      <w:r>
        <w:rPr>
          <w:rStyle w:val="RussianText"/>
        </w:rPr>
        <w:tab/>
        <w:t>И коронуют себя железными Лордами Времени.</w:t>
      </w:r>
    </w:p>
    <w:p>
      <w:pPr>
        <w:pStyle w:val="Style14"/>
        <w:rPr/>
      </w:pPr>
      <w:r>
        <w:rPr>
          <w:color w:val="000000"/>
        </w:rPr>
        <w:t>Adepts of the illusion and the mask,</w:t>
      </w:r>
      <w:r>
        <w:rPr>
          <w:rStyle w:val="RussianText"/>
        </w:rPr>
        <w:tab/>
        <w:t>Адепты иллюзии и маски,</w:t>
      </w:r>
    </w:p>
    <w:p>
      <w:pPr>
        <w:pStyle w:val="Style14"/>
        <w:rPr/>
      </w:pPr>
      <w:r>
        <w:rPr>
          <w:color w:val="000000"/>
        </w:rPr>
        <w:t>The artificers of Nature's fall and pain</w:t>
      </w:r>
      <w:r>
        <w:rPr>
          <w:rStyle w:val="RussianText"/>
        </w:rPr>
        <w:tab/>
        <w:t>Ремесленники падения и боли Природы,</w:t>
      </w:r>
    </w:p>
    <w:p>
      <w:pPr>
        <w:pStyle w:val="Style14"/>
        <w:rPr/>
      </w:pPr>
      <w:r>
        <w:rPr>
          <w:color w:val="000000"/>
        </w:rPr>
        <w:t>Have built their altars of triumphant Night</w:t>
      </w:r>
      <w:r>
        <w:rPr>
          <w:rStyle w:val="RussianText"/>
        </w:rPr>
        <w:tab/>
        <w:t>Они свои алтари триумфальной Ночи возводят</w:t>
      </w:r>
    </w:p>
    <w:p>
      <w:pPr>
        <w:pStyle w:val="Style14"/>
        <w:rPr/>
      </w:pPr>
      <w:r>
        <w:rPr>
          <w:color w:val="000000"/>
        </w:rPr>
        <w:t>In the clay temple of terrestrial life.</w:t>
      </w:r>
      <w:r>
        <w:rPr>
          <w:rStyle w:val="RussianText"/>
        </w:rPr>
        <w:tab/>
        <w:t>В глиняном храме земной жизни.</w:t>
      </w:r>
    </w:p>
    <w:p>
      <w:pPr>
        <w:pStyle w:val="Style14"/>
        <w:rPr/>
      </w:pPr>
      <w:r>
        <w:rPr>
          <w:color w:val="000000"/>
        </w:rPr>
        <w:t>In the vacant precincts of the sacred Fire,</w:t>
      </w:r>
      <w:r>
        <w:rPr>
          <w:rStyle w:val="RussianText"/>
        </w:rPr>
        <w:tab/>
        <w:t>В свободных участках священного Пламени,</w:t>
      </w:r>
    </w:p>
    <w:p>
      <w:pPr>
        <w:pStyle w:val="Style14"/>
        <w:rPr/>
      </w:pPr>
      <w:r>
        <w:rPr>
          <w:color w:val="000000"/>
        </w:rPr>
        <w:t>In front of the reredos in the mystic rite</w:t>
      </w:r>
      <w:r>
        <w:rPr>
          <w:rStyle w:val="RussianText"/>
        </w:rPr>
        <w:tab/>
        <w:t>Перед экраном за алтарем в обряде мистическом,</w:t>
      </w:r>
    </w:p>
    <w:p>
      <w:pPr>
        <w:pStyle w:val="Style14"/>
        <w:rPr/>
      </w:pPr>
      <w:r>
        <w:rPr>
          <w:color w:val="000000"/>
        </w:rPr>
        <w:t>Facing the dim velamen none can pierce,</w:t>
      </w:r>
      <w:r>
        <w:rPr>
          <w:rStyle w:val="RussianText"/>
        </w:rPr>
        <w:tab/>
        <w:t>Встречая смутный покров, за который никто не может проникнуть,</w:t>
      </w:r>
    </w:p>
    <w:p>
      <w:pPr>
        <w:pStyle w:val="Style14"/>
        <w:rPr/>
      </w:pPr>
      <w:r>
        <w:rPr>
          <w:color w:val="000000"/>
        </w:rPr>
        <w:t>Intones his solemn hymn the mitred priest</w:t>
      </w:r>
      <w:r>
        <w:rPr>
          <w:rStyle w:val="RussianText"/>
        </w:rPr>
        <w:tab/>
        <w:t>Произносит нараспев свой торжественный гимн жрец, митру носящий,</w:t>
      </w:r>
    </w:p>
    <w:p>
      <w:pPr>
        <w:pStyle w:val="Style14"/>
        <w:rPr/>
      </w:pPr>
      <w:r>
        <w:rPr>
          <w:color w:val="000000"/>
        </w:rPr>
        <w:t>Invoking their dreadful presence in his breast:</w:t>
      </w:r>
      <w:r>
        <w:rPr>
          <w:rStyle w:val="RussianText"/>
        </w:rPr>
        <w:tab/>
        <w:t>Призывающий их страшное присутствие в свою грудь.</w:t>
      </w:r>
    </w:p>
    <w:p>
      <w:pPr>
        <w:pStyle w:val="Style14"/>
        <w:rPr/>
      </w:pPr>
      <w:r>
        <w:rPr>
          <w:color w:val="000000"/>
        </w:rPr>
        <w:t>Attributing to them the awful Name</w:t>
      </w:r>
      <w:r>
        <w:rPr>
          <w:rStyle w:val="RussianText"/>
        </w:rPr>
        <w:tab/>
        <w:t>Наделяя их жутким Именем,</w:t>
      </w:r>
    </w:p>
    <w:p>
      <w:pPr>
        <w:pStyle w:val="Style14"/>
        <w:rPr/>
      </w:pPr>
      <w:r>
        <w:rPr>
          <w:color w:val="000000"/>
        </w:rPr>
        <w:t>He chants the syllables of the magic text</w:t>
      </w:r>
      <w:r>
        <w:rPr>
          <w:rStyle w:val="RussianText"/>
        </w:rPr>
        <w:tab/>
        <w:t>Он распевает слоги магического текста</w:t>
      </w:r>
    </w:p>
    <w:p>
      <w:pPr>
        <w:pStyle w:val="Style14"/>
        <w:rPr/>
      </w:pPr>
      <w:r>
        <w:rPr>
          <w:color w:val="000000"/>
        </w:rPr>
        <w:t>And summons the unseen communion's act,</w:t>
      </w:r>
      <w:r>
        <w:rPr>
          <w:rStyle w:val="RussianText"/>
        </w:rPr>
        <w:tab/>
        <w:t>И вызывает незримого общения акт,</w:t>
      </w:r>
    </w:p>
    <w:p>
      <w:pPr>
        <w:pStyle w:val="Style14"/>
        <w:rPr/>
      </w:pPr>
      <w:r>
        <w:rPr>
          <w:color w:val="000000"/>
        </w:rPr>
        <w:t>While twixt the incense and the muttered prayer</w:t>
      </w:r>
      <w:r>
        <w:rPr>
          <w:rStyle w:val="RussianText"/>
        </w:rPr>
        <w:tab/>
        <w:t>Пока между ладаном и невнятно произносимой молитвой</w:t>
      </w:r>
    </w:p>
    <w:p>
      <w:pPr>
        <w:pStyle w:val="Style14"/>
        <w:rPr/>
      </w:pPr>
      <w:r>
        <w:rPr>
          <w:color w:val="000000"/>
        </w:rPr>
        <w:t>All the fierce bale with which the world is racked</w:t>
      </w:r>
      <w:r>
        <w:rPr>
          <w:rStyle w:val="RussianText"/>
        </w:rPr>
        <w:tab/>
        <w:t>Всякое свирепое бедствие, которое мучает мир,</w:t>
      </w:r>
    </w:p>
    <w:p>
      <w:pPr>
        <w:pStyle w:val="Style14"/>
        <w:rPr/>
      </w:pPr>
      <w:r>
        <w:rPr>
          <w:color w:val="000000"/>
        </w:rPr>
        <w:t>Is mixed in the foaming chalice of man's heart</w:t>
      </w:r>
      <w:r>
        <w:rPr>
          <w:rStyle w:val="RussianText"/>
        </w:rPr>
        <w:tab/>
        <w:t>Не смешается в пенящийся шанс человеческого сердца</w:t>
      </w:r>
    </w:p>
    <w:p>
      <w:pPr>
        <w:pStyle w:val="Style14"/>
        <w:rPr/>
      </w:pPr>
      <w:r>
        <w:rPr>
          <w:color w:val="000000"/>
        </w:rPr>
        <w:t>And poured to them like sacramental wine.</w:t>
      </w:r>
      <w:r>
        <w:rPr>
          <w:rStyle w:val="RussianText"/>
        </w:rPr>
        <w:tab/>
        <w:t>И прольется на них как святое вино.</w:t>
      </w:r>
    </w:p>
    <w:p>
      <w:pPr>
        <w:pStyle w:val="Style14"/>
        <w:rPr/>
      </w:pPr>
      <w:r>
        <w:rPr>
          <w:color w:val="000000"/>
        </w:rPr>
        <w:t>Assuming names divine they guide and rule.</w:t>
      </w:r>
      <w:r>
        <w:rPr>
          <w:rStyle w:val="RussianText"/>
        </w:rPr>
        <w:tab/>
        <w:t>Принимая божественные имена, они ведут и правят.</w:t>
      </w:r>
    </w:p>
    <w:p>
      <w:pPr>
        <w:pStyle w:val="Style14"/>
        <w:rPr/>
      </w:pPr>
      <w:r>
        <w:rPr>
          <w:color w:val="000000"/>
        </w:rPr>
        <w:t>Opponents of the Highest they have come</w:t>
      </w:r>
      <w:r>
        <w:rPr>
          <w:rStyle w:val="RussianText"/>
        </w:rPr>
        <w:tab/>
        <w:t>Оппоненты Высшего, они пришли</w:t>
      </w:r>
    </w:p>
    <w:p>
      <w:pPr>
        <w:pStyle w:val="Style14"/>
        <w:rPr/>
      </w:pPr>
      <w:r>
        <w:rPr>
          <w:color w:val="000000"/>
        </w:rPr>
        <w:t>Out of their world of soulless thought and power</w:t>
      </w:r>
      <w:r>
        <w:rPr>
          <w:rStyle w:val="RussianText"/>
        </w:rPr>
        <w:tab/>
        <w:t>Из их мира бездушной мысли и силы,</w:t>
      </w:r>
    </w:p>
    <w:p>
      <w:pPr>
        <w:pStyle w:val="Style14"/>
        <w:rPr/>
      </w:pPr>
      <w:r>
        <w:rPr>
          <w:color w:val="000000"/>
        </w:rPr>
        <w:t>To serve by enmity the cosmic scheme.</w:t>
      </w:r>
      <w:r>
        <w:rPr>
          <w:rStyle w:val="RussianText"/>
        </w:rPr>
        <w:tab/>
        <w:t>Чтобы служить враждою космической схеме.</w:t>
      </w:r>
    </w:p>
    <w:p>
      <w:pPr>
        <w:pStyle w:val="Style14"/>
        <w:rPr/>
      </w:pPr>
      <w:r>
        <w:rPr>
          <w:color w:val="000000"/>
        </w:rPr>
        <w:t>Night is their refuge and strategic base.</w:t>
      </w:r>
      <w:r>
        <w:rPr>
          <w:rStyle w:val="RussianText"/>
        </w:rPr>
        <w:tab/>
        <w:t>Ночь - их убежище и стратегическая база.</w:t>
      </w:r>
    </w:p>
    <w:p>
      <w:pPr>
        <w:pStyle w:val="Style14"/>
        <w:rPr/>
      </w:pPr>
      <w:r>
        <w:rPr>
          <w:color w:val="000000"/>
        </w:rPr>
        <w:t>Against the sword of Flame, the luminous Eye,</w:t>
      </w:r>
      <w:r>
        <w:rPr>
          <w:rStyle w:val="RussianText"/>
        </w:rPr>
        <w:tab/>
        <w:t>Против меча Пламени, светлого Глаза,</w:t>
      </w:r>
    </w:p>
    <w:p>
      <w:pPr>
        <w:pStyle w:val="Style14"/>
        <w:rPr/>
      </w:pPr>
      <w:r>
        <w:rPr>
          <w:color w:val="000000"/>
        </w:rPr>
        <w:t>Bastioned they live in massive forts of gloom,</w:t>
      </w:r>
      <w:r>
        <w:rPr>
          <w:rStyle w:val="RussianText"/>
        </w:rPr>
        <w:tab/>
        <w:t>Защищенные бастионом, они живут в массивных фортах мрака,</w:t>
      </w:r>
    </w:p>
    <w:p>
      <w:pPr>
        <w:pStyle w:val="Style14"/>
        <w:rPr/>
      </w:pPr>
      <w:r>
        <w:rPr>
          <w:color w:val="000000"/>
        </w:rPr>
        <w:t>Calm and secure in sunless privacy:</w:t>
      </w:r>
      <w:r>
        <w:rPr>
          <w:rStyle w:val="RussianText"/>
        </w:rPr>
        <w:tab/>
        <w:t>Спокойные и уверенные в потаенности бессолнечной:</w:t>
      </w:r>
    </w:p>
    <w:p>
      <w:pPr>
        <w:pStyle w:val="Style14"/>
        <w:rPr/>
      </w:pPr>
      <w:r>
        <w:rPr>
          <w:color w:val="000000"/>
        </w:rPr>
        <w:t>No wandering ray of Heaven can enter there.</w:t>
      </w:r>
      <w:r>
        <w:rPr>
          <w:rStyle w:val="RussianText"/>
        </w:rPr>
        <w:tab/>
        <w:t>Ни один странствующий луч Небес туда не может войти.</w:t>
      </w:r>
    </w:p>
    <w:p>
      <w:pPr>
        <w:pStyle w:val="Style14"/>
        <w:rPr/>
      </w:pPr>
      <w:r>
        <w:rPr>
          <w:color w:val="000000"/>
        </w:rPr>
        <w:t>Armoured, protected by their lethal masks,</w:t>
      </w:r>
      <w:r>
        <w:rPr>
          <w:rStyle w:val="RussianText"/>
        </w:rPr>
        <w:tab/>
        <w:t>Покрытые бронею, защищенные своими летальными масками,</w:t>
      </w:r>
    </w:p>
    <w:p>
      <w:pPr>
        <w:pStyle w:val="Style14"/>
        <w:rPr/>
      </w:pPr>
      <w:r>
        <w:rPr>
          <w:color w:val="000000"/>
        </w:rPr>
        <w:t>As in a studio of creative Death</w:t>
      </w:r>
      <w:r>
        <w:rPr>
          <w:rStyle w:val="RussianText"/>
        </w:rPr>
        <w:tab/>
        <w:t>Как в студии творческой Смерти,</w:t>
      </w:r>
    </w:p>
    <w:p>
      <w:pPr>
        <w:pStyle w:val="Style14"/>
        <w:rPr/>
      </w:pPr>
      <w:r>
        <w:rPr>
          <w:color w:val="000000"/>
        </w:rPr>
        <w:t>The giant sons of Darkness sit and plan</w:t>
      </w:r>
      <w:r>
        <w:rPr>
          <w:rStyle w:val="RussianText"/>
        </w:rPr>
        <w:tab/>
        <w:t>Гигантские сыновья Тьмы сидят и планируют</w:t>
      </w:r>
    </w:p>
    <w:p>
      <w:pPr>
        <w:pStyle w:val="Style14"/>
        <w:rPr/>
      </w:pPr>
      <w:r>
        <w:rPr>
          <w:color w:val="000000"/>
        </w:rPr>
        <w:t>The drama of the earth, their tragic stage.</w:t>
      </w:r>
      <w:r>
        <w:rPr>
          <w:rStyle w:val="RussianText"/>
        </w:rPr>
        <w:tab/>
        <w:t>Драму земли, их подмостки трагические.</w:t>
      </w:r>
    </w:p>
    <w:p>
      <w:pPr>
        <w:pStyle w:val="Style14"/>
        <w:rPr/>
      </w:pPr>
      <w:r>
        <w:rPr>
          <w:color w:val="000000"/>
        </w:rPr>
        <w:t>All who would raise the fallen world must come</w:t>
      </w:r>
      <w:r>
        <w:rPr>
          <w:rStyle w:val="RussianText"/>
        </w:rPr>
        <w:tab/>
        <w:t>Всякий, кто хочет поднять падший мир, должен прийти</w:t>
      </w:r>
    </w:p>
    <w:p>
      <w:pPr>
        <w:pStyle w:val="Style14"/>
        <w:rPr/>
      </w:pPr>
      <w:r>
        <w:rPr>
          <w:color w:val="000000"/>
        </w:rPr>
        <w:t>Under the dangerous arches of their power;</w:t>
      </w:r>
      <w:r>
        <w:rPr>
          <w:rStyle w:val="RussianText"/>
        </w:rPr>
        <w:tab/>
        <w:t>Под арки их силы опасные;</w:t>
      </w:r>
    </w:p>
    <w:p>
      <w:pPr>
        <w:pStyle w:val="Style14"/>
        <w:rPr/>
      </w:pPr>
      <w:r>
        <w:rPr>
          <w:color w:val="000000"/>
        </w:rPr>
        <w:t>For even the radiant children of the gods</w:t>
      </w:r>
      <w:r>
        <w:rPr>
          <w:rStyle w:val="RussianText"/>
        </w:rPr>
        <w:tab/>
        <w:t>Ибо даже лучистых детей богов</w:t>
      </w:r>
    </w:p>
    <w:p>
      <w:pPr>
        <w:pStyle w:val="Style14"/>
        <w:rPr/>
      </w:pPr>
      <w:r>
        <w:rPr>
          <w:color w:val="000000"/>
        </w:rPr>
        <w:t>To darken their privilege is and dreadful right.</w:t>
      </w:r>
      <w:r>
        <w:rPr>
          <w:rStyle w:val="RussianText"/>
        </w:rPr>
        <w:tab/>
        <w:t>Затемнять есть их привилегия и ужасное право.</w:t>
      </w:r>
    </w:p>
    <w:p>
      <w:pPr>
        <w:pStyle w:val="Style14"/>
        <w:rPr/>
      </w:pPr>
      <w:r>
        <w:rPr>
          <w:color w:val="000000"/>
        </w:rPr>
        <w:t>None can reach heaven who has not passed through hell.</w:t>
      </w:r>
      <w:r>
        <w:rPr>
          <w:rStyle w:val="RussianText"/>
        </w:rPr>
        <w:tab/>
        <w:t>Никто не может достигнуть небес, кто не прошел через ад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is too the traveller of the worlds must dare.</w:t>
      </w:r>
      <w:r>
        <w:rPr>
          <w:rStyle w:val="RussianText"/>
        </w:rPr>
        <w:tab/>
        <w:t>Это тоже путешественник миров должен посметь.</w:t>
      </w:r>
    </w:p>
    <w:p>
      <w:pPr>
        <w:pStyle w:val="Style14"/>
        <w:rPr/>
      </w:pPr>
      <w:r>
        <w:rPr>
          <w:color w:val="000000"/>
        </w:rPr>
        <w:t>A warrior in the dateless duel's strife,</w:t>
      </w:r>
      <w:r>
        <w:rPr>
          <w:rStyle w:val="RussianText"/>
        </w:rPr>
        <w:tab/>
        <w:t>В споре незапамятной дуэли Боец,</w:t>
      </w:r>
    </w:p>
    <w:p>
      <w:pPr>
        <w:pStyle w:val="Style14"/>
        <w:rPr/>
      </w:pPr>
      <w:r>
        <w:rPr>
          <w:color w:val="000000"/>
        </w:rPr>
        <w:t>He entered into dumb despairing Night</w:t>
      </w:r>
      <w:r>
        <w:rPr>
          <w:rStyle w:val="RussianText"/>
        </w:rPr>
        <w:tab/>
        <w:t>Он вошел в немую Ночь, надежды лишающую,</w:t>
      </w:r>
    </w:p>
    <w:p>
      <w:pPr>
        <w:pStyle w:val="Style14"/>
        <w:rPr/>
      </w:pPr>
      <w:r>
        <w:rPr>
          <w:color w:val="000000"/>
        </w:rPr>
        <w:t>Challenging the darkness with his luminous soul.</w:t>
      </w:r>
      <w:r>
        <w:rPr>
          <w:rStyle w:val="RussianText"/>
        </w:rPr>
        <w:tab/>
        <w:t>Бросая вызов тьме своей светлой душой.</w:t>
      </w:r>
    </w:p>
    <w:p>
      <w:pPr>
        <w:pStyle w:val="Style14"/>
        <w:rPr/>
      </w:pPr>
      <w:r>
        <w:rPr>
          <w:color w:val="000000"/>
        </w:rPr>
        <w:t>Alarming with his steps the threshold gloom</w:t>
      </w:r>
      <w:r>
        <w:rPr>
          <w:rStyle w:val="RussianText"/>
        </w:rPr>
        <w:tab/>
        <w:t>Тревожа своими шагами преддверия мрак,</w:t>
      </w:r>
    </w:p>
    <w:p>
      <w:pPr>
        <w:pStyle w:val="Style14"/>
        <w:rPr/>
      </w:pPr>
      <w:r>
        <w:rPr>
          <w:color w:val="000000"/>
        </w:rPr>
        <w:t>He came into a fierce and dolorous realm</w:t>
      </w:r>
      <w:r>
        <w:rPr>
          <w:rStyle w:val="RussianText"/>
        </w:rPr>
        <w:tab/>
        <w:t>Он вошел в жестокое и печальное царство,</w:t>
      </w:r>
    </w:p>
    <w:p>
      <w:pPr>
        <w:pStyle w:val="Style14"/>
        <w:rPr/>
      </w:pPr>
      <w:r>
        <w:rPr>
          <w:color w:val="000000"/>
        </w:rPr>
        <w:t>Peopled by souls who never had tasted bliss;</w:t>
      </w:r>
      <w:r>
        <w:rPr>
          <w:rStyle w:val="RussianText"/>
        </w:rPr>
        <w:tab/>
        <w:t>Населенное душами, которые никогда не вкушали блаженства;</w:t>
      </w:r>
    </w:p>
    <w:p>
      <w:pPr>
        <w:pStyle w:val="Style14"/>
        <w:rPr/>
      </w:pPr>
      <w:r>
        <w:rPr>
          <w:color w:val="000000"/>
        </w:rPr>
        <w:t>Ignorant like men born blind who know not light,</w:t>
      </w:r>
      <w:r>
        <w:rPr>
          <w:rStyle w:val="RussianText"/>
        </w:rPr>
        <w:tab/>
        <w:t>Невежественные, как люди, слепыми рожденные, что света не знают,</w:t>
      </w:r>
    </w:p>
    <w:p>
      <w:pPr>
        <w:pStyle w:val="Style14"/>
        <w:rPr/>
      </w:pPr>
      <w:r>
        <w:rPr>
          <w:color w:val="000000"/>
        </w:rPr>
        <w:t>They could equate worst ill with highest good,</w:t>
      </w:r>
      <w:r>
        <w:rPr>
          <w:rStyle w:val="RussianText"/>
        </w:rPr>
        <w:tab/>
        <w:t>Они могли приравнивать к высшему добру наихудшее зло,</w:t>
      </w:r>
    </w:p>
    <w:p>
      <w:pPr>
        <w:pStyle w:val="Style14"/>
        <w:rPr/>
      </w:pPr>
      <w:r>
        <w:rPr>
          <w:color w:val="000000"/>
        </w:rPr>
        <w:t>Virtue was to their eyes a face of sin</w:t>
      </w:r>
      <w:r>
        <w:rPr>
          <w:rStyle w:val="RussianText"/>
        </w:rPr>
        <w:tab/>
        <w:t>Добродетель была лицом греха в их глазах,</w:t>
      </w:r>
    </w:p>
    <w:p>
      <w:pPr>
        <w:pStyle w:val="Style14"/>
        <w:rPr/>
      </w:pPr>
      <w:r>
        <w:rPr>
          <w:color w:val="000000"/>
        </w:rPr>
        <w:t>And evil and misery were their natural state.</w:t>
      </w:r>
      <w:r>
        <w:rPr>
          <w:rStyle w:val="RussianText"/>
        </w:rPr>
        <w:tab/>
        <w:t>А зло и нищета их состоянием были естественным.</w:t>
      </w:r>
    </w:p>
    <w:p>
      <w:pPr>
        <w:pStyle w:val="Style14"/>
        <w:rPr/>
      </w:pPr>
      <w:r>
        <w:rPr>
          <w:color w:val="000000"/>
        </w:rPr>
        <w:t>A dire administration's penal code</w:t>
      </w:r>
      <w:r>
        <w:rPr>
          <w:rStyle w:val="RussianText"/>
        </w:rPr>
        <w:tab/>
        <w:t>Ужасной администрации уголовный кодекс,</w:t>
      </w:r>
    </w:p>
    <w:p>
      <w:pPr>
        <w:pStyle w:val="Style14"/>
        <w:rPr/>
      </w:pPr>
      <w:r>
        <w:rPr>
          <w:color w:val="000000"/>
        </w:rPr>
        <w:t>Making of grief and pain the common law,</w:t>
      </w:r>
      <w:r>
        <w:rPr>
          <w:rStyle w:val="RussianText"/>
        </w:rPr>
        <w:tab/>
        <w:t>Делающий горе и боль общим законом,</w:t>
      </w:r>
    </w:p>
    <w:p>
      <w:pPr>
        <w:pStyle w:val="Style14"/>
        <w:rPr/>
      </w:pPr>
      <w:r>
        <w:rPr>
          <w:color w:val="000000"/>
        </w:rPr>
        <w:t>Decreeing universal joylessness</w:t>
      </w:r>
      <w:r>
        <w:rPr>
          <w:rStyle w:val="RussianText"/>
        </w:rPr>
        <w:tab/>
        <w:t>Утверждающий декреты всеобщей безрадостности,</w:t>
      </w:r>
    </w:p>
    <w:p>
      <w:pPr>
        <w:pStyle w:val="Style14"/>
        <w:rPr/>
      </w:pPr>
      <w:r>
        <w:rPr>
          <w:color w:val="000000"/>
        </w:rPr>
        <w:t>Had changed life into a stoic sacrament</w:t>
      </w:r>
      <w:r>
        <w:rPr>
          <w:rStyle w:val="RussianText"/>
        </w:rPr>
        <w:tab/>
        <w:t>Изменил жизнь в стоическое таинство</w:t>
      </w:r>
    </w:p>
    <w:p>
      <w:pPr>
        <w:pStyle w:val="Style14"/>
        <w:rPr/>
      </w:pPr>
      <w:r>
        <w:rPr>
          <w:color w:val="000000"/>
        </w:rPr>
        <w:t>And torture into a daily festival.</w:t>
      </w:r>
      <w:r>
        <w:rPr>
          <w:rStyle w:val="RussianText"/>
        </w:rPr>
        <w:tab/>
        <w:t>И в ежедневный фестиваль - пытку.</w:t>
      </w:r>
    </w:p>
    <w:p>
      <w:pPr>
        <w:pStyle w:val="Style14"/>
        <w:rPr/>
      </w:pPr>
      <w:r>
        <w:rPr>
          <w:color w:val="000000"/>
        </w:rPr>
        <w:t>An act was passed to chastise happiness;</w:t>
      </w:r>
      <w:r>
        <w:rPr>
          <w:rStyle w:val="RussianText"/>
        </w:rPr>
        <w:tab/>
        <w:t>Был принят закон для повергания наказанию счастья;</w:t>
      </w:r>
    </w:p>
    <w:p>
      <w:pPr>
        <w:pStyle w:val="Style14"/>
        <w:rPr/>
      </w:pPr>
      <w:r>
        <w:rPr>
          <w:color w:val="000000"/>
        </w:rPr>
        <w:t>Laughter and pleasure were banned as deadly sins:</w:t>
      </w:r>
      <w:r>
        <w:rPr>
          <w:rStyle w:val="RussianText"/>
        </w:rPr>
        <w:tab/>
        <w:t>Смех и радость были объявлены как смертные грехи вне закона:</w:t>
      </w:r>
    </w:p>
    <w:p>
      <w:pPr>
        <w:pStyle w:val="Style14"/>
        <w:rPr/>
      </w:pPr>
      <w:r>
        <w:rPr>
          <w:color w:val="000000"/>
        </w:rPr>
        <w:t>A questionless mind was ranked as wise content,</w:t>
      </w:r>
      <w:r>
        <w:rPr>
          <w:rStyle w:val="RussianText"/>
        </w:rPr>
        <w:tab/>
        <w:t>Вопрошающий разум был поставлен как благоразумное удовлетворение,</w:t>
      </w:r>
    </w:p>
    <w:p>
      <w:pPr>
        <w:pStyle w:val="Style14"/>
        <w:rPr/>
      </w:pPr>
      <w:r>
        <w:rPr>
          <w:color w:val="000000"/>
        </w:rPr>
        <w:t>A dull heart's silent apathy as peace:</w:t>
      </w:r>
      <w:r>
        <w:rPr>
          <w:rStyle w:val="RussianText"/>
        </w:rPr>
        <w:tab/>
        <w:t>Тупого сердца немая апатия - как мир:</w:t>
      </w:r>
    </w:p>
    <w:p>
      <w:pPr>
        <w:pStyle w:val="Style14"/>
        <w:rPr/>
      </w:pPr>
      <w:r>
        <w:rPr>
          <w:color w:val="000000"/>
        </w:rPr>
        <w:t>Sleep was not there, torpor was the sole rest,</w:t>
      </w:r>
      <w:r>
        <w:rPr>
          <w:rStyle w:val="RussianText"/>
        </w:rPr>
        <w:tab/>
        <w:t>Сна не было там, оцепенение было единственным отдыхом,</w:t>
      </w:r>
    </w:p>
    <w:p>
      <w:pPr>
        <w:pStyle w:val="Style14"/>
        <w:rPr/>
      </w:pPr>
      <w:r>
        <w:rPr>
          <w:color w:val="000000"/>
        </w:rPr>
        <w:t>Death came but neither respite gave nor end;</w:t>
      </w:r>
      <w:r>
        <w:rPr>
          <w:rStyle w:val="RussianText"/>
        </w:rPr>
        <w:tab/>
        <w:t>Смерть приходила, но передышки или конца не давала;</w:t>
      </w:r>
    </w:p>
    <w:p>
      <w:pPr>
        <w:pStyle w:val="Style14"/>
        <w:rPr/>
      </w:pPr>
      <w:r>
        <w:rPr>
          <w:color w:val="000000"/>
        </w:rPr>
        <w:t>Always the soul lived on and suffered more.</w:t>
      </w:r>
      <w:r>
        <w:rPr>
          <w:rStyle w:val="RussianText"/>
        </w:rPr>
        <w:tab/>
        <w:t>Душа постоянно жить продолжала и все больше страдала.</w:t>
      </w:r>
    </w:p>
    <w:p>
      <w:pPr>
        <w:pStyle w:val="Style14"/>
        <w:rPr/>
      </w:pPr>
      <w:r>
        <w:rPr>
          <w:color w:val="000000"/>
        </w:rPr>
        <w:t>Ever he deeper probed that kingdom of pain;</w:t>
      </w:r>
      <w:r>
        <w:rPr>
          <w:rStyle w:val="RussianText"/>
        </w:rPr>
        <w:tab/>
        <w:t>Все глубже он исследовал то царство боли;</w:t>
      </w:r>
    </w:p>
    <w:p>
      <w:pPr>
        <w:pStyle w:val="Style14"/>
        <w:rPr/>
      </w:pPr>
      <w:r>
        <w:rPr>
          <w:color w:val="000000"/>
        </w:rPr>
        <w:t>Around him grew the terror of a world</w:t>
      </w:r>
      <w:r>
        <w:rPr>
          <w:rStyle w:val="RussianText"/>
        </w:rPr>
        <w:tab/>
        <w:t>Вокруг него рос ужас мира</w:t>
      </w:r>
    </w:p>
    <w:p>
      <w:pPr>
        <w:pStyle w:val="Style14"/>
        <w:rPr/>
      </w:pPr>
      <w:r>
        <w:rPr>
          <w:color w:val="000000"/>
        </w:rPr>
        <w:t>Of agony followed by worse agony,</w:t>
      </w:r>
      <w:r>
        <w:rPr>
          <w:rStyle w:val="RussianText"/>
        </w:rPr>
        <w:tab/>
        <w:t>Агонии, за которой следовала агония худшая,</w:t>
      </w:r>
    </w:p>
    <w:p>
      <w:pPr>
        <w:pStyle w:val="Style14"/>
        <w:rPr/>
      </w:pPr>
      <w:r>
        <w:rPr>
          <w:color w:val="000000"/>
        </w:rPr>
        <w:t>And in the terror a great wicked joy</w:t>
      </w:r>
      <w:r>
        <w:rPr>
          <w:rStyle w:val="RussianText"/>
        </w:rPr>
        <w:tab/>
        <w:t>А в ужасе жила злая великая радость,</w:t>
      </w:r>
    </w:p>
    <w:p>
      <w:pPr>
        <w:pStyle w:val="Style14"/>
        <w:rPr/>
      </w:pPr>
      <w:r>
        <w:rPr>
          <w:color w:val="000000"/>
        </w:rPr>
        <w:t>Glad of one's own and others' calamity.</w:t>
      </w:r>
      <w:r>
        <w:rPr>
          <w:rStyle w:val="RussianText"/>
        </w:rPr>
        <w:tab/>
        <w:t>Довольная своей собственной бедою и бедою других.</w:t>
      </w:r>
    </w:p>
    <w:p>
      <w:pPr>
        <w:pStyle w:val="Style14"/>
        <w:rPr/>
      </w:pPr>
      <w:r>
        <w:rPr>
          <w:color w:val="000000"/>
        </w:rPr>
        <w:t>There thought and life were a long punishment,</w:t>
      </w:r>
      <w:r>
        <w:rPr>
          <w:rStyle w:val="RussianText"/>
        </w:rPr>
        <w:tab/>
        <w:t>Там мысль и жизнь были наказанием долгим,</w:t>
      </w:r>
    </w:p>
    <w:p>
      <w:pPr>
        <w:pStyle w:val="Style14"/>
        <w:rPr/>
      </w:pPr>
      <w:r>
        <w:rPr>
          <w:color w:val="000000"/>
        </w:rPr>
        <w:t>The breath a burden and all hope a scourge,</w:t>
      </w:r>
      <w:r>
        <w:rPr>
          <w:rStyle w:val="RussianText"/>
        </w:rPr>
        <w:tab/>
        <w:t>Дыхание - бременем, любая надежда - бичом,</w:t>
      </w:r>
    </w:p>
    <w:p>
      <w:pPr>
        <w:pStyle w:val="Style14"/>
        <w:rPr/>
      </w:pPr>
      <w:r>
        <w:rPr>
          <w:color w:val="000000"/>
        </w:rPr>
        <w:t>The body a field of torment, a massed unease;</w:t>
      </w:r>
      <w:r>
        <w:rPr>
          <w:rStyle w:val="RussianText"/>
        </w:rPr>
        <w:tab/>
        <w:t>Тело - полем пытки, дискомфорта обилием;</w:t>
      </w:r>
    </w:p>
    <w:p>
      <w:pPr>
        <w:pStyle w:val="Style14"/>
        <w:rPr/>
      </w:pPr>
      <w:r>
        <w:rPr>
          <w:color w:val="000000"/>
        </w:rPr>
        <w:t>Repose was a waiting between pang and pang.</w:t>
      </w:r>
      <w:r>
        <w:rPr>
          <w:rStyle w:val="RussianText"/>
        </w:rPr>
        <w:tab/>
        <w:t>Отдых был ожиданием между болью и болью.</w:t>
      </w:r>
    </w:p>
    <w:p>
      <w:pPr>
        <w:pStyle w:val="Style14"/>
        <w:rPr/>
      </w:pPr>
      <w:r>
        <w:rPr>
          <w:color w:val="000000"/>
        </w:rPr>
        <w:t>This was the law of things none dreamed to change:</w:t>
      </w:r>
      <w:r>
        <w:rPr>
          <w:rStyle w:val="RussianText"/>
        </w:rPr>
        <w:tab/>
        <w:t>Это был закон вещей, который никто и не мечтал изменить:</w:t>
      </w:r>
    </w:p>
    <w:p>
      <w:pPr>
        <w:pStyle w:val="Style14"/>
        <w:rPr/>
      </w:pPr>
      <w:r>
        <w:rPr>
          <w:color w:val="000000"/>
        </w:rPr>
        <w:t>A hard sombre heart, a harsh unsmiling mind</w:t>
      </w:r>
      <w:r>
        <w:rPr>
          <w:rStyle w:val="RussianText"/>
        </w:rPr>
        <w:tab/>
        <w:t>Тяжелое мрачное сердце, строгий неулыбчивый разум</w:t>
      </w:r>
    </w:p>
    <w:p>
      <w:pPr>
        <w:pStyle w:val="Style14"/>
        <w:rPr/>
      </w:pPr>
      <w:r>
        <w:rPr>
          <w:color w:val="000000"/>
        </w:rPr>
        <w:t>Rejected happiness like a cloying sweet;</w:t>
      </w:r>
      <w:r>
        <w:rPr>
          <w:rStyle w:val="RussianText"/>
        </w:rPr>
        <w:tab/>
        <w:t>Отвергали счастье как пресыщающую сладость;</w:t>
      </w:r>
    </w:p>
    <w:p>
      <w:pPr>
        <w:pStyle w:val="Style14"/>
        <w:rPr/>
      </w:pPr>
      <w:r>
        <w:rPr>
          <w:color w:val="000000"/>
        </w:rPr>
        <w:t>Tranquillity was a tedium and ennui:</w:t>
      </w:r>
      <w:r>
        <w:rPr>
          <w:rStyle w:val="RussianText"/>
        </w:rPr>
        <w:tab/>
        <w:t>Спокойствие было тоскою и скукой:</w:t>
      </w:r>
    </w:p>
    <w:p>
      <w:pPr>
        <w:pStyle w:val="Style14"/>
        <w:rPr/>
      </w:pPr>
      <w:r>
        <w:rPr>
          <w:color w:val="000000"/>
        </w:rPr>
        <w:t>Only by suffering life grew colourful;</w:t>
      </w:r>
      <w:r>
        <w:rPr>
          <w:rStyle w:val="RussianText"/>
        </w:rPr>
        <w:tab/>
        <w:t>Только страданием жизнь полнилась красками;</w:t>
      </w:r>
    </w:p>
    <w:p>
      <w:pPr>
        <w:pStyle w:val="Style14"/>
        <w:rPr/>
      </w:pPr>
      <w:r>
        <w:rPr>
          <w:color w:val="000000"/>
        </w:rPr>
        <w:t>It needed the spice of pain, the salt of tears.</w:t>
      </w:r>
      <w:r>
        <w:rPr>
          <w:rStyle w:val="RussianText"/>
        </w:rPr>
        <w:tab/>
        <w:t>Она нуждалась в специях боли, в соли слез.</w:t>
      </w:r>
    </w:p>
    <w:p>
      <w:pPr>
        <w:pStyle w:val="Style14"/>
        <w:rPr/>
      </w:pPr>
      <w:r>
        <w:rPr>
          <w:color w:val="000000"/>
        </w:rPr>
        <w:t>If one could cease to be, all would be well;</w:t>
      </w:r>
      <w:r>
        <w:rPr>
          <w:rStyle w:val="RussianText"/>
        </w:rPr>
        <w:tab/>
        <w:t>Если кто-то мог перестать быть, все было прекрасно;</w:t>
      </w:r>
    </w:p>
    <w:p>
      <w:pPr>
        <w:pStyle w:val="Style14"/>
        <w:rPr/>
      </w:pPr>
      <w:r>
        <w:rPr>
          <w:color w:val="000000"/>
        </w:rPr>
        <w:t>Else only fierce sensations gave some zest:</w:t>
      </w:r>
      <w:r>
        <w:rPr>
          <w:rStyle w:val="RussianText"/>
        </w:rPr>
        <w:tab/>
        <w:t>Иначе только свирепые чувства некий вкус придавали:</w:t>
      </w:r>
    </w:p>
    <w:p>
      <w:pPr>
        <w:pStyle w:val="Style14"/>
        <w:rPr/>
      </w:pPr>
      <w:r>
        <w:rPr>
          <w:color w:val="000000"/>
        </w:rPr>
        <w:t>A fury of jealousy burning the gnawed heart,</w:t>
      </w:r>
      <w:r>
        <w:rPr>
          <w:rStyle w:val="RussianText"/>
        </w:rPr>
        <w:tab/>
        <w:t>Бешенство ревности, сжигающее сердце терзаемое,</w:t>
      </w:r>
    </w:p>
    <w:p>
      <w:pPr>
        <w:pStyle w:val="Style14"/>
        <w:rPr/>
      </w:pPr>
      <w:r>
        <w:rPr>
          <w:color w:val="000000"/>
        </w:rPr>
        <w:t>The sting of murderous spite and hate and lust,</w:t>
      </w:r>
      <w:r>
        <w:rPr>
          <w:rStyle w:val="RussianText"/>
        </w:rPr>
        <w:tab/>
        <w:t>Укус убийственной злобы, вожделения, ненависти,</w:t>
      </w:r>
    </w:p>
    <w:p>
      <w:pPr>
        <w:pStyle w:val="Style14"/>
        <w:rPr/>
      </w:pPr>
      <w:r>
        <w:rPr>
          <w:color w:val="000000"/>
        </w:rPr>
        <w:t>The whisper that lures to the pit and treachery's stroke</w:t>
      </w:r>
      <w:r>
        <w:rPr>
          <w:rStyle w:val="RussianText"/>
        </w:rPr>
        <w:tab/>
        <w:t>Шепот, что манит в яму, и удар вероломства</w:t>
      </w:r>
    </w:p>
    <w:p>
      <w:pPr>
        <w:pStyle w:val="Style14"/>
        <w:rPr/>
      </w:pPr>
      <w:r>
        <w:rPr>
          <w:color w:val="000000"/>
        </w:rPr>
        <w:t>Threw vivid spots on the dull aching hours.</w:t>
      </w:r>
      <w:r>
        <w:rPr>
          <w:rStyle w:val="RussianText"/>
        </w:rPr>
        <w:tab/>
        <w:t>Украшали живыми точками тупые часы боли.</w:t>
      </w:r>
    </w:p>
    <w:p>
      <w:pPr>
        <w:pStyle w:val="Style14"/>
        <w:rPr/>
      </w:pPr>
      <w:r>
        <w:rPr>
          <w:color w:val="000000"/>
        </w:rPr>
        <w:t>To watch the drama of infelicity,</w:t>
      </w:r>
      <w:r>
        <w:rPr>
          <w:rStyle w:val="RussianText"/>
        </w:rPr>
        <w:tab/>
        <w:t>Наблюдать драму несчастья,</w:t>
      </w:r>
    </w:p>
    <w:p>
      <w:pPr>
        <w:pStyle w:val="Style14"/>
        <w:rPr/>
      </w:pPr>
      <w:r>
        <w:rPr>
          <w:color w:val="000000"/>
        </w:rPr>
        <w:t>The writhing of creatures under the harrow of doom</w:t>
      </w:r>
      <w:r>
        <w:rPr>
          <w:rStyle w:val="RussianText"/>
        </w:rPr>
        <w:tab/>
        <w:t>Корчи созданий под бороной рока,</w:t>
      </w:r>
    </w:p>
    <w:p>
      <w:pPr>
        <w:pStyle w:val="Style14"/>
        <w:rPr/>
      </w:pPr>
      <w:r>
        <w:rPr>
          <w:color w:val="000000"/>
        </w:rPr>
        <w:t>And sorrow's tragic gaze into the night</w:t>
      </w:r>
      <w:r>
        <w:rPr>
          <w:rStyle w:val="RussianText"/>
        </w:rPr>
        <w:tab/>
        <w:t>Трагический взгляд горя в ночь</w:t>
      </w:r>
    </w:p>
    <w:p>
      <w:pPr>
        <w:pStyle w:val="Style14"/>
        <w:rPr/>
      </w:pPr>
      <w:r>
        <w:rPr>
          <w:color w:val="000000"/>
        </w:rPr>
        <w:t>And horror and the hammering heart of fear</w:t>
      </w:r>
      <w:r>
        <w:rPr>
          <w:rStyle w:val="RussianText"/>
        </w:rPr>
        <w:tab/>
        <w:t>И ужас, и сердце стучащее страха</w:t>
      </w:r>
    </w:p>
    <w:p>
      <w:pPr>
        <w:pStyle w:val="Style14"/>
        <w:rPr/>
      </w:pPr>
      <w:r>
        <w:rPr>
          <w:color w:val="000000"/>
        </w:rPr>
        <w:t>Were the ingredients in Time's heavy cup</w:t>
      </w:r>
      <w:r>
        <w:rPr>
          <w:rStyle w:val="RussianText"/>
        </w:rPr>
        <w:tab/>
        <w:t>Было ингредиентами в тяжелой чаше Времени,</w:t>
      </w:r>
    </w:p>
    <w:p>
      <w:pPr>
        <w:pStyle w:val="Style14"/>
        <w:rPr/>
      </w:pPr>
      <w:r>
        <w:rPr>
          <w:color w:val="000000"/>
        </w:rPr>
        <w:t>That pleased and helped to enjoy its bitter taste.</w:t>
      </w:r>
      <w:r>
        <w:rPr>
          <w:rStyle w:val="RussianText"/>
        </w:rPr>
        <w:tab/>
        <w:t>Что нравились и помогали наслаждаться ее горьким вкусом.</w:t>
      </w:r>
    </w:p>
    <w:p>
      <w:pPr>
        <w:pStyle w:val="Style14"/>
        <w:rPr/>
      </w:pPr>
      <w:r>
        <w:rPr>
          <w:color w:val="000000"/>
        </w:rPr>
        <w:t>Of such fierce stuff was made up life's long hell:</w:t>
      </w:r>
      <w:r>
        <w:rPr>
          <w:rStyle w:val="RussianText"/>
        </w:rPr>
        <w:tab/>
        <w:t>Из такого жестокого вещества был сделан долгий ад жизни:</w:t>
      </w:r>
    </w:p>
    <w:p>
      <w:pPr>
        <w:pStyle w:val="Style14"/>
        <w:rPr/>
      </w:pPr>
      <w:r>
        <w:rPr>
          <w:color w:val="000000"/>
        </w:rPr>
        <w:t>These were the threads of the dark spider's-web</w:t>
      </w:r>
      <w:r>
        <w:rPr>
          <w:rStyle w:val="RussianText"/>
        </w:rPr>
        <w:tab/>
        <w:t>Там были паутины темного паука нити,</w:t>
      </w:r>
    </w:p>
    <w:p>
      <w:pPr>
        <w:pStyle w:val="Style14"/>
        <w:rPr/>
      </w:pPr>
      <w:r>
        <w:rPr>
          <w:color w:val="000000"/>
        </w:rPr>
        <w:t>In which the soul was caught, quivering and rapt;</w:t>
      </w:r>
      <w:r>
        <w:rPr>
          <w:rStyle w:val="RussianText"/>
        </w:rPr>
        <w:tab/>
        <w:t>В которые могла попасться душа, трепещущая и восхищенная:</w:t>
      </w:r>
    </w:p>
    <w:p>
      <w:pPr>
        <w:pStyle w:val="Style14"/>
        <w:rPr/>
      </w:pPr>
      <w:r>
        <w:rPr>
          <w:color w:val="000000"/>
        </w:rPr>
        <w:t>This was religion, this was Nature's rule.</w:t>
      </w:r>
      <w:r>
        <w:rPr>
          <w:rStyle w:val="RussianText"/>
        </w:rPr>
        <w:tab/>
        <w:t>Это была религия, это правилом было Природы.</w:t>
      </w:r>
    </w:p>
    <w:p>
      <w:pPr>
        <w:pStyle w:val="Style14"/>
        <w:rPr/>
      </w:pPr>
      <w:r>
        <w:rPr>
          <w:color w:val="000000"/>
        </w:rPr>
        <w:t>In a fell chapel of iniquity</w:t>
      </w:r>
      <w:r>
        <w:rPr>
          <w:rStyle w:val="RussianText"/>
        </w:rPr>
        <w:tab/>
        <w:t>В беззакония жестокой часовне,</w:t>
      </w:r>
    </w:p>
    <w:p>
      <w:pPr>
        <w:pStyle w:val="Style14"/>
        <w:rPr/>
      </w:pPr>
      <w:r>
        <w:rPr>
          <w:color w:val="000000"/>
        </w:rPr>
        <w:t>To worship a black pitiless image of Power</w:t>
      </w:r>
      <w:r>
        <w:rPr>
          <w:rStyle w:val="RussianText"/>
        </w:rPr>
        <w:tab/>
        <w:t>Чтоб поклоняться черному безжалостному образу Силы,</w:t>
      </w:r>
    </w:p>
    <w:p>
      <w:pPr>
        <w:pStyle w:val="Style14"/>
        <w:rPr/>
      </w:pPr>
      <w:r>
        <w:rPr>
          <w:color w:val="000000"/>
        </w:rPr>
        <w:t>Kneeling one must cross hard-hearted stony courts,</w:t>
      </w:r>
      <w:r>
        <w:rPr>
          <w:rStyle w:val="RussianText"/>
        </w:rPr>
        <w:tab/>
        <w:t>На коленях нужно было пересечь каменные дворы твердосердечные,</w:t>
      </w:r>
    </w:p>
    <w:p>
      <w:pPr>
        <w:pStyle w:val="Style14"/>
        <w:rPr/>
      </w:pPr>
      <w:r>
        <w:rPr>
          <w:color w:val="000000"/>
        </w:rPr>
        <w:t>A pavement like a floor of evil fate.</w:t>
      </w:r>
      <w:r>
        <w:rPr>
          <w:rStyle w:val="RussianText"/>
        </w:rPr>
        <w:tab/>
        <w:t>Тротуар, злой судьбы полу подобный.</w:t>
      </w:r>
    </w:p>
    <w:p>
      <w:pPr>
        <w:pStyle w:val="Style14"/>
        <w:rPr/>
      </w:pPr>
      <w:r>
        <w:rPr>
          <w:color w:val="000000"/>
        </w:rPr>
        <w:t>Each stone was a keen edge of ruthless force</w:t>
      </w:r>
      <w:r>
        <w:rPr>
          <w:rStyle w:val="RussianText"/>
        </w:rPr>
        <w:tab/>
        <w:t>Каждый камень был острым лезвием безжалостной силы,</w:t>
      </w:r>
    </w:p>
    <w:p>
      <w:pPr>
        <w:pStyle w:val="Style14"/>
        <w:rPr/>
      </w:pPr>
      <w:r>
        <w:rPr>
          <w:color w:val="000000"/>
        </w:rPr>
        <w:t>And glued with the chilled blood from tortured breasts;</w:t>
      </w:r>
      <w:r>
        <w:rPr>
          <w:rStyle w:val="RussianText"/>
        </w:rPr>
        <w:tab/>
        <w:t>Склеенный застывшей кровью из мучимых грудей;</w:t>
      </w:r>
    </w:p>
    <w:p>
      <w:pPr>
        <w:pStyle w:val="Style14"/>
        <w:rPr/>
      </w:pPr>
      <w:r>
        <w:rPr>
          <w:color w:val="000000"/>
        </w:rPr>
        <w:t>The dry gnarled trees stood up like dying men</w:t>
      </w:r>
      <w:r>
        <w:rPr>
          <w:rStyle w:val="RussianText"/>
        </w:rPr>
        <w:tab/>
        <w:t>Сухие сучковатые деревья, как умирающие люди, вставали,</w:t>
      </w:r>
    </w:p>
    <w:p>
      <w:pPr>
        <w:pStyle w:val="Style14"/>
        <w:rPr/>
      </w:pPr>
      <w:r>
        <w:rPr>
          <w:color w:val="000000"/>
        </w:rPr>
        <w:t>Stiffened into a pose of agony,</w:t>
      </w:r>
      <w:r>
        <w:rPr>
          <w:rStyle w:val="RussianText"/>
        </w:rPr>
        <w:tab/>
        <w:t>Коченеющие в позах агонии,</w:t>
      </w:r>
    </w:p>
    <w:p>
      <w:pPr>
        <w:pStyle w:val="Style14"/>
        <w:rPr/>
      </w:pPr>
      <w:r>
        <w:rPr>
          <w:color w:val="000000"/>
        </w:rPr>
        <w:t>And from each window peered an ominous priest</w:t>
      </w:r>
      <w:r>
        <w:rPr>
          <w:rStyle w:val="RussianText"/>
        </w:rPr>
        <w:tab/>
        <w:t>И из каждого окна внимательно наблюдал зловещий священник,</w:t>
      </w:r>
    </w:p>
    <w:p>
      <w:pPr>
        <w:pStyle w:val="Style14"/>
        <w:rPr/>
      </w:pPr>
      <w:r>
        <w:rPr>
          <w:color w:val="000000"/>
        </w:rPr>
        <w:t>Chanting Te Deums for slaughter's crowning grace,</w:t>
      </w:r>
      <w:r>
        <w:rPr>
          <w:rStyle w:val="RussianText"/>
        </w:rPr>
        <w:tab/>
        <w:t>Поющий Te Deus за венчающую милость резни,</w:t>
      </w:r>
    </w:p>
    <w:p>
      <w:pPr>
        <w:pStyle w:val="Style14"/>
        <w:rPr/>
      </w:pPr>
      <w:r>
        <w:rPr>
          <w:color w:val="000000"/>
        </w:rPr>
        <w:t>Uprooted cities, blasted human homes,</w:t>
      </w:r>
      <w:r>
        <w:rPr>
          <w:rStyle w:val="RussianText"/>
        </w:rPr>
        <w:tab/>
        <w:t>Испепеленные города, взорванные людские дома,</w:t>
      </w:r>
    </w:p>
    <w:p>
      <w:pPr>
        <w:pStyle w:val="Style14"/>
        <w:rPr/>
      </w:pPr>
      <w:r>
        <w:rPr>
          <w:color w:val="000000"/>
        </w:rPr>
        <w:t>Burned writhen bodies, the bombshell's massacre.</w:t>
      </w:r>
      <w:r>
        <w:rPr>
          <w:rStyle w:val="RussianText"/>
        </w:rPr>
        <w:tab/>
        <w:t>Скорченные сожженные тела, бойню бомбежки.</w:t>
      </w:r>
    </w:p>
    <w:p>
      <w:pPr>
        <w:pStyle w:val="Style14"/>
        <w:rPr/>
      </w:pPr>
      <w:r>
        <w:rPr>
          <w:color w:val="000000"/>
        </w:rPr>
        <w:t>"Our enemies are fallen, are fallen," they sang,</w:t>
      </w:r>
      <w:r>
        <w:rPr>
          <w:rStyle w:val="RussianText"/>
        </w:rPr>
        <w:tab/>
        <w:t>“Наши враги пали, пали”, пели они,</w:t>
      </w:r>
    </w:p>
    <w:p>
      <w:pPr>
        <w:pStyle w:val="Style14"/>
        <w:rPr/>
      </w:pPr>
      <w:r>
        <w:rPr>
          <w:color w:val="000000"/>
        </w:rPr>
        <w:t>"All who once stayed our will are smitten and dead;</w:t>
      </w:r>
      <w:r>
        <w:rPr>
          <w:rStyle w:val="RussianText"/>
        </w:rPr>
        <w:tab/>
        <w:t>“Все, кто когда-то мешал нашей воле, мертвы и повержены;</w:t>
      </w:r>
    </w:p>
    <w:p>
      <w:pPr>
        <w:pStyle w:val="Style14"/>
        <w:rPr/>
      </w:pPr>
      <w:r>
        <w:rPr>
          <w:color w:val="000000"/>
        </w:rPr>
        <w:t>How great we are, how merciful art Thou."</w:t>
      </w:r>
      <w:r>
        <w:rPr>
          <w:rStyle w:val="RussianText"/>
        </w:rPr>
        <w:tab/>
        <w:t>Как мы велики, как Ты милосерден”.</w:t>
      </w:r>
    </w:p>
    <w:p>
      <w:pPr>
        <w:pStyle w:val="Style14"/>
        <w:rPr/>
      </w:pPr>
      <w:r>
        <w:rPr>
          <w:color w:val="000000"/>
        </w:rPr>
        <w:t>Thus thought they to reach God's impassive throne</w:t>
      </w:r>
      <w:r>
        <w:rPr>
          <w:rStyle w:val="RussianText"/>
        </w:rPr>
        <w:tab/>
        <w:t>Так они мыслили достичь Бога трона бесстрастного</w:t>
      </w:r>
    </w:p>
    <w:p>
      <w:pPr>
        <w:pStyle w:val="Style14"/>
        <w:rPr/>
      </w:pPr>
      <w:r>
        <w:rPr>
          <w:color w:val="000000"/>
        </w:rPr>
        <w:t>And Him command whom all their acts opposed,</w:t>
      </w:r>
      <w:r>
        <w:rPr>
          <w:rStyle w:val="RussianText"/>
        </w:rPr>
        <w:tab/>
        <w:t>И командовать Им, которому противоположны все их действия,</w:t>
      </w:r>
    </w:p>
    <w:p>
      <w:pPr>
        <w:pStyle w:val="Style14"/>
        <w:rPr/>
      </w:pPr>
      <w:r>
        <w:rPr>
          <w:color w:val="000000"/>
        </w:rPr>
        <w:t>Magnifying their deeds to touch his skies,</w:t>
      </w:r>
      <w:r>
        <w:rPr>
          <w:rStyle w:val="RussianText"/>
        </w:rPr>
        <w:tab/>
        <w:t>Возвеличивая свои дела, его небес коснуться</w:t>
      </w:r>
    </w:p>
    <w:p>
      <w:pPr>
        <w:pStyle w:val="Style14"/>
        <w:rPr/>
      </w:pPr>
      <w:r>
        <w:rPr>
          <w:color w:val="000000"/>
        </w:rPr>
        <w:t>And make him an accomplice of their crimes.</w:t>
      </w:r>
      <w:r>
        <w:rPr>
          <w:rStyle w:val="RussianText"/>
        </w:rPr>
        <w:tab/>
        <w:t>И сделать его сообщником своих злодеяний.</w:t>
      </w:r>
    </w:p>
    <w:p>
      <w:pPr>
        <w:pStyle w:val="Style14"/>
        <w:rPr/>
      </w:pPr>
      <w:r>
        <w:rPr>
          <w:color w:val="000000"/>
        </w:rPr>
        <w:t>There no relenting pity could have place,</w:t>
      </w:r>
      <w:r>
        <w:rPr>
          <w:rStyle w:val="RussianText"/>
        </w:rPr>
        <w:tab/>
        <w:t>Там никакая смягчающая жалость не могла иметь места,</w:t>
      </w:r>
    </w:p>
    <w:p>
      <w:pPr>
        <w:pStyle w:val="Style14"/>
        <w:rPr/>
      </w:pPr>
      <w:r>
        <w:rPr>
          <w:color w:val="000000"/>
        </w:rPr>
        <w:t>But ruthless strength and iron moods had sway,</w:t>
      </w:r>
      <w:r>
        <w:rPr>
          <w:rStyle w:val="RussianText"/>
        </w:rPr>
        <w:tab/>
        <w:t>Лишь сила безжалостная и железные настроения правили,</w:t>
      </w:r>
    </w:p>
    <w:p>
      <w:pPr>
        <w:pStyle w:val="Style14"/>
        <w:rPr/>
      </w:pPr>
      <w:r>
        <w:rPr>
          <w:color w:val="000000"/>
        </w:rPr>
        <w:t>A dateless sovereignty of terror and gloom:</w:t>
      </w:r>
      <w:r>
        <w:rPr>
          <w:rStyle w:val="RussianText"/>
        </w:rPr>
        <w:tab/>
        <w:t>Незапамятный суверенитет мрака и ужаса:</w:t>
      </w:r>
    </w:p>
    <w:p>
      <w:pPr>
        <w:pStyle w:val="Style14"/>
        <w:rPr/>
      </w:pPr>
      <w:r>
        <w:rPr>
          <w:color w:val="000000"/>
        </w:rPr>
        <w:t>This took the figure of a darkened God</w:t>
      </w:r>
      <w:r>
        <w:rPr>
          <w:rStyle w:val="RussianText"/>
        </w:rPr>
        <w:tab/>
        <w:t>Это приняло фигуру затемненного Бога,</w:t>
      </w:r>
    </w:p>
    <w:p>
      <w:pPr>
        <w:pStyle w:val="Style14"/>
        <w:rPr/>
      </w:pPr>
      <w:r>
        <w:rPr>
          <w:color w:val="000000"/>
        </w:rPr>
        <w:t>Revered by the racked wretchedness he had made,</w:t>
      </w:r>
      <w:r>
        <w:rPr>
          <w:rStyle w:val="RussianText"/>
        </w:rPr>
        <w:tab/>
        <w:t>Почитаемого мучимым несчастьем, им сделанным,</w:t>
      </w:r>
    </w:p>
    <w:p>
      <w:pPr>
        <w:pStyle w:val="Style14"/>
        <w:rPr/>
      </w:pPr>
      <w:r>
        <w:rPr>
          <w:color w:val="000000"/>
        </w:rPr>
        <w:t>Who held in thrall a miserable world,</w:t>
      </w:r>
      <w:r>
        <w:rPr>
          <w:rStyle w:val="RussianText"/>
        </w:rPr>
        <w:tab/>
        <w:t>Он держал в рабстве горестный мир,</w:t>
      </w:r>
    </w:p>
    <w:p>
      <w:pPr>
        <w:pStyle w:val="Style14"/>
        <w:rPr/>
      </w:pPr>
      <w:r>
        <w:rPr>
          <w:color w:val="000000"/>
        </w:rPr>
        <w:t>And helpless hearts nailed to unceasing woe</w:t>
      </w:r>
      <w:r>
        <w:rPr>
          <w:rStyle w:val="RussianText"/>
        </w:rPr>
        <w:tab/>
        <w:t>И несчастные сердца, к непрекращающемуся горю прикованные,</w:t>
      </w:r>
    </w:p>
    <w:p>
      <w:pPr>
        <w:pStyle w:val="Style14"/>
        <w:rPr/>
      </w:pPr>
      <w:r>
        <w:rPr>
          <w:color w:val="000000"/>
        </w:rPr>
        <w:t>Adored the feet that trampled them into mire.</w:t>
      </w:r>
      <w:r>
        <w:rPr>
          <w:rStyle w:val="RussianText"/>
        </w:rPr>
        <w:tab/>
        <w:t>Обожали ноги, что их втаптывали в грязь.</w:t>
      </w:r>
    </w:p>
    <w:p>
      <w:pPr>
        <w:pStyle w:val="Style14"/>
        <w:rPr/>
      </w:pPr>
      <w:r>
        <w:rPr>
          <w:color w:val="000000"/>
        </w:rPr>
        <w:t>It was a world of sorrow and of hate,</w:t>
      </w:r>
      <w:r>
        <w:rPr>
          <w:rStyle w:val="RussianText"/>
        </w:rPr>
        <w:tab/>
        <w:t>Это был мир горя и ненависти,</w:t>
      </w:r>
    </w:p>
    <w:p>
      <w:pPr>
        <w:pStyle w:val="Style14"/>
        <w:rPr/>
      </w:pPr>
      <w:r>
        <w:rPr>
          <w:color w:val="000000"/>
        </w:rPr>
        <w:t>Sorrow with hatred for its lonely joy,</w:t>
      </w:r>
      <w:r>
        <w:rPr>
          <w:rStyle w:val="RussianText"/>
        </w:rPr>
        <w:tab/>
        <w:t>Горе с ненавистью было его единственной радостью,</w:t>
      </w:r>
    </w:p>
    <w:p>
      <w:pPr>
        <w:pStyle w:val="Style14"/>
        <w:rPr/>
      </w:pPr>
      <w:r>
        <w:rPr>
          <w:color w:val="000000"/>
        </w:rPr>
        <w:t>Hatred with others' sorrow as its feast;</w:t>
      </w:r>
      <w:r>
        <w:rPr>
          <w:rStyle w:val="RussianText"/>
        </w:rPr>
        <w:tab/>
        <w:t>Ненависть и горе других - его праздником;</w:t>
      </w:r>
    </w:p>
    <w:p>
      <w:pPr>
        <w:pStyle w:val="Style14"/>
        <w:rPr/>
      </w:pPr>
      <w:r>
        <w:rPr>
          <w:color w:val="000000"/>
        </w:rPr>
        <w:t>A bitter rictus curled the suffering mouth;</w:t>
      </w:r>
      <w:r>
        <w:rPr>
          <w:rStyle w:val="RussianText"/>
        </w:rPr>
        <w:tab/>
        <w:t>Злобный изгиб кривил страдающий рот;</w:t>
      </w:r>
    </w:p>
    <w:p>
      <w:pPr>
        <w:pStyle w:val="Style14"/>
        <w:rPr/>
      </w:pPr>
      <w:r>
        <w:rPr>
          <w:color w:val="000000"/>
        </w:rPr>
        <w:t>A tragic cruelty saw its ominous chance.</w:t>
      </w:r>
      <w:r>
        <w:rPr>
          <w:rStyle w:val="RussianText"/>
        </w:rPr>
        <w:tab/>
        <w:t>Трагическая жестокость видела свой грозный шанс.</w:t>
      </w:r>
    </w:p>
    <w:p>
      <w:pPr>
        <w:pStyle w:val="Style14"/>
        <w:rPr/>
      </w:pPr>
      <w:r>
        <w:rPr>
          <w:color w:val="000000"/>
        </w:rPr>
        <w:t>Hate was the black archangel of that realm;</w:t>
      </w:r>
      <w:r>
        <w:rPr>
          <w:rStyle w:val="RussianText"/>
        </w:rPr>
        <w:tab/>
        <w:t>Ненависть была черным архангелом этого царства;</w:t>
      </w:r>
    </w:p>
    <w:p>
      <w:pPr>
        <w:pStyle w:val="Style14"/>
        <w:rPr/>
      </w:pPr>
      <w:r>
        <w:rPr>
          <w:color w:val="000000"/>
        </w:rPr>
        <w:t>It glowed, a sombre jewel in the heart</w:t>
      </w:r>
      <w:r>
        <w:rPr>
          <w:rStyle w:val="RussianText"/>
        </w:rPr>
        <w:tab/>
        <w:t>Она горела, мрачный драгоценный камень в сердце,</w:t>
      </w:r>
    </w:p>
    <w:p>
      <w:pPr>
        <w:pStyle w:val="Style14"/>
        <w:rPr/>
      </w:pPr>
      <w:r>
        <w:rPr>
          <w:color w:val="000000"/>
        </w:rPr>
        <w:t>Burning the soul with its malignant rays,</w:t>
      </w:r>
      <w:r>
        <w:rPr>
          <w:rStyle w:val="RussianText"/>
        </w:rPr>
        <w:tab/>
        <w:t>Своими злобными лучами обжигающий душу,</w:t>
      </w:r>
    </w:p>
    <w:p>
      <w:pPr>
        <w:pStyle w:val="Style14"/>
        <w:rPr/>
      </w:pPr>
      <w:r>
        <w:rPr>
          <w:color w:val="000000"/>
        </w:rPr>
        <w:t>And wallowed in its fell abysm of might.</w:t>
      </w:r>
      <w:r>
        <w:rPr>
          <w:rStyle w:val="RussianText"/>
        </w:rPr>
        <w:tab/>
        <w:t>И барахталась в своей падшей пучине могущества.</w:t>
      </w:r>
    </w:p>
    <w:p>
      <w:pPr>
        <w:pStyle w:val="Style14"/>
        <w:rPr/>
      </w:pPr>
      <w:r>
        <w:rPr>
          <w:color w:val="000000"/>
        </w:rPr>
        <w:t>These passions even objects seemed to exude,-</w:t>
      </w:r>
      <w:r>
        <w:rPr>
          <w:rStyle w:val="RussianText"/>
        </w:rPr>
        <w:tab/>
        <w:t>Эти страсти излучали, казалось, даже объекты,-</w:t>
      </w:r>
    </w:p>
    <w:p>
      <w:pPr>
        <w:pStyle w:val="Style14"/>
        <w:rPr/>
      </w:pPr>
      <w:r>
        <w:rPr>
          <w:color w:val="000000"/>
        </w:rPr>
        <w:t>For mind overflowed into the inanimate</w:t>
      </w:r>
      <w:r>
        <w:rPr>
          <w:rStyle w:val="RussianText"/>
        </w:rPr>
        <w:tab/>
        <w:t>Ибо изливался в неодушевленное разум,</w:t>
      </w:r>
    </w:p>
    <w:p>
      <w:pPr>
        <w:pStyle w:val="Style14"/>
        <w:rPr/>
      </w:pPr>
      <w:r>
        <w:rPr>
          <w:color w:val="000000"/>
        </w:rPr>
        <w:t>That answered with the wickedness it received,-</w:t>
      </w:r>
      <w:r>
        <w:rPr>
          <w:rStyle w:val="RussianText"/>
        </w:rPr>
        <w:tab/>
        <w:t>Что отвечало со злобой на то, что оно получало,-</w:t>
      </w:r>
    </w:p>
    <w:p>
      <w:pPr>
        <w:pStyle w:val="Style14"/>
        <w:rPr/>
      </w:pPr>
      <w:r>
        <w:rPr>
          <w:color w:val="000000"/>
        </w:rPr>
        <w:t>Against their users used malignant powers,</w:t>
      </w:r>
      <w:r>
        <w:rPr>
          <w:rStyle w:val="RussianText"/>
        </w:rPr>
        <w:tab/>
        <w:t>Против использующих их использовали зловредные силы,</w:t>
      </w:r>
    </w:p>
    <w:p>
      <w:pPr>
        <w:pStyle w:val="Style14"/>
        <w:rPr/>
      </w:pPr>
      <w:r>
        <w:rPr>
          <w:color w:val="000000"/>
        </w:rPr>
        <w:t>Hurt without hands and strangely, suddenly slew,</w:t>
      </w:r>
      <w:r>
        <w:rPr>
          <w:rStyle w:val="RussianText"/>
        </w:rPr>
        <w:tab/>
        <w:t>Вредили без рук и странно убивали внезапно,</w:t>
      </w:r>
    </w:p>
    <w:p>
      <w:pPr>
        <w:pStyle w:val="Style14"/>
        <w:rPr/>
      </w:pPr>
      <w:r>
        <w:rPr>
          <w:color w:val="000000"/>
        </w:rPr>
        <w:t>Appointed as instruments of an unseen doom.</w:t>
      </w:r>
      <w:r>
        <w:rPr>
          <w:rStyle w:val="RussianText"/>
        </w:rPr>
        <w:tab/>
        <w:t>Предназначенные как инструменты незримого рока.</w:t>
      </w:r>
    </w:p>
    <w:p>
      <w:pPr>
        <w:pStyle w:val="Style14"/>
        <w:rPr/>
      </w:pPr>
      <w:r>
        <w:rPr>
          <w:color w:val="000000"/>
        </w:rPr>
        <w:t>Or they made themselves a fateful prison wall</w:t>
      </w:r>
      <w:r>
        <w:rPr>
          <w:rStyle w:val="RussianText"/>
        </w:rPr>
        <w:tab/>
        <w:t>Или они себя делали роковою тюремной стеной,</w:t>
      </w:r>
    </w:p>
    <w:p>
      <w:pPr>
        <w:pStyle w:val="Style14"/>
        <w:rPr/>
      </w:pPr>
      <w:r>
        <w:rPr>
          <w:color w:val="000000"/>
        </w:rPr>
        <w:t>Where men condemned wake through the creeping hours</w:t>
      </w:r>
      <w:r>
        <w:rPr>
          <w:rStyle w:val="RussianText"/>
        </w:rPr>
        <w:tab/>
        <w:t>Где осужденные бодрствовали на протяжении ползущих часов,</w:t>
      </w:r>
    </w:p>
    <w:p>
      <w:pPr>
        <w:pStyle w:val="Style14"/>
        <w:rPr/>
      </w:pPr>
      <w:r>
        <w:rPr>
          <w:color w:val="000000"/>
        </w:rPr>
        <w:t>Counted by the tollings of an ominous bell.</w:t>
      </w:r>
      <w:r>
        <w:rPr>
          <w:rStyle w:val="RussianText"/>
        </w:rPr>
        <w:tab/>
        <w:t>Подсчитываемых ударами угрюмого колокола.</w:t>
      </w:r>
    </w:p>
    <w:p>
      <w:pPr>
        <w:pStyle w:val="Style14"/>
        <w:rPr/>
      </w:pPr>
      <w:r>
        <w:rPr>
          <w:color w:val="000000"/>
        </w:rPr>
        <w:t>An evil environment worsened evil souls:</w:t>
      </w:r>
      <w:r>
        <w:rPr>
          <w:rStyle w:val="RussianText"/>
        </w:rPr>
        <w:tab/>
        <w:t>Злые души ухудшало окружение злое:</w:t>
      </w:r>
    </w:p>
    <w:p>
      <w:pPr>
        <w:pStyle w:val="Style14"/>
        <w:rPr/>
      </w:pPr>
      <w:r>
        <w:rPr>
          <w:color w:val="000000"/>
        </w:rPr>
        <w:t>All things were conscious there and all perverse.</w:t>
      </w:r>
      <w:r>
        <w:rPr>
          <w:rStyle w:val="RussianText"/>
        </w:rPr>
        <w:tab/>
        <w:t>Все вещи были сознательны там и все порочны.</w:t>
      </w:r>
    </w:p>
    <w:p>
      <w:pPr>
        <w:pStyle w:val="Style14"/>
        <w:rPr/>
      </w:pPr>
      <w:r>
        <w:rPr>
          <w:color w:val="000000"/>
        </w:rPr>
        <w:t>In this infernal realm he dared to press</w:t>
      </w:r>
      <w:r>
        <w:rPr>
          <w:rStyle w:val="RussianText"/>
        </w:rPr>
        <w:tab/>
        <w:t>В этом инфернальном царстве он смел давить</w:t>
      </w:r>
    </w:p>
    <w:p>
      <w:pPr>
        <w:pStyle w:val="Style14"/>
        <w:rPr/>
      </w:pPr>
      <w:r>
        <w:rPr>
          <w:color w:val="000000"/>
        </w:rPr>
        <w:t>Even into its deepest pit and darkest core,</w:t>
      </w:r>
      <w:r>
        <w:rPr>
          <w:rStyle w:val="RussianText"/>
        </w:rPr>
        <w:tab/>
        <w:t>Даже в его глубочайшую яму и темнейшее ядро,</w:t>
      </w:r>
    </w:p>
    <w:p>
      <w:pPr>
        <w:pStyle w:val="Style14"/>
        <w:rPr/>
      </w:pPr>
      <w:r>
        <w:rPr>
          <w:color w:val="000000"/>
        </w:rPr>
        <w:t>Perturbed its tenebrous base, dared to contest</w:t>
      </w:r>
      <w:r>
        <w:rPr>
          <w:rStyle w:val="RussianText"/>
        </w:rPr>
        <w:tab/>
        <w:t>Приводя в смятение его мрачный фундамент, смел спорить</w:t>
      </w:r>
    </w:p>
    <w:p>
      <w:pPr>
        <w:pStyle w:val="Style14"/>
        <w:rPr/>
      </w:pPr>
      <w:r>
        <w:rPr>
          <w:color w:val="000000"/>
        </w:rPr>
        <w:t>Its ancient privileged right and absolute force:</w:t>
      </w:r>
      <w:r>
        <w:rPr>
          <w:rStyle w:val="RussianText"/>
        </w:rPr>
        <w:tab/>
        <w:t>С его старинным привилегированным правом и абсолютною силой:</w:t>
      </w:r>
    </w:p>
    <w:p>
      <w:pPr>
        <w:pStyle w:val="Style14"/>
        <w:rPr/>
      </w:pPr>
      <w:r>
        <w:rPr>
          <w:color w:val="000000"/>
        </w:rPr>
        <w:t>In Night he plunged to know her dreadful heart,</w:t>
      </w:r>
      <w:r>
        <w:rPr>
          <w:rStyle w:val="RussianText"/>
        </w:rPr>
        <w:tab/>
        <w:t>В Ночь он нырял, чтобы узнать ее страшное сердце,</w:t>
      </w:r>
    </w:p>
    <w:p>
      <w:pPr>
        <w:pStyle w:val="Style14"/>
        <w:rPr/>
      </w:pPr>
      <w:r>
        <w:rPr>
          <w:color w:val="000000"/>
        </w:rPr>
        <w:t>In Hell he sought the root and cause of Hell.</w:t>
      </w:r>
      <w:r>
        <w:rPr>
          <w:rStyle w:val="RussianText"/>
        </w:rPr>
        <w:tab/>
        <w:t>В Аду он искал причину и корень Ада.</w:t>
      </w:r>
    </w:p>
    <w:p>
      <w:pPr>
        <w:pStyle w:val="Style14"/>
        <w:rPr/>
      </w:pPr>
      <w:r>
        <w:rPr>
          <w:color w:val="000000"/>
        </w:rPr>
        <w:t>Its anguished gulfs opened in his own breast;</w:t>
      </w:r>
      <w:r>
        <w:rPr>
          <w:rStyle w:val="RussianText"/>
        </w:rPr>
        <w:tab/>
        <w:t>Мучимые бездны Ада в его собственной груди отрывались;</w:t>
      </w:r>
    </w:p>
    <w:p>
      <w:pPr>
        <w:pStyle w:val="Style14"/>
        <w:rPr/>
      </w:pPr>
      <w:r>
        <w:rPr>
          <w:color w:val="000000"/>
        </w:rPr>
        <w:t>He listened to clamours of its crowded pain,</w:t>
      </w:r>
      <w:r>
        <w:rPr>
          <w:rStyle w:val="RussianText"/>
        </w:rPr>
        <w:tab/>
        <w:t>Он прислушивался к шуму его переполненной толпами боли,</w:t>
      </w:r>
    </w:p>
    <w:p>
      <w:pPr>
        <w:pStyle w:val="Style14"/>
        <w:rPr/>
      </w:pPr>
      <w:r>
        <w:rPr>
          <w:color w:val="000000"/>
        </w:rPr>
        <w:t>The heart-beats of its fatal loneliness.</w:t>
      </w:r>
      <w:r>
        <w:rPr>
          <w:rStyle w:val="RussianText"/>
        </w:rPr>
        <w:tab/>
        <w:t>К ударам сердца его фатального одиночества.</w:t>
      </w:r>
    </w:p>
    <w:p>
      <w:pPr>
        <w:pStyle w:val="Style14"/>
        <w:rPr/>
      </w:pPr>
      <w:r>
        <w:rPr>
          <w:color w:val="000000"/>
        </w:rPr>
        <w:t>Above was a chill deaf eternity.</w:t>
      </w:r>
      <w:r>
        <w:rPr>
          <w:rStyle w:val="RussianText"/>
        </w:rPr>
        <w:tab/>
        <w:t>Свыше был глухой вечности голод.</w:t>
      </w:r>
    </w:p>
    <w:p>
      <w:pPr>
        <w:pStyle w:val="Style14"/>
        <w:rPr/>
      </w:pPr>
      <w:r>
        <w:rPr>
          <w:color w:val="000000"/>
        </w:rPr>
        <w:t>In vague tremendous passages of Doom</w:t>
      </w:r>
      <w:r>
        <w:rPr>
          <w:rStyle w:val="RussianText"/>
        </w:rPr>
        <w:tab/>
        <w:t>В смутных страшных проходах Рока</w:t>
      </w:r>
    </w:p>
    <w:p>
      <w:pPr>
        <w:pStyle w:val="Style14"/>
        <w:rPr/>
      </w:pPr>
      <w:r>
        <w:rPr>
          <w:color w:val="000000"/>
        </w:rPr>
        <w:t>He heard the goblin Voice that guides to slay,</w:t>
      </w:r>
      <w:r>
        <w:rPr>
          <w:rStyle w:val="RussianText"/>
        </w:rPr>
        <w:tab/>
        <w:t>Он слышал гоблинский Голос, что ведет, чтобы убить,</w:t>
      </w:r>
    </w:p>
    <w:p>
      <w:pPr>
        <w:pStyle w:val="Style14"/>
        <w:rPr/>
      </w:pPr>
      <w:r>
        <w:rPr>
          <w:color w:val="000000"/>
        </w:rPr>
        <w:t>And faced the enchantments of the demon Sign,</w:t>
      </w:r>
      <w:r>
        <w:rPr>
          <w:rStyle w:val="RussianText"/>
        </w:rPr>
        <w:tab/>
        <w:t>И встречал колдовства демонического Знака,</w:t>
      </w:r>
    </w:p>
    <w:p>
      <w:pPr>
        <w:pStyle w:val="Style14"/>
        <w:rPr/>
      </w:pPr>
      <w:r>
        <w:rPr>
          <w:color w:val="000000"/>
        </w:rPr>
        <w:t>And traversed the ambush of the opponent Snake.</w:t>
      </w:r>
      <w:r>
        <w:rPr>
          <w:rStyle w:val="RussianText"/>
        </w:rPr>
        <w:tab/>
        <w:t>И миновал засаду враждебной Змеи.</w:t>
      </w:r>
    </w:p>
    <w:p>
      <w:pPr>
        <w:pStyle w:val="Style14"/>
        <w:rPr/>
      </w:pPr>
      <w:r>
        <w:rPr>
          <w:color w:val="000000"/>
        </w:rPr>
        <w:t>In menacing tracts, in tortured solitudes</w:t>
      </w:r>
      <w:r>
        <w:rPr>
          <w:rStyle w:val="RussianText"/>
        </w:rPr>
        <w:tab/>
        <w:t>В угрожающих трактах, в безлюдьях измученных</w:t>
      </w:r>
    </w:p>
    <w:p>
      <w:pPr>
        <w:pStyle w:val="Style14"/>
        <w:rPr/>
      </w:pPr>
      <w:r>
        <w:rPr>
          <w:color w:val="000000"/>
        </w:rPr>
        <w:t>Companionless he roamed through desolate ways</w:t>
      </w:r>
      <w:r>
        <w:rPr>
          <w:rStyle w:val="RussianText"/>
        </w:rPr>
        <w:tab/>
        <w:t>Одиноко он странствовал по дорогам заброшенным,</w:t>
      </w:r>
    </w:p>
    <w:p>
      <w:pPr>
        <w:pStyle w:val="Style14"/>
        <w:rPr/>
      </w:pPr>
      <w:r>
        <w:rPr>
          <w:color w:val="000000"/>
        </w:rPr>
        <w:t>Where the red Wolf waits by the fordless stream</w:t>
      </w:r>
      <w:r>
        <w:rPr>
          <w:rStyle w:val="RussianText"/>
        </w:rPr>
        <w:tab/>
        <w:t>Где красный Волк ждет за рекою без брода</w:t>
      </w:r>
    </w:p>
    <w:p>
      <w:pPr>
        <w:pStyle w:val="Style14"/>
        <w:rPr/>
      </w:pPr>
      <w:r>
        <w:rPr>
          <w:color w:val="000000"/>
        </w:rPr>
        <w:t>And Death's black eagles scream to the precipice,</w:t>
      </w:r>
      <w:r>
        <w:rPr>
          <w:rStyle w:val="RussianText"/>
        </w:rPr>
        <w:tab/>
        <w:t>И Смерти черные орлы над обрывом вопят,</w:t>
      </w:r>
    </w:p>
    <w:p>
      <w:pPr>
        <w:pStyle w:val="Style14"/>
        <w:rPr/>
      </w:pPr>
      <w:r>
        <w:rPr>
          <w:color w:val="000000"/>
        </w:rPr>
        <w:t>And met the hounds of bale who hunt men's hearts</w:t>
      </w:r>
      <w:r>
        <w:rPr>
          <w:rStyle w:val="RussianText"/>
        </w:rPr>
        <w:tab/>
        <w:t>И встречал руки беды, что охотится на сердца людей,</w:t>
      </w:r>
    </w:p>
    <w:p>
      <w:pPr>
        <w:pStyle w:val="Style14"/>
        <w:rPr/>
      </w:pPr>
      <w:r>
        <w:rPr>
          <w:color w:val="000000"/>
        </w:rPr>
        <w:t>Baying across the veldts of Destiny,</w:t>
      </w:r>
      <w:r>
        <w:rPr>
          <w:rStyle w:val="RussianText"/>
        </w:rPr>
        <w:tab/>
        <w:t>По степям Судьбы преследуя,</w:t>
      </w:r>
    </w:p>
    <w:p>
      <w:pPr>
        <w:pStyle w:val="Style14"/>
        <w:rPr/>
      </w:pPr>
      <w:r>
        <w:rPr>
          <w:color w:val="000000"/>
        </w:rPr>
        <w:t>In footless battlefields of the Abyss</w:t>
      </w:r>
      <w:r>
        <w:rPr>
          <w:rStyle w:val="RussianText"/>
        </w:rPr>
        <w:tab/>
        <w:t>В непроходимых полях битвы Пучины</w:t>
      </w:r>
    </w:p>
    <w:p>
      <w:pPr>
        <w:pStyle w:val="Style14"/>
        <w:rPr/>
      </w:pPr>
      <w:r>
        <w:rPr>
          <w:color w:val="000000"/>
        </w:rPr>
        <w:t>Fought shadowy combats in mute eyeless depths,</w:t>
      </w:r>
      <w:r>
        <w:rPr>
          <w:rStyle w:val="RussianText"/>
        </w:rPr>
        <w:tab/>
        <w:t>Вел призрачные сражения в немых недоступных глазу глубинах,</w:t>
      </w:r>
    </w:p>
    <w:p>
      <w:pPr>
        <w:pStyle w:val="Style14"/>
        <w:rPr/>
      </w:pPr>
      <w:r>
        <w:rPr>
          <w:color w:val="000000"/>
        </w:rPr>
        <w:t>Assaults of Hell endured and Titan strokes</w:t>
      </w:r>
      <w:r>
        <w:rPr>
          <w:rStyle w:val="RussianText"/>
        </w:rPr>
        <w:tab/>
        <w:t>Нападения Ада и Титанические удары выдерживал</w:t>
      </w:r>
    </w:p>
    <w:p>
      <w:pPr>
        <w:pStyle w:val="Style14"/>
        <w:rPr/>
      </w:pPr>
      <w:r>
        <w:rPr>
          <w:color w:val="000000"/>
        </w:rPr>
        <w:t>And bore the fierce inner wounds that are slow to heal.</w:t>
      </w:r>
      <w:r>
        <w:rPr>
          <w:rStyle w:val="RussianText"/>
        </w:rPr>
        <w:tab/>
        <w:t>И нес жестокие внутренние раны, что излечиваются медленно.</w:t>
      </w:r>
    </w:p>
    <w:p>
      <w:pPr>
        <w:pStyle w:val="Style14"/>
        <w:rPr/>
      </w:pPr>
      <w:r>
        <w:rPr>
          <w:color w:val="000000"/>
        </w:rPr>
        <w:t>A prisoner of a hooded magic Force,</w:t>
      </w:r>
      <w:r>
        <w:rPr>
          <w:rStyle w:val="RussianText"/>
        </w:rPr>
        <w:tab/>
        <w:t>Заключенный облаченной в капюшон магической Силы,</w:t>
      </w:r>
    </w:p>
    <w:p>
      <w:pPr>
        <w:pStyle w:val="Style14"/>
        <w:rPr/>
      </w:pPr>
      <w:r>
        <w:rPr>
          <w:color w:val="000000"/>
        </w:rPr>
        <w:t>Captured and trailed in Falsehood's lethal net</w:t>
      </w:r>
      <w:r>
        <w:rPr>
          <w:rStyle w:val="RussianText"/>
        </w:rPr>
        <w:tab/>
        <w:t>Захваченный и увлекаемый в Фальши летальные сети</w:t>
      </w:r>
    </w:p>
    <w:p>
      <w:pPr>
        <w:pStyle w:val="Style14"/>
        <w:rPr/>
      </w:pPr>
      <w:r>
        <w:rPr>
          <w:color w:val="000000"/>
        </w:rPr>
        <w:t>And often strangled in the noose of grief,</w:t>
      </w:r>
      <w:r>
        <w:rPr>
          <w:rStyle w:val="RussianText"/>
        </w:rPr>
        <w:tab/>
        <w:t>И часто удушаемый в петле горя</w:t>
      </w:r>
    </w:p>
    <w:p>
      <w:pPr>
        <w:pStyle w:val="Style14"/>
        <w:rPr/>
      </w:pPr>
      <w:r>
        <w:rPr>
          <w:color w:val="000000"/>
        </w:rPr>
        <w:t>Or cast in the grim morass of swallowing doubt,</w:t>
      </w:r>
      <w:r>
        <w:rPr>
          <w:rStyle w:val="RussianText"/>
        </w:rPr>
        <w:tab/>
        <w:t>Или бросаемый в беспощадную трясину сомнения гложущего,</w:t>
      </w:r>
    </w:p>
    <w:p>
      <w:pPr>
        <w:pStyle w:val="Style14"/>
        <w:rPr/>
      </w:pPr>
      <w:r>
        <w:rPr>
          <w:color w:val="000000"/>
        </w:rPr>
        <w:t>Or shut into pits of error and despair,</w:t>
      </w:r>
      <w:r>
        <w:rPr>
          <w:rStyle w:val="RussianText"/>
        </w:rPr>
        <w:tab/>
        <w:t>Или в ямах ошибки и отчаяния запертый,</w:t>
      </w:r>
    </w:p>
    <w:p>
      <w:pPr>
        <w:pStyle w:val="Style14"/>
        <w:rPr/>
      </w:pPr>
      <w:r>
        <w:rPr>
          <w:color w:val="000000"/>
        </w:rPr>
        <w:t>He drank her poison draughts till none was left.</w:t>
      </w:r>
      <w:r>
        <w:rPr>
          <w:rStyle w:val="RussianText"/>
        </w:rPr>
        <w:tab/>
        <w:t>Он пил ее ядовитые глотки, пока ничего не осталось.</w:t>
      </w:r>
    </w:p>
    <w:p>
      <w:pPr>
        <w:pStyle w:val="Style14"/>
        <w:rPr/>
      </w:pPr>
      <w:r>
        <w:rPr>
          <w:color w:val="000000"/>
        </w:rPr>
        <w:t>In a world where neither hope nor joy could come</w:t>
      </w:r>
      <w:r>
        <w:rPr>
          <w:rStyle w:val="RussianText"/>
        </w:rPr>
        <w:tab/>
        <w:t>В мире, куда ни одна надежа и радость прийти не могли,</w:t>
      </w:r>
    </w:p>
    <w:p>
      <w:pPr>
        <w:pStyle w:val="Style14"/>
        <w:rPr/>
      </w:pPr>
      <w:r>
        <w:rPr>
          <w:color w:val="000000"/>
        </w:rPr>
        <w:t>The ordeal he suffered of evil's absolute reign,</w:t>
      </w:r>
      <w:r>
        <w:rPr>
          <w:rStyle w:val="RussianText"/>
        </w:rPr>
        <w:tab/>
        <w:t>Абсолютного господства зла он терпел испытание тяжкое,</w:t>
      </w:r>
    </w:p>
    <w:p>
      <w:pPr>
        <w:pStyle w:val="Style14"/>
        <w:rPr/>
      </w:pPr>
      <w:r>
        <w:rPr>
          <w:color w:val="000000"/>
        </w:rPr>
        <w:t>Yet kept intact his spirit's radiant truth.</w:t>
      </w:r>
      <w:r>
        <w:rPr>
          <w:rStyle w:val="RussianText"/>
        </w:rPr>
        <w:tab/>
        <w:t>Но хранил нетронутой своего духа лучистую правду.</w:t>
      </w:r>
    </w:p>
    <w:p>
      <w:pPr>
        <w:pStyle w:val="Style14"/>
        <w:rPr/>
      </w:pPr>
      <w:r>
        <w:rPr>
          <w:color w:val="000000"/>
        </w:rPr>
        <w:t>Incapable of motion or of force,</w:t>
      </w:r>
      <w:r>
        <w:rPr>
          <w:rStyle w:val="RussianText"/>
        </w:rPr>
        <w:tab/>
        <w:t>Не способный на движение или на силу,</w:t>
      </w:r>
    </w:p>
    <w:p>
      <w:pPr>
        <w:pStyle w:val="Style14"/>
        <w:rPr/>
      </w:pPr>
      <w:r>
        <w:rPr>
          <w:color w:val="000000"/>
        </w:rPr>
        <w:t>In Matter's blank denial gaoled and blind,</w:t>
      </w:r>
      <w:r>
        <w:rPr>
          <w:rStyle w:val="RussianText"/>
        </w:rPr>
        <w:tab/>
        <w:t>В Материи пустом отрицании заточенный и ослепленный,</w:t>
      </w:r>
    </w:p>
    <w:p>
      <w:pPr>
        <w:pStyle w:val="Style14"/>
        <w:rPr/>
      </w:pPr>
      <w:r>
        <w:rPr>
          <w:color w:val="000000"/>
        </w:rPr>
        <w:t>Pinned to the black inertia of our base</w:t>
      </w:r>
      <w:r>
        <w:rPr>
          <w:rStyle w:val="RussianText"/>
        </w:rPr>
        <w:tab/>
        <w:t>Пригвожденный к черной инерции нашей основы,</w:t>
      </w:r>
    </w:p>
    <w:p>
      <w:pPr>
        <w:pStyle w:val="Style14"/>
        <w:rPr/>
      </w:pPr>
      <w:r>
        <w:rPr>
          <w:color w:val="000000"/>
        </w:rPr>
        <w:t>He treasured between his hands his flickering soul.</w:t>
      </w:r>
      <w:r>
        <w:rPr>
          <w:rStyle w:val="RussianText"/>
        </w:rPr>
        <w:tab/>
        <w:t>Он хранил меж своими руками свою душу мерцающую.</w:t>
      </w:r>
    </w:p>
    <w:p>
      <w:pPr>
        <w:pStyle w:val="Style14"/>
        <w:rPr/>
      </w:pPr>
      <w:r>
        <w:rPr>
          <w:color w:val="000000"/>
        </w:rPr>
        <w:t>His being ventured into mindless Void,</w:t>
      </w:r>
      <w:r>
        <w:rPr>
          <w:rStyle w:val="RussianText"/>
        </w:rPr>
        <w:tab/>
        <w:t>Его существо в бездумную Пустоту решилось пуститься,</w:t>
      </w:r>
    </w:p>
    <w:p>
      <w:pPr>
        <w:pStyle w:val="Style14"/>
        <w:rPr/>
      </w:pPr>
      <w:r>
        <w:rPr>
          <w:color w:val="000000"/>
        </w:rPr>
        <w:t>Intolerant gulfs that knew not thought nor sense;</w:t>
      </w:r>
      <w:r>
        <w:rPr>
          <w:rStyle w:val="RussianText"/>
        </w:rPr>
        <w:tab/>
        <w:t>Бездны нетерпящие, что не знали ни мысли, ни чувства;</w:t>
      </w:r>
    </w:p>
    <w:p>
      <w:pPr>
        <w:pStyle w:val="Style14"/>
        <w:rPr/>
      </w:pPr>
      <w:r>
        <w:rPr>
          <w:color w:val="000000"/>
        </w:rPr>
        <w:t>Thought ceased, sense failed, his soul still saw and knew.</w:t>
      </w:r>
      <w:r>
        <w:rPr>
          <w:rStyle w:val="RussianText"/>
        </w:rPr>
        <w:tab/>
        <w:t>Мысль прекратилась, чувство пало, его душа еще знала и видела.</w:t>
      </w:r>
    </w:p>
    <w:p>
      <w:pPr>
        <w:pStyle w:val="Style14"/>
        <w:rPr/>
      </w:pPr>
      <w:r>
        <w:rPr>
          <w:color w:val="000000"/>
        </w:rPr>
        <w:t>In atomic parcellings of the Infinite</w:t>
      </w:r>
      <w:r>
        <w:rPr>
          <w:rStyle w:val="RussianText"/>
        </w:rPr>
        <w:tab/>
        <w:t>В частицах Бесконечного атомных</w:t>
      </w:r>
    </w:p>
    <w:p>
      <w:pPr>
        <w:pStyle w:val="Style14"/>
        <w:rPr/>
      </w:pPr>
      <w:r>
        <w:rPr>
          <w:color w:val="000000"/>
        </w:rPr>
        <w:t>Near to the dumb beginnings of lost Self,</w:t>
      </w:r>
      <w:r>
        <w:rPr>
          <w:rStyle w:val="RussianText"/>
        </w:rPr>
        <w:tab/>
        <w:t>Близко к бессловесным началам Себя утраченного,</w:t>
      </w:r>
    </w:p>
    <w:p>
      <w:pPr>
        <w:pStyle w:val="Style14"/>
        <w:rPr/>
      </w:pPr>
      <w:r>
        <w:rPr>
          <w:color w:val="000000"/>
        </w:rPr>
        <w:t>He felt the curious small futility</w:t>
      </w:r>
      <w:r>
        <w:rPr>
          <w:rStyle w:val="RussianText"/>
        </w:rPr>
        <w:tab/>
        <w:t>Он чувствовал маленькую курьезную тщетность</w:t>
      </w:r>
    </w:p>
    <w:p>
      <w:pPr>
        <w:pStyle w:val="Style14"/>
        <w:rPr/>
      </w:pPr>
      <w:r>
        <w:rPr>
          <w:color w:val="000000"/>
        </w:rPr>
        <w:t>Of the creation of material things.</w:t>
      </w:r>
      <w:r>
        <w:rPr>
          <w:rStyle w:val="RussianText"/>
        </w:rPr>
        <w:tab/>
        <w:t>Творения материальных вещей.</w:t>
      </w:r>
    </w:p>
    <w:p>
      <w:pPr>
        <w:pStyle w:val="Style14"/>
        <w:rPr/>
      </w:pPr>
      <w:r>
        <w:rPr>
          <w:color w:val="000000"/>
        </w:rPr>
        <w:t>Or, stifled in the Inconscient's hollow dusk,</w:t>
      </w:r>
      <w:r>
        <w:rPr>
          <w:rStyle w:val="RussianText"/>
        </w:rPr>
        <w:tab/>
        <w:t>Или, задыхаясь в сумерках пустых Несознания,</w:t>
      </w:r>
    </w:p>
    <w:p>
      <w:pPr>
        <w:pStyle w:val="Style14"/>
        <w:rPr/>
      </w:pPr>
      <w:r>
        <w:rPr>
          <w:color w:val="000000"/>
        </w:rPr>
        <w:t>He sounded the mystery dark and bottomless</w:t>
      </w:r>
      <w:r>
        <w:rPr>
          <w:rStyle w:val="RussianText"/>
        </w:rPr>
        <w:tab/>
        <w:t>Он мерил мистерию, бездонную, темную,</w:t>
      </w:r>
    </w:p>
    <w:p>
      <w:pPr>
        <w:pStyle w:val="Style14"/>
        <w:rPr/>
      </w:pPr>
      <w:r>
        <w:rPr>
          <w:color w:val="000000"/>
        </w:rPr>
        <w:t>Of the enormous and unmeaning deeps</w:t>
      </w:r>
      <w:r>
        <w:rPr>
          <w:rStyle w:val="RussianText"/>
        </w:rPr>
        <w:tab/>
        <w:t>Бессмысленных и громадных глубин,</w:t>
      </w:r>
    </w:p>
    <w:p>
      <w:pPr>
        <w:pStyle w:val="Style14"/>
        <w:rPr/>
      </w:pPr>
      <w:r>
        <w:rPr>
          <w:color w:val="000000"/>
        </w:rPr>
        <w:t>Whence struggling life in a dead universe rose.</w:t>
      </w:r>
      <w:r>
        <w:rPr>
          <w:rStyle w:val="RussianText"/>
        </w:rPr>
        <w:tab/>
        <w:t>Откуда борющаяся жизнь в мертвой вселенной поднялась.</w:t>
      </w:r>
    </w:p>
    <w:p>
      <w:pPr>
        <w:pStyle w:val="Style14"/>
        <w:rPr/>
      </w:pPr>
      <w:r>
        <w:rPr>
          <w:color w:val="000000"/>
        </w:rPr>
        <w:t>There in the stark identity lost by mind</w:t>
      </w:r>
      <w:r>
        <w:rPr>
          <w:rStyle w:val="RussianText"/>
        </w:rPr>
        <w:tab/>
        <w:t>Там в полной идентичности, утраченной разумом,</w:t>
      </w:r>
    </w:p>
    <w:p>
      <w:pPr>
        <w:pStyle w:val="Style14"/>
        <w:rPr/>
      </w:pPr>
      <w:r>
        <w:rPr>
          <w:color w:val="000000"/>
        </w:rPr>
        <w:t>He felt the sealed sense of the insensible world</w:t>
      </w:r>
      <w:r>
        <w:rPr>
          <w:rStyle w:val="RussianText"/>
        </w:rPr>
        <w:tab/>
        <w:t>Он ощущал запечатанный смысл мира бесчувственного</w:t>
      </w:r>
    </w:p>
    <w:p>
      <w:pPr>
        <w:pStyle w:val="Style14"/>
        <w:rPr/>
      </w:pPr>
      <w:r>
        <w:rPr>
          <w:color w:val="000000"/>
        </w:rPr>
        <w:t>And a mute wisdom in the unknowing Night.</w:t>
      </w:r>
      <w:r>
        <w:rPr>
          <w:rStyle w:val="RussianText"/>
        </w:rPr>
        <w:tab/>
        <w:t>И немую мудрость в незнающей Ночи.</w:t>
      </w:r>
    </w:p>
    <w:p>
      <w:pPr>
        <w:pStyle w:val="Style14"/>
        <w:rPr/>
      </w:pPr>
      <w:r>
        <w:rPr>
          <w:color w:val="000000"/>
        </w:rPr>
        <w:t>Into the abysmal secrecy he came</w:t>
      </w:r>
      <w:r>
        <w:rPr>
          <w:rStyle w:val="RussianText"/>
        </w:rPr>
        <w:tab/>
        <w:t>В пучинную тайну пришел он,</w:t>
      </w:r>
    </w:p>
    <w:p>
      <w:pPr>
        <w:pStyle w:val="Style14"/>
        <w:rPr/>
      </w:pPr>
      <w:r>
        <w:rPr>
          <w:color w:val="000000"/>
        </w:rPr>
        <w:t>Where darkness peers from her mattress, grey and nude,</w:t>
      </w:r>
      <w:r>
        <w:rPr>
          <w:rStyle w:val="RussianText"/>
        </w:rPr>
        <w:tab/>
        <w:t>Где тьма проступает из ее матраса, нагого и серого,</w:t>
      </w:r>
    </w:p>
    <w:p>
      <w:pPr>
        <w:pStyle w:val="Style14"/>
        <w:rPr/>
      </w:pPr>
      <w:r>
        <w:rPr>
          <w:color w:val="000000"/>
        </w:rPr>
        <w:t>And stood on the last locked subconscient's floor</w:t>
      </w:r>
      <w:r>
        <w:rPr>
          <w:rStyle w:val="RussianText"/>
        </w:rPr>
        <w:tab/>
        <w:t>И стоял на последнем запертом этаже подсознания,</w:t>
      </w:r>
    </w:p>
    <w:p>
      <w:pPr>
        <w:pStyle w:val="Style14"/>
        <w:rPr/>
      </w:pPr>
      <w:r>
        <w:rPr>
          <w:color w:val="000000"/>
        </w:rPr>
        <w:t>Where Being slept unconscious of its thoughts</w:t>
      </w:r>
      <w:r>
        <w:rPr>
          <w:rStyle w:val="RussianText"/>
        </w:rPr>
        <w:tab/>
        <w:t>Где Существо спало, не осознавая своих мыслей,</w:t>
      </w:r>
    </w:p>
    <w:p>
      <w:pPr>
        <w:pStyle w:val="Style14"/>
        <w:rPr/>
      </w:pPr>
      <w:r>
        <w:rPr>
          <w:color w:val="000000"/>
        </w:rPr>
        <w:t>And built the world not knowing what it built.</w:t>
      </w:r>
      <w:r>
        <w:rPr>
          <w:rStyle w:val="RussianText"/>
        </w:rPr>
        <w:tab/>
        <w:t>И строило мир, не зная, что оно строит.</w:t>
      </w:r>
    </w:p>
    <w:p>
      <w:pPr>
        <w:pStyle w:val="Style14"/>
        <w:rPr/>
      </w:pPr>
      <w:r>
        <w:rPr>
          <w:color w:val="000000"/>
        </w:rPr>
        <w:t>There waiting its hour the future lay unknown,</w:t>
      </w:r>
      <w:r>
        <w:rPr>
          <w:rStyle w:val="RussianText"/>
        </w:rPr>
        <w:tab/>
        <w:t>Там, ожидая своего грядущего часа, лежало неведомое,</w:t>
      </w:r>
    </w:p>
    <w:p>
      <w:pPr>
        <w:pStyle w:val="Style14"/>
        <w:rPr/>
      </w:pPr>
      <w:r>
        <w:rPr>
          <w:color w:val="000000"/>
        </w:rPr>
        <w:t>There is the record of the vanished stars.</w:t>
      </w:r>
      <w:r>
        <w:rPr>
          <w:rStyle w:val="RussianText"/>
        </w:rPr>
        <w:tab/>
        <w:t>Там находится запись исчезнувших звезд.</w:t>
      </w:r>
    </w:p>
    <w:p>
      <w:pPr>
        <w:pStyle w:val="Style14"/>
        <w:rPr/>
      </w:pPr>
      <w:r>
        <w:rPr>
          <w:color w:val="000000"/>
        </w:rPr>
        <w:t>There in the slumber of the cosmic Will</w:t>
      </w:r>
      <w:r>
        <w:rPr>
          <w:rStyle w:val="RussianText"/>
        </w:rPr>
        <w:tab/>
        <w:t>Там в дремоте космической Воли</w:t>
      </w:r>
    </w:p>
    <w:p>
      <w:pPr>
        <w:pStyle w:val="Style14"/>
        <w:rPr/>
      </w:pPr>
      <w:r>
        <w:rPr>
          <w:color w:val="000000"/>
        </w:rPr>
        <w:t>He saw the secret key of Nature's change.</w:t>
      </w:r>
      <w:r>
        <w:rPr>
          <w:rStyle w:val="RussianText"/>
        </w:rPr>
        <w:tab/>
        <w:t>Он увидел тайный ключ к изменению Природы.</w:t>
      </w:r>
    </w:p>
    <w:p>
      <w:pPr>
        <w:pStyle w:val="Style14"/>
        <w:rPr/>
      </w:pPr>
      <w:r>
        <w:rPr>
          <w:color w:val="000000"/>
        </w:rPr>
        <w:t>A light was with him, an invisible hand</w:t>
      </w:r>
      <w:r>
        <w:rPr>
          <w:rStyle w:val="RussianText"/>
        </w:rPr>
        <w:tab/>
        <w:t>Свет был с ним, рука незримая</w:t>
      </w:r>
    </w:p>
    <w:p>
      <w:pPr>
        <w:pStyle w:val="Style14"/>
        <w:rPr/>
      </w:pPr>
      <w:r>
        <w:rPr>
          <w:color w:val="000000"/>
        </w:rPr>
        <w:t>Was laid upon the error and the pain</w:t>
      </w:r>
      <w:r>
        <w:rPr>
          <w:rStyle w:val="RussianText"/>
        </w:rPr>
        <w:tab/>
        <w:t>Была положена на ошибку и боль,</w:t>
      </w:r>
    </w:p>
    <w:p>
      <w:pPr>
        <w:pStyle w:val="Style14"/>
        <w:rPr/>
      </w:pPr>
      <w:r>
        <w:rPr>
          <w:color w:val="000000"/>
        </w:rPr>
        <w:t>Till it became a quivering ecstasy,</w:t>
      </w:r>
      <w:r>
        <w:rPr>
          <w:rStyle w:val="RussianText"/>
        </w:rPr>
        <w:tab/>
        <w:t>Пока та не стала экстазом трепещущим,</w:t>
      </w:r>
    </w:p>
    <w:p>
      <w:pPr>
        <w:pStyle w:val="Style14"/>
        <w:rPr/>
      </w:pPr>
      <w:r>
        <w:rPr>
          <w:color w:val="000000"/>
        </w:rPr>
        <w:t>The shock of sweetness of an arm's embrace.</w:t>
      </w:r>
      <w:r>
        <w:rPr>
          <w:rStyle w:val="RussianText"/>
        </w:rPr>
        <w:tab/>
        <w:t>Шоком сладости объятия рук.</w:t>
      </w:r>
    </w:p>
    <w:p>
      <w:pPr>
        <w:pStyle w:val="Style14"/>
        <w:rPr/>
      </w:pPr>
      <w:r>
        <w:rPr>
          <w:color w:val="000000"/>
        </w:rPr>
        <w:t>He saw in Night the Eternal's shadowy veil,</w:t>
      </w:r>
      <w:r>
        <w:rPr>
          <w:rStyle w:val="RussianText"/>
        </w:rPr>
        <w:tab/>
        <w:t>Он видел в Ночи вуаль тенистую Вечного,</w:t>
      </w:r>
    </w:p>
    <w:p>
      <w:pPr>
        <w:pStyle w:val="Style14"/>
        <w:rPr/>
      </w:pPr>
      <w:r>
        <w:rPr>
          <w:color w:val="000000"/>
        </w:rPr>
        <w:t>Knew death for a cellar of the house of life,</w:t>
      </w:r>
      <w:r>
        <w:rPr>
          <w:rStyle w:val="RussianText"/>
        </w:rPr>
        <w:tab/>
        <w:t>Узнал смерть как погреб дома жизни,</w:t>
      </w:r>
    </w:p>
    <w:p>
      <w:pPr>
        <w:pStyle w:val="Style14"/>
        <w:rPr/>
      </w:pPr>
      <w:r>
        <w:rPr>
          <w:color w:val="000000"/>
        </w:rPr>
        <w:t>In destruction felt creation's hasty pace,</w:t>
      </w:r>
      <w:r>
        <w:rPr>
          <w:rStyle w:val="RussianText"/>
        </w:rPr>
        <w:tab/>
        <w:t>В разрушении ощутил творения шаг торопливый,</w:t>
      </w:r>
    </w:p>
    <w:p>
      <w:pPr>
        <w:pStyle w:val="Style14"/>
        <w:rPr/>
      </w:pPr>
      <w:r>
        <w:rPr>
          <w:color w:val="000000"/>
        </w:rPr>
        <w:t>Knew loss as the price of a celestial gain</w:t>
      </w:r>
      <w:r>
        <w:rPr>
          <w:rStyle w:val="RussianText"/>
        </w:rPr>
        <w:tab/>
        <w:t>Узнал утрату как цену за выигрыш небесный</w:t>
      </w:r>
    </w:p>
    <w:p>
      <w:pPr>
        <w:pStyle w:val="Style14"/>
        <w:rPr/>
      </w:pPr>
      <w:r>
        <w:rPr>
          <w:color w:val="000000"/>
        </w:rPr>
        <w:t>And hell as a short cut to heaven's gates.</w:t>
      </w:r>
      <w:r>
        <w:rPr>
          <w:rStyle w:val="RussianText"/>
        </w:rPr>
        <w:tab/>
        <w:t>И ад - как кратчайший путь к воротам небес.</w:t>
      </w:r>
    </w:p>
    <w:p>
      <w:pPr>
        <w:pStyle w:val="Style14"/>
        <w:rPr/>
      </w:pPr>
      <w:r>
        <w:rPr>
          <w:color w:val="000000"/>
        </w:rPr>
        <w:t>Then in Illusion's occult factory</w:t>
      </w:r>
      <w:r>
        <w:rPr>
          <w:rStyle w:val="RussianText"/>
        </w:rPr>
        <w:tab/>
        <w:t>Тогда в оккультной фабрике Иллюзии</w:t>
      </w:r>
    </w:p>
    <w:p>
      <w:pPr>
        <w:pStyle w:val="Style14"/>
        <w:rPr/>
      </w:pPr>
      <w:r>
        <w:rPr>
          <w:color w:val="000000"/>
        </w:rPr>
        <w:t>And in the Inconscient's magic printing-house</w:t>
      </w:r>
      <w:r>
        <w:rPr>
          <w:rStyle w:val="RussianText"/>
        </w:rPr>
        <w:tab/>
        <w:t>И в магической типографии Несознания</w:t>
      </w:r>
    </w:p>
    <w:p>
      <w:pPr>
        <w:pStyle w:val="Style14"/>
        <w:rPr/>
      </w:pPr>
      <w:r>
        <w:rPr>
          <w:color w:val="000000"/>
        </w:rPr>
        <w:t>Torn were the formats of the primal Night</w:t>
      </w:r>
      <w:r>
        <w:rPr>
          <w:rStyle w:val="RussianText"/>
        </w:rPr>
        <w:tab/>
        <w:t>Форматы первобытной Ночи порваны были</w:t>
      </w:r>
    </w:p>
    <w:p>
      <w:pPr>
        <w:pStyle w:val="Style14"/>
        <w:rPr/>
      </w:pPr>
      <w:r>
        <w:rPr>
          <w:color w:val="000000"/>
        </w:rPr>
        <w:t>And shattered the stereotypes of Ignorance.</w:t>
      </w:r>
      <w:r>
        <w:rPr>
          <w:rStyle w:val="RussianText"/>
        </w:rPr>
        <w:tab/>
        <w:t>И разбиты наборы Неведения.</w:t>
      </w:r>
    </w:p>
    <w:p>
      <w:pPr>
        <w:pStyle w:val="Style14"/>
        <w:rPr/>
      </w:pPr>
      <w:r>
        <w:rPr>
          <w:color w:val="000000"/>
        </w:rPr>
        <w:t>Alive, breathing a deep spiritual breath,</w:t>
      </w:r>
      <w:r>
        <w:rPr>
          <w:rStyle w:val="RussianText"/>
        </w:rPr>
        <w:tab/>
        <w:t>Живая, дышащая глубоких духовным дыханием,</w:t>
      </w:r>
    </w:p>
    <w:p>
      <w:pPr>
        <w:pStyle w:val="Style14"/>
        <w:rPr/>
      </w:pPr>
      <w:r>
        <w:rPr>
          <w:color w:val="000000"/>
        </w:rPr>
        <w:t>Nature expunged her stiff mechanical code</w:t>
      </w:r>
      <w:r>
        <w:rPr>
          <w:rStyle w:val="RussianText"/>
        </w:rPr>
        <w:tab/>
        <w:t>Природа перечеркнула свой непреклонный механический кодекс</w:t>
      </w:r>
    </w:p>
    <w:p>
      <w:pPr>
        <w:pStyle w:val="Style14"/>
        <w:rPr/>
      </w:pPr>
      <w:r>
        <w:rPr>
          <w:color w:val="000000"/>
        </w:rPr>
        <w:t>And the articles of the bound soul's contract,</w:t>
      </w:r>
      <w:r>
        <w:rPr>
          <w:rStyle w:val="RussianText"/>
        </w:rPr>
        <w:tab/>
        <w:t>И связанной души контракта параграфы,</w:t>
      </w:r>
    </w:p>
    <w:p>
      <w:pPr>
        <w:pStyle w:val="Style14"/>
        <w:rPr/>
      </w:pPr>
      <w:r>
        <w:rPr>
          <w:color w:val="000000"/>
        </w:rPr>
        <w:t>Falsehood gave back to Truth her tortured shape.</w:t>
      </w:r>
      <w:r>
        <w:rPr>
          <w:rStyle w:val="RussianText"/>
        </w:rPr>
        <w:tab/>
        <w:t>Фальшь отдала назад Истине ее мучимую форму.</w:t>
      </w:r>
    </w:p>
    <w:p>
      <w:pPr>
        <w:pStyle w:val="Style14"/>
        <w:rPr/>
      </w:pPr>
      <w:r>
        <w:rPr>
          <w:color w:val="000000"/>
        </w:rPr>
        <w:t>Annulled were the tables of the law of Pain,</w:t>
      </w:r>
      <w:r>
        <w:rPr>
          <w:rStyle w:val="RussianText"/>
        </w:rPr>
        <w:tab/>
        <w:t>Аннулированы были таблички закона Страдания,</w:t>
      </w:r>
    </w:p>
    <w:p>
      <w:pPr>
        <w:pStyle w:val="Style14"/>
        <w:rPr/>
      </w:pPr>
      <w:r>
        <w:rPr>
          <w:color w:val="000000"/>
        </w:rPr>
        <w:t>And in their place grew luminous characters.</w:t>
      </w:r>
      <w:r>
        <w:rPr>
          <w:rStyle w:val="RussianText"/>
        </w:rPr>
        <w:tab/>
        <w:t>И на их месте появились светлые буквы.</w:t>
      </w:r>
    </w:p>
    <w:p>
      <w:pPr>
        <w:pStyle w:val="Style14"/>
        <w:rPr/>
      </w:pPr>
      <w:r>
        <w:rPr>
          <w:color w:val="000000"/>
        </w:rPr>
        <w:t>The skilful Penman's unseen finger wrote</w:t>
      </w:r>
      <w:r>
        <w:rPr>
          <w:rStyle w:val="RussianText"/>
        </w:rPr>
        <w:tab/>
        <w:t>Искусного Писца незримый палец чертил</w:t>
      </w:r>
    </w:p>
    <w:p>
      <w:pPr>
        <w:pStyle w:val="Style14"/>
        <w:rPr/>
      </w:pPr>
      <w:r>
        <w:rPr>
          <w:color w:val="000000"/>
        </w:rPr>
        <w:t>His swift intuitive calligraphy;</w:t>
      </w:r>
      <w:r>
        <w:rPr>
          <w:rStyle w:val="RussianText"/>
        </w:rPr>
        <w:tab/>
        <w:t>Его интуитивную каллиграфию быструю;</w:t>
      </w:r>
    </w:p>
    <w:p>
      <w:pPr>
        <w:pStyle w:val="Style14"/>
        <w:rPr/>
      </w:pPr>
      <w:r>
        <w:rPr>
          <w:color w:val="000000"/>
        </w:rPr>
        <w:t>Earth's forms were made his divine documents,</w:t>
      </w:r>
      <w:r>
        <w:rPr>
          <w:rStyle w:val="RussianText"/>
        </w:rPr>
        <w:tab/>
        <w:t>Формы Земли были его божественными документами сделаны,</w:t>
      </w:r>
    </w:p>
    <w:p>
      <w:pPr>
        <w:pStyle w:val="Style14"/>
        <w:rPr/>
      </w:pPr>
      <w:r>
        <w:rPr>
          <w:color w:val="000000"/>
        </w:rPr>
        <w:t>The wisdom embodied mind could not reveal,</w:t>
      </w:r>
      <w:r>
        <w:rPr>
          <w:rStyle w:val="RussianText"/>
        </w:rPr>
        <w:tab/>
        <w:t>Мудрость воплотила то, что открыть не мог разум,</w:t>
      </w:r>
    </w:p>
    <w:p>
      <w:pPr>
        <w:pStyle w:val="Style14"/>
        <w:rPr/>
      </w:pPr>
      <w:r>
        <w:rPr>
          <w:color w:val="000000"/>
        </w:rPr>
        <w:t>Inconscience chased from the world's voiceless breast;</w:t>
      </w:r>
      <w:r>
        <w:rPr>
          <w:rStyle w:val="RussianText"/>
        </w:rPr>
        <w:tab/>
        <w:t>Несознание из безгласной груди мира прогнано;</w:t>
      </w:r>
    </w:p>
    <w:p>
      <w:pPr>
        <w:pStyle w:val="Style14"/>
        <w:rPr/>
      </w:pPr>
      <w:r>
        <w:rPr>
          <w:color w:val="000000"/>
        </w:rPr>
        <w:t>Transfigured were the fixed schemes of reasoning Thought.</w:t>
      </w:r>
      <w:r>
        <w:rPr>
          <w:rStyle w:val="RussianText"/>
        </w:rPr>
        <w:tab/>
        <w:t>Трансфигурированы были фиксированные схемы рассуждающей Мысли.</w:t>
      </w:r>
    </w:p>
    <w:p>
      <w:pPr>
        <w:pStyle w:val="Style14"/>
        <w:rPr/>
      </w:pPr>
      <w:r>
        <w:rPr>
          <w:color w:val="000000"/>
        </w:rPr>
        <w:t>Arousing consciousness in things inert,</w:t>
      </w:r>
      <w:r>
        <w:rPr>
          <w:rStyle w:val="RussianText"/>
        </w:rPr>
        <w:tab/>
        <w:t>Пробуждая сознание в инертных вещах,</w:t>
      </w:r>
    </w:p>
    <w:p>
      <w:pPr>
        <w:pStyle w:val="Style14"/>
        <w:rPr/>
      </w:pPr>
      <w:r>
        <w:rPr>
          <w:color w:val="000000"/>
        </w:rPr>
        <w:t>He imposed upon dark atom and dumb mass</w:t>
      </w:r>
      <w:r>
        <w:rPr>
          <w:rStyle w:val="RussianText"/>
        </w:rPr>
        <w:tab/>
        <w:t>Он навязывал темному атому и немой массе</w:t>
      </w:r>
    </w:p>
    <w:p>
      <w:pPr>
        <w:pStyle w:val="Style14"/>
        <w:rPr/>
      </w:pPr>
      <w:r>
        <w:rPr>
          <w:color w:val="000000"/>
        </w:rPr>
        <w:t>The diamond script of the Imperishable,</w:t>
      </w:r>
      <w:r>
        <w:rPr>
          <w:rStyle w:val="RussianText"/>
        </w:rPr>
        <w:tab/>
        <w:t>Алмазный почерк Непреходящего.</w:t>
      </w:r>
    </w:p>
    <w:p>
      <w:pPr>
        <w:pStyle w:val="Style14"/>
        <w:rPr/>
      </w:pPr>
      <w:r>
        <w:rPr>
          <w:color w:val="000000"/>
        </w:rPr>
        <w:t>Inscribed on the dim heart of fallen things</w:t>
      </w:r>
      <w:r>
        <w:rPr>
          <w:rStyle w:val="RussianText"/>
        </w:rPr>
        <w:tab/>
        <w:t>Вырезал на смутном сердце падших вещей</w:t>
      </w:r>
    </w:p>
    <w:p>
      <w:pPr>
        <w:pStyle w:val="Style14"/>
        <w:rPr/>
      </w:pPr>
      <w:r>
        <w:rPr>
          <w:color w:val="000000"/>
        </w:rPr>
        <w:t>A paean-song of the free Infinite</w:t>
      </w:r>
      <w:r>
        <w:rPr>
          <w:rStyle w:val="RussianText"/>
        </w:rPr>
        <w:tab/>
        <w:t>Свободного Бесконечного победную песнь</w:t>
      </w:r>
    </w:p>
    <w:p>
      <w:pPr>
        <w:pStyle w:val="Style14"/>
        <w:rPr/>
      </w:pPr>
      <w:r>
        <w:rPr>
          <w:color w:val="000000"/>
        </w:rPr>
        <w:t>And the Name, foundation of eternity,</w:t>
      </w:r>
      <w:r>
        <w:rPr>
          <w:rStyle w:val="RussianText"/>
        </w:rPr>
        <w:tab/>
        <w:t>И Имя, фундамент вечности,</w:t>
      </w:r>
    </w:p>
    <w:p>
      <w:pPr>
        <w:pStyle w:val="Style14"/>
        <w:rPr/>
      </w:pPr>
      <w:r>
        <w:rPr>
          <w:color w:val="000000"/>
        </w:rPr>
        <w:t>And traced on the awake exultant cells</w:t>
      </w:r>
      <w:r>
        <w:rPr>
          <w:rStyle w:val="RussianText"/>
        </w:rPr>
        <w:tab/>
        <w:t>И выводил на проснувшихся ликующих клетках</w:t>
      </w:r>
    </w:p>
    <w:p>
      <w:pPr>
        <w:pStyle w:val="Style14"/>
        <w:rPr/>
      </w:pPr>
      <w:r>
        <w:rPr>
          <w:color w:val="000000"/>
        </w:rPr>
        <w:t>In the ideographs of the Ineffable</w:t>
      </w:r>
      <w:r>
        <w:rPr>
          <w:rStyle w:val="RussianText"/>
        </w:rPr>
        <w:tab/>
        <w:t>В идеограммах Невыразимого</w:t>
      </w:r>
    </w:p>
    <w:p>
      <w:pPr>
        <w:pStyle w:val="Style14"/>
        <w:rPr/>
      </w:pPr>
      <w:r>
        <w:rPr>
          <w:color w:val="000000"/>
        </w:rPr>
        <w:t>The lyric of the love that waits through Time</w:t>
      </w:r>
      <w:r>
        <w:rPr>
          <w:rStyle w:val="RussianText"/>
        </w:rPr>
        <w:tab/>
        <w:t>Лирический стих любви, что ждет во Времени,</w:t>
      </w:r>
    </w:p>
    <w:p>
      <w:pPr>
        <w:pStyle w:val="Style14"/>
        <w:rPr/>
      </w:pPr>
      <w:r>
        <w:rPr>
          <w:color w:val="000000"/>
        </w:rPr>
        <w:t>And the mystic volume of the Book of Bliss</w:t>
      </w:r>
      <w:r>
        <w:rPr>
          <w:rStyle w:val="RussianText"/>
        </w:rPr>
        <w:tab/>
        <w:t>И мистический том Книги Блаженства,</w:t>
      </w:r>
    </w:p>
    <w:p>
      <w:pPr>
        <w:pStyle w:val="Style14"/>
        <w:rPr/>
      </w:pPr>
      <w:r>
        <w:rPr>
          <w:color w:val="000000"/>
        </w:rPr>
        <w:t>And the message of the superconscient Fire.</w:t>
      </w:r>
      <w:r>
        <w:rPr>
          <w:rStyle w:val="RussianText"/>
        </w:rPr>
        <w:tab/>
        <w:t>И послание суперсознательного Пламени.</w:t>
      </w:r>
    </w:p>
    <w:p>
      <w:pPr>
        <w:pStyle w:val="Style14"/>
        <w:rPr/>
      </w:pPr>
      <w:r>
        <w:rPr>
          <w:color w:val="000000"/>
        </w:rPr>
        <w:t>Then life beat pure in the corporeal frame;</w:t>
      </w:r>
      <w:r>
        <w:rPr>
          <w:rStyle w:val="RussianText"/>
        </w:rPr>
        <w:tab/>
        <w:t>Затем жизнь забила чистая в телесном каркасе;</w:t>
      </w:r>
    </w:p>
    <w:p>
      <w:pPr>
        <w:pStyle w:val="Style14"/>
        <w:rPr/>
      </w:pPr>
      <w:r>
        <w:rPr>
          <w:color w:val="000000"/>
        </w:rPr>
        <w:t>The infernal Gleam died and could slay no more.</w:t>
      </w:r>
      <w:r>
        <w:rPr>
          <w:rStyle w:val="RussianText"/>
        </w:rPr>
        <w:tab/>
        <w:t>Инфернальное Мерцание умерло и убивать не могло больше.</w:t>
      </w:r>
    </w:p>
    <w:p>
      <w:pPr>
        <w:pStyle w:val="Style14"/>
        <w:rPr/>
      </w:pPr>
      <w:r>
        <w:rPr>
          <w:color w:val="000000"/>
        </w:rPr>
        <w:t>Hell split across its huge abrupt fa</w:t>
      </w:r>
      <w:r>
        <w:rPr>
          <w:rFonts w:eastAsia="Times New Roman" w:cs="Times New Roman"/>
          <w:color w:val="000000"/>
        </w:rPr>
        <w:t>ç</w:t>
      </w:r>
      <w:r>
        <w:rPr>
          <w:color w:val="000000"/>
        </w:rPr>
        <w:t>ade</w:t>
      </w:r>
      <w:r>
        <w:rPr>
          <w:rStyle w:val="RussianText"/>
        </w:rPr>
        <w:tab/>
        <w:t>Ад раскололся в своем огромном резком фасаде</w:t>
      </w:r>
    </w:p>
    <w:p>
      <w:pPr>
        <w:pStyle w:val="Style14"/>
        <w:rPr/>
      </w:pPr>
      <w:r>
        <w:rPr>
          <w:color w:val="000000"/>
        </w:rPr>
        <w:t>As if a magic building were undone,</w:t>
      </w:r>
      <w:r>
        <w:rPr>
          <w:rStyle w:val="RussianText"/>
        </w:rPr>
        <w:tab/>
        <w:t>Словно магическое здание было разрушено,</w:t>
      </w:r>
    </w:p>
    <w:p>
      <w:pPr>
        <w:pStyle w:val="Style14"/>
        <w:rPr/>
      </w:pPr>
      <w:r>
        <w:rPr>
          <w:color w:val="000000"/>
        </w:rPr>
        <w:t>Night opened and vanished like a gulf of dream.</w:t>
      </w:r>
      <w:r>
        <w:rPr>
          <w:rStyle w:val="RussianText"/>
        </w:rPr>
        <w:tab/>
        <w:t>Ночь открылась и исчезла как грезы пучина.</w:t>
      </w:r>
    </w:p>
    <w:p>
      <w:pPr>
        <w:pStyle w:val="Style14"/>
        <w:rPr/>
      </w:pPr>
      <w:r>
        <w:rPr>
          <w:color w:val="000000"/>
        </w:rPr>
        <w:t>Into being's gap scooped out as empty Space</w:t>
      </w:r>
      <w:r>
        <w:rPr>
          <w:rStyle w:val="RussianText"/>
        </w:rPr>
        <w:tab/>
        <w:t>В брешь существа, вычерпанную как пустое Пространство,</w:t>
      </w:r>
    </w:p>
    <w:p>
      <w:pPr>
        <w:pStyle w:val="Style14"/>
        <w:rPr/>
      </w:pPr>
      <w:r>
        <w:rPr>
          <w:color w:val="000000"/>
        </w:rPr>
        <w:t>In which she had filled the place of absent God,</w:t>
      </w:r>
      <w:r>
        <w:rPr>
          <w:rStyle w:val="RussianText"/>
        </w:rPr>
        <w:tab/>
        <w:t>В котором она заполняла место отсутствующего Бога,</w:t>
      </w:r>
    </w:p>
    <w:p>
      <w:pPr>
        <w:pStyle w:val="Style14"/>
        <w:rPr/>
      </w:pPr>
      <w:r>
        <w:rPr>
          <w:color w:val="000000"/>
        </w:rPr>
        <w:t>There poured a wide intimate and blissful Dawn;</w:t>
      </w:r>
      <w:r>
        <w:rPr>
          <w:rStyle w:val="RussianText"/>
        </w:rPr>
        <w:tab/>
        <w:t>Полился просторный близкий и блаженный Рассвет;</w:t>
      </w:r>
    </w:p>
    <w:p>
      <w:pPr>
        <w:pStyle w:val="Style14"/>
        <w:rPr/>
      </w:pPr>
      <w:r>
        <w:rPr>
          <w:color w:val="000000"/>
        </w:rPr>
        <w:t>Healed were all things that Time's torn heart had made</w:t>
      </w:r>
      <w:r>
        <w:rPr>
          <w:rStyle w:val="RussianText"/>
        </w:rPr>
        <w:tab/>
        <w:t>Излечены были все вещи, что раненное сердце Времени сделало,</w:t>
      </w:r>
    </w:p>
    <w:p>
      <w:pPr>
        <w:pStyle w:val="Style14"/>
        <w:rPr/>
      </w:pPr>
      <w:r>
        <w:rPr>
          <w:color w:val="000000"/>
        </w:rPr>
        <w:t>And sorrow could live no more in Nature's breast:</w:t>
      </w:r>
      <w:r>
        <w:rPr>
          <w:rStyle w:val="RussianText"/>
        </w:rPr>
        <w:tab/>
        <w:t>И горе не могло больше жить у Природы в груди:</w:t>
      </w:r>
    </w:p>
    <w:p>
      <w:pPr>
        <w:pStyle w:val="Style14"/>
        <w:rPr/>
      </w:pPr>
      <w:r>
        <w:rPr>
          <w:color w:val="000000"/>
        </w:rPr>
        <w:t>Division ceased to be, for God was there.</w:t>
      </w:r>
      <w:r>
        <w:rPr>
          <w:rStyle w:val="RussianText"/>
        </w:rPr>
        <w:tab/>
        <w:t>Разделение прекратилось, ибо там был Бог.</w:t>
      </w:r>
    </w:p>
    <w:p>
      <w:pPr>
        <w:pStyle w:val="Style14"/>
        <w:rPr/>
      </w:pPr>
      <w:r>
        <w:rPr>
          <w:color w:val="000000"/>
        </w:rPr>
        <w:t>The soul lit the conscious body with its ray,</w:t>
      </w:r>
      <w:r>
        <w:rPr>
          <w:rStyle w:val="RussianText"/>
        </w:rPr>
        <w:tab/>
        <w:t>Душа освещала своим лучом тело сознательное.</w:t>
      </w:r>
    </w:p>
    <w:p>
      <w:pPr>
        <w:pStyle w:val="Style14"/>
        <w:rPr/>
      </w:pPr>
      <w:r>
        <w:rPr>
          <w:color w:val="000000"/>
        </w:rPr>
        <w:t>Matter and spirit mingled and were one.</w:t>
      </w:r>
      <w:r>
        <w:rPr>
          <w:rStyle w:val="RussianText"/>
        </w:rPr>
        <w:tab/>
        <w:t>Материя и дух смешались и стали едины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Ends"/>
        <w:rPr/>
      </w:pPr>
      <w:r>
        <w:rPr/>
        <w:t>End of Canto Eight</w:t>
      </w:r>
      <w:r>
        <w:rPr>
          <w:rStyle w:val="RussianText"/>
        </w:rPr>
        <w:tab/>
        <w:t>Конец песни восьмой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4"/>
        <w:rPr/>
      </w:pPr>
      <w:r>
        <w:rPr/>
        <w:t>Canto IX</w:t>
      </w:r>
      <w:r>
        <w:rPr>
          <w:rStyle w:val="RussianText"/>
        </w:rPr>
        <w:tab/>
        <w:t>Песнь девятая</w:t>
      </w:r>
    </w:p>
    <w:p>
      <w:pPr>
        <w:pStyle w:val="4"/>
        <w:rPr/>
      </w:pPr>
      <w:r>
        <w:rPr/>
        <w:t>THE PARADISE OF THE LIFE-GODS</w:t>
      </w:r>
      <w:r>
        <w:rPr>
          <w:rStyle w:val="RussianText"/>
        </w:rPr>
        <w:tab/>
        <w:t>Парадиз Богов Жизн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Around him shone a great felicitous Day.</w:t>
      </w:r>
      <w:r>
        <w:rPr>
          <w:rStyle w:val="RussianText"/>
        </w:rPr>
        <w:tab/>
        <w:t>Вокруг него сиял великий счастливый День.</w:t>
      </w:r>
    </w:p>
    <w:p>
      <w:pPr>
        <w:pStyle w:val="Style14"/>
        <w:rPr/>
      </w:pPr>
      <w:r>
        <w:rPr>
          <w:color w:val="000000"/>
        </w:rPr>
        <w:t>A lustre of some rapturous Infinite,</w:t>
      </w:r>
      <w:r>
        <w:rPr>
          <w:rStyle w:val="RussianText"/>
        </w:rPr>
        <w:tab/>
        <w:t>Блеск какого-то восторженного Бесконечного,</w:t>
      </w:r>
    </w:p>
    <w:p>
      <w:pPr>
        <w:pStyle w:val="Style14"/>
        <w:rPr/>
      </w:pPr>
      <w:r>
        <w:rPr>
          <w:color w:val="000000"/>
        </w:rPr>
        <w:t>It held in the splendour of its golden laugh</w:t>
      </w:r>
      <w:r>
        <w:rPr>
          <w:rStyle w:val="RussianText"/>
        </w:rPr>
        <w:tab/>
        <w:t>Он держал в великолепии своего золотого смеха</w:t>
      </w:r>
    </w:p>
    <w:p>
      <w:pPr>
        <w:pStyle w:val="Style14"/>
        <w:rPr/>
      </w:pPr>
      <w:r>
        <w:rPr>
          <w:color w:val="000000"/>
        </w:rPr>
        <w:t>Regions of the heart's happiness set free,</w:t>
      </w:r>
      <w:r>
        <w:rPr>
          <w:rStyle w:val="RussianText"/>
        </w:rPr>
        <w:tab/>
        <w:t>Регионы счастья сердца свободные,</w:t>
      </w:r>
    </w:p>
    <w:p>
      <w:pPr>
        <w:pStyle w:val="Style14"/>
        <w:rPr/>
      </w:pPr>
      <w:r>
        <w:rPr>
          <w:color w:val="000000"/>
        </w:rPr>
        <w:t>Intoxicated with the wine of God,</w:t>
      </w:r>
      <w:r>
        <w:rPr>
          <w:rStyle w:val="RussianText"/>
        </w:rPr>
        <w:tab/>
        <w:t>Опьяненные вином Бога,</w:t>
      </w:r>
    </w:p>
    <w:p>
      <w:pPr>
        <w:pStyle w:val="Style14"/>
        <w:rPr/>
      </w:pPr>
      <w:r>
        <w:rPr>
          <w:color w:val="000000"/>
        </w:rPr>
        <w:t>Immersed in light, perpetually divine.</w:t>
      </w:r>
      <w:r>
        <w:rPr>
          <w:rStyle w:val="RussianText"/>
        </w:rPr>
        <w:tab/>
        <w:t>Погруженные в свет, извечно божественные.</w:t>
      </w:r>
    </w:p>
    <w:p>
      <w:pPr>
        <w:pStyle w:val="Style14"/>
        <w:rPr/>
      </w:pPr>
      <w:r>
        <w:rPr>
          <w:color w:val="000000"/>
        </w:rPr>
        <w:t>A favourite and intimate of the Gods</w:t>
      </w:r>
      <w:r>
        <w:rPr>
          <w:rStyle w:val="RussianText"/>
        </w:rPr>
        <w:tab/>
        <w:t>Фаворит и друг близкий Богов,</w:t>
      </w:r>
    </w:p>
    <w:p>
      <w:pPr>
        <w:pStyle w:val="Style14"/>
        <w:rPr/>
      </w:pPr>
      <w:r>
        <w:rPr>
          <w:color w:val="000000"/>
        </w:rPr>
        <w:t>Obeying the divine command to joy,</w:t>
      </w:r>
      <w:r>
        <w:rPr>
          <w:rStyle w:val="RussianText"/>
        </w:rPr>
        <w:tab/>
        <w:t>Послушный божественной команде радоваться,</w:t>
      </w:r>
    </w:p>
    <w:p>
      <w:pPr>
        <w:pStyle w:val="Style14"/>
        <w:rPr/>
      </w:pPr>
      <w:r>
        <w:rPr>
          <w:color w:val="000000"/>
        </w:rPr>
        <w:t>It was the sovereign of its own delight</w:t>
      </w:r>
      <w:r>
        <w:rPr>
          <w:rStyle w:val="RussianText"/>
        </w:rPr>
        <w:tab/>
        <w:t>Своего собственного восторга тот День был сувереном</w:t>
      </w:r>
    </w:p>
    <w:p>
      <w:pPr>
        <w:pStyle w:val="Style14"/>
        <w:rPr/>
      </w:pPr>
      <w:r>
        <w:rPr>
          <w:color w:val="000000"/>
        </w:rPr>
        <w:t>And master of the kingdoms of its force.</w:t>
      </w:r>
      <w:r>
        <w:rPr>
          <w:rStyle w:val="RussianText"/>
        </w:rPr>
        <w:tab/>
        <w:t>И господином царств своей силы.</w:t>
      </w:r>
    </w:p>
    <w:p>
      <w:pPr>
        <w:pStyle w:val="Style14"/>
        <w:rPr/>
      </w:pPr>
      <w:r>
        <w:rPr>
          <w:color w:val="000000"/>
        </w:rPr>
        <w:t>Assured of the bliss for which all forms were made,</w:t>
      </w:r>
      <w:r>
        <w:rPr>
          <w:rStyle w:val="RussianText"/>
        </w:rPr>
        <w:tab/>
        <w:t>В блаженстве уверенный, для которого все были сделаны формы,</w:t>
      </w:r>
    </w:p>
    <w:p>
      <w:pPr>
        <w:pStyle w:val="Style14"/>
        <w:rPr/>
      </w:pPr>
      <w:r>
        <w:rPr>
          <w:color w:val="000000"/>
        </w:rPr>
        <w:t>Unmoved by fear and grief and the shocks of Fate</w:t>
      </w:r>
      <w:r>
        <w:rPr>
          <w:rStyle w:val="RussianText"/>
        </w:rPr>
        <w:tab/>
        <w:t>Незатрагиваемый страхом и горем, и ударами Рока</w:t>
      </w:r>
    </w:p>
    <w:p>
      <w:pPr>
        <w:pStyle w:val="Style14"/>
        <w:rPr/>
      </w:pPr>
      <w:r>
        <w:rPr>
          <w:color w:val="000000"/>
        </w:rPr>
        <w:t>And unalarmed by the breath of fleeting Time</w:t>
      </w:r>
      <w:r>
        <w:rPr>
          <w:rStyle w:val="RussianText"/>
        </w:rPr>
        <w:tab/>
        <w:t>И не тревожимый дыханием быстро текущего Времени,</w:t>
      </w:r>
    </w:p>
    <w:p>
      <w:pPr>
        <w:pStyle w:val="Style14"/>
        <w:rPr/>
      </w:pPr>
      <w:r>
        <w:rPr>
          <w:color w:val="000000"/>
        </w:rPr>
        <w:t>And unbesieged by adverse circumstance,</w:t>
      </w:r>
      <w:r>
        <w:rPr>
          <w:rStyle w:val="RussianText"/>
        </w:rPr>
        <w:tab/>
        <w:t>И враждебным обстоятельством не осаждаемый,</w:t>
      </w:r>
    </w:p>
    <w:p>
      <w:pPr>
        <w:pStyle w:val="Style14"/>
        <w:rPr/>
      </w:pPr>
      <w:r>
        <w:rPr>
          <w:color w:val="000000"/>
        </w:rPr>
        <w:t>It breathed in a sweet secure unguarded ease</w:t>
      </w:r>
      <w:r>
        <w:rPr>
          <w:rStyle w:val="RussianText"/>
        </w:rPr>
        <w:tab/>
        <w:t>Он дышал в сладкой, надежной, беспечной легкости,</w:t>
      </w:r>
    </w:p>
    <w:p>
      <w:pPr>
        <w:pStyle w:val="Style14"/>
        <w:rPr/>
      </w:pPr>
      <w:r>
        <w:rPr>
          <w:color w:val="000000"/>
        </w:rPr>
        <w:t>Free from our body's frailty inviting death,</w:t>
      </w:r>
      <w:r>
        <w:rPr>
          <w:rStyle w:val="RussianText"/>
        </w:rPr>
        <w:tab/>
        <w:t>Свободный от хрупкости нашего тела, смерть привлекающей,</w:t>
      </w:r>
    </w:p>
    <w:p>
      <w:pPr>
        <w:pStyle w:val="Style14"/>
        <w:rPr/>
      </w:pPr>
      <w:r>
        <w:rPr>
          <w:color w:val="000000"/>
        </w:rPr>
        <w:t>Far from our danger-zone of stumbling Will.</w:t>
      </w:r>
      <w:r>
        <w:rPr>
          <w:rStyle w:val="RussianText"/>
        </w:rPr>
        <w:tab/>
        <w:t>Далекий от опасной зоны спотыкающейся Воли.</w:t>
      </w:r>
    </w:p>
    <w:p>
      <w:pPr>
        <w:pStyle w:val="Style14"/>
        <w:rPr/>
      </w:pPr>
      <w:r>
        <w:rPr>
          <w:color w:val="000000"/>
        </w:rPr>
        <w:t>It needed not to curb its passionate beats;</w:t>
      </w:r>
      <w:r>
        <w:rPr>
          <w:rStyle w:val="RussianText"/>
        </w:rPr>
        <w:tab/>
        <w:t>Он не нуждался в том, чтобы свои страстные удары обуздывать;</w:t>
      </w:r>
    </w:p>
    <w:p>
      <w:pPr>
        <w:pStyle w:val="Style14"/>
        <w:rPr/>
      </w:pPr>
      <w:r>
        <w:rPr>
          <w:color w:val="000000"/>
        </w:rPr>
        <w:t>Thrilled by the clasp of the warm satisfied sense</w:t>
      </w:r>
      <w:r>
        <w:rPr>
          <w:rStyle w:val="RussianText"/>
        </w:rPr>
        <w:tab/>
        <w:t>Трепещущий от пожатия теплого удовлетворенного чувства</w:t>
      </w:r>
    </w:p>
    <w:p>
      <w:pPr>
        <w:pStyle w:val="Style14"/>
        <w:rPr/>
      </w:pPr>
      <w:r>
        <w:rPr>
          <w:color w:val="000000"/>
        </w:rPr>
        <w:t>And the swift wonder-rush and flame and cry</w:t>
      </w:r>
      <w:r>
        <w:rPr>
          <w:rStyle w:val="RussianText"/>
        </w:rPr>
        <w:tab/>
        <w:t>И сладкого чудо-натиска, огня и крика</w:t>
      </w:r>
    </w:p>
    <w:p>
      <w:pPr>
        <w:pStyle w:val="Style14"/>
        <w:rPr/>
      </w:pPr>
      <w:r>
        <w:rPr>
          <w:color w:val="000000"/>
        </w:rPr>
        <w:t>Of the life-impulses' red magnificent race,</w:t>
      </w:r>
      <w:r>
        <w:rPr>
          <w:rStyle w:val="RussianText"/>
        </w:rPr>
        <w:tab/>
        <w:t>Красного великолепного состязания в беге импульсов жизни,</w:t>
      </w:r>
    </w:p>
    <w:p>
      <w:pPr>
        <w:pStyle w:val="Style14"/>
        <w:rPr/>
      </w:pPr>
      <w:r>
        <w:rPr>
          <w:color w:val="000000"/>
        </w:rPr>
        <w:t>It lived in a jewel-rhythm of the laughter of God</w:t>
      </w:r>
      <w:r>
        <w:rPr>
          <w:rStyle w:val="RussianText"/>
        </w:rPr>
        <w:tab/>
        <w:t>Он жил в драгоценности-ритме смеха Бога</w:t>
      </w:r>
    </w:p>
    <w:p>
      <w:pPr>
        <w:pStyle w:val="Style14"/>
        <w:rPr/>
      </w:pPr>
      <w:r>
        <w:rPr>
          <w:color w:val="000000"/>
        </w:rPr>
        <w:t>And lay on the breast of universal love.</w:t>
      </w:r>
      <w:r>
        <w:rPr>
          <w:rStyle w:val="RussianText"/>
        </w:rPr>
        <w:tab/>
        <w:t>И лежал на груди универсальной любви.</w:t>
      </w:r>
    </w:p>
    <w:p>
      <w:pPr>
        <w:pStyle w:val="Style14"/>
        <w:rPr/>
      </w:pPr>
      <w:r>
        <w:rPr>
          <w:color w:val="000000"/>
        </w:rPr>
        <w:t>Immune the unfettered Spirit of Delight</w:t>
      </w:r>
      <w:r>
        <w:rPr>
          <w:rStyle w:val="RussianText"/>
        </w:rPr>
        <w:tab/>
        <w:t>Незадеваемый, освобожденный от оков Дух Восторга</w:t>
      </w:r>
    </w:p>
    <w:p>
      <w:pPr>
        <w:pStyle w:val="Style14"/>
        <w:rPr/>
      </w:pPr>
      <w:r>
        <w:rPr>
          <w:color w:val="000000"/>
        </w:rPr>
        <w:t>Pastured his gleaming sun-herds and moon-flocks</w:t>
      </w:r>
      <w:r>
        <w:rPr>
          <w:rStyle w:val="RussianText"/>
        </w:rPr>
        <w:tab/>
        <w:t>Преследовал его мерцающие солнечные стада и лунные табуны</w:t>
      </w:r>
    </w:p>
    <w:p>
      <w:pPr>
        <w:pStyle w:val="Style14"/>
        <w:rPr/>
      </w:pPr>
      <w:r>
        <w:rPr>
          <w:color w:val="000000"/>
        </w:rPr>
        <w:t>Along the lyric speed of griefless streams</w:t>
      </w:r>
      <w:r>
        <w:rPr>
          <w:rStyle w:val="RussianText"/>
        </w:rPr>
        <w:tab/>
        <w:t>Среди мерцающей скорости потоков безгорестных</w:t>
      </w:r>
    </w:p>
    <w:p>
      <w:pPr>
        <w:pStyle w:val="Style14"/>
        <w:rPr/>
      </w:pPr>
      <w:r>
        <w:rPr>
          <w:color w:val="000000"/>
        </w:rPr>
        <w:t>In fragrance of the unearthly asphodel.</w:t>
      </w:r>
      <w:r>
        <w:rPr>
          <w:rStyle w:val="RussianText"/>
        </w:rPr>
        <w:tab/>
        <w:t>В аромате неземной асфодели.</w:t>
      </w:r>
    </w:p>
    <w:p>
      <w:pPr>
        <w:pStyle w:val="Style14"/>
        <w:rPr/>
      </w:pPr>
      <w:r>
        <w:rPr>
          <w:color w:val="000000"/>
        </w:rPr>
        <w:t>A silence of felicity wrapped the heavens,</w:t>
      </w:r>
      <w:r>
        <w:rPr>
          <w:rStyle w:val="RussianText"/>
        </w:rPr>
        <w:tab/>
        <w:t>Тишина счастья небо окутывала,</w:t>
      </w:r>
    </w:p>
    <w:p>
      <w:pPr>
        <w:pStyle w:val="Style14"/>
        <w:rPr/>
      </w:pPr>
      <w:r>
        <w:rPr>
          <w:color w:val="000000"/>
        </w:rPr>
        <w:t>A careless radiance smiled upon the heights;</w:t>
      </w:r>
      <w:r>
        <w:rPr>
          <w:rStyle w:val="RussianText"/>
        </w:rPr>
        <w:tab/>
        <w:t>Беззаботное сияние улыбалось высотам;</w:t>
      </w:r>
    </w:p>
    <w:p>
      <w:pPr>
        <w:pStyle w:val="Style14"/>
        <w:rPr/>
      </w:pPr>
      <w:r>
        <w:rPr>
          <w:color w:val="000000"/>
        </w:rPr>
        <w:t>A murmur of inarticulate ravishment</w:t>
      </w:r>
      <w:r>
        <w:rPr>
          <w:rStyle w:val="RussianText"/>
        </w:rPr>
        <w:tab/>
        <w:t>Шепот восторга невнятного</w:t>
      </w:r>
    </w:p>
    <w:p>
      <w:pPr>
        <w:pStyle w:val="Style14"/>
        <w:rPr/>
      </w:pPr>
      <w:r>
        <w:rPr>
          <w:color w:val="000000"/>
        </w:rPr>
        <w:t>Trembled in the winds and touched the enchanted soil;</w:t>
      </w:r>
      <w:r>
        <w:rPr>
          <w:rStyle w:val="RussianText"/>
        </w:rPr>
        <w:tab/>
        <w:t>Дрожал в ветрах и касался души очарованной;</w:t>
      </w:r>
    </w:p>
    <w:p>
      <w:pPr>
        <w:pStyle w:val="Style14"/>
        <w:rPr/>
      </w:pPr>
      <w:r>
        <w:rPr>
          <w:color w:val="000000"/>
        </w:rPr>
        <w:t>Incessant in the arms of ecstasy</w:t>
      </w:r>
      <w:r>
        <w:rPr>
          <w:rStyle w:val="RussianText"/>
        </w:rPr>
        <w:tab/>
        <w:t>Непрестанно в руках экстаза</w:t>
      </w:r>
    </w:p>
    <w:p>
      <w:pPr>
        <w:pStyle w:val="Style14"/>
        <w:rPr/>
      </w:pPr>
      <w:r>
        <w:rPr>
          <w:color w:val="000000"/>
        </w:rPr>
        <w:t>Repeating its sweet involuntary note</w:t>
      </w:r>
      <w:r>
        <w:rPr>
          <w:rStyle w:val="RussianText"/>
        </w:rPr>
        <w:tab/>
        <w:t>Повторяющее свою сладкую непроизвольную ноту</w:t>
      </w:r>
    </w:p>
    <w:p>
      <w:pPr>
        <w:pStyle w:val="Style14"/>
        <w:rPr/>
      </w:pPr>
      <w:r>
        <w:rPr>
          <w:color w:val="000000"/>
        </w:rPr>
        <w:t>A sob of rapture flowed along the hours.</w:t>
      </w:r>
      <w:r>
        <w:rPr>
          <w:rStyle w:val="RussianText"/>
        </w:rPr>
        <w:tab/>
        <w:t>Рыдание восторга текло вместе с часами.</w:t>
      </w:r>
    </w:p>
    <w:p>
      <w:pPr>
        <w:pStyle w:val="Style14"/>
        <w:rPr/>
      </w:pPr>
      <w:r>
        <w:rPr>
          <w:color w:val="000000"/>
        </w:rPr>
        <w:t>Advancing under an arch of glory and peace,</w:t>
      </w:r>
      <w:r>
        <w:rPr>
          <w:rStyle w:val="RussianText"/>
        </w:rPr>
        <w:tab/>
        <w:t>Продвигаясь под аркою славы и мира,</w:t>
      </w:r>
    </w:p>
    <w:p>
      <w:pPr>
        <w:pStyle w:val="Style14"/>
        <w:rPr/>
      </w:pPr>
      <w:r>
        <w:rPr>
          <w:color w:val="000000"/>
        </w:rPr>
        <w:t>Traveller on plateau and on musing ridge,</w:t>
      </w:r>
      <w:r>
        <w:rPr>
          <w:rStyle w:val="RussianText"/>
        </w:rPr>
        <w:tab/>
        <w:t>Путешественник на плато и горном размышляющем гребне,</w:t>
      </w:r>
    </w:p>
    <w:p>
      <w:pPr>
        <w:pStyle w:val="Style14"/>
        <w:rPr/>
      </w:pPr>
      <w:r>
        <w:rPr>
          <w:color w:val="000000"/>
        </w:rPr>
        <w:t>As one who sees in the World-Magician's glass</w:t>
      </w:r>
      <w:r>
        <w:rPr>
          <w:rStyle w:val="RussianText"/>
        </w:rPr>
        <w:tab/>
        <w:t>Как тот, кто в зеркале Мирового Мага видит</w:t>
      </w:r>
    </w:p>
    <w:p>
      <w:pPr>
        <w:pStyle w:val="Style14"/>
        <w:rPr/>
      </w:pPr>
      <w:r>
        <w:rPr>
          <w:color w:val="000000"/>
        </w:rPr>
        <w:t>A miracled imagery of soul-scapes flee</w:t>
      </w:r>
      <w:r>
        <w:rPr>
          <w:rStyle w:val="RussianText"/>
        </w:rPr>
        <w:tab/>
        <w:t>Чудесный образ бегущего избавления души,</w:t>
      </w:r>
    </w:p>
    <w:p>
      <w:pPr>
        <w:pStyle w:val="Style14"/>
        <w:rPr/>
      </w:pPr>
      <w:r>
        <w:rPr>
          <w:color w:val="000000"/>
        </w:rPr>
        <w:t>He traversed scenes of an immortal joy</w:t>
      </w:r>
      <w:r>
        <w:rPr>
          <w:rStyle w:val="RussianText"/>
        </w:rPr>
        <w:tab/>
        <w:t>Он пересекал бессмертной радости сцены</w:t>
      </w:r>
    </w:p>
    <w:p>
      <w:pPr>
        <w:pStyle w:val="Style14"/>
        <w:rPr/>
      </w:pPr>
      <w:r>
        <w:rPr>
          <w:color w:val="000000"/>
        </w:rPr>
        <w:t>And gazed into abysms of beauty and bliss.</w:t>
      </w:r>
      <w:r>
        <w:rPr>
          <w:rStyle w:val="RussianText"/>
        </w:rPr>
        <w:tab/>
        <w:t>И вглядывался в пучины красоты и блаженства.</w:t>
      </w:r>
    </w:p>
    <w:p>
      <w:pPr>
        <w:pStyle w:val="Style14"/>
        <w:rPr/>
      </w:pPr>
      <w:r>
        <w:rPr>
          <w:color w:val="000000"/>
        </w:rPr>
        <w:t>Around him was a light of conscious suns</w:t>
      </w:r>
      <w:r>
        <w:rPr>
          <w:rStyle w:val="RussianText"/>
        </w:rPr>
        <w:tab/>
        <w:t>Вокруг него был свет сознательных солнц</w:t>
      </w:r>
    </w:p>
    <w:p>
      <w:pPr>
        <w:pStyle w:val="Style14"/>
        <w:rPr/>
      </w:pPr>
      <w:r>
        <w:rPr>
          <w:color w:val="000000"/>
        </w:rPr>
        <w:t>And a brooding gladness of great symbol things;</w:t>
      </w:r>
      <w:r>
        <w:rPr>
          <w:rStyle w:val="RussianText"/>
        </w:rPr>
        <w:tab/>
        <w:t>И раздумывающее довольство великих вещей символических;</w:t>
      </w:r>
    </w:p>
    <w:p>
      <w:pPr>
        <w:pStyle w:val="Style14"/>
        <w:rPr/>
      </w:pPr>
      <w:r>
        <w:rPr>
          <w:color w:val="000000"/>
        </w:rPr>
        <w:t>To meet him crowded plains of brilliant calm,</w:t>
      </w:r>
      <w:r>
        <w:rPr>
          <w:rStyle w:val="RussianText"/>
        </w:rPr>
        <w:tab/>
        <w:t>Навстречу ему толпились равнины покоя сверкающего,</w:t>
      </w:r>
    </w:p>
    <w:p>
      <w:pPr>
        <w:pStyle w:val="Style14"/>
        <w:rPr/>
      </w:pPr>
      <w:r>
        <w:rPr>
          <w:color w:val="000000"/>
        </w:rPr>
        <w:t>Mountains and violet valleys of the Blest,</w:t>
      </w:r>
      <w:r>
        <w:rPr>
          <w:rStyle w:val="RussianText"/>
        </w:rPr>
        <w:tab/>
        <w:t>Горы и лиловые долины Блаженства,</w:t>
      </w:r>
    </w:p>
    <w:p>
      <w:pPr>
        <w:pStyle w:val="Style14"/>
        <w:rPr/>
      </w:pPr>
      <w:r>
        <w:rPr>
          <w:color w:val="000000"/>
        </w:rPr>
        <w:t>Deep glens of joy and crooning waterfalls</w:t>
      </w:r>
      <w:r>
        <w:rPr>
          <w:rStyle w:val="RussianText"/>
        </w:rPr>
        <w:tab/>
        <w:t>Глубокие расщелины и водопады поющие,</w:t>
      </w:r>
    </w:p>
    <w:p>
      <w:pPr>
        <w:pStyle w:val="Style14"/>
        <w:rPr/>
      </w:pPr>
      <w:r>
        <w:rPr>
          <w:color w:val="000000"/>
        </w:rPr>
        <w:t>And woods of quivering purple solitude;</w:t>
      </w:r>
      <w:r>
        <w:rPr>
          <w:rStyle w:val="RussianText"/>
        </w:rPr>
        <w:tab/>
        <w:t>И леса дрожащего пурпурного уединения;</w:t>
      </w:r>
    </w:p>
    <w:p>
      <w:pPr>
        <w:pStyle w:val="Style14"/>
        <w:rPr/>
      </w:pPr>
      <w:r>
        <w:rPr>
          <w:color w:val="000000"/>
        </w:rPr>
        <w:t>Below him lay like gleaming jewelled thoughts</w:t>
      </w:r>
      <w:r>
        <w:rPr>
          <w:rStyle w:val="RussianText"/>
        </w:rPr>
        <w:tab/>
        <w:t>Под ним лежали, как мерцающие драгоценные мысли,</w:t>
      </w:r>
    </w:p>
    <w:p>
      <w:pPr>
        <w:pStyle w:val="Style14"/>
        <w:rPr/>
      </w:pPr>
      <w:r>
        <w:rPr>
          <w:color w:val="000000"/>
        </w:rPr>
        <w:t>Rapt dreaming cities of Gandharva kings.</w:t>
      </w:r>
      <w:r>
        <w:rPr>
          <w:rStyle w:val="RussianText"/>
        </w:rPr>
        <w:tab/>
        <w:t>Восхитительные грезящие города Гандхарвов-царей.</w:t>
      </w:r>
    </w:p>
    <w:p>
      <w:pPr>
        <w:pStyle w:val="Style14"/>
        <w:rPr/>
      </w:pPr>
      <w:r>
        <w:rPr>
          <w:color w:val="000000"/>
        </w:rPr>
        <w:t>Across the vibrant secrecies of Space</w:t>
      </w:r>
      <w:r>
        <w:rPr>
          <w:rStyle w:val="RussianText"/>
        </w:rPr>
        <w:tab/>
        <w:t>Через вибрирующие секреты Пространства</w:t>
      </w:r>
    </w:p>
    <w:p>
      <w:pPr>
        <w:pStyle w:val="Style14"/>
        <w:rPr/>
      </w:pPr>
      <w:r>
        <w:rPr>
          <w:color w:val="000000"/>
        </w:rPr>
        <w:t>A dim and happy music sweetly stole,</w:t>
      </w:r>
      <w:r>
        <w:rPr>
          <w:rStyle w:val="RussianText"/>
        </w:rPr>
        <w:tab/>
        <w:t>Смутная и счастливая музыка сладко кралась,</w:t>
      </w:r>
    </w:p>
    <w:p>
      <w:pPr>
        <w:pStyle w:val="Style14"/>
        <w:rPr/>
      </w:pPr>
      <w:r>
        <w:rPr>
          <w:color w:val="000000"/>
        </w:rPr>
        <w:t>Smitten by unseen hands he heard heart-close</w:t>
      </w:r>
      <w:r>
        <w:rPr>
          <w:rStyle w:val="RussianText"/>
        </w:rPr>
        <w:tab/>
        <w:t>Ударяемой невидимыми руками близкий к сердцу он слышал</w:t>
      </w:r>
    </w:p>
    <w:p>
      <w:pPr>
        <w:pStyle w:val="Style14"/>
        <w:rPr/>
      </w:pPr>
      <w:r>
        <w:rPr>
          <w:color w:val="000000"/>
        </w:rPr>
        <w:t>The harps' cry of the heavenly minstrels pass,</w:t>
      </w:r>
      <w:r>
        <w:rPr>
          <w:rStyle w:val="RussianText"/>
        </w:rPr>
        <w:tab/>
        <w:t>Крик арфы менестрелей небесных</w:t>
      </w:r>
    </w:p>
    <w:p>
      <w:pPr>
        <w:pStyle w:val="Style14"/>
        <w:rPr/>
      </w:pPr>
      <w:r>
        <w:rPr>
          <w:color w:val="000000"/>
        </w:rPr>
        <w:t>And voices of unearthly melody</w:t>
      </w:r>
      <w:r>
        <w:rPr>
          <w:rStyle w:val="RussianText"/>
        </w:rPr>
        <w:tab/>
        <w:t>И мелодии неземной голоса</w:t>
      </w:r>
    </w:p>
    <w:p>
      <w:pPr>
        <w:pStyle w:val="Style14"/>
        <w:rPr/>
      </w:pPr>
      <w:r>
        <w:rPr>
          <w:color w:val="000000"/>
        </w:rPr>
        <w:t>Chanted the glory of eternal love</w:t>
      </w:r>
      <w:r>
        <w:rPr>
          <w:rStyle w:val="RussianText"/>
        </w:rPr>
        <w:tab/>
        <w:t>Славу вечной любви воспевали</w:t>
      </w:r>
    </w:p>
    <w:p>
      <w:pPr>
        <w:pStyle w:val="Style14"/>
        <w:rPr/>
      </w:pPr>
      <w:r>
        <w:rPr>
          <w:color w:val="000000"/>
        </w:rPr>
        <w:t>In the white-blue-moonbeam air of Paradise.</w:t>
      </w:r>
      <w:r>
        <w:rPr>
          <w:rStyle w:val="RussianText"/>
        </w:rPr>
        <w:tab/>
        <w:t>В бело-голубом лунном воздухе Рая.</w:t>
      </w:r>
    </w:p>
    <w:p>
      <w:pPr>
        <w:pStyle w:val="Style14"/>
        <w:rPr/>
      </w:pPr>
      <w:r>
        <w:rPr>
          <w:color w:val="000000"/>
        </w:rPr>
        <w:t>A summit and core of all that marvellous world,</w:t>
      </w:r>
      <w:r>
        <w:rPr>
          <w:rStyle w:val="RussianText"/>
        </w:rPr>
        <w:tab/>
        <w:t>Вершина и ядро всего этого чудесного мира,</w:t>
      </w:r>
    </w:p>
    <w:p>
      <w:pPr>
        <w:pStyle w:val="Style14"/>
        <w:rPr/>
      </w:pPr>
      <w:r>
        <w:rPr>
          <w:color w:val="000000"/>
        </w:rPr>
        <w:t>Apart stood high Elysian nameless hills,</w:t>
      </w:r>
      <w:r>
        <w:rPr>
          <w:rStyle w:val="RussianText"/>
        </w:rPr>
        <w:tab/>
        <w:t>В стороне стояли высокие Елисейские безымянные горы,</w:t>
      </w:r>
    </w:p>
    <w:p>
      <w:pPr>
        <w:pStyle w:val="Style14"/>
        <w:rPr/>
      </w:pPr>
      <w:r>
        <w:rPr>
          <w:color w:val="000000"/>
        </w:rPr>
        <w:t>Burning like sunsets in a trance of eve.</w:t>
      </w:r>
      <w:r>
        <w:rPr>
          <w:rStyle w:val="RussianText"/>
        </w:rPr>
        <w:tab/>
        <w:t>Горящие как закаты в трансе вечера.</w:t>
      </w:r>
    </w:p>
    <w:p>
      <w:pPr>
        <w:pStyle w:val="Style14"/>
        <w:rPr/>
      </w:pPr>
      <w:r>
        <w:rPr>
          <w:color w:val="000000"/>
        </w:rPr>
        <w:t>As if to some new unsearched profundity,</w:t>
      </w:r>
      <w:r>
        <w:rPr>
          <w:rStyle w:val="RussianText"/>
        </w:rPr>
        <w:tab/>
        <w:t>Словно к какой-то новой глубине неисследованной</w:t>
      </w:r>
    </w:p>
    <w:p>
      <w:pPr>
        <w:pStyle w:val="Style14"/>
        <w:rPr/>
      </w:pPr>
      <w:r>
        <w:rPr>
          <w:color w:val="000000"/>
        </w:rPr>
        <w:t>Into a joyful stillness plunged their base;</w:t>
      </w:r>
      <w:r>
        <w:rPr>
          <w:rStyle w:val="RussianText"/>
        </w:rPr>
        <w:tab/>
        <w:t>Их подножие в радостную неподвижность погружалось;</w:t>
      </w:r>
    </w:p>
    <w:p>
      <w:pPr>
        <w:pStyle w:val="Style14"/>
        <w:rPr/>
      </w:pPr>
      <w:r>
        <w:rPr>
          <w:color w:val="000000"/>
        </w:rPr>
        <w:t>Their slopes through a hurry of laughter and voices sank,</w:t>
      </w:r>
      <w:r>
        <w:rPr>
          <w:rStyle w:val="RussianText"/>
        </w:rPr>
        <w:tab/>
        <w:t>Их склоны в торопливом смехе и голосах опускались,</w:t>
      </w:r>
    </w:p>
    <w:p>
      <w:pPr>
        <w:pStyle w:val="Style14"/>
        <w:rPr/>
      </w:pPr>
      <w:r>
        <w:rPr>
          <w:color w:val="000000"/>
        </w:rPr>
        <w:t>Crossed by a throng of singing rivulets,</w:t>
      </w:r>
      <w:r>
        <w:rPr>
          <w:rStyle w:val="RussianText"/>
        </w:rPr>
        <w:tab/>
        <w:t>Пересекаемые множеством поющих ручьев,</w:t>
      </w:r>
    </w:p>
    <w:p>
      <w:pPr>
        <w:pStyle w:val="Style14"/>
        <w:rPr/>
      </w:pPr>
      <w:r>
        <w:rPr>
          <w:color w:val="000000"/>
        </w:rPr>
        <w:t>Adoring blue heaven with their happy hymn,</w:t>
      </w:r>
      <w:r>
        <w:rPr>
          <w:rStyle w:val="RussianText"/>
        </w:rPr>
        <w:tab/>
        <w:t>Поклоняющихся небесам голубым своим гимном счастливым,</w:t>
      </w:r>
    </w:p>
    <w:p>
      <w:pPr>
        <w:pStyle w:val="Style14"/>
        <w:rPr/>
      </w:pPr>
      <w:r>
        <w:rPr>
          <w:color w:val="000000"/>
        </w:rPr>
        <w:t>Down into woods of shadowy secrecy:</w:t>
      </w:r>
      <w:r>
        <w:rPr>
          <w:rStyle w:val="RussianText"/>
        </w:rPr>
        <w:tab/>
        <w:t>Вниз, в леса тенистой таинственности:</w:t>
      </w:r>
    </w:p>
    <w:p>
      <w:pPr>
        <w:pStyle w:val="Style14"/>
        <w:rPr/>
      </w:pPr>
      <w:r>
        <w:rPr>
          <w:color w:val="000000"/>
        </w:rPr>
        <w:t>Lifted into wide voiceless mystery</w:t>
      </w:r>
      <w:r>
        <w:rPr>
          <w:rStyle w:val="RussianText"/>
        </w:rPr>
        <w:tab/>
        <w:t>Поднятые в просторную безгласную мистерию,</w:t>
      </w:r>
    </w:p>
    <w:p>
      <w:pPr>
        <w:pStyle w:val="Style14"/>
        <w:rPr/>
      </w:pPr>
      <w:r>
        <w:rPr>
          <w:color w:val="000000"/>
        </w:rPr>
        <w:t>Their peaks climbed towards a greatness beyond life.</w:t>
      </w:r>
      <w:r>
        <w:rPr>
          <w:rStyle w:val="RussianText"/>
        </w:rPr>
        <w:tab/>
        <w:t>Их пики взбирались к величию за пределами жизни.</w:t>
      </w:r>
    </w:p>
    <w:p>
      <w:pPr>
        <w:pStyle w:val="Style14"/>
        <w:rPr/>
      </w:pPr>
      <w:r>
        <w:rPr>
          <w:color w:val="000000"/>
        </w:rPr>
        <w:t>The shining Edens of the vital gods</w:t>
      </w:r>
      <w:r>
        <w:rPr>
          <w:rStyle w:val="RussianText"/>
        </w:rPr>
        <w:tab/>
        <w:t>Сияющие Эдемы витальных богов</w:t>
      </w:r>
    </w:p>
    <w:p>
      <w:pPr>
        <w:pStyle w:val="Style14"/>
        <w:rPr/>
      </w:pPr>
      <w:r>
        <w:rPr>
          <w:color w:val="000000"/>
        </w:rPr>
        <w:t>Received him in their deathless harmonies.</w:t>
      </w:r>
      <w:r>
        <w:rPr>
          <w:rStyle w:val="RussianText"/>
        </w:rPr>
        <w:tab/>
        <w:t>В свои бессмертные гармонии его получили.</w:t>
      </w:r>
    </w:p>
    <w:p>
      <w:pPr>
        <w:pStyle w:val="Style14"/>
        <w:rPr/>
      </w:pPr>
      <w:r>
        <w:rPr>
          <w:color w:val="000000"/>
        </w:rPr>
        <w:t>All things were perfect there that flower in Time;</w:t>
      </w:r>
      <w:r>
        <w:rPr>
          <w:rStyle w:val="RussianText"/>
        </w:rPr>
        <w:tab/>
        <w:t>Все вещи, что цветут во Времени, были там совершенны;</w:t>
      </w:r>
    </w:p>
    <w:p>
      <w:pPr>
        <w:pStyle w:val="Style14"/>
        <w:rPr/>
      </w:pPr>
      <w:r>
        <w:rPr>
          <w:color w:val="000000"/>
        </w:rPr>
        <w:t>Beauty was there creation's native mould,</w:t>
      </w:r>
      <w:r>
        <w:rPr>
          <w:rStyle w:val="RussianText"/>
        </w:rPr>
        <w:tab/>
        <w:t>Красота была там матрицей прирожденной творения,</w:t>
      </w:r>
    </w:p>
    <w:p>
      <w:pPr>
        <w:pStyle w:val="Style14"/>
        <w:rPr/>
      </w:pPr>
      <w:r>
        <w:rPr>
          <w:color w:val="000000"/>
        </w:rPr>
        <w:t>Peace was a thrilled voluptuous purity.</w:t>
      </w:r>
      <w:r>
        <w:rPr>
          <w:rStyle w:val="RussianText"/>
        </w:rPr>
        <w:tab/>
        <w:t>Мир был трепетной сладострастной чистотою.</w:t>
      </w:r>
    </w:p>
    <w:p>
      <w:pPr>
        <w:pStyle w:val="Style14"/>
        <w:rPr/>
      </w:pPr>
      <w:r>
        <w:rPr>
          <w:color w:val="000000"/>
        </w:rPr>
        <w:t>There Love fulfilled her gold and roseate dreams</w:t>
      </w:r>
      <w:r>
        <w:rPr>
          <w:rStyle w:val="RussianText"/>
        </w:rPr>
        <w:tab/>
        <w:t>Там Любовь осуществила свои золотые и розовые грезы</w:t>
      </w:r>
    </w:p>
    <w:p>
      <w:pPr>
        <w:pStyle w:val="Style14"/>
        <w:rPr/>
      </w:pPr>
      <w:r>
        <w:rPr>
          <w:color w:val="000000"/>
        </w:rPr>
        <w:t>And Strength her crowned and mighty reveries;</w:t>
      </w:r>
      <w:r>
        <w:rPr>
          <w:rStyle w:val="RussianText"/>
        </w:rPr>
        <w:tab/>
        <w:t>И ее короновали Сила и могучие мечты;</w:t>
      </w:r>
    </w:p>
    <w:p>
      <w:pPr>
        <w:pStyle w:val="Style14"/>
        <w:rPr/>
      </w:pPr>
      <w:r>
        <w:rPr>
          <w:color w:val="000000"/>
        </w:rPr>
        <w:t>Desire climbed up, a swift omnipotent flame,</w:t>
      </w:r>
      <w:r>
        <w:rPr>
          <w:rStyle w:val="RussianText"/>
        </w:rPr>
        <w:tab/>
        <w:t>Желание, взбиралось, быстрое всемогущее пламя,</w:t>
      </w:r>
    </w:p>
    <w:p>
      <w:pPr>
        <w:pStyle w:val="Style14"/>
        <w:rPr/>
      </w:pPr>
      <w:r>
        <w:rPr>
          <w:color w:val="000000"/>
        </w:rPr>
        <w:t>And Pleasure had the stature of the gods;</w:t>
      </w:r>
      <w:r>
        <w:rPr>
          <w:rStyle w:val="RussianText"/>
        </w:rPr>
        <w:tab/>
        <w:t>И Удовольствие имело фигуру богов;</w:t>
      </w:r>
    </w:p>
    <w:p>
      <w:pPr>
        <w:pStyle w:val="Style14"/>
        <w:rPr/>
      </w:pPr>
      <w:r>
        <w:rPr>
          <w:color w:val="000000"/>
        </w:rPr>
        <w:t>Dream walked along the highways of the stars;</w:t>
      </w:r>
      <w:r>
        <w:rPr>
          <w:rStyle w:val="RussianText"/>
        </w:rPr>
        <w:tab/>
        <w:t>Греза гуляла по широким дорогам звезд;</w:t>
      </w:r>
    </w:p>
    <w:p>
      <w:pPr>
        <w:pStyle w:val="Style14"/>
        <w:rPr/>
      </w:pPr>
      <w:r>
        <w:rPr>
          <w:color w:val="000000"/>
        </w:rPr>
        <w:t>Sweet common things turned into miracles:</w:t>
      </w:r>
      <w:r>
        <w:rPr>
          <w:rStyle w:val="RussianText"/>
        </w:rPr>
        <w:tab/>
        <w:t>Сладкие обычные вещи в чудеса превращались:</w:t>
      </w:r>
    </w:p>
    <w:p>
      <w:pPr>
        <w:pStyle w:val="Style14"/>
        <w:rPr/>
      </w:pPr>
      <w:r>
        <w:rPr>
          <w:color w:val="000000"/>
        </w:rPr>
        <w:t>Overtaken by the spirit's sudden spell,</w:t>
      </w:r>
      <w:r>
        <w:rPr>
          <w:rStyle w:val="RussianText"/>
        </w:rPr>
        <w:tab/>
        <w:t>Застигнутая духа внезапными чарами,</w:t>
      </w:r>
    </w:p>
    <w:p>
      <w:pPr>
        <w:pStyle w:val="Style14"/>
        <w:rPr/>
      </w:pPr>
      <w:r>
        <w:rPr>
          <w:color w:val="000000"/>
        </w:rPr>
        <w:t>Smitten by a divine passion's alchemy,</w:t>
      </w:r>
      <w:r>
        <w:rPr>
          <w:rStyle w:val="RussianText"/>
        </w:rPr>
        <w:tab/>
        <w:t>Ударяемая божественной страсти алхимией,</w:t>
      </w:r>
    </w:p>
    <w:p>
      <w:pPr>
        <w:pStyle w:val="Style14"/>
        <w:rPr/>
      </w:pPr>
      <w:r>
        <w:rPr>
          <w:color w:val="000000"/>
        </w:rPr>
        <w:t>Pain's self compelled transformed to potent joy</w:t>
      </w:r>
      <w:r>
        <w:rPr>
          <w:rStyle w:val="RussianText"/>
        </w:rPr>
        <w:tab/>
        <w:t>Самость боли была вынуждена трансформироваться в могучую радость,</w:t>
      </w:r>
    </w:p>
    <w:p>
      <w:pPr>
        <w:pStyle w:val="Style14"/>
        <w:rPr/>
      </w:pPr>
      <w:r>
        <w:rPr>
          <w:color w:val="000000"/>
        </w:rPr>
        <w:t>Curing the antithesis twixt heaven and hell.</w:t>
      </w:r>
      <w:r>
        <w:rPr>
          <w:rStyle w:val="RussianText"/>
        </w:rPr>
        <w:tab/>
        <w:t>Излечивающую антитезу между небесами и адом.</w:t>
      </w:r>
    </w:p>
    <w:p>
      <w:pPr>
        <w:pStyle w:val="Style14"/>
        <w:rPr/>
      </w:pPr>
      <w:r>
        <w:rPr>
          <w:color w:val="000000"/>
        </w:rPr>
        <w:t>All life's high visions are embodied there,</w:t>
      </w:r>
      <w:r>
        <w:rPr>
          <w:rStyle w:val="RussianText"/>
        </w:rPr>
        <w:tab/>
        <w:t>Всей жизни видения высокие воплощаются здесь,</w:t>
      </w:r>
    </w:p>
    <w:p>
      <w:pPr>
        <w:pStyle w:val="Style14"/>
        <w:rPr/>
      </w:pPr>
      <w:r>
        <w:rPr>
          <w:color w:val="000000"/>
        </w:rPr>
        <w:t>Her wandering hopes achieved, her aureate combs</w:t>
      </w:r>
      <w:r>
        <w:rPr>
          <w:rStyle w:val="RussianText"/>
        </w:rPr>
        <w:tab/>
        <w:t>Ее странствующие надежды достигли, ее золотистые соты</w:t>
      </w:r>
    </w:p>
    <w:p>
      <w:pPr>
        <w:pStyle w:val="Style14"/>
        <w:rPr/>
      </w:pPr>
      <w:r>
        <w:rPr>
          <w:color w:val="000000"/>
        </w:rPr>
        <w:t>Caught by the honey-eater's darting tongue,</w:t>
      </w:r>
      <w:r>
        <w:rPr>
          <w:rStyle w:val="RussianText"/>
        </w:rPr>
        <w:tab/>
        <w:t>Пойманы торопливой стрелой-языком едока меда,</w:t>
      </w:r>
    </w:p>
    <w:p>
      <w:pPr>
        <w:pStyle w:val="Style14"/>
        <w:rPr/>
      </w:pPr>
      <w:r>
        <w:rPr>
          <w:color w:val="000000"/>
        </w:rPr>
        <w:t>Her burning guesses changed to ecstasied truths,</w:t>
      </w:r>
      <w:r>
        <w:rPr>
          <w:rStyle w:val="RussianText"/>
        </w:rPr>
        <w:tab/>
        <w:t>Ее жгучие догадки превратились в восхищенные истины,</w:t>
      </w:r>
    </w:p>
    <w:p>
      <w:pPr>
        <w:pStyle w:val="Style14"/>
        <w:rPr/>
      </w:pPr>
      <w:r>
        <w:rPr>
          <w:color w:val="000000"/>
        </w:rPr>
        <w:t>Her mighty pantings stilled in deathless calm</w:t>
      </w:r>
      <w:r>
        <w:rPr>
          <w:rStyle w:val="RussianText"/>
        </w:rPr>
        <w:tab/>
        <w:t>Ее могучие страсти успокоились в бессмертном покое</w:t>
      </w:r>
    </w:p>
    <w:p>
      <w:pPr>
        <w:pStyle w:val="Style14"/>
        <w:rPr/>
      </w:pPr>
      <w:r>
        <w:rPr>
          <w:color w:val="000000"/>
        </w:rPr>
        <w:t>And liberated her immense desires.</w:t>
      </w:r>
      <w:r>
        <w:rPr>
          <w:rStyle w:val="RussianText"/>
        </w:rPr>
        <w:tab/>
        <w:t>И освободили ее желания огромные.</w:t>
      </w:r>
    </w:p>
    <w:p>
      <w:pPr>
        <w:pStyle w:val="Style14"/>
        <w:rPr/>
      </w:pPr>
      <w:r>
        <w:rPr>
          <w:color w:val="000000"/>
        </w:rPr>
        <w:t>In that paradise of perfect heart and sense</w:t>
      </w:r>
      <w:r>
        <w:rPr>
          <w:rStyle w:val="RussianText"/>
        </w:rPr>
        <w:tab/>
        <w:t>В том парадизе совершенного сердца и чувства</w:t>
      </w:r>
    </w:p>
    <w:p>
      <w:pPr>
        <w:pStyle w:val="Style14"/>
        <w:rPr/>
      </w:pPr>
      <w:r>
        <w:rPr>
          <w:color w:val="000000"/>
        </w:rPr>
        <w:t>No lower note could break the endless charm</w:t>
      </w:r>
      <w:r>
        <w:rPr>
          <w:rStyle w:val="RussianText"/>
        </w:rPr>
        <w:tab/>
        <w:t>Ни одна хмурая нота не могла нарушить бесконечного очарования</w:t>
      </w:r>
    </w:p>
    <w:p>
      <w:pPr>
        <w:pStyle w:val="Style14"/>
        <w:rPr/>
      </w:pPr>
      <w:r>
        <w:rPr>
          <w:color w:val="000000"/>
        </w:rPr>
        <w:t>Of her sweetness ardent and immaculate;</w:t>
      </w:r>
      <w:r>
        <w:rPr>
          <w:rStyle w:val="RussianText"/>
        </w:rPr>
        <w:tab/>
        <w:t>Ее сладости, горячей и безупречной;</w:t>
      </w:r>
    </w:p>
    <w:p>
      <w:pPr>
        <w:pStyle w:val="Style14"/>
        <w:rPr/>
      </w:pPr>
      <w:r>
        <w:rPr>
          <w:color w:val="000000"/>
        </w:rPr>
        <w:t>Her steps are sure of their intuitive fall.</w:t>
      </w:r>
      <w:r>
        <w:rPr>
          <w:rStyle w:val="RussianText"/>
        </w:rPr>
        <w:tab/>
        <w:t>Ее шаги были уверены в своем интуитивном движении.</w:t>
      </w:r>
    </w:p>
    <w:p>
      <w:pPr>
        <w:pStyle w:val="Style14"/>
        <w:rPr/>
      </w:pPr>
      <w:r>
        <w:rPr>
          <w:color w:val="000000"/>
        </w:rPr>
        <w:t>After the anguish of the soul's long strife</w:t>
      </w:r>
      <w:r>
        <w:rPr>
          <w:rStyle w:val="RussianText"/>
        </w:rPr>
        <w:tab/>
        <w:t>После муки борьбы долгой души</w:t>
      </w:r>
    </w:p>
    <w:p>
      <w:pPr>
        <w:pStyle w:val="Style14"/>
        <w:rPr/>
      </w:pPr>
      <w:r>
        <w:rPr>
          <w:color w:val="000000"/>
        </w:rPr>
        <w:t>At length were found calm and celestial rest</w:t>
      </w:r>
      <w:r>
        <w:rPr>
          <w:rStyle w:val="RussianText"/>
        </w:rPr>
        <w:tab/>
        <w:t>Наконец был найден спокойный отдых небесный,</w:t>
      </w:r>
    </w:p>
    <w:p>
      <w:pPr>
        <w:pStyle w:val="Style14"/>
        <w:rPr/>
      </w:pPr>
      <w:r>
        <w:rPr>
          <w:color w:val="000000"/>
        </w:rPr>
        <w:t>And, lapped in a magic flood of sorrowless hours,</w:t>
      </w:r>
      <w:r>
        <w:rPr>
          <w:rStyle w:val="RussianText"/>
        </w:rPr>
        <w:tab/>
        <w:t>И, укутанные в безгорестных часов половодье магическое,</w:t>
      </w:r>
    </w:p>
    <w:p>
      <w:pPr>
        <w:pStyle w:val="Style14"/>
        <w:rPr/>
      </w:pPr>
      <w:r>
        <w:rPr>
          <w:color w:val="000000"/>
        </w:rPr>
        <w:t>Healed were his warrior nature's wounded limbs</w:t>
      </w:r>
      <w:r>
        <w:rPr>
          <w:rStyle w:val="RussianText"/>
        </w:rPr>
        <w:tab/>
        <w:t>Исцелены были его бойцовской натуры члены израненные</w:t>
      </w:r>
    </w:p>
    <w:p>
      <w:pPr>
        <w:pStyle w:val="Style14"/>
        <w:rPr/>
      </w:pPr>
      <w:r>
        <w:rPr>
          <w:color w:val="000000"/>
        </w:rPr>
        <w:t>In the encircling arms of Energies</w:t>
      </w:r>
      <w:r>
        <w:rPr>
          <w:rStyle w:val="RussianText"/>
        </w:rPr>
        <w:tab/>
        <w:t>В окружающих руках Энергий,</w:t>
      </w:r>
    </w:p>
    <w:p>
      <w:pPr>
        <w:pStyle w:val="Style14"/>
        <w:rPr/>
      </w:pPr>
      <w:r>
        <w:rPr>
          <w:color w:val="000000"/>
        </w:rPr>
        <w:t>That brooked no stain and feared not their own bliss.</w:t>
      </w:r>
      <w:r>
        <w:rPr>
          <w:rStyle w:val="RussianText"/>
        </w:rPr>
        <w:tab/>
        <w:t>Что не выносят пятна и своего собственного не боятся блаженства.</w:t>
      </w:r>
    </w:p>
    <w:p>
      <w:pPr>
        <w:pStyle w:val="Style14"/>
        <w:rPr/>
      </w:pPr>
      <w:r>
        <w:rPr>
          <w:color w:val="000000"/>
        </w:rPr>
        <w:t>In scenes forbidden to our pallid sense</w:t>
      </w:r>
      <w:r>
        <w:rPr>
          <w:rStyle w:val="RussianText"/>
        </w:rPr>
        <w:tab/>
        <w:t>На сценах, запретных для нашего бледного чувства,</w:t>
      </w:r>
    </w:p>
    <w:p>
      <w:pPr>
        <w:pStyle w:val="Style14"/>
        <w:rPr/>
      </w:pPr>
      <w:r>
        <w:rPr>
          <w:color w:val="000000"/>
        </w:rPr>
        <w:t>Amid miraculous scents and wonder-hues</w:t>
      </w:r>
      <w:r>
        <w:rPr>
          <w:rStyle w:val="RussianText"/>
        </w:rPr>
        <w:tab/>
        <w:t>Среди дивных запахов и чудо-оттенков</w:t>
      </w:r>
    </w:p>
    <w:p>
      <w:pPr>
        <w:pStyle w:val="Style14"/>
        <w:rPr/>
      </w:pPr>
      <w:r>
        <w:rPr>
          <w:color w:val="000000"/>
        </w:rPr>
        <w:t>He met the forms that divinise the sight,</w:t>
      </w:r>
      <w:r>
        <w:rPr>
          <w:rStyle w:val="RussianText"/>
        </w:rPr>
        <w:tab/>
        <w:t>Он встречал формы, что обожествляют зрение,</w:t>
      </w:r>
    </w:p>
    <w:p>
      <w:pPr>
        <w:pStyle w:val="Style14"/>
        <w:rPr/>
      </w:pPr>
      <w:r>
        <w:rPr>
          <w:color w:val="000000"/>
        </w:rPr>
        <w:t>To music that can immortalise the mind</w:t>
      </w:r>
      <w:r>
        <w:rPr>
          <w:rStyle w:val="RussianText"/>
        </w:rPr>
        <w:tab/>
        <w:t>Музыку, что обессмертить ум может</w:t>
      </w:r>
    </w:p>
    <w:p>
      <w:pPr>
        <w:pStyle w:val="Style14"/>
        <w:rPr/>
      </w:pPr>
      <w:r>
        <w:rPr>
          <w:color w:val="000000"/>
        </w:rPr>
        <w:t>And make the heart wide as infinity</w:t>
      </w:r>
      <w:r>
        <w:rPr>
          <w:rStyle w:val="RussianText"/>
        </w:rPr>
        <w:tab/>
        <w:t>И сделать сердце широким, как бесконечность,</w:t>
      </w:r>
    </w:p>
    <w:p>
      <w:pPr>
        <w:pStyle w:val="Style14"/>
        <w:rPr/>
      </w:pPr>
      <w:r>
        <w:rPr>
          <w:color w:val="000000"/>
        </w:rPr>
        <w:t>Listened, and captured the inaudible</w:t>
      </w:r>
      <w:r>
        <w:rPr>
          <w:rStyle w:val="RussianText"/>
        </w:rPr>
        <w:tab/>
        <w:t>Слушал и пленен был неясными</w:t>
      </w:r>
    </w:p>
    <w:p>
      <w:pPr>
        <w:pStyle w:val="Style14"/>
        <w:rPr/>
      </w:pPr>
      <w:r>
        <w:rPr>
          <w:color w:val="000000"/>
        </w:rPr>
        <w:t>Cadences that awake the occult ear:</w:t>
      </w:r>
      <w:r>
        <w:rPr>
          <w:rStyle w:val="RussianText"/>
        </w:rPr>
        <w:tab/>
        <w:t>Каденциями, что будят оккультное ухо:</w:t>
      </w:r>
    </w:p>
    <w:p>
      <w:pPr>
        <w:pStyle w:val="Style14"/>
        <w:rPr/>
      </w:pPr>
      <w:r>
        <w:rPr>
          <w:color w:val="000000"/>
        </w:rPr>
        <w:t>Out of the ineffable hush it hears them come</w:t>
      </w:r>
      <w:r>
        <w:rPr>
          <w:rStyle w:val="RussianText"/>
        </w:rPr>
        <w:tab/>
        <w:t>Из несказанной тишины оно слышит их приходящими,</w:t>
      </w:r>
    </w:p>
    <w:p>
      <w:pPr>
        <w:pStyle w:val="Style14"/>
        <w:rPr/>
      </w:pPr>
      <w:r>
        <w:rPr>
          <w:color w:val="000000"/>
        </w:rPr>
        <w:t>Trembling with the beauty of a wordless speech,</w:t>
      </w:r>
      <w:r>
        <w:rPr>
          <w:rStyle w:val="RussianText"/>
        </w:rPr>
        <w:tab/>
        <w:t>Красотою бессловесной речи дрожащими,</w:t>
      </w:r>
    </w:p>
    <w:p>
      <w:pPr>
        <w:pStyle w:val="Style14"/>
        <w:rPr/>
      </w:pPr>
      <w:r>
        <w:rPr>
          <w:color w:val="000000"/>
        </w:rPr>
        <w:t>And thoughts too great and deep to find a voice,</w:t>
      </w:r>
      <w:r>
        <w:rPr>
          <w:rStyle w:val="RussianText"/>
        </w:rPr>
        <w:tab/>
        <w:t>И мысли, слишком великие и глубокие, чтобы найти голос,</w:t>
      </w:r>
    </w:p>
    <w:p>
      <w:pPr>
        <w:pStyle w:val="Style14"/>
        <w:rPr/>
      </w:pPr>
      <w:r>
        <w:rPr>
          <w:color w:val="000000"/>
        </w:rPr>
        <w:t>Thoughts whose desire new-makes the universe.</w:t>
      </w:r>
      <w:r>
        <w:rPr>
          <w:rStyle w:val="RussianText"/>
        </w:rPr>
        <w:tab/>
        <w:t>Мысли, чьи желания создают вселенную заново.</w:t>
      </w:r>
    </w:p>
    <w:p>
      <w:pPr>
        <w:pStyle w:val="Style14"/>
        <w:rPr/>
      </w:pPr>
      <w:r>
        <w:rPr>
          <w:color w:val="000000"/>
        </w:rPr>
        <w:t>A scale of sense that climbed with fiery feet</w:t>
      </w:r>
      <w:r>
        <w:rPr>
          <w:rStyle w:val="RussianText"/>
        </w:rPr>
        <w:tab/>
        <w:t>Шкала чувства, что феерическими ногами взбиралось</w:t>
      </w:r>
    </w:p>
    <w:p>
      <w:pPr>
        <w:pStyle w:val="Style14"/>
        <w:rPr/>
      </w:pPr>
      <w:r>
        <w:rPr>
          <w:color w:val="000000"/>
        </w:rPr>
        <w:t>To heights of unimagined happiness,</w:t>
      </w:r>
      <w:r>
        <w:rPr>
          <w:rStyle w:val="RussianText"/>
        </w:rPr>
        <w:tab/>
        <w:t>К высотам невообразимого счастья,</w:t>
      </w:r>
    </w:p>
    <w:p>
      <w:pPr>
        <w:pStyle w:val="Style14"/>
        <w:rPr/>
      </w:pPr>
      <w:r>
        <w:rPr>
          <w:color w:val="000000"/>
        </w:rPr>
        <w:t>Recast his being's aura in joy-glow,</w:t>
      </w:r>
      <w:r>
        <w:rPr>
          <w:rStyle w:val="RussianText"/>
        </w:rPr>
        <w:tab/>
        <w:t>Переделала его существа ауру в радостный пыл,</w:t>
      </w:r>
    </w:p>
    <w:p>
      <w:pPr>
        <w:pStyle w:val="Style14"/>
        <w:rPr/>
      </w:pPr>
      <w:r>
        <w:rPr>
          <w:color w:val="000000"/>
        </w:rPr>
        <w:t>His body glimmered like a skiey shell;</w:t>
      </w:r>
      <w:r>
        <w:rPr>
          <w:rStyle w:val="RussianText"/>
        </w:rPr>
        <w:tab/>
        <w:t>Его тело мерцало как оболочка небесная;</w:t>
      </w:r>
    </w:p>
    <w:p>
      <w:pPr>
        <w:pStyle w:val="Style14"/>
        <w:rPr/>
      </w:pPr>
      <w:r>
        <w:rPr>
          <w:color w:val="000000"/>
        </w:rPr>
        <w:t>His gates to the world were swept with seas of light.</w:t>
      </w:r>
      <w:r>
        <w:rPr>
          <w:rStyle w:val="RussianText"/>
        </w:rPr>
        <w:tab/>
        <w:t>Его врата к миру сметены были морями света.</w:t>
      </w:r>
    </w:p>
    <w:p>
      <w:pPr>
        <w:pStyle w:val="Style14"/>
        <w:rPr/>
      </w:pPr>
      <w:r>
        <w:rPr>
          <w:color w:val="000000"/>
        </w:rPr>
        <w:t>His earth, dowered with celestial competence,</w:t>
      </w:r>
      <w:r>
        <w:rPr>
          <w:rStyle w:val="RussianText"/>
        </w:rPr>
        <w:tab/>
        <w:t>Его земля, наделенная компетенцией неба,</w:t>
      </w:r>
    </w:p>
    <w:p>
      <w:pPr>
        <w:pStyle w:val="Style14"/>
        <w:rPr/>
      </w:pPr>
      <w:r>
        <w:rPr>
          <w:color w:val="000000"/>
        </w:rPr>
        <w:t>Harboured a power that needed now no more</w:t>
      </w:r>
      <w:r>
        <w:rPr>
          <w:rStyle w:val="RussianText"/>
        </w:rPr>
        <w:tab/>
        <w:t>Приютила силу, что не нуждалась более</w:t>
      </w:r>
    </w:p>
    <w:p>
      <w:pPr>
        <w:pStyle w:val="Style14"/>
        <w:rPr/>
      </w:pPr>
      <w:r>
        <w:rPr>
          <w:color w:val="000000"/>
        </w:rPr>
        <w:t>To cross the closed customs-line of mind and flesh</w:t>
      </w:r>
      <w:r>
        <w:rPr>
          <w:rStyle w:val="RussianText"/>
        </w:rPr>
        <w:tab/>
        <w:t>Пересекать закрытую таможенную линию тела и разума</w:t>
      </w:r>
    </w:p>
    <w:p>
      <w:pPr>
        <w:pStyle w:val="Style14"/>
        <w:rPr/>
      </w:pPr>
      <w:r>
        <w:rPr>
          <w:color w:val="000000"/>
        </w:rPr>
        <w:t>And smuggle godhead into humanity.</w:t>
      </w:r>
      <w:r>
        <w:rPr>
          <w:rStyle w:val="RussianText"/>
        </w:rPr>
        <w:tab/>
        <w:t>И контрабандой доставлять божество в человеческое.</w:t>
      </w:r>
    </w:p>
    <w:p>
      <w:pPr>
        <w:pStyle w:val="Style14"/>
        <w:rPr/>
      </w:pPr>
      <w:r>
        <w:rPr>
          <w:color w:val="000000"/>
        </w:rPr>
        <w:t>It shrank no more from the supreme demand</w:t>
      </w:r>
      <w:r>
        <w:rPr>
          <w:rStyle w:val="RussianText"/>
        </w:rPr>
        <w:tab/>
        <w:t>Она больше не отпрядывала от всевышнего требования</w:t>
      </w:r>
    </w:p>
    <w:p>
      <w:pPr>
        <w:pStyle w:val="Style14"/>
        <w:rPr/>
      </w:pPr>
      <w:r>
        <w:rPr>
          <w:color w:val="000000"/>
        </w:rPr>
        <w:t>Of an untired capacity for bliss,</w:t>
      </w:r>
      <w:r>
        <w:rPr>
          <w:rStyle w:val="RussianText"/>
        </w:rPr>
        <w:tab/>
        <w:t>Неутомимой способности к блаженству,</w:t>
      </w:r>
    </w:p>
    <w:p>
      <w:pPr>
        <w:pStyle w:val="Style14"/>
        <w:rPr/>
      </w:pPr>
      <w:r>
        <w:rPr>
          <w:color w:val="000000"/>
        </w:rPr>
        <w:t>A might that could explore its own infinite</w:t>
      </w:r>
      <w:r>
        <w:rPr>
          <w:rStyle w:val="RussianText"/>
        </w:rPr>
        <w:tab/>
        <w:t>Мощь, что могла свою собственную бесконечность исследовать</w:t>
      </w:r>
    </w:p>
    <w:p>
      <w:pPr>
        <w:pStyle w:val="Style14"/>
        <w:rPr/>
      </w:pPr>
      <w:r>
        <w:rPr>
          <w:color w:val="000000"/>
        </w:rPr>
        <w:t>And beauty and passion and the depths' reply</w:t>
      </w:r>
      <w:r>
        <w:rPr>
          <w:rStyle w:val="RussianText"/>
        </w:rPr>
        <w:tab/>
        <w:t>И красоту, и радость, и ответ глубин,</w:t>
      </w:r>
    </w:p>
    <w:p>
      <w:pPr>
        <w:pStyle w:val="Style14"/>
        <w:rPr/>
      </w:pPr>
      <w:r>
        <w:rPr>
          <w:color w:val="000000"/>
        </w:rPr>
        <w:t>Nor feared the swoon of glad identity</w:t>
      </w:r>
      <w:r>
        <w:rPr>
          <w:rStyle w:val="RussianText"/>
        </w:rPr>
        <w:tab/>
        <w:t>Не боялась обморока довольной идентичности,</w:t>
      </w:r>
    </w:p>
    <w:p>
      <w:pPr>
        <w:pStyle w:val="Style14"/>
        <w:rPr/>
      </w:pPr>
      <w:r>
        <w:rPr>
          <w:color w:val="000000"/>
        </w:rPr>
        <w:t>Where spirit and flesh in inner ecstasy join</w:t>
      </w:r>
      <w:r>
        <w:rPr>
          <w:rStyle w:val="RussianText"/>
        </w:rPr>
        <w:tab/>
        <w:t>Где дух и плоть во внутреннем экстазе соединяются,</w:t>
      </w:r>
    </w:p>
    <w:p>
      <w:pPr>
        <w:pStyle w:val="Style14"/>
        <w:rPr/>
      </w:pPr>
      <w:r>
        <w:rPr>
          <w:color w:val="000000"/>
        </w:rPr>
        <w:t>Annulling the quarrel between self and shape.</w:t>
      </w:r>
      <w:r>
        <w:rPr>
          <w:rStyle w:val="RussianText"/>
        </w:rPr>
        <w:tab/>
        <w:t>Аннулируя ссору между собою и формой.</w:t>
      </w:r>
    </w:p>
    <w:p>
      <w:pPr>
        <w:pStyle w:val="Style14"/>
        <w:rPr/>
      </w:pPr>
      <w:r>
        <w:rPr>
          <w:color w:val="000000"/>
        </w:rPr>
        <w:t>It drew from sight and sound spiritual power,</w:t>
      </w:r>
      <w:r>
        <w:rPr>
          <w:rStyle w:val="RussianText"/>
        </w:rPr>
        <w:tab/>
        <w:t>Она извлекала из звука и зрелища духовную силу,</w:t>
      </w:r>
    </w:p>
    <w:p>
      <w:pPr>
        <w:pStyle w:val="Style14"/>
        <w:rPr/>
      </w:pPr>
      <w:r>
        <w:rPr>
          <w:color w:val="000000"/>
        </w:rPr>
        <w:t>Made sense a road to reach the intangible:</w:t>
      </w:r>
      <w:r>
        <w:rPr>
          <w:rStyle w:val="RussianText"/>
        </w:rPr>
        <w:tab/>
        <w:t>Делала чувство дорогой, чтобы достичь неосязаемого:</w:t>
      </w:r>
    </w:p>
    <w:p>
      <w:pPr>
        <w:pStyle w:val="Style14"/>
        <w:rPr/>
      </w:pPr>
      <w:r>
        <w:rPr>
          <w:color w:val="000000"/>
        </w:rPr>
        <w:t>It thrilled with the supernal influences</w:t>
      </w:r>
      <w:r>
        <w:rPr>
          <w:rStyle w:val="RussianText"/>
        </w:rPr>
        <w:tab/>
        <w:t>Она трепетала в небесных влияниях,</w:t>
      </w:r>
    </w:p>
    <w:p>
      <w:pPr>
        <w:pStyle w:val="Style14"/>
        <w:rPr/>
      </w:pPr>
      <w:r>
        <w:rPr>
          <w:color w:val="000000"/>
        </w:rPr>
        <w:t>That build the substance of life's deeper soul.</w:t>
      </w:r>
      <w:r>
        <w:rPr>
          <w:rStyle w:val="RussianText"/>
        </w:rPr>
        <w:tab/>
        <w:t>Что строят субстанцию более глубокой души жизни.</w:t>
      </w:r>
    </w:p>
    <w:p>
      <w:pPr>
        <w:pStyle w:val="Style14"/>
        <w:rPr/>
      </w:pPr>
      <w:r>
        <w:rPr>
          <w:color w:val="000000"/>
        </w:rPr>
        <w:t>Earth-nature stood reborn, comrade of heaven.</w:t>
      </w:r>
      <w:r>
        <w:rPr>
          <w:rStyle w:val="RussianText"/>
        </w:rPr>
        <w:tab/>
        <w:t>Земная природа стояла перерожденная, товарищ небес.</w:t>
      </w:r>
    </w:p>
    <w:p>
      <w:pPr>
        <w:pStyle w:val="Style14"/>
        <w:rPr/>
      </w:pPr>
      <w:r>
        <w:rPr>
          <w:color w:val="000000"/>
        </w:rPr>
        <w:t>A fit companion of the timeless Kings,</w:t>
      </w:r>
      <w:r>
        <w:rPr>
          <w:rStyle w:val="RussianText"/>
        </w:rPr>
        <w:tab/>
        <w:t>Подходящий компаньон вечных Царей,</w:t>
      </w:r>
    </w:p>
    <w:p>
      <w:pPr>
        <w:pStyle w:val="Style14"/>
        <w:rPr/>
      </w:pPr>
      <w:r>
        <w:rPr>
          <w:color w:val="000000"/>
        </w:rPr>
        <w:t>Equalled with the godheads of the living Suns,</w:t>
      </w:r>
      <w:r>
        <w:rPr>
          <w:rStyle w:val="RussianText"/>
        </w:rPr>
        <w:tab/>
        <w:t>Уравненный с божествами живых Солнц,</w:t>
      </w:r>
    </w:p>
    <w:p>
      <w:pPr>
        <w:pStyle w:val="Style14"/>
        <w:rPr/>
      </w:pPr>
      <w:r>
        <w:rPr>
          <w:color w:val="000000"/>
        </w:rPr>
        <w:t>He mixed in the radiant pastimes of the Unborn,</w:t>
      </w:r>
      <w:r>
        <w:rPr>
          <w:rStyle w:val="RussianText"/>
        </w:rPr>
        <w:tab/>
        <w:t>Он смешался с лучистыми развлечениями Нерожденного,</w:t>
      </w:r>
    </w:p>
    <w:p>
      <w:pPr>
        <w:pStyle w:val="Style14"/>
        <w:rPr/>
      </w:pPr>
      <w:r>
        <w:rPr>
          <w:color w:val="000000"/>
        </w:rPr>
        <w:t>Heard whispers of the Player never seen</w:t>
      </w:r>
      <w:r>
        <w:rPr>
          <w:rStyle w:val="RussianText"/>
        </w:rPr>
        <w:tab/>
        <w:t>Слышал шепоты Актера, никогда не видимого,</w:t>
      </w:r>
    </w:p>
    <w:p>
      <w:pPr>
        <w:pStyle w:val="Style14"/>
        <w:rPr/>
      </w:pPr>
      <w:r>
        <w:rPr>
          <w:color w:val="000000"/>
        </w:rPr>
        <w:t>And listened to his voice that steals the heart</w:t>
      </w:r>
      <w:r>
        <w:rPr>
          <w:rStyle w:val="RussianText"/>
        </w:rPr>
        <w:tab/>
        <w:t>И внимал его голосу, что крадет сердце</w:t>
      </w:r>
    </w:p>
    <w:p>
      <w:pPr>
        <w:pStyle w:val="Style14"/>
        <w:rPr/>
      </w:pPr>
      <w:r>
        <w:rPr>
          <w:color w:val="000000"/>
        </w:rPr>
        <w:t>And draws it to the breast of God's desire,</w:t>
      </w:r>
      <w:r>
        <w:rPr>
          <w:rStyle w:val="RussianText"/>
        </w:rPr>
        <w:tab/>
        <w:t>И тащит его к груди желания Бога,</w:t>
      </w:r>
    </w:p>
    <w:p>
      <w:pPr>
        <w:pStyle w:val="Style14"/>
        <w:rPr/>
      </w:pPr>
      <w:r>
        <w:rPr>
          <w:color w:val="000000"/>
        </w:rPr>
        <w:t>And felt its honey of felicity</w:t>
      </w:r>
      <w:r>
        <w:rPr>
          <w:rStyle w:val="RussianText"/>
        </w:rPr>
        <w:tab/>
        <w:t>И чувствовал его мед счастья,</w:t>
      </w:r>
    </w:p>
    <w:p>
      <w:pPr>
        <w:pStyle w:val="Style14"/>
        <w:rPr/>
      </w:pPr>
      <w:r>
        <w:rPr>
          <w:color w:val="000000"/>
        </w:rPr>
        <w:t>Flow through his veins like the rivers of Paradise,</w:t>
      </w:r>
      <w:r>
        <w:rPr>
          <w:rStyle w:val="RussianText"/>
        </w:rPr>
        <w:tab/>
        <w:t>По венам, как реки Парадиза, текущий,</w:t>
      </w:r>
    </w:p>
    <w:p>
      <w:pPr>
        <w:pStyle w:val="Style14"/>
        <w:rPr/>
      </w:pPr>
      <w:r>
        <w:rPr>
          <w:color w:val="000000"/>
        </w:rPr>
        <w:t>Made body a nectar-cup of the Absolute.</w:t>
      </w:r>
      <w:r>
        <w:rPr>
          <w:rStyle w:val="RussianText"/>
        </w:rPr>
        <w:tab/>
        <w:t>Делал тело чашей нектара Абсолюта.</w:t>
      </w:r>
    </w:p>
    <w:p>
      <w:pPr>
        <w:pStyle w:val="Style14"/>
        <w:rPr/>
      </w:pPr>
      <w:r>
        <w:rPr>
          <w:color w:val="000000"/>
        </w:rPr>
        <w:t>In sudden moments of revealing flame,</w:t>
      </w:r>
      <w:r>
        <w:rPr>
          <w:rStyle w:val="RussianText"/>
        </w:rPr>
        <w:tab/>
        <w:t>Во внезапных моментах открывающего пламени,</w:t>
      </w:r>
    </w:p>
    <w:p>
      <w:pPr>
        <w:pStyle w:val="Style14"/>
        <w:rPr/>
      </w:pPr>
      <w:r>
        <w:rPr>
          <w:color w:val="000000"/>
        </w:rPr>
        <w:t>In passionate responses half-unveiled</w:t>
      </w:r>
      <w:r>
        <w:rPr>
          <w:rStyle w:val="RussianText"/>
        </w:rPr>
        <w:tab/>
        <w:t>В страстных откликах, наполовину лишенных вуали,</w:t>
      </w:r>
    </w:p>
    <w:p>
      <w:pPr>
        <w:pStyle w:val="Style14"/>
        <w:rPr/>
      </w:pPr>
      <w:r>
        <w:rPr>
          <w:color w:val="000000"/>
        </w:rPr>
        <w:t>He reached the rim of ecstasies unknown;</w:t>
      </w:r>
      <w:r>
        <w:rPr>
          <w:rStyle w:val="RussianText"/>
        </w:rPr>
        <w:tab/>
        <w:t>Он достигал края экстазов неведомых;</w:t>
      </w:r>
    </w:p>
    <w:p>
      <w:pPr>
        <w:pStyle w:val="Style14"/>
        <w:rPr/>
      </w:pPr>
      <w:r>
        <w:rPr>
          <w:color w:val="000000"/>
        </w:rPr>
        <w:t>A touch supreme surprised his hurrying heart,</w:t>
      </w:r>
      <w:r>
        <w:rPr>
          <w:rStyle w:val="RussianText"/>
        </w:rPr>
        <w:tab/>
        <w:t>Касание высшее поражало его спешащее сердце,</w:t>
      </w:r>
    </w:p>
    <w:p>
      <w:pPr>
        <w:pStyle w:val="Style14"/>
        <w:rPr/>
      </w:pPr>
      <w:r>
        <w:rPr>
          <w:color w:val="000000"/>
        </w:rPr>
        <w:t>The clasp was remembered of the Wonderful,</w:t>
      </w:r>
      <w:r>
        <w:rPr>
          <w:rStyle w:val="RussianText"/>
        </w:rPr>
        <w:tab/>
        <w:t>Хватка Чудесного помнилась,</w:t>
      </w:r>
    </w:p>
    <w:p>
      <w:pPr>
        <w:pStyle w:val="Style14"/>
        <w:rPr/>
      </w:pPr>
      <w:r>
        <w:rPr>
          <w:color w:val="000000"/>
        </w:rPr>
        <w:t>And hints leaped down of white beatitudes.</w:t>
      </w:r>
      <w:r>
        <w:rPr>
          <w:rStyle w:val="RussianText"/>
        </w:rPr>
        <w:tab/>
        <w:t>И намеки прыгали вниз белого счастья.</w:t>
      </w:r>
    </w:p>
    <w:p>
      <w:pPr>
        <w:pStyle w:val="Style14"/>
        <w:rPr/>
      </w:pPr>
      <w:r>
        <w:rPr>
          <w:color w:val="000000"/>
        </w:rPr>
        <w:t>Eternity drew close disguised as Love</w:t>
      </w:r>
      <w:r>
        <w:rPr>
          <w:rStyle w:val="RussianText"/>
        </w:rPr>
        <w:tab/>
        <w:t>Вечность была близко, замаскированная как Любовь,</w:t>
      </w:r>
    </w:p>
    <w:p>
      <w:pPr>
        <w:pStyle w:val="Style14"/>
        <w:rPr/>
      </w:pPr>
      <w:r>
        <w:rPr>
          <w:color w:val="000000"/>
        </w:rPr>
        <w:t>And laid its hand upon the body of Time.</w:t>
      </w:r>
      <w:r>
        <w:rPr>
          <w:rStyle w:val="RussianText"/>
        </w:rPr>
        <w:tab/>
        <w:t>И клала свои руки на тело Времени.</w:t>
      </w:r>
    </w:p>
    <w:p>
      <w:pPr>
        <w:pStyle w:val="Style14"/>
        <w:rPr/>
      </w:pPr>
      <w:r>
        <w:rPr>
          <w:color w:val="000000"/>
        </w:rPr>
        <w:t>A little gift comes from the Immensitudes,</w:t>
      </w:r>
      <w:r>
        <w:rPr>
          <w:rStyle w:val="RussianText"/>
        </w:rPr>
        <w:tab/>
        <w:t>Малый дар приходит из Необъятностей,</w:t>
      </w:r>
    </w:p>
    <w:p>
      <w:pPr>
        <w:pStyle w:val="Style14"/>
        <w:rPr/>
      </w:pPr>
      <w:r>
        <w:rPr>
          <w:color w:val="000000"/>
        </w:rPr>
        <w:t>But measureless to life its gain of joy;</w:t>
      </w:r>
      <w:r>
        <w:rPr>
          <w:rStyle w:val="RussianText"/>
        </w:rPr>
        <w:tab/>
        <w:t>Но неизмерим для жизни его дар радости;</w:t>
      </w:r>
    </w:p>
    <w:p>
      <w:pPr>
        <w:pStyle w:val="Style14"/>
        <w:rPr/>
      </w:pPr>
      <w:r>
        <w:rPr>
          <w:color w:val="000000"/>
        </w:rPr>
        <w:t>All the untold Beyond is mirrored there.</w:t>
      </w:r>
      <w:r>
        <w:rPr>
          <w:rStyle w:val="RussianText"/>
        </w:rPr>
        <w:tab/>
        <w:t>Все несказанное Запредельное там отражается.</w:t>
      </w:r>
    </w:p>
    <w:p>
      <w:pPr>
        <w:pStyle w:val="Style14"/>
        <w:rPr/>
      </w:pPr>
      <w:r>
        <w:rPr>
          <w:color w:val="000000"/>
        </w:rPr>
        <w:t>A giant drop of the Bliss unknowable</w:t>
      </w:r>
      <w:r>
        <w:rPr>
          <w:rStyle w:val="RussianText"/>
        </w:rPr>
        <w:tab/>
        <w:t>Гигантская капля Блаженства непостижимого</w:t>
      </w:r>
    </w:p>
    <w:p>
      <w:pPr>
        <w:pStyle w:val="Style14"/>
        <w:rPr/>
      </w:pPr>
      <w:r>
        <w:rPr>
          <w:color w:val="000000"/>
        </w:rPr>
        <w:t>Overwhelmed his limbs and round his soul became</w:t>
      </w:r>
      <w:r>
        <w:rPr>
          <w:rStyle w:val="RussianText"/>
        </w:rPr>
        <w:tab/>
        <w:t>На его члены обрушилась и вокруг его души стала</w:t>
      </w:r>
    </w:p>
    <w:p>
      <w:pPr>
        <w:pStyle w:val="Style14"/>
        <w:rPr/>
      </w:pPr>
      <w:r>
        <w:rPr>
          <w:color w:val="000000"/>
        </w:rPr>
        <w:t>A fiery ocean of felicity;</w:t>
      </w:r>
      <w:r>
        <w:rPr>
          <w:rStyle w:val="RussianText"/>
        </w:rPr>
        <w:tab/>
        <w:t>Океаном феерическим счастья;</w:t>
      </w:r>
    </w:p>
    <w:p>
      <w:pPr>
        <w:pStyle w:val="Style14"/>
        <w:rPr/>
      </w:pPr>
      <w:r>
        <w:rPr>
          <w:color w:val="000000"/>
        </w:rPr>
        <w:t>He foundered drowned in sweet and burning vasts:</w:t>
      </w:r>
      <w:r>
        <w:rPr>
          <w:rStyle w:val="RussianText"/>
        </w:rPr>
        <w:tab/>
        <w:t>Он потонул в сладких и жгучих просторах:</w:t>
      </w:r>
    </w:p>
    <w:p>
      <w:pPr>
        <w:pStyle w:val="Style14"/>
        <w:rPr/>
      </w:pPr>
      <w:r>
        <w:rPr>
          <w:color w:val="000000"/>
        </w:rPr>
        <w:t>The dire delight that could shatter mortal flesh,</w:t>
      </w:r>
      <w:r>
        <w:rPr>
          <w:rStyle w:val="RussianText"/>
        </w:rPr>
        <w:tab/>
        <w:t>Ужасный восторг, что мог разбить смертную плоть,</w:t>
      </w:r>
    </w:p>
    <w:p>
      <w:pPr>
        <w:pStyle w:val="Style14"/>
        <w:rPr/>
      </w:pPr>
      <w:r>
        <w:rPr>
          <w:color w:val="000000"/>
        </w:rPr>
        <w:t>The rapture that the gods sustain he bore.</w:t>
      </w:r>
      <w:r>
        <w:rPr>
          <w:rStyle w:val="RussianText"/>
        </w:rPr>
        <w:tab/>
        <w:t>Он терпел упоение, что боги испытывают.</w:t>
      </w:r>
    </w:p>
    <w:p>
      <w:pPr>
        <w:pStyle w:val="Style14"/>
        <w:rPr/>
      </w:pPr>
      <w:r>
        <w:rPr>
          <w:color w:val="000000"/>
        </w:rPr>
        <w:t>Immortal pleasure cleansed him in its waves</w:t>
      </w:r>
      <w:r>
        <w:rPr>
          <w:rStyle w:val="RussianText"/>
        </w:rPr>
        <w:tab/>
        <w:t>Бессмертное наслаждение очистило его в своих волнах</w:t>
      </w:r>
    </w:p>
    <w:p>
      <w:pPr>
        <w:pStyle w:val="Style14"/>
        <w:rPr/>
      </w:pPr>
      <w:r>
        <w:rPr>
          <w:color w:val="000000"/>
        </w:rPr>
        <w:t>And turned his strength into undying power.</w:t>
      </w:r>
      <w:r>
        <w:rPr>
          <w:rStyle w:val="RussianText"/>
        </w:rPr>
        <w:tab/>
        <w:t>И превратило в неумирающую мощь его силу.</w:t>
      </w:r>
    </w:p>
    <w:p>
      <w:pPr>
        <w:pStyle w:val="Style14"/>
        <w:rPr/>
      </w:pPr>
      <w:r>
        <w:rPr>
          <w:color w:val="000000"/>
        </w:rPr>
        <w:t>Immortality captured Time and carried Life.</w:t>
      </w:r>
      <w:r>
        <w:rPr>
          <w:rStyle w:val="RussianText"/>
        </w:rPr>
        <w:tab/>
        <w:t>Бессмертие захватило Время и несло Жизнь.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Ends"/>
        <w:rPr/>
      </w:pPr>
      <w:r>
        <w:rPr/>
        <w:t>End of Canto Nine</w:t>
      </w:r>
      <w:r>
        <w:rPr>
          <w:rStyle w:val="RussianText"/>
        </w:rPr>
        <w:tab/>
        <w:t>Конец песни девятой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4"/>
        <w:rPr/>
      </w:pPr>
      <w:r>
        <w:rPr/>
        <w:t>Canto X</w:t>
      </w:r>
      <w:r>
        <w:rPr>
          <w:rStyle w:val="RussianText"/>
        </w:rPr>
        <w:tab/>
        <w:t>Песнь десятая</w:t>
      </w:r>
    </w:p>
    <w:p>
      <w:pPr>
        <w:pStyle w:val="4"/>
        <w:rPr/>
      </w:pPr>
      <w:r>
        <w:rPr/>
        <w:t>THE KINGDOMS AND GODHEADS OF THE LITTLE MIND</w:t>
      </w:r>
      <w:r>
        <w:rPr>
          <w:rStyle w:val="RussianText"/>
        </w:rPr>
        <w:tab/>
        <w:t>Царства и Божества маленького Разума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This too must now be overpassed and left,</w:t>
      </w:r>
      <w:r>
        <w:rPr>
          <w:rStyle w:val="RussianText"/>
        </w:rPr>
        <w:tab/>
        <w:t>Это тоже должно было быть пройдено и оставлено,</w:t>
      </w:r>
    </w:p>
    <w:p>
      <w:pPr>
        <w:pStyle w:val="Style14"/>
        <w:rPr/>
      </w:pPr>
      <w:r>
        <w:rPr>
          <w:color w:val="000000"/>
        </w:rPr>
        <w:t>As all must be until the Highest is gained</w:t>
      </w:r>
      <w:r>
        <w:rPr>
          <w:rStyle w:val="RussianText"/>
        </w:rPr>
        <w:tab/>
        <w:t>Как и все, пока не будет достигнут Высший,</w:t>
      </w:r>
    </w:p>
    <w:p>
      <w:pPr>
        <w:pStyle w:val="Style14"/>
        <w:rPr/>
      </w:pPr>
      <w:r>
        <w:rPr>
          <w:color w:val="000000"/>
        </w:rPr>
        <w:t>In whom the world and self grow true and one:</w:t>
      </w:r>
      <w:r>
        <w:rPr>
          <w:rStyle w:val="RussianText"/>
        </w:rPr>
        <w:tab/>
        <w:t>В котором мир и самость истинными и едиными станут:</w:t>
      </w:r>
    </w:p>
    <w:p>
      <w:pPr>
        <w:pStyle w:val="Style14"/>
        <w:rPr/>
      </w:pPr>
      <w:r>
        <w:rPr>
          <w:color w:val="000000"/>
        </w:rPr>
        <w:t>Till That is reached our journeying cannot cease.</w:t>
      </w:r>
      <w:r>
        <w:rPr>
          <w:rStyle w:val="RussianText"/>
        </w:rPr>
        <w:tab/>
        <w:t>Пока То не достигнуто, наше путешествие прекратиться не может.</w:t>
      </w:r>
    </w:p>
    <w:p>
      <w:pPr>
        <w:pStyle w:val="Style14"/>
        <w:rPr/>
      </w:pPr>
      <w:r>
        <w:rPr>
          <w:color w:val="000000"/>
        </w:rPr>
        <w:t>Always a nameless goal beckons beyond,</w:t>
      </w:r>
      <w:r>
        <w:rPr>
          <w:rStyle w:val="RussianText"/>
        </w:rPr>
        <w:tab/>
        <w:t>Всегда безымянная цель манит за пределы,</w:t>
      </w:r>
    </w:p>
    <w:p>
      <w:pPr>
        <w:pStyle w:val="Style14"/>
        <w:rPr/>
      </w:pPr>
      <w:r>
        <w:rPr>
          <w:color w:val="000000"/>
        </w:rPr>
        <w:t>Always ascends the zigzag of the gods</w:t>
      </w:r>
      <w:r>
        <w:rPr>
          <w:rStyle w:val="RussianText"/>
        </w:rPr>
        <w:tab/>
        <w:t>Всегда зигзаг восходит богов</w:t>
      </w:r>
    </w:p>
    <w:p>
      <w:pPr>
        <w:pStyle w:val="Style14"/>
        <w:rPr/>
      </w:pPr>
      <w:r>
        <w:rPr>
          <w:color w:val="000000"/>
        </w:rPr>
        <w:t>And upward points the spirit's climbing Fire.</w:t>
      </w:r>
      <w:r>
        <w:rPr>
          <w:rStyle w:val="RussianText"/>
        </w:rPr>
        <w:tab/>
        <w:t>И вверх указует Огонь духа взбирающийся.</w:t>
      </w:r>
    </w:p>
    <w:p>
      <w:pPr>
        <w:pStyle w:val="Style14"/>
        <w:rPr/>
      </w:pPr>
      <w:r>
        <w:rPr>
          <w:color w:val="000000"/>
        </w:rPr>
        <w:t>This breath of hundred-hued felicity</w:t>
      </w:r>
      <w:r>
        <w:rPr>
          <w:rStyle w:val="RussianText"/>
        </w:rPr>
        <w:tab/>
        <w:t>Это дыхание многокрасочного счастья</w:t>
      </w:r>
    </w:p>
    <w:p>
      <w:pPr>
        <w:pStyle w:val="Style14"/>
        <w:rPr/>
      </w:pPr>
      <w:r>
        <w:rPr>
          <w:color w:val="000000"/>
        </w:rPr>
        <w:t>And its pure heightened figure of Time's joy,</w:t>
      </w:r>
      <w:r>
        <w:rPr>
          <w:rStyle w:val="RussianText"/>
        </w:rPr>
        <w:tab/>
        <w:t>И его чистая возвышенная фигура радости Времени,</w:t>
      </w:r>
    </w:p>
    <w:p>
      <w:pPr>
        <w:pStyle w:val="Style14"/>
        <w:rPr/>
      </w:pPr>
      <w:r>
        <w:rPr>
          <w:color w:val="000000"/>
        </w:rPr>
        <w:t>Tossed upon waves of flawless happiness,</w:t>
      </w:r>
      <w:r>
        <w:rPr>
          <w:rStyle w:val="RussianText"/>
        </w:rPr>
        <w:tab/>
        <w:t>Раскачиваемая на волнах безупречного счастья,</w:t>
      </w:r>
    </w:p>
    <w:p>
      <w:pPr>
        <w:pStyle w:val="Style14"/>
        <w:rPr/>
      </w:pPr>
      <w:r>
        <w:rPr>
          <w:color w:val="000000"/>
        </w:rPr>
        <w:t>Hammered into single beats of ecstasy,</w:t>
      </w:r>
      <w:r>
        <w:rPr>
          <w:rStyle w:val="RussianText"/>
        </w:rPr>
        <w:tab/>
        <w:t>Вколачиваемая в одинокие удары экстаза,</w:t>
      </w:r>
    </w:p>
    <w:p>
      <w:pPr>
        <w:pStyle w:val="Style14"/>
        <w:rPr/>
      </w:pPr>
      <w:r>
        <w:rPr>
          <w:color w:val="000000"/>
        </w:rPr>
        <w:t>This fraction of the spirit's integer</w:t>
      </w:r>
      <w:r>
        <w:rPr>
          <w:rStyle w:val="RussianText"/>
        </w:rPr>
        <w:tab/>
        <w:t>Это дробление целостности духа,</w:t>
      </w:r>
    </w:p>
    <w:p>
      <w:pPr>
        <w:pStyle w:val="Style14"/>
        <w:rPr/>
      </w:pPr>
      <w:r>
        <w:rPr>
          <w:color w:val="000000"/>
        </w:rPr>
        <w:t>Caught into a passionate greatness of extremes,</w:t>
      </w:r>
      <w:r>
        <w:rPr>
          <w:rStyle w:val="RussianText"/>
        </w:rPr>
        <w:tab/>
        <w:t>Разбиваемого на страстное величие крайностей,</w:t>
      </w:r>
    </w:p>
    <w:p>
      <w:pPr>
        <w:pStyle w:val="Style14"/>
        <w:rPr/>
      </w:pPr>
      <w:r>
        <w:rPr>
          <w:color w:val="000000"/>
        </w:rPr>
        <w:t>This limited being lifted to zenith bliss,</w:t>
      </w:r>
      <w:r>
        <w:rPr>
          <w:rStyle w:val="RussianText"/>
        </w:rPr>
        <w:tab/>
        <w:t>Это ограниченное бытие, поднятое до зенита блаженства,</w:t>
      </w:r>
    </w:p>
    <w:p>
      <w:pPr>
        <w:pStyle w:val="Style14"/>
        <w:rPr/>
      </w:pPr>
      <w:r>
        <w:rPr>
          <w:color w:val="000000"/>
        </w:rPr>
        <w:t>Happy to enjoy one touch of things supreme,</w:t>
      </w:r>
      <w:r>
        <w:rPr>
          <w:rStyle w:val="RussianText"/>
        </w:rPr>
        <w:tab/>
        <w:t>Счастье наслаждаться одним касанием высших вещей,</w:t>
      </w:r>
    </w:p>
    <w:p>
      <w:pPr>
        <w:pStyle w:val="Style14"/>
        <w:rPr/>
      </w:pPr>
      <w:r>
        <w:rPr>
          <w:color w:val="000000"/>
        </w:rPr>
        <w:t>Packed into its sealed small infinity,</w:t>
      </w:r>
      <w:r>
        <w:rPr>
          <w:rStyle w:val="RussianText"/>
        </w:rPr>
        <w:tab/>
        <w:t>Упакованное в свою запечатанную маленькую бесконечность,</w:t>
      </w:r>
    </w:p>
    <w:p>
      <w:pPr>
        <w:pStyle w:val="Style14"/>
        <w:rPr/>
      </w:pPr>
      <w:r>
        <w:rPr>
          <w:color w:val="000000"/>
        </w:rPr>
        <w:t>Its endless time-made world outfacing Time,</w:t>
      </w:r>
      <w:r>
        <w:rPr>
          <w:rStyle w:val="RussianText"/>
        </w:rPr>
        <w:tab/>
        <w:t>Его бесконечный во времени созданный мир, смущающий Время,</w:t>
      </w:r>
    </w:p>
    <w:p>
      <w:pPr>
        <w:pStyle w:val="Style14"/>
        <w:rPr/>
      </w:pPr>
      <w:r>
        <w:rPr>
          <w:color w:val="000000"/>
        </w:rPr>
        <w:t>A little output of God's vast delight.</w:t>
      </w:r>
      <w:r>
        <w:rPr>
          <w:rStyle w:val="RussianText"/>
        </w:rPr>
        <w:tab/>
        <w:t>Малая толика обширного восторга Бога.</w:t>
      </w:r>
    </w:p>
    <w:p>
      <w:pPr>
        <w:pStyle w:val="Style14"/>
        <w:rPr/>
      </w:pPr>
      <w:r>
        <w:rPr>
          <w:color w:val="000000"/>
        </w:rPr>
        <w:t>The moments stretched towards the eternal Now,</w:t>
      </w:r>
      <w:r>
        <w:rPr>
          <w:rStyle w:val="RussianText"/>
        </w:rPr>
        <w:tab/>
        <w:t>Мгновения тянулись к вечному Ныне,</w:t>
      </w:r>
    </w:p>
    <w:p>
      <w:pPr>
        <w:pStyle w:val="Style14"/>
        <w:rPr/>
      </w:pPr>
      <w:r>
        <w:rPr>
          <w:color w:val="000000"/>
        </w:rPr>
        <w:t>The hours discovered immortality,</w:t>
      </w:r>
      <w:r>
        <w:rPr>
          <w:rStyle w:val="RussianText"/>
        </w:rPr>
        <w:tab/>
        <w:t>Часы обнаруживали бессмертие,</w:t>
      </w:r>
    </w:p>
    <w:p>
      <w:pPr>
        <w:pStyle w:val="Style14"/>
        <w:rPr/>
      </w:pPr>
      <w:r>
        <w:rPr>
          <w:color w:val="000000"/>
        </w:rPr>
        <w:t>But, satisfied with their sublime contents,</w:t>
      </w:r>
      <w:r>
        <w:rPr>
          <w:rStyle w:val="RussianText"/>
        </w:rPr>
        <w:tab/>
        <w:t>Но, удовлетворенные своими величественным содержимым,</w:t>
      </w:r>
    </w:p>
    <w:p>
      <w:pPr>
        <w:pStyle w:val="Style14"/>
        <w:rPr/>
      </w:pPr>
      <w:r>
        <w:rPr>
          <w:color w:val="000000"/>
        </w:rPr>
        <w:t>On peaks they ceased whose tops half-way to Heaven</w:t>
      </w:r>
      <w:r>
        <w:rPr>
          <w:rStyle w:val="RussianText"/>
        </w:rPr>
        <w:tab/>
        <w:t>Они прекращались на пиках, чьи вершины на полпути к Небу</w:t>
      </w:r>
    </w:p>
    <w:p>
      <w:pPr>
        <w:pStyle w:val="Style14"/>
        <w:rPr/>
      </w:pPr>
      <w:r>
        <w:rPr>
          <w:color w:val="000000"/>
        </w:rPr>
        <w:t>Pointed to an apex they could never mount,</w:t>
      </w:r>
      <w:r>
        <w:rPr>
          <w:rStyle w:val="RussianText"/>
        </w:rPr>
        <w:tab/>
        <w:t>Указуют на выси, на которые никогда не взбираются,</w:t>
      </w:r>
    </w:p>
    <w:p>
      <w:pPr>
        <w:pStyle w:val="Style14"/>
        <w:rPr/>
      </w:pPr>
      <w:r>
        <w:rPr>
          <w:color w:val="000000"/>
        </w:rPr>
        <w:t>To a grandeur in whose air they could not live.</w:t>
      </w:r>
      <w:r>
        <w:rPr>
          <w:rStyle w:val="RussianText"/>
        </w:rPr>
        <w:tab/>
        <w:t>На грандиозность, в чьем воздухе они жить не могут.</w:t>
      </w:r>
    </w:p>
    <w:p>
      <w:pPr>
        <w:pStyle w:val="Style14"/>
        <w:rPr/>
      </w:pPr>
      <w:r>
        <w:rPr>
          <w:color w:val="000000"/>
        </w:rPr>
        <w:t>Inviting to their high and exquisite sphere,</w:t>
      </w:r>
      <w:r>
        <w:rPr>
          <w:rStyle w:val="RussianText"/>
        </w:rPr>
        <w:tab/>
        <w:t>Приглашая к своим высотам и совершенной сфере,</w:t>
      </w:r>
    </w:p>
    <w:p>
      <w:pPr>
        <w:pStyle w:val="Style14"/>
        <w:rPr/>
      </w:pPr>
      <w:r>
        <w:rPr>
          <w:color w:val="000000"/>
        </w:rPr>
        <w:t>To their secure and fine extremities</w:t>
      </w:r>
      <w:r>
        <w:rPr>
          <w:rStyle w:val="RussianText"/>
        </w:rPr>
        <w:tab/>
        <w:t>К своим надежным и прекрасным крайностям</w:t>
      </w:r>
    </w:p>
    <w:p>
      <w:pPr>
        <w:pStyle w:val="Style14"/>
        <w:rPr/>
      </w:pPr>
      <w:r>
        <w:rPr>
          <w:color w:val="000000"/>
        </w:rPr>
        <w:t>This creature who hugs his limits to feel safe,</w:t>
      </w:r>
      <w:r>
        <w:rPr>
          <w:rStyle w:val="RussianText"/>
        </w:rPr>
        <w:tab/>
        <w:t>Это создание, которое обнимает свои границы, чтобы ощущать безопасность,</w:t>
      </w:r>
    </w:p>
    <w:p>
      <w:pPr>
        <w:pStyle w:val="Style14"/>
        <w:rPr/>
      </w:pPr>
      <w:r>
        <w:rPr>
          <w:color w:val="000000"/>
        </w:rPr>
        <w:t>These heights declined a greater adventure's call.</w:t>
      </w:r>
      <w:r>
        <w:rPr>
          <w:rStyle w:val="RussianText"/>
        </w:rPr>
        <w:tab/>
        <w:t>Эти высоты отклоняли зов авантюры более высокой.</w:t>
      </w:r>
    </w:p>
    <w:p>
      <w:pPr>
        <w:pStyle w:val="Style14"/>
        <w:rPr/>
      </w:pPr>
      <w:r>
        <w:rPr>
          <w:color w:val="000000"/>
        </w:rPr>
        <w:t>A glory and sweetness of satisfied desire</w:t>
      </w:r>
      <w:r>
        <w:rPr>
          <w:rStyle w:val="RussianText"/>
        </w:rPr>
        <w:tab/>
        <w:t>Удовлетворенного желания слава и сладость</w:t>
      </w:r>
    </w:p>
    <w:p>
      <w:pPr>
        <w:pStyle w:val="Style14"/>
        <w:rPr/>
      </w:pPr>
      <w:r>
        <w:rPr>
          <w:color w:val="000000"/>
        </w:rPr>
        <w:t>Tied up the spirit to golden posts of bliss.</w:t>
      </w:r>
      <w:r>
        <w:rPr>
          <w:rStyle w:val="RussianText"/>
        </w:rPr>
        <w:tab/>
        <w:t>Привязывали дух к золотым станциям почтовым блаженства.</w:t>
      </w:r>
    </w:p>
    <w:p>
      <w:pPr>
        <w:pStyle w:val="Style14"/>
        <w:rPr/>
      </w:pPr>
      <w:r>
        <w:rPr>
          <w:color w:val="000000"/>
        </w:rPr>
        <w:t>It could not house the wideness of a soul</w:t>
      </w:r>
      <w:r>
        <w:rPr>
          <w:rStyle w:val="RussianText"/>
        </w:rPr>
        <w:tab/>
        <w:t>Это не могло поселить ширь души,</w:t>
      </w:r>
    </w:p>
    <w:p>
      <w:pPr>
        <w:pStyle w:val="Style14"/>
        <w:rPr/>
      </w:pPr>
      <w:r>
        <w:rPr>
          <w:color w:val="000000"/>
        </w:rPr>
        <w:t>Which needed all infinity for its home.</w:t>
      </w:r>
      <w:r>
        <w:rPr>
          <w:rStyle w:val="RussianText"/>
        </w:rPr>
        <w:tab/>
        <w:t>Которая для своего дома нуждается во всей бесконечности.</w:t>
      </w:r>
    </w:p>
    <w:p>
      <w:pPr>
        <w:pStyle w:val="Style14"/>
        <w:rPr/>
      </w:pPr>
      <w:r>
        <w:rPr>
          <w:color w:val="000000"/>
        </w:rPr>
        <w:t>A memory soft as grass and faint as sleep,</w:t>
      </w:r>
      <w:r>
        <w:rPr>
          <w:rStyle w:val="RussianText"/>
        </w:rPr>
        <w:tab/>
        <w:t>Память, как трава мягкая и как сон обморочная,</w:t>
      </w:r>
    </w:p>
    <w:p>
      <w:pPr>
        <w:pStyle w:val="Style14"/>
        <w:rPr/>
      </w:pPr>
      <w:r>
        <w:rPr>
          <w:color w:val="000000"/>
        </w:rPr>
        <w:t>The beauty and call receding sank behind</w:t>
      </w:r>
      <w:r>
        <w:rPr>
          <w:rStyle w:val="RussianText"/>
        </w:rPr>
        <w:tab/>
        <w:t>Красота и зов, отступая, позади погрузились,</w:t>
      </w:r>
    </w:p>
    <w:p>
      <w:pPr>
        <w:pStyle w:val="Style14"/>
        <w:rPr/>
      </w:pPr>
      <w:r>
        <w:rPr>
          <w:color w:val="000000"/>
        </w:rPr>
        <w:t>Like a sweet song heard fading far away</w:t>
      </w:r>
      <w:r>
        <w:rPr>
          <w:rStyle w:val="RussianText"/>
        </w:rPr>
        <w:tab/>
        <w:t>Как сладкая песня, вдали замирающая</w:t>
      </w:r>
    </w:p>
    <w:p>
      <w:pPr>
        <w:pStyle w:val="Style14"/>
        <w:rPr/>
      </w:pPr>
      <w:r>
        <w:rPr>
          <w:color w:val="000000"/>
        </w:rPr>
        <w:t>Upon the long high road to Timelessness.</w:t>
      </w:r>
      <w:r>
        <w:rPr>
          <w:rStyle w:val="RussianText"/>
        </w:rPr>
        <w:tab/>
        <w:t>На долгой высокой дороге к Безвременью.</w:t>
      </w:r>
    </w:p>
    <w:p>
      <w:pPr>
        <w:pStyle w:val="Style14"/>
        <w:rPr/>
      </w:pPr>
      <w:r>
        <w:rPr>
          <w:color w:val="000000"/>
        </w:rPr>
        <w:t>Above was an ardent white tranquillity.</w:t>
      </w:r>
      <w:r>
        <w:rPr>
          <w:rStyle w:val="RussianText"/>
        </w:rPr>
        <w:tab/>
        <w:t>Свыше было пылкое спокойствие белое.</w:t>
      </w:r>
    </w:p>
    <w:p>
      <w:pPr>
        <w:pStyle w:val="Style14"/>
        <w:rPr/>
      </w:pPr>
      <w:r>
        <w:rPr>
          <w:color w:val="000000"/>
        </w:rPr>
        <w:t>A musing spirit looked out on the worlds</w:t>
      </w:r>
      <w:r>
        <w:rPr>
          <w:rStyle w:val="RussianText"/>
        </w:rPr>
        <w:tab/>
        <w:t>Размышляющий дух выглядывал на миры,</w:t>
      </w:r>
    </w:p>
    <w:p>
      <w:pPr>
        <w:pStyle w:val="Style14"/>
        <w:rPr/>
      </w:pPr>
      <w:r>
        <w:rPr>
          <w:color w:val="000000"/>
        </w:rPr>
        <w:t>And like a brilliant clambering of skies</w:t>
      </w:r>
      <w:r>
        <w:rPr>
          <w:rStyle w:val="RussianText"/>
        </w:rPr>
        <w:tab/>
        <w:t>И, как бриллиантовое восхождение небес,</w:t>
      </w:r>
    </w:p>
    <w:p>
      <w:pPr>
        <w:pStyle w:val="Style14"/>
        <w:rPr/>
      </w:pPr>
      <w:r>
        <w:rPr>
          <w:color w:val="000000"/>
        </w:rPr>
        <w:t>Passing through clarity to an unseen Light</w:t>
      </w:r>
      <w:r>
        <w:rPr>
          <w:rStyle w:val="RussianText"/>
        </w:rPr>
        <w:tab/>
        <w:t>Проходящих через чистоту к незримому Свету,</w:t>
      </w:r>
    </w:p>
    <w:p>
      <w:pPr>
        <w:pStyle w:val="Style14"/>
        <w:rPr/>
      </w:pPr>
      <w:r>
        <w:rPr>
          <w:color w:val="000000"/>
        </w:rPr>
        <w:t>Large lucent realms of Mind from stillness shone.</w:t>
      </w:r>
      <w:r>
        <w:rPr>
          <w:rStyle w:val="RussianText"/>
        </w:rPr>
        <w:tab/>
        <w:t>Обширные светлые царства Разума неподвижно сияли.</w:t>
      </w:r>
    </w:p>
    <w:p>
      <w:pPr>
        <w:pStyle w:val="Style14"/>
        <w:rPr/>
      </w:pPr>
      <w:r>
        <w:rPr>
          <w:color w:val="000000"/>
        </w:rPr>
        <w:t>But first he met a silver-grey expanse</w:t>
      </w:r>
      <w:r>
        <w:rPr>
          <w:rStyle w:val="RussianText"/>
        </w:rPr>
        <w:tab/>
        <w:t>Но сначала он встретил протяженности серебряно-серые,</w:t>
      </w:r>
    </w:p>
    <w:p>
      <w:pPr>
        <w:pStyle w:val="Style14"/>
        <w:rPr/>
      </w:pPr>
      <w:r>
        <w:rPr>
          <w:color w:val="000000"/>
        </w:rPr>
        <w:t>Where Day and Night had wedded and were one:</w:t>
      </w:r>
      <w:r>
        <w:rPr>
          <w:rStyle w:val="RussianText"/>
        </w:rPr>
        <w:tab/>
        <w:t>Где День и Ночь сочетались браком и были едины:</w:t>
      </w:r>
    </w:p>
    <w:p>
      <w:pPr>
        <w:pStyle w:val="Style14"/>
        <w:rPr/>
      </w:pPr>
      <w:r>
        <w:rPr>
          <w:color w:val="000000"/>
        </w:rPr>
        <w:t>It was a tract of dim and shifting rays</w:t>
      </w:r>
      <w:r>
        <w:rPr>
          <w:rStyle w:val="RussianText"/>
        </w:rPr>
        <w:tab/>
        <w:t>Это был тракт тусклых лучей изменяющихся,</w:t>
      </w:r>
    </w:p>
    <w:p>
      <w:pPr>
        <w:pStyle w:val="Style14"/>
        <w:rPr/>
      </w:pPr>
      <w:r>
        <w:rPr>
          <w:color w:val="000000"/>
        </w:rPr>
        <w:t>Parting Life's sentient flow from Thought's self-poise.</w:t>
      </w:r>
      <w:r>
        <w:rPr>
          <w:rStyle w:val="RussianText"/>
        </w:rPr>
        <w:tab/>
        <w:t>Отделяющих поток чувственный Жизни от саморавновесия Мысли.</w:t>
      </w:r>
    </w:p>
    <w:p>
      <w:pPr>
        <w:pStyle w:val="Style14"/>
        <w:rPr/>
      </w:pPr>
      <w:r>
        <w:rPr>
          <w:color w:val="000000"/>
        </w:rPr>
        <w:t>A coalition of uncertainties</w:t>
      </w:r>
      <w:r>
        <w:rPr>
          <w:rStyle w:val="RussianText"/>
        </w:rPr>
        <w:tab/>
        <w:t>Коалиция неопределенностей</w:t>
      </w:r>
    </w:p>
    <w:p>
      <w:pPr>
        <w:pStyle w:val="Style14"/>
        <w:rPr/>
      </w:pPr>
      <w:r>
        <w:rPr>
          <w:color w:val="000000"/>
        </w:rPr>
        <w:t>There exercised uneasy government</w:t>
      </w:r>
      <w:r>
        <w:rPr>
          <w:rStyle w:val="RussianText"/>
        </w:rPr>
        <w:tab/>
        <w:t>Правление осуществляла нелегкое</w:t>
      </w:r>
    </w:p>
    <w:p>
      <w:pPr>
        <w:pStyle w:val="Style14"/>
        <w:rPr/>
      </w:pPr>
      <w:r>
        <w:rPr>
          <w:color w:val="000000"/>
        </w:rPr>
        <w:t>On a ground reserved for doubt and reasoned guess,</w:t>
      </w:r>
      <w:r>
        <w:rPr>
          <w:rStyle w:val="RussianText"/>
        </w:rPr>
        <w:tab/>
        <w:t>На земле, сберегаемой для сомнения и предположения резона,</w:t>
      </w:r>
    </w:p>
    <w:p>
      <w:pPr>
        <w:pStyle w:val="Style14"/>
        <w:rPr/>
      </w:pPr>
      <w:r>
        <w:rPr>
          <w:color w:val="000000"/>
        </w:rPr>
        <w:t>A rendezvous of Knowledge with Ignorance.</w:t>
      </w:r>
      <w:r>
        <w:rPr>
          <w:rStyle w:val="RussianText"/>
        </w:rPr>
        <w:tab/>
        <w:t>Рандеву Знания с Неведением.</w:t>
      </w:r>
    </w:p>
    <w:p>
      <w:pPr>
        <w:pStyle w:val="Style14"/>
        <w:rPr/>
      </w:pPr>
      <w:r>
        <w:rPr>
          <w:color w:val="000000"/>
        </w:rPr>
        <w:t>At its low extremity held difficult sway</w:t>
      </w:r>
      <w:r>
        <w:rPr>
          <w:rStyle w:val="RussianText"/>
        </w:rPr>
        <w:tab/>
        <w:t>На своей оконечности нижней с трудом удерживал власть</w:t>
      </w:r>
    </w:p>
    <w:p>
      <w:pPr>
        <w:pStyle w:val="Style14"/>
        <w:rPr/>
      </w:pPr>
      <w:r>
        <w:rPr>
          <w:color w:val="000000"/>
        </w:rPr>
        <w:t>A mind that hardly saw and slowly found;</w:t>
      </w:r>
      <w:r>
        <w:rPr>
          <w:rStyle w:val="RussianText"/>
        </w:rPr>
        <w:tab/>
        <w:t>Разум, что едва видел и находил медленно;</w:t>
      </w:r>
    </w:p>
    <w:p>
      <w:pPr>
        <w:pStyle w:val="Style14"/>
        <w:rPr/>
      </w:pPr>
      <w:r>
        <w:rPr>
          <w:color w:val="000000"/>
        </w:rPr>
        <w:t>Its nature to our earthly nature close</w:t>
      </w:r>
      <w:r>
        <w:rPr>
          <w:rStyle w:val="RussianText"/>
        </w:rPr>
        <w:tab/>
        <w:t>Его природа к нашей земной природе близка</w:t>
      </w:r>
    </w:p>
    <w:p>
      <w:pPr>
        <w:pStyle w:val="Style14"/>
        <w:rPr/>
      </w:pPr>
      <w:r>
        <w:rPr>
          <w:color w:val="000000"/>
        </w:rPr>
        <w:t>And kin to our precarious mortal thought</w:t>
      </w:r>
      <w:r>
        <w:rPr>
          <w:rStyle w:val="RussianText"/>
        </w:rPr>
        <w:tab/>
        <w:t>И нашим ненадежным смертным родственна мыслям,</w:t>
      </w:r>
    </w:p>
    <w:p>
      <w:pPr>
        <w:pStyle w:val="Style14"/>
        <w:rPr/>
      </w:pPr>
      <w:r>
        <w:rPr>
          <w:color w:val="000000"/>
        </w:rPr>
        <w:t>That looks from soil to sky and sky to soil</w:t>
      </w:r>
      <w:r>
        <w:rPr>
          <w:rStyle w:val="RussianText"/>
        </w:rPr>
        <w:tab/>
        <w:t>Что глядят с земли на небо и с неба на землю,</w:t>
      </w:r>
    </w:p>
    <w:p>
      <w:pPr>
        <w:pStyle w:val="Style14"/>
        <w:rPr/>
      </w:pPr>
      <w:r>
        <w:rPr>
          <w:color w:val="000000"/>
        </w:rPr>
        <w:t>But knows not the below nor the beyond,</w:t>
      </w:r>
      <w:r>
        <w:rPr>
          <w:rStyle w:val="RussianText"/>
        </w:rPr>
        <w:tab/>
        <w:t>Но не знают ни того, что внизу, ни запредельного,</w:t>
      </w:r>
    </w:p>
    <w:p>
      <w:pPr>
        <w:pStyle w:val="Style14"/>
        <w:rPr/>
      </w:pPr>
      <w:r>
        <w:rPr>
          <w:color w:val="000000"/>
        </w:rPr>
        <w:t>It only sensed itself and outward things.</w:t>
      </w:r>
      <w:r>
        <w:rPr>
          <w:rStyle w:val="RussianText"/>
        </w:rPr>
        <w:tab/>
        <w:t>Он лишь ощущает себя и внешние вещи.</w:t>
      </w:r>
    </w:p>
    <w:p>
      <w:pPr>
        <w:pStyle w:val="Style14"/>
        <w:rPr/>
      </w:pPr>
      <w:r>
        <w:rPr>
          <w:color w:val="000000"/>
        </w:rPr>
        <w:t>This was the first means of our slow ascent</w:t>
      </w:r>
      <w:r>
        <w:rPr>
          <w:rStyle w:val="RussianText"/>
        </w:rPr>
        <w:tab/>
        <w:t>Это было первым средством нашего восхождения медленного</w:t>
      </w:r>
    </w:p>
    <w:p>
      <w:pPr>
        <w:pStyle w:val="Style14"/>
        <w:rPr/>
      </w:pPr>
      <w:r>
        <w:rPr>
          <w:color w:val="000000"/>
        </w:rPr>
        <w:t>From the half-conscience of the animal soul</w:t>
      </w:r>
      <w:r>
        <w:rPr>
          <w:rStyle w:val="RussianText"/>
        </w:rPr>
        <w:tab/>
        <w:t>Из полусознания животной души,</w:t>
      </w:r>
    </w:p>
    <w:p>
      <w:pPr>
        <w:pStyle w:val="Style14"/>
        <w:rPr/>
      </w:pPr>
      <w:r>
        <w:rPr>
          <w:color w:val="000000"/>
        </w:rPr>
        <w:t>Living in a crowded press of shape-events</w:t>
      </w:r>
      <w:r>
        <w:rPr>
          <w:rStyle w:val="RussianText"/>
        </w:rPr>
        <w:tab/>
        <w:t>Живущей в толпящемся прессе форм и событий</w:t>
      </w:r>
    </w:p>
    <w:p>
      <w:pPr>
        <w:pStyle w:val="Style14"/>
        <w:rPr/>
      </w:pPr>
      <w:r>
        <w:rPr>
          <w:color w:val="000000"/>
        </w:rPr>
        <w:t>In a realm it cannot understand nor change;</w:t>
      </w:r>
      <w:r>
        <w:rPr>
          <w:rStyle w:val="RussianText"/>
        </w:rPr>
        <w:tab/>
        <w:t>В царстве, которое она не могла ни понимать, ни изменить;</w:t>
      </w:r>
    </w:p>
    <w:p>
      <w:pPr>
        <w:pStyle w:val="Style14"/>
        <w:rPr/>
      </w:pPr>
      <w:r>
        <w:rPr>
          <w:color w:val="000000"/>
        </w:rPr>
        <w:t>Only it sees and acts in a given scene</w:t>
      </w:r>
      <w:r>
        <w:rPr>
          <w:rStyle w:val="RussianText"/>
        </w:rPr>
        <w:tab/>
        <w:t>Она лишь смотрит и действует на данной сцене</w:t>
      </w:r>
    </w:p>
    <w:p>
      <w:pPr>
        <w:pStyle w:val="Style14"/>
        <w:rPr/>
      </w:pPr>
      <w:r>
        <w:rPr>
          <w:color w:val="000000"/>
        </w:rPr>
        <w:t>And feels and joys and sorrows for a while.</w:t>
      </w:r>
      <w:r>
        <w:rPr>
          <w:rStyle w:val="RussianText"/>
        </w:rPr>
        <w:tab/>
        <w:t>И чувствует, и радуется, и горюет пока.</w:t>
      </w:r>
    </w:p>
    <w:p>
      <w:pPr>
        <w:pStyle w:val="Style14"/>
        <w:rPr/>
      </w:pPr>
      <w:r>
        <w:rPr>
          <w:color w:val="000000"/>
        </w:rPr>
        <w:t>The ideas that drive the obscure embodied spirit</w:t>
      </w:r>
      <w:r>
        <w:rPr>
          <w:rStyle w:val="RussianText"/>
        </w:rPr>
        <w:tab/>
        <w:t>Идеи, что правят воплощенным духом неясным</w:t>
      </w:r>
    </w:p>
    <w:p>
      <w:pPr>
        <w:pStyle w:val="Style14"/>
        <w:rPr/>
      </w:pPr>
      <w:r>
        <w:rPr>
          <w:color w:val="000000"/>
        </w:rPr>
        <w:t>Along the roads of suffering and desire</w:t>
      </w:r>
      <w:r>
        <w:rPr>
          <w:rStyle w:val="RussianText"/>
        </w:rPr>
        <w:tab/>
        <w:t>По дорогам страдания и желания</w:t>
      </w:r>
    </w:p>
    <w:p>
      <w:pPr>
        <w:pStyle w:val="Style14"/>
        <w:rPr/>
      </w:pPr>
      <w:r>
        <w:rPr>
          <w:color w:val="000000"/>
        </w:rPr>
        <w:t>In a world that struggles to discover Truth,</w:t>
      </w:r>
      <w:r>
        <w:rPr>
          <w:rStyle w:val="RussianText"/>
        </w:rPr>
        <w:tab/>
        <w:t>В мире, что бьется открыть Истину,</w:t>
      </w:r>
    </w:p>
    <w:p>
      <w:pPr>
        <w:pStyle w:val="Style14"/>
        <w:rPr/>
      </w:pPr>
      <w:r>
        <w:rPr>
          <w:color w:val="000000"/>
        </w:rPr>
        <w:t>Found here their power to be and Nature-force.</w:t>
      </w:r>
      <w:r>
        <w:rPr>
          <w:rStyle w:val="RussianText"/>
        </w:rPr>
        <w:tab/>
        <w:t>Находили здесь свою силу быть и силу Природы.</w:t>
      </w:r>
    </w:p>
    <w:p>
      <w:pPr>
        <w:pStyle w:val="Style14"/>
        <w:rPr/>
      </w:pPr>
      <w:r>
        <w:rPr>
          <w:color w:val="000000"/>
        </w:rPr>
        <w:t>Here are devised the forms of an ignorant life</w:t>
      </w:r>
      <w:r>
        <w:rPr>
          <w:rStyle w:val="RussianText"/>
        </w:rPr>
        <w:tab/>
        <w:t>Здесь изобретаются формы жизни невежественной,</w:t>
      </w:r>
    </w:p>
    <w:p>
      <w:pPr>
        <w:pStyle w:val="Style14"/>
        <w:rPr/>
      </w:pPr>
      <w:r>
        <w:rPr>
          <w:color w:val="000000"/>
        </w:rPr>
        <w:t>That sees the empiric fact as settled law,</w:t>
      </w:r>
      <w:r>
        <w:rPr>
          <w:rStyle w:val="RussianText"/>
        </w:rPr>
        <w:tab/>
        <w:t>Что видит эмпирический факт как закон установленный,</w:t>
      </w:r>
    </w:p>
    <w:p>
      <w:pPr>
        <w:pStyle w:val="Style14"/>
        <w:rPr/>
      </w:pPr>
      <w:r>
        <w:rPr>
          <w:color w:val="000000"/>
        </w:rPr>
        <w:t>Labours for the hour and not for eternity</w:t>
      </w:r>
      <w:r>
        <w:rPr>
          <w:rStyle w:val="RussianText"/>
        </w:rPr>
        <w:tab/>
        <w:t>Трудится ради бесплодного часа, не ради вечности,</w:t>
      </w:r>
    </w:p>
    <w:p>
      <w:pPr>
        <w:pStyle w:val="Style14"/>
        <w:rPr/>
      </w:pPr>
      <w:r>
        <w:rPr>
          <w:color w:val="000000"/>
        </w:rPr>
        <w:t>And trades its gains to meet the moment's call:</w:t>
      </w:r>
      <w:r>
        <w:rPr>
          <w:rStyle w:val="RussianText"/>
        </w:rPr>
        <w:tab/>
        <w:t>И торгует своими достижениями, чтобы встретить мгновения зов:</w:t>
      </w:r>
    </w:p>
    <w:p>
      <w:pPr>
        <w:pStyle w:val="Style14"/>
        <w:rPr/>
      </w:pPr>
      <w:r>
        <w:rPr>
          <w:color w:val="000000"/>
        </w:rPr>
        <w:t>The slow process of a material mind</w:t>
      </w:r>
      <w:r>
        <w:rPr>
          <w:rStyle w:val="RussianText"/>
        </w:rPr>
        <w:tab/>
        <w:t>Медленный процесс материального разума,</w:t>
      </w:r>
    </w:p>
    <w:p>
      <w:pPr>
        <w:pStyle w:val="Style14"/>
        <w:rPr/>
      </w:pPr>
      <w:r>
        <w:rPr>
          <w:color w:val="000000"/>
        </w:rPr>
        <w:t>Which serves the body it should rule and use</w:t>
      </w:r>
      <w:r>
        <w:rPr>
          <w:rStyle w:val="RussianText"/>
        </w:rPr>
        <w:tab/>
        <w:t>Который служит телу, которым он должен править и пользоваться,</w:t>
      </w:r>
    </w:p>
    <w:p>
      <w:pPr>
        <w:pStyle w:val="Style14"/>
        <w:rPr/>
      </w:pPr>
      <w:r>
        <w:rPr>
          <w:color w:val="000000"/>
        </w:rPr>
        <w:t>And needs to lean upon an erring sense,</w:t>
      </w:r>
      <w:r>
        <w:rPr>
          <w:rStyle w:val="RussianText"/>
        </w:rPr>
        <w:tab/>
        <w:t>И нуждается в том, чтобы опираться на ошибающееся чувство,</w:t>
      </w:r>
    </w:p>
    <w:p>
      <w:pPr>
        <w:pStyle w:val="Style14"/>
        <w:rPr/>
      </w:pPr>
      <w:r>
        <w:rPr>
          <w:color w:val="000000"/>
        </w:rPr>
        <w:t>Was born in that luminous obscurity.</w:t>
      </w:r>
      <w:r>
        <w:rPr>
          <w:rStyle w:val="RussianText"/>
        </w:rPr>
        <w:tab/>
        <w:t>Был рожден в той светлой неясности.</w:t>
      </w:r>
    </w:p>
    <w:p>
      <w:pPr>
        <w:pStyle w:val="Style14"/>
        <w:rPr/>
      </w:pPr>
      <w:r>
        <w:rPr>
          <w:color w:val="000000"/>
        </w:rPr>
        <w:t>Advancing tardily from a limping start,</w:t>
      </w:r>
      <w:r>
        <w:rPr>
          <w:rStyle w:val="RussianText"/>
        </w:rPr>
        <w:tab/>
        <w:t>Продвигающаяся медленно от старта хромого,</w:t>
      </w:r>
    </w:p>
    <w:p>
      <w:pPr>
        <w:pStyle w:val="Style14"/>
        <w:rPr/>
      </w:pPr>
      <w:r>
        <w:rPr>
          <w:color w:val="000000"/>
        </w:rPr>
        <w:t>Crutching hypothesis on argument,</w:t>
      </w:r>
      <w:r>
        <w:rPr>
          <w:rStyle w:val="RussianText"/>
        </w:rPr>
        <w:tab/>
        <w:t>Ковыляющая гипотеза на костылях аргумента,</w:t>
      </w:r>
    </w:p>
    <w:p>
      <w:pPr>
        <w:pStyle w:val="Style14"/>
        <w:rPr/>
      </w:pPr>
      <w:r>
        <w:rPr>
          <w:color w:val="000000"/>
        </w:rPr>
        <w:t>Throning its theories as certitudes,</w:t>
      </w:r>
      <w:r>
        <w:rPr>
          <w:rStyle w:val="RussianText"/>
        </w:rPr>
        <w:tab/>
        <w:t>Возводящая на трон свои теории как несомненные вещи,</w:t>
      </w:r>
    </w:p>
    <w:p>
      <w:pPr>
        <w:pStyle w:val="Style14"/>
        <w:rPr/>
      </w:pPr>
      <w:r>
        <w:rPr>
          <w:color w:val="000000"/>
        </w:rPr>
        <w:t>It reasons from the half-known to the unknown,</w:t>
      </w:r>
      <w:r>
        <w:rPr>
          <w:rStyle w:val="RussianText"/>
        </w:rPr>
        <w:tab/>
        <w:t>Он рассуждает, из полузнания к неизвестному следуя,</w:t>
      </w:r>
    </w:p>
    <w:p>
      <w:pPr>
        <w:pStyle w:val="Style14"/>
        <w:rPr/>
      </w:pPr>
      <w:r>
        <w:rPr>
          <w:color w:val="000000"/>
        </w:rPr>
        <w:t>Ever constructing its frail house of thought,</w:t>
      </w:r>
      <w:r>
        <w:rPr>
          <w:rStyle w:val="RussianText"/>
        </w:rPr>
        <w:tab/>
        <w:t>Всегда конструируя свой хрупкий дом мысли,</w:t>
      </w:r>
    </w:p>
    <w:p>
      <w:pPr>
        <w:pStyle w:val="Style14"/>
        <w:rPr/>
      </w:pPr>
      <w:r>
        <w:rPr>
          <w:color w:val="000000"/>
        </w:rPr>
        <w:t>Ever undoing the web that it has spun.</w:t>
      </w:r>
      <w:r>
        <w:rPr>
          <w:rStyle w:val="RussianText"/>
        </w:rPr>
        <w:tab/>
        <w:t>Всегда ломая свою паутину, которую он спрял.</w:t>
      </w:r>
    </w:p>
    <w:p>
      <w:pPr>
        <w:pStyle w:val="Style14"/>
        <w:rPr/>
      </w:pPr>
      <w:r>
        <w:rPr>
          <w:color w:val="000000"/>
        </w:rPr>
        <w:t>A twilight sage whose shadow seems to him self,</w:t>
      </w:r>
      <w:r>
        <w:rPr>
          <w:rStyle w:val="RussianText"/>
        </w:rPr>
        <w:tab/>
        <w:t>Сумеречный мудрец, чья тень ему самостью кажется,</w:t>
      </w:r>
    </w:p>
    <w:p>
      <w:pPr>
        <w:pStyle w:val="Style14"/>
        <w:rPr/>
      </w:pPr>
      <w:r>
        <w:rPr>
          <w:color w:val="000000"/>
        </w:rPr>
        <w:t>Moving from minute to brief minute lives;</w:t>
      </w:r>
      <w:r>
        <w:rPr>
          <w:rStyle w:val="RussianText"/>
        </w:rPr>
        <w:tab/>
        <w:t>Двигаясь от минуты к краткой минуте, живет;</w:t>
      </w:r>
    </w:p>
    <w:p>
      <w:pPr>
        <w:pStyle w:val="Style14"/>
        <w:rPr/>
      </w:pPr>
      <w:r>
        <w:rPr>
          <w:color w:val="000000"/>
        </w:rPr>
        <w:t>A king dependent on his satellites</w:t>
      </w:r>
      <w:r>
        <w:rPr>
          <w:rStyle w:val="RussianText"/>
        </w:rPr>
        <w:tab/>
        <w:t>Царь, подчиненный его сателлитами,</w:t>
      </w:r>
    </w:p>
    <w:p>
      <w:pPr>
        <w:pStyle w:val="Style14"/>
        <w:rPr/>
      </w:pPr>
      <w:r>
        <w:rPr>
          <w:color w:val="000000"/>
        </w:rPr>
        <w:t>Signs the decrees of ignorant ministers,</w:t>
      </w:r>
      <w:r>
        <w:rPr>
          <w:rStyle w:val="RussianText"/>
        </w:rPr>
        <w:tab/>
        <w:t>Подписывает декреты министров невежественных,</w:t>
      </w:r>
    </w:p>
    <w:p>
      <w:pPr>
        <w:pStyle w:val="Style14"/>
        <w:rPr/>
      </w:pPr>
      <w:r>
        <w:rPr>
          <w:color w:val="000000"/>
        </w:rPr>
        <w:t>A judge in half-possession of his proofs,</w:t>
      </w:r>
      <w:r>
        <w:rPr>
          <w:rStyle w:val="RussianText"/>
        </w:rPr>
        <w:tab/>
        <w:t>Судья, своими доказательствами наполовину владеющий,</w:t>
      </w:r>
    </w:p>
    <w:p>
      <w:pPr>
        <w:pStyle w:val="Style14"/>
        <w:rPr/>
      </w:pPr>
      <w:r>
        <w:rPr>
          <w:color w:val="000000"/>
        </w:rPr>
        <w:t>A voice clamant of uncertainty's postulates,</w:t>
      </w:r>
      <w:r>
        <w:rPr>
          <w:rStyle w:val="RussianText"/>
        </w:rPr>
        <w:tab/>
        <w:t>Крикливый глас постулатов неопределенности,</w:t>
      </w:r>
    </w:p>
    <w:p>
      <w:pPr>
        <w:pStyle w:val="Style14"/>
        <w:rPr/>
      </w:pPr>
      <w:r>
        <w:rPr>
          <w:color w:val="000000"/>
        </w:rPr>
        <w:t>An architect of knowledge, not its source.</w:t>
      </w:r>
      <w:r>
        <w:rPr>
          <w:rStyle w:val="RussianText"/>
        </w:rPr>
        <w:tab/>
        <w:t>Архитектура знания, не источник его.</w:t>
      </w:r>
    </w:p>
    <w:p>
      <w:pPr>
        <w:pStyle w:val="Style14"/>
        <w:rPr/>
      </w:pPr>
      <w:r>
        <w:rPr>
          <w:color w:val="000000"/>
        </w:rPr>
        <w:t>This powerful bondslave of his instruments</w:t>
      </w:r>
      <w:r>
        <w:rPr>
          <w:rStyle w:val="RussianText"/>
        </w:rPr>
        <w:tab/>
        <w:t>Этот полный сил раб своих инструментов</w:t>
      </w:r>
    </w:p>
    <w:p>
      <w:pPr>
        <w:pStyle w:val="Style14"/>
        <w:rPr/>
      </w:pPr>
      <w:r>
        <w:rPr>
          <w:color w:val="000000"/>
        </w:rPr>
        <w:t>Thinks his low station Nature's highest top,</w:t>
      </w:r>
      <w:r>
        <w:rPr>
          <w:rStyle w:val="RussianText"/>
        </w:rPr>
        <w:tab/>
        <w:t>Считает свое состояние низкое высочайшей вершиной Природы,</w:t>
      </w:r>
    </w:p>
    <w:p>
      <w:pPr>
        <w:pStyle w:val="Style14"/>
        <w:rPr/>
      </w:pPr>
      <w:r>
        <w:rPr>
          <w:color w:val="000000"/>
        </w:rPr>
        <w:t>Oblivious of his share in all things made</w:t>
      </w:r>
      <w:r>
        <w:rPr>
          <w:rStyle w:val="RussianText"/>
        </w:rPr>
        <w:tab/>
        <w:t>Забывая о своей доле во всех вещах сотворенных,</w:t>
      </w:r>
    </w:p>
    <w:p>
      <w:pPr>
        <w:pStyle w:val="Style14"/>
        <w:rPr/>
      </w:pPr>
      <w:r>
        <w:rPr>
          <w:color w:val="000000"/>
        </w:rPr>
        <w:t>And haughtily humble in his own conceit</w:t>
      </w:r>
      <w:r>
        <w:rPr>
          <w:rStyle w:val="RussianText"/>
        </w:rPr>
        <w:tab/>
        <w:t>Высокомерно скромный в своем самомнении собственном,</w:t>
      </w:r>
    </w:p>
    <w:p>
      <w:pPr>
        <w:pStyle w:val="Style14"/>
        <w:rPr/>
      </w:pPr>
      <w:r>
        <w:rPr>
          <w:color w:val="000000"/>
        </w:rPr>
        <w:t>Believes himself a spawn of Matter's mud</w:t>
      </w:r>
      <w:r>
        <w:rPr>
          <w:rStyle w:val="RussianText"/>
        </w:rPr>
        <w:tab/>
        <w:t>Считает себя порождением грязи Природы</w:t>
      </w:r>
    </w:p>
    <w:p>
      <w:pPr>
        <w:pStyle w:val="Style14"/>
        <w:rPr/>
      </w:pPr>
      <w:r>
        <w:rPr>
          <w:color w:val="000000"/>
        </w:rPr>
        <w:t>And takes his own creations for his cause.</w:t>
      </w:r>
      <w:r>
        <w:rPr>
          <w:rStyle w:val="RussianText"/>
        </w:rPr>
        <w:tab/>
        <w:t>И принимает свои собственные творения за причину свою.</w:t>
      </w:r>
    </w:p>
    <w:p>
      <w:pPr>
        <w:pStyle w:val="Style14"/>
        <w:rPr/>
      </w:pPr>
      <w:r>
        <w:rPr>
          <w:color w:val="000000"/>
        </w:rPr>
        <w:t>To eternal light and knowledge meant to rise,</w:t>
      </w:r>
      <w:r>
        <w:rPr>
          <w:rStyle w:val="RussianText"/>
        </w:rPr>
        <w:tab/>
        <w:t>Предназначенный подниматься к вечному свету и знанию,</w:t>
      </w:r>
    </w:p>
    <w:p>
      <w:pPr>
        <w:pStyle w:val="Style14"/>
        <w:rPr/>
      </w:pPr>
      <w:r>
        <w:rPr>
          <w:color w:val="000000"/>
        </w:rPr>
        <w:t>Up from man's bare beginning is our climb;</w:t>
      </w:r>
      <w:r>
        <w:rPr>
          <w:rStyle w:val="RussianText"/>
        </w:rPr>
        <w:tab/>
        <w:t>Вверх из голого начала человека идет наш подъем;</w:t>
      </w:r>
    </w:p>
    <w:p>
      <w:pPr>
        <w:pStyle w:val="Style14"/>
        <w:rPr/>
      </w:pPr>
      <w:r>
        <w:rPr>
          <w:color w:val="000000"/>
        </w:rPr>
        <w:t>Out of earth's heavy smallness we must break,</w:t>
      </w:r>
      <w:r>
        <w:rPr>
          <w:rStyle w:val="RussianText"/>
        </w:rPr>
        <w:tab/>
        <w:t>Из тяжелой малости земли мы должны вырваться,</w:t>
      </w:r>
    </w:p>
    <w:p>
      <w:pPr>
        <w:pStyle w:val="Style14"/>
        <w:rPr/>
      </w:pPr>
      <w:r>
        <w:rPr>
          <w:color w:val="000000"/>
        </w:rPr>
        <w:t>We must search our nature with spiritual fire:</w:t>
      </w:r>
      <w:r>
        <w:rPr>
          <w:rStyle w:val="RussianText"/>
        </w:rPr>
        <w:tab/>
        <w:t>Мы должны обыскать свою природу с духовным огнем:</w:t>
      </w:r>
    </w:p>
    <w:p>
      <w:pPr>
        <w:pStyle w:val="Style14"/>
        <w:rPr/>
      </w:pPr>
      <w:r>
        <w:rPr>
          <w:color w:val="000000"/>
        </w:rPr>
        <w:t>An insect crawl preludes our glorious flight;</w:t>
      </w:r>
      <w:r>
        <w:rPr>
          <w:rStyle w:val="RussianText"/>
        </w:rPr>
        <w:tab/>
        <w:t>Насекомое ползание нашему славному полету служит прелюдией;</w:t>
      </w:r>
    </w:p>
    <w:p>
      <w:pPr>
        <w:pStyle w:val="Style14"/>
        <w:rPr/>
      </w:pPr>
      <w:r>
        <w:rPr>
          <w:color w:val="000000"/>
        </w:rPr>
        <w:t>Our human state cradles the future god,</w:t>
      </w:r>
      <w:r>
        <w:rPr>
          <w:rStyle w:val="RussianText"/>
        </w:rPr>
        <w:tab/>
        <w:t>Наше человеческое состояние баюкает грядущего бога,</w:t>
      </w:r>
    </w:p>
    <w:p>
      <w:pPr>
        <w:pStyle w:val="Style14"/>
        <w:rPr/>
      </w:pPr>
      <w:r>
        <w:rPr>
          <w:color w:val="000000"/>
        </w:rPr>
        <w:t>Our mortal frailty an immortal force.</w:t>
      </w:r>
      <w:r>
        <w:rPr>
          <w:rStyle w:val="RussianText"/>
        </w:rPr>
        <w:tab/>
        <w:t>Наша смертная хрупкость - силу бессмертную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t the glow-worm top of these pale glimmer-realms</w:t>
      </w:r>
      <w:r>
        <w:rPr>
          <w:rStyle w:val="RussianText"/>
        </w:rPr>
        <w:tab/>
        <w:t>На светлячке-вершине этих бледных мерцающих царств,</w:t>
      </w:r>
    </w:p>
    <w:p>
      <w:pPr>
        <w:pStyle w:val="Style14"/>
        <w:rPr/>
      </w:pPr>
      <w:r>
        <w:rPr>
          <w:color w:val="000000"/>
        </w:rPr>
        <w:t>Where dawn-sheen gambolled with the native dusk</w:t>
      </w:r>
      <w:r>
        <w:rPr>
          <w:rStyle w:val="RussianText"/>
        </w:rPr>
        <w:tab/>
        <w:t>Где блеск рассвета с врожденными сумерками прыгал</w:t>
      </w:r>
    </w:p>
    <w:p>
      <w:pPr>
        <w:pStyle w:val="Style14"/>
        <w:rPr/>
      </w:pPr>
      <w:r>
        <w:rPr>
          <w:color w:val="000000"/>
        </w:rPr>
        <w:t>And helped the Day to grow and Night to fail,</w:t>
      </w:r>
      <w:r>
        <w:rPr>
          <w:rStyle w:val="RussianText"/>
        </w:rPr>
        <w:tab/>
        <w:t>И помогал расти Дню и слабеть Ночи,</w:t>
      </w:r>
    </w:p>
    <w:p>
      <w:pPr>
        <w:pStyle w:val="Style14"/>
        <w:rPr/>
      </w:pPr>
      <w:r>
        <w:rPr>
          <w:color w:val="000000"/>
        </w:rPr>
        <w:t>Escaping over a wide and shimmering bridge,</w:t>
      </w:r>
      <w:r>
        <w:rPr>
          <w:rStyle w:val="RussianText"/>
        </w:rPr>
        <w:tab/>
        <w:t>По широкому мерцающему мосту убегая,</w:t>
      </w:r>
    </w:p>
    <w:p>
      <w:pPr>
        <w:pStyle w:val="Style14"/>
        <w:rPr/>
      </w:pPr>
      <w:r>
        <w:rPr>
          <w:color w:val="000000"/>
        </w:rPr>
        <w:t>He came into a realm of early Light</w:t>
      </w:r>
      <w:r>
        <w:rPr>
          <w:rStyle w:val="RussianText"/>
        </w:rPr>
        <w:tab/>
        <w:t>Он вошел в царство раннего Света</w:t>
      </w:r>
    </w:p>
    <w:p>
      <w:pPr>
        <w:pStyle w:val="Style14"/>
        <w:rPr/>
      </w:pPr>
      <w:r>
        <w:rPr>
          <w:color w:val="000000"/>
        </w:rPr>
        <w:t>And the regency of a half-risen sun.</w:t>
      </w:r>
      <w:r>
        <w:rPr>
          <w:rStyle w:val="RussianText"/>
        </w:rPr>
        <w:tab/>
        <w:t>И регентство наполовину вставшего солнца.</w:t>
      </w:r>
    </w:p>
    <w:p>
      <w:pPr>
        <w:pStyle w:val="Style14"/>
        <w:rPr/>
      </w:pPr>
      <w:r>
        <w:rPr>
          <w:color w:val="000000"/>
        </w:rPr>
        <w:t>Out of its rays our mind's full orb was born.</w:t>
      </w:r>
      <w:r>
        <w:rPr>
          <w:rStyle w:val="RussianText"/>
        </w:rPr>
        <w:tab/>
        <w:t>Из его лучей полная орбита нашего разума была рождена.</w:t>
      </w:r>
    </w:p>
    <w:p>
      <w:pPr>
        <w:pStyle w:val="Style14"/>
        <w:rPr/>
      </w:pPr>
      <w:r>
        <w:rPr>
          <w:color w:val="000000"/>
        </w:rPr>
        <w:t>Appointed by the Spirit of the Worlds</w:t>
      </w:r>
      <w:r>
        <w:rPr>
          <w:rStyle w:val="RussianText"/>
        </w:rPr>
        <w:tab/>
        <w:t>Получивший назначение от Духа Миров</w:t>
      </w:r>
    </w:p>
    <w:p>
      <w:pPr>
        <w:pStyle w:val="Style14"/>
        <w:rPr/>
      </w:pPr>
      <w:r>
        <w:rPr>
          <w:color w:val="000000"/>
        </w:rPr>
        <w:t>To mediate with the unknowing depths,</w:t>
      </w:r>
      <w:r>
        <w:rPr>
          <w:rStyle w:val="RussianText"/>
        </w:rPr>
        <w:tab/>
        <w:t>С неведающими глубинами медитировать</w:t>
      </w:r>
    </w:p>
    <w:p>
      <w:pPr>
        <w:pStyle w:val="Style14"/>
        <w:rPr/>
      </w:pPr>
      <w:r>
        <w:rPr>
          <w:color w:val="000000"/>
        </w:rPr>
        <w:t>A prototypal deft Intelligence</w:t>
      </w:r>
      <w:r>
        <w:rPr>
          <w:rStyle w:val="RussianText"/>
        </w:rPr>
        <w:tab/>
        <w:t>Служащий прототипом искусный Ум</w:t>
      </w:r>
    </w:p>
    <w:p>
      <w:pPr>
        <w:pStyle w:val="Style14"/>
        <w:rPr/>
      </w:pPr>
      <w:r>
        <w:rPr>
          <w:color w:val="000000"/>
        </w:rPr>
        <w:t>Half-poised on equal wings of thought and doubt</w:t>
      </w:r>
      <w:r>
        <w:rPr>
          <w:rStyle w:val="RussianText"/>
        </w:rPr>
        <w:tab/>
        <w:t>Наполовину уравновешен на равных крыльях сомнения и мысли,</w:t>
      </w:r>
    </w:p>
    <w:p>
      <w:pPr>
        <w:pStyle w:val="Style14"/>
        <w:rPr/>
      </w:pPr>
      <w:r>
        <w:rPr>
          <w:color w:val="000000"/>
        </w:rPr>
        <w:t>Toiled ceaselessly twixt being's hidden ends.</w:t>
      </w:r>
      <w:r>
        <w:rPr>
          <w:rStyle w:val="RussianText"/>
        </w:rPr>
        <w:tab/>
        <w:t>Ограничен постоянно между бытия оконечностями скрытыми.</w:t>
      </w:r>
    </w:p>
    <w:p>
      <w:pPr>
        <w:pStyle w:val="Style14"/>
        <w:rPr/>
      </w:pPr>
      <w:r>
        <w:rPr>
          <w:color w:val="000000"/>
        </w:rPr>
        <w:t>A Secrecy breathed in life's moving act;</w:t>
      </w:r>
      <w:r>
        <w:rPr>
          <w:rStyle w:val="RussianText"/>
        </w:rPr>
        <w:tab/>
        <w:t>Тайна дышала в движущемся действии жизни;</w:t>
      </w:r>
    </w:p>
    <w:p>
      <w:pPr>
        <w:pStyle w:val="Style14"/>
        <w:rPr/>
      </w:pPr>
      <w:r>
        <w:rPr>
          <w:color w:val="000000"/>
        </w:rPr>
        <w:t>A covert nurse of Nature's miracles,</w:t>
      </w:r>
      <w:r>
        <w:rPr>
          <w:rStyle w:val="RussianText"/>
        </w:rPr>
        <w:tab/>
        <w:t>Скрытая кормилица Природы чудес,</w:t>
      </w:r>
    </w:p>
    <w:p>
      <w:pPr>
        <w:pStyle w:val="Style14"/>
        <w:rPr/>
      </w:pPr>
      <w:r>
        <w:rPr>
          <w:color w:val="000000"/>
        </w:rPr>
        <w:t>It shaped life's wonders out of Matter's mud:</w:t>
      </w:r>
      <w:r>
        <w:rPr>
          <w:rStyle w:val="RussianText"/>
        </w:rPr>
        <w:tab/>
        <w:t>Он формирует дива жизни из грязи Природы:</w:t>
      </w:r>
    </w:p>
    <w:p>
      <w:pPr>
        <w:pStyle w:val="Style14"/>
        <w:rPr/>
      </w:pPr>
      <w:r>
        <w:rPr>
          <w:color w:val="000000"/>
        </w:rPr>
        <w:t>It cut the pattern of the shapes of things,</w:t>
      </w:r>
      <w:r>
        <w:rPr>
          <w:rStyle w:val="RussianText"/>
        </w:rPr>
        <w:tab/>
        <w:t>Он вырезает форм вещей образцы,</w:t>
      </w:r>
    </w:p>
    <w:p>
      <w:pPr>
        <w:pStyle w:val="Style14"/>
        <w:rPr/>
      </w:pPr>
      <w:r>
        <w:rPr>
          <w:color w:val="000000"/>
        </w:rPr>
        <w:t>It pitched mind's tent in the vague ignorant Vast.</w:t>
      </w:r>
      <w:r>
        <w:rPr>
          <w:rStyle w:val="RussianText"/>
        </w:rPr>
        <w:tab/>
        <w:t>Он разбивает палатки разума в смутной Шири невежественной.</w:t>
      </w:r>
    </w:p>
    <w:p>
      <w:pPr>
        <w:pStyle w:val="Style14"/>
        <w:rPr/>
      </w:pPr>
      <w:r>
        <w:rPr>
          <w:color w:val="000000"/>
        </w:rPr>
        <w:t>A master Magician of measure and device</w:t>
      </w:r>
      <w:r>
        <w:rPr>
          <w:rStyle w:val="RussianText"/>
        </w:rPr>
        <w:tab/>
        <w:t>Мерила и изобретения Мастер-Маг</w:t>
      </w:r>
    </w:p>
    <w:p>
      <w:pPr>
        <w:pStyle w:val="Style14"/>
        <w:rPr/>
      </w:pPr>
      <w:r>
        <w:rPr>
          <w:color w:val="000000"/>
        </w:rPr>
        <w:t>Has made an eternity from recurring forms</w:t>
      </w:r>
      <w:r>
        <w:rPr>
          <w:rStyle w:val="RussianText"/>
        </w:rPr>
        <w:tab/>
        <w:t>Из повторяющихся форм сделал вечность</w:t>
      </w:r>
    </w:p>
    <w:p>
      <w:pPr>
        <w:pStyle w:val="Style14"/>
        <w:rPr/>
      </w:pPr>
      <w:r>
        <w:rPr>
          <w:color w:val="000000"/>
        </w:rPr>
        <w:t>And to the wandering spectator thought</w:t>
      </w:r>
      <w:r>
        <w:rPr>
          <w:rStyle w:val="RussianText"/>
        </w:rPr>
        <w:tab/>
        <w:t>И скитающемуся зрителю-мысли</w:t>
      </w:r>
    </w:p>
    <w:p>
      <w:pPr>
        <w:pStyle w:val="Style14"/>
        <w:rPr/>
      </w:pPr>
      <w:r>
        <w:rPr>
          <w:color w:val="000000"/>
        </w:rPr>
        <w:t>Assigned a seat on the inconscient stage.</w:t>
      </w:r>
      <w:r>
        <w:rPr>
          <w:rStyle w:val="RussianText"/>
        </w:rPr>
        <w:tab/>
        <w:t>Назначил сидение на несознательной сцене.</w:t>
      </w:r>
    </w:p>
    <w:p>
      <w:pPr>
        <w:pStyle w:val="Style14"/>
        <w:rPr/>
      </w:pPr>
      <w:r>
        <w:rPr>
          <w:color w:val="000000"/>
        </w:rPr>
        <w:t>On earth by the will of this Arch-Intelligence</w:t>
      </w:r>
      <w:r>
        <w:rPr>
          <w:rStyle w:val="RussianText"/>
        </w:rPr>
        <w:tab/>
        <w:t>На землю волей этого Архиума</w:t>
      </w:r>
    </w:p>
    <w:p>
      <w:pPr>
        <w:pStyle w:val="Style14"/>
        <w:rPr/>
      </w:pPr>
      <w:r>
        <w:rPr>
          <w:color w:val="000000"/>
        </w:rPr>
        <w:t>A bodiless energy put on Matter's robe;</w:t>
      </w:r>
      <w:r>
        <w:rPr>
          <w:rStyle w:val="RussianText"/>
        </w:rPr>
        <w:tab/>
        <w:t>Бестелесная энергия надела платье Материи;</w:t>
      </w:r>
    </w:p>
    <w:p>
      <w:pPr>
        <w:pStyle w:val="Style14"/>
        <w:rPr/>
      </w:pPr>
      <w:r>
        <w:rPr>
          <w:color w:val="000000"/>
        </w:rPr>
        <w:t>Proton and photon served the imager Eye</w:t>
      </w:r>
      <w:r>
        <w:rPr>
          <w:rStyle w:val="RussianText"/>
        </w:rPr>
        <w:tab/>
        <w:t>Протон и фотон изобретающему Глазу служили,</w:t>
      </w:r>
    </w:p>
    <w:p>
      <w:pPr>
        <w:pStyle w:val="Style14"/>
        <w:rPr/>
      </w:pPr>
      <w:r>
        <w:rPr>
          <w:color w:val="000000"/>
        </w:rPr>
        <w:t>To change things subtle into a physical world</w:t>
      </w:r>
      <w:r>
        <w:rPr>
          <w:rStyle w:val="RussianText"/>
        </w:rPr>
        <w:tab/>
        <w:t>Чтобы превратить тонкие вещи в физический мир,</w:t>
      </w:r>
    </w:p>
    <w:p>
      <w:pPr>
        <w:pStyle w:val="Style14"/>
        <w:rPr/>
      </w:pPr>
      <w:r>
        <w:rPr>
          <w:color w:val="000000"/>
        </w:rPr>
        <w:t>And the invisible appeared as shape</w:t>
      </w:r>
      <w:r>
        <w:rPr>
          <w:rStyle w:val="RussianText"/>
        </w:rPr>
        <w:tab/>
        <w:t>И незримое показалось как форма,</w:t>
      </w:r>
    </w:p>
    <w:p>
      <w:pPr>
        <w:pStyle w:val="Style14"/>
        <w:rPr/>
      </w:pPr>
      <w:r>
        <w:rPr>
          <w:color w:val="000000"/>
        </w:rPr>
        <w:t>And the impalpable was felt as mass:</w:t>
      </w:r>
      <w:r>
        <w:rPr>
          <w:rStyle w:val="RussianText"/>
        </w:rPr>
        <w:tab/>
        <w:t>И неосязаемое ощутилось как масса:</w:t>
      </w:r>
    </w:p>
    <w:p>
      <w:pPr>
        <w:pStyle w:val="Style14"/>
        <w:rPr/>
      </w:pPr>
      <w:r>
        <w:rPr>
          <w:color w:val="000000"/>
        </w:rPr>
        <w:t>Magic of percept joined with concept's art</w:t>
      </w:r>
      <w:r>
        <w:rPr>
          <w:rStyle w:val="RussianText"/>
        </w:rPr>
        <w:tab/>
        <w:t>Магия перцепции объединилась с искусством концепции</w:t>
      </w:r>
    </w:p>
    <w:p>
      <w:pPr>
        <w:pStyle w:val="Style14"/>
        <w:rPr/>
      </w:pPr>
      <w:r>
        <w:rPr>
          <w:color w:val="000000"/>
        </w:rPr>
        <w:t>And lent to each object an interpreting name:</w:t>
      </w:r>
      <w:r>
        <w:rPr>
          <w:rStyle w:val="RussianText"/>
        </w:rPr>
        <w:tab/>
        <w:t>И каждому объекту интерпретирующее имя одалживала:</w:t>
      </w:r>
    </w:p>
    <w:p>
      <w:pPr>
        <w:pStyle w:val="Style14"/>
        <w:rPr/>
      </w:pPr>
      <w:r>
        <w:rPr>
          <w:color w:val="000000"/>
        </w:rPr>
        <w:t>Idea was disguised in a body's artistry,</w:t>
      </w:r>
      <w:r>
        <w:rPr>
          <w:rStyle w:val="RussianText"/>
        </w:rPr>
        <w:tab/>
        <w:t>Идея была замаскирована в артистичности тела,</w:t>
      </w:r>
    </w:p>
    <w:p>
      <w:pPr>
        <w:pStyle w:val="Style14"/>
        <w:rPr/>
      </w:pPr>
      <w:r>
        <w:rPr>
          <w:color w:val="000000"/>
        </w:rPr>
        <w:t>And by a strange atomic law's mystique</w:t>
      </w:r>
      <w:r>
        <w:rPr>
          <w:rStyle w:val="RussianText"/>
        </w:rPr>
        <w:tab/>
        <w:t>И странного атомного закона мистерией</w:t>
      </w:r>
    </w:p>
    <w:p>
      <w:pPr>
        <w:pStyle w:val="Style14"/>
        <w:rPr/>
      </w:pPr>
      <w:r>
        <w:rPr>
          <w:color w:val="000000"/>
        </w:rPr>
        <w:t>A frame was made in which the sense could put</w:t>
      </w:r>
      <w:r>
        <w:rPr>
          <w:rStyle w:val="RussianText"/>
        </w:rPr>
        <w:tab/>
        <w:t>Каркас был сделан, в который чувство могло положить</w:t>
      </w:r>
    </w:p>
    <w:p>
      <w:pPr>
        <w:pStyle w:val="Style14"/>
        <w:rPr/>
      </w:pPr>
      <w:r>
        <w:rPr>
          <w:color w:val="000000"/>
        </w:rPr>
        <w:t>Its symbol picture of the universe.</w:t>
      </w:r>
      <w:r>
        <w:rPr>
          <w:rStyle w:val="RussianText"/>
        </w:rPr>
        <w:tab/>
        <w:t>Свою символичную картину вселенной.</w:t>
      </w:r>
    </w:p>
    <w:p>
      <w:pPr>
        <w:pStyle w:val="Style14"/>
        <w:rPr/>
      </w:pPr>
      <w:r>
        <w:rPr>
          <w:color w:val="000000"/>
        </w:rPr>
        <w:t>Even a greater miracle was done.</w:t>
      </w:r>
      <w:r>
        <w:rPr>
          <w:rStyle w:val="RussianText"/>
        </w:rPr>
        <w:tab/>
        <w:t>Даже более великое было сделано чудо.</w:t>
      </w:r>
    </w:p>
    <w:p>
      <w:pPr>
        <w:pStyle w:val="Style14"/>
        <w:rPr/>
      </w:pPr>
      <w:r>
        <w:rPr>
          <w:color w:val="000000"/>
        </w:rPr>
        <w:t>The mediating light linked body's power,</w:t>
      </w:r>
      <w:r>
        <w:rPr>
          <w:rStyle w:val="RussianText"/>
        </w:rPr>
        <w:tab/>
        <w:t>Посредничающий свет соединил силу тела,</w:t>
      </w:r>
    </w:p>
    <w:p>
      <w:pPr>
        <w:pStyle w:val="Style14"/>
        <w:rPr/>
      </w:pPr>
      <w:r>
        <w:rPr>
          <w:color w:val="000000"/>
        </w:rPr>
        <w:t>The sleep and dreaming of the tree and plant,</w:t>
      </w:r>
      <w:r>
        <w:rPr>
          <w:rStyle w:val="RussianText"/>
        </w:rPr>
        <w:tab/>
        <w:t>Спячку и сны растения и дерева,</w:t>
      </w:r>
    </w:p>
    <w:p>
      <w:pPr>
        <w:pStyle w:val="Style14"/>
        <w:rPr/>
      </w:pPr>
      <w:r>
        <w:rPr>
          <w:color w:val="000000"/>
        </w:rPr>
        <w:t>The animal's vibrant sense, the thought in man,</w:t>
      </w:r>
      <w:r>
        <w:rPr>
          <w:rStyle w:val="RussianText"/>
        </w:rPr>
        <w:tab/>
        <w:t>Вибрирующее чувство животного, мысль в человеке</w:t>
      </w:r>
    </w:p>
    <w:p>
      <w:pPr>
        <w:pStyle w:val="Style14"/>
        <w:rPr/>
      </w:pPr>
      <w:r>
        <w:rPr>
          <w:color w:val="000000"/>
        </w:rPr>
        <w:t>To the effulgence of a Ray above.</w:t>
      </w:r>
      <w:r>
        <w:rPr>
          <w:rStyle w:val="RussianText"/>
        </w:rPr>
        <w:tab/>
        <w:t>К сиянию Луча свыше.</w:t>
      </w:r>
    </w:p>
    <w:p>
      <w:pPr>
        <w:pStyle w:val="Style14"/>
        <w:rPr/>
      </w:pPr>
      <w:r>
        <w:rPr>
          <w:color w:val="000000"/>
        </w:rPr>
        <w:t>Its skill endorsing Matter's right to think</w:t>
      </w:r>
      <w:r>
        <w:rPr>
          <w:rStyle w:val="RussianText"/>
        </w:rPr>
        <w:tab/>
        <w:t>Его искусство, подтверждающее право Материи думать,</w:t>
      </w:r>
    </w:p>
    <w:p>
      <w:pPr>
        <w:pStyle w:val="Style14"/>
        <w:rPr/>
      </w:pPr>
      <w:r>
        <w:rPr>
          <w:color w:val="000000"/>
        </w:rPr>
        <w:t>Cut sentient passages for the mind of flesh</w:t>
      </w:r>
      <w:r>
        <w:rPr>
          <w:rStyle w:val="RussianText"/>
        </w:rPr>
        <w:tab/>
        <w:t>Прорубало чувственные проходы для разума плоти</w:t>
      </w:r>
    </w:p>
    <w:p>
      <w:pPr>
        <w:pStyle w:val="Style14"/>
        <w:rPr/>
      </w:pPr>
      <w:r>
        <w:rPr>
          <w:color w:val="000000"/>
        </w:rPr>
        <w:t>And found a means for Nescience to know.</w:t>
      </w:r>
      <w:r>
        <w:rPr>
          <w:rStyle w:val="RussianText"/>
        </w:rPr>
        <w:tab/>
        <w:t>И находило средства, чтобы Неведение знало.</w:t>
      </w:r>
    </w:p>
    <w:p>
      <w:pPr>
        <w:pStyle w:val="Style14"/>
        <w:rPr/>
      </w:pPr>
      <w:r>
        <w:rPr>
          <w:color w:val="000000"/>
        </w:rPr>
        <w:t>Offering its little squares and cubes of word</w:t>
      </w:r>
      <w:r>
        <w:rPr>
          <w:rStyle w:val="RussianText"/>
        </w:rPr>
        <w:tab/>
        <w:t>Предлагая свои маленькие прямоугольники и кубики слова</w:t>
      </w:r>
    </w:p>
    <w:p>
      <w:pPr>
        <w:pStyle w:val="Style14"/>
        <w:rPr/>
      </w:pPr>
      <w:r>
        <w:rPr>
          <w:color w:val="000000"/>
        </w:rPr>
        <w:t>As figured substitutes for reality,</w:t>
      </w:r>
      <w:r>
        <w:rPr>
          <w:rStyle w:val="RussianText"/>
        </w:rPr>
        <w:tab/>
        <w:t>Как символические замены реальности,</w:t>
      </w:r>
    </w:p>
    <w:p>
      <w:pPr>
        <w:pStyle w:val="Style14"/>
        <w:rPr/>
      </w:pPr>
      <w:r>
        <w:rPr>
          <w:color w:val="000000"/>
        </w:rPr>
        <w:t>A mummified mnemonic alphabet,</w:t>
      </w:r>
      <w:r>
        <w:rPr>
          <w:rStyle w:val="RussianText"/>
        </w:rPr>
        <w:tab/>
        <w:t>Мумифицированный мнемонический алфавит,</w:t>
      </w:r>
    </w:p>
    <w:p>
      <w:pPr>
        <w:pStyle w:val="Style14"/>
        <w:rPr/>
      </w:pPr>
      <w:r>
        <w:rPr>
          <w:color w:val="000000"/>
        </w:rPr>
        <w:t>It helped the unseeing Force to read her works.</w:t>
      </w:r>
      <w:r>
        <w:rPr>
          <w:rStyle w:val="RussianText"/>
        </w:rPr>
        <w:tab/>
        <w:t>Он помогал невидящей Силе ее работы читать.</w:t>
      </w:r>
    </w:p>
    <w:p>
      <w:pPr>
        <w:pStyle w:val="Style14"/>
        <w:rPr/>
      </w:pPr>
      <w:r>
        <w:rPr>
          <w:color w:val="000000"/>
        </w:rPr>
        <w:t>A buried consciousness arose in her</w:t>
      </w:r>
      <w:r>
        <w:rPr>
          <w:rStyle w:val="RussianText"/>
        </w:rPr>
        <w:tab/>
        <w:t>Похороненное сознание поднялось в ней,</w:t>
      </w:r>
    </w:p>
    <w:p>
      <w:pPr>
        <w:pStyle w:val="Style14"/>
        <w:rPr/>
      </w:pPr>
      <w:r>
        <w:rPr>
          <w:color w:val="000000"/>
        </w:rPr>
        <w:t>And now she dreams herself human and awake.</w:t>
      </w:r>
      <w:r>
        <w:rPr>
          <w:rStyle w:val="RussianText"/>
        </w:rPr>
        <w:tab/>
        <w:t>И сейчас она грезит о себе человеческой и пробужденной.</w:t>
      </w:r>
    </w:p>
    <w:p>
      <w:pPr>
        <w:pStyle w:val="Style14"/>
        <w:rPr/>
      </w:pPr>
      <w:r>
        <w:rPr>
          <w:color w:val="000000"/>
        </w:rPr>
        <w:t>But all was still a mobile Ignorance;</w:t>
      </w:r>
      <w:r>
        <w:rPr>
          <w:rStyle w:val="RussianText"/>
        </w:rPr>
        <w:tab/>
        <w:t>Но все еще было мобильным Неведением;</w:t>
      </w:r>
    </w:p>
    <w:p>
      <w:pPr>
        <w:pStyle w:val="Style14"/>
        <w:rPr/>
      </w:pPr>
      <w:r>
        <w:rPr>
          <w:color w:val="000000"/>
        </w:rPr>
        <w:t>Still Knowledge could not come and firmly grasp</w:t>
      </w:r>
      <w:r>
        <w:rPr>
          <w:rStyle w:val="RussianText"/>
        </w:rPr>
        <w:tab/>
        <w:t>Еще Знание не могло прийти и крепко схватить</w:t>
      </w:r>
    </w:p>
    <w:p>
      <w:pPr>
        <w:pStyle w:val="Style14"/>
        <w:rPr/>
      </w:pPr>
      <w:r>
        <w:rPr>
          <w:color w:val="000000"/>
        </w:rPr>
        <w:t>This huge invention seen as a universe.</w:t>
      </w:r>
      <w:r>
        <w:rPr>
          <w:rStyle w:val="RussianText"/>
        </w:rPr>
        <w:tab/>
        <w:t>Это огромное изобретение, как вселенная выглядящее.</w:t>
      </w:r>
    </w:p>
    <w:p>
      <w:pPr>
        <w:pStyle w:val="Style14"/>
        <w:rPr/>
      </w:pPr>
      <w:r>
        <w:rPr>
          <w:color w:val="000000"/>
        </w:rPr>
        <w:t>A specialist of logic's hard machine</w:t>
      </w:r>
      <w:r>
        <w:rPr>
          <w:rStyle w:val="RussianText"/>
        </w:rPr>
        <w:tab/>
        <w:t>Специалист твердой машины логики</w:t>
      </w:r>
    </w:p>
    <w:p>
      <w:pPr>
        <w:pStyle w:val="Style14"/>
        <w:rPr/>
      </w:pPr>
      <w:r>
        <w:rPr>
          <w:color w:val="000000"/>
        </w:rPr>
        <w:t>Imposed its rigid artifice on the soul;</w:t>
      </w:r>
      <w:r>
        <w:rPr>
          <w:rStyle w:val="RussianText"/>
        </w:rPr>
        <w:tab/>
        <w:t>Душе навязал свое искусство негибкое;</w:t>
      </w:r>
    </w:p>
    <w:p>
      <w:pPr>
        <w:pStyle w:val="Style14"/>
        <w:rPr/>
      </w:pPr>
      <w:r>
        <w:rPr>
          <w:color w:val="000000"/>
        </w:rPr>
        <w:t>An aide of the inventor intellect,</w:t>
      </w:r>
      <w:r>
        <w:rPr>
          <w:rStyle w:val="RussianText"/>
        </w:rPr>
        <w:tab/>
        <w:t>Адъютант изобретательного интеллекта,</w:t>
      </w:r>
    </w:p>
    <w:p>
      <w:pPr>
        <w:pStyle w:val="Style14"/>
        <w:rPr/>
      </w:pPr>
      <w:r>
        <w:rPr>
          <w:color w:val="000000"/>
        </w:rPr>
        <w:t>It cut Truth into manageable bits</w:t>
      </w:r>
      <w:r>
        <w:rPr>
          <w:rStyle w:val="RussianText"/>
        </w:rPr>
        <w:tab/>
        <w:t>Он разрезал на податливые куски Истину,</w:t>
      </w:r>
    </w:p>
    <w:p>
      <w:pPr>
        <w:pStyle w:val="Style14"/>
        <w:rPr/>
      </w:pPr>
      <w:r>
        <w:rPr>
          <w:color w:val="000000"/>
        </w:rPr>
        <w:t>That each might have his ration of thought-food,</w:t>
      </w:r>
      <w:r>
        <w:rPr>
          <w:rStyle w:val="RussianText"/>
        </w:rPr>
        <w:tab/>
        <w:t>Чтобы каждый мог иметь свой паек мысле-пищи,</w:t>
      </w:r>
    </w:p>
    <w:p>
      <w:pPr>
        <w:pStyle w:val="Style14"/>
        <w:rPr/>
      </w:pPr>
      <w:r>
        <w:rPr>
          <w:color w:val="000000"/>
        </w:rPr>
        <w:t>Then new-built Truth's slain body by its art:</w:t>
      </w:r>
      <w:r>
        <w:rPr>
          <w:rStyle w:val="RussianText"/>
        </w:rPr>
        <w:tab/>
        <w:t>Затем заново строить своим искусством убитое тело Истины:</w:t>
      </w:r>
    </w:p>
    <w:p>
      <w:pPr>
        <w:pStyle w:val="Style14"/>
        <w:rPr/>
      </w:pPr>
      <w:r>
        <w:rPr>
          <w:color w:val="000000"/>
        </w:rPr>
        <w:t>A robot exact and serviceable and false</w:t>
      </w:r>
      <w:r>
        <w:rPr>
          <w:rStyle w:val="RussianText"/>
        </w:rPr>
        <w:tab/>
        <w:t>Робот точный, услужливый, ложный</w:t>
      </w:r>
    </w:p>
    <w:p>
      <w:pPr>
        <w:pStyle w:val="Style14"/>
        <w:rPr/>
      </w:pPr>
      <w:r>
        <w:rPr>
          <w:color w:val="000000"/>
        </w:rPr>
        <w:t>Displaced the spirit's finer view of things:</w:t>
      </w:r>
      <w:r>
        <w:rPr>
          <w:rStyle w:val="RussianText"/>
        </w:rPr>
        <w:tab/>
        <w:t>Заместил духа более тонкое зрение:</w:t>
      </w:r>
    </w:p>
    <w:p>
      <w:pPr>
        <w:pStyle w:val="Style14"/>
        <w:rPr/>
      </w:pPr>
      <w:r>
        <w:rPr>
          <w:color w:val="000000"/>
        </w:rPr>
        <w:t>A polished engine did the work of a god.</w:t>
      </w:r>
      <w:r>
        <w:rPr>
          <w:rStyle w:val="RussianText"/>
        </w:rPr>
        <w:tab/>
        <w:t>Полированная машина делала работу бога.</w:t>
      </w:r>
    </w:p>
    <w:p>
      <w:pPr>
        <w:pStyle w:val="Style14"/>
        <w:rPr/>
      </w:pPr>
      <w:r>
        <w:rPr>
          <w:color w:val="000000"/>
        </w:rPr>
        <w:t>None the true body found, its soul seemed dead:</w:t>
      </w:r>
      <w:r>
        <w:rPr>
          <w:rStyle w:val="RussianText"/>
        </w:rPr>
        <w:tab/>
        <w:t>Никто подлинного не находил тела, его душа мертвою выглядела:</w:t>
      </w:r>
    </w:p>
    <w:p>
      <w:pPr>
        <w:pStyle w:val="Style14"/>
        <w:rPr/>
      </w:pPr>
      <w:r>
        <w:rPr>
          <w:color w:val="000000"/>
        </w:rPr>
        <w:t>None had the inner look which sees Truth's whole;</w:t>
      </w:r>
      <w:r>
        <w:rPr>
          <w:rStyle w:val="RussianText"/>
        </w:rPr>
        <w:tab/>
        <w:t>Никто не имел внутреннего взгляда, что видит Истины целое;</w:t>
      </w:r>
    </w:p>
    <w:p>
      <w:pPr>
        <w:pStyle w:val="Style14"/>
        <w:rPr/>
      </w:pPr>
      <w:r>
        <w:rPr>
          <w:color w:val="000000"/>
        </w:rPr>
        <w:t>All glorified the glittering substitute.</w:t>
      </w:r>
      <w:r>
        <w:rPr>
          <w:rStyle w:val="RussianText"/>
        </w:rPr>
        <w:tab/>
        <w:t>Все суррогаты блестящие славили.</w:t>
      </w:r>
    </w:p>
    <w:p>
      <w:pPr>
        <w:pStyle w:val="Style14"/>
        <w:rPr/>
      </w:pPr>
      <w:r>
        <w:rPr>
          <w:color w:val="000000"/>
        </w:rPr>
        <w:t>Then from the secret heights a wave swept down,</w:t>
      </w:r>
      <w:r>
        <w:rPr>
          <w:rStyle w:val="RussianText"/>
        </w:rPr>
        <w:tab/>
        <w:t>Затем с тайных высот волна пришла вниз</w:t>
      </w:r>
    </w:p>
    <w:p>
      <w:pPr>
        <w:pStyle w:val="Style14"/>
        <w:rPr/>
      </w:pPr>
      <w:r>
        <w:rPr>
          <w:color w:val="000000"/>
        </w:rPr>
        <w:t>A brilliant chaos of rebel light arose;</w:t>
      </w:r>
      <w:r>
        <w:rPr>
          <w:rStyle w:val="RussianText"/>
        </w:rPr>
        <w:tab/>
        <w:t>Сверкающий хаос бунтарского света поднялся;</w:t>
      </w:r>
    </w:p>
    <w:p>
      <w:pPr>
        <w:pStyle w:val="Style14"/>
        <w:rPr/>
      </w:pPr>
      <w:r>
        <w:rPr>
          <w:color w:val="000000"/>
        </w:rPr>
        <w:t>It looked above and saw the dazzling peaks,</w:t>
      </w:r>
      <w:r>
        <w:rPr>
          <w:rStyle w:val="RussianText"/>
        </w:rPr>
        <w:tab/>
        <w:t>Он глядел вверх и видел слепящие пики,</w:t>
      </w:r>
    </w:p>
    <w:p>
      <w:pPr>
        <w:pStyle w:val="Style14"/>
        <w:rPr/>
      </w:pPr>
      <w:r>
        <w:rPr>
          <w:color w:val="000000"/>
        </w:rPr>
        <w:t>It looked within and woke the sleeping god.</w:t>
      </w:r>
      <w:r>
        <w:rPr>
          <w:rStyle w:val="RussianText"/>
        </w:rPr>
        <w:tab/>
        <w:t>Он глядел внутрь и будил спящего бога.</w:t>
      </w:r>
    </w:p>
    <w:p>
      <w:pPr>
        <w:pStyle w:val="Style14"/>
        <w:rPr/>
      </w:pPr>
      <w:r>
        <w:rPr>
          <w:color w:val="000000"/>
        </w:rPr>
        <w:t>Imagination called her shining squads</w:t>
      </w:r>
      <w:r>
        <w:rPr>
          <w:rStyle w:val="RussianText"/>
        </w:rPr>
        <w:tab/>
        <w:t>Воображение звало свои отряды сияющие,</w:t>
      </w:r>
    </w:p>
    <w:p>
      <w:pPr>
        <w:pStyle w:val="Style14"/>
        <w:rPr/>
      </w:pPr>
      <w:r>
        <w:rPr>
          <w:color w:val="000000"/>
        </w:rPr>
        <w:t>That venture into undiscovered scenes</w:t>
      </w:r>
      <w:r>
        <w:rPr>
          <w:rStyle w:val="RussianText"/>
        </w:rPr>
        <w:tab/>
        <w:t>Что рисковали пускаться в неоткрытые сцены,</w:t>
      </w:r>
    </w:p>
    <w:p>
      <w:pPr>
        <w:pStyle w:val="Style14"/>
        <w:rPr/>
      </w:pPr>
      <w:r>
        <w:rPr>
          <w:color w:val="000000"/>
        </w:rPr>
        <w:t>Where all the marvels lurk none yet has known:</w:t>
      </w:r>
      <w:r>
        <w:rPr>
          <w:rStyle w:val="RussianText"/>
        </w:rPr>
        <w:tab/>
        <w:t>Где все было таящимся чудом, которого никто пока что не знал:</w:t>
      </w:r>
    </w:p>
    <w:p>
      <w:pPr>
        <w:pStyle w:val="Style14"/>
        <w:rPr/>
      </w:pPr>
      <w:r>
        <w:rPr>
          <w:color w:val="000000"/>
        </w:rPr>
        <w:t>Lifting her beautiful and miraculous head,</w:t>
      </w:r>
      <w:r>
        <w:rPr>
          <w:rStyle w:val="RussianText"/>
        </w:rPr>
        <w:tab/>
        <w:t>Поднимая свою прекрасную и чудесную голову,</w:t>
      </w:r>
    </w:p>
    <w:p>
      <w:pPr>
        <w:pStyle w:val="Style14"/>
        <w:rPr/>
      </w:pPr>
      <w:r>
        <w:rPr>
          <w:color w:val="000000"/>
        </w:rPr>
        <w:t>She conspired with inspiration's sister brood</w:t>
      </w:r>
      <w:r>
        <w:rPr>
          <w:rStyle w:val="RussianText"/>
        </w:rPr>
        <w:tab/>
        <w:t>Она сговорилась с сестрой вдохновения</w:t>
      </w:r>
    </w:p>
    <w:p>
      <w:pPr>
        <w:pStyle w:val="Style14"/>
        <w:rPr/>
      </w:pPr>
      <w:r>
        <w:rPr>
          <w:color w:val="000000"/>
        </w:rPr>
        <w:t>To fill thought's skies with glimmering nebulae.</w:t>
      </w:r>
      <w:r>
        <w:rPr>
          <w:rStyle w:val="RussianText"/>
        </w:rPr>
        <w:tab/>
        <w:t>Наполнить мерцающей туманностью небеса мысли.</w:t>
      </w:r>
    </w:p>
    <w:p>
      <w:pPr>
        <w:pStyle w:val="Style14"/>
        <w:rPr/>
      </w:pPr>
      <w:r>
        <w:rPr>
          <w:color w:val="000000"/>
        </w:rPr>
        <w:t>A bright Error fringed the mystery-altar's frieze;</w:t>
      </w:r>
      <w:r>
        <w:rPr>
          <w:rStyle w:val="RussianText"/>
        </w:rPr>
        <w:tab/>
        <w:t>Яркое Заблуждение бахромой окаймляло грубую ткань алтаря-мистерии;</w:t>
      </w:r>
    </w:p>
    <w:p>
      <w:pPr>
        <w:pStyle w:val="Style14"/>
        <w:rPr/>
      </w:pPr>
      <w:r>
        <w:rPr>
          <w:color w:val="000000"/>
        </w:rPr>
        <w:t>Darkness grew nurse to wisdom's occult sun,</w:t>
      </w:r>
      <w:r>
        <w:rPr>
          <w:rStyle w:val="RussianText"/>
        </w:rPr>
        <w:tab/>
        <w:t>Тьма стала кормилицей мудрости оккультного солнца,</w:t>
      </w:r>
    </w:p>
    <w:p>
      <w:pPr>
        <w:pStyle w:val="Style14"/>
        <w:rPr/>
      </w:pPr>
      <w:r>
        <w:rPr>
          <w:color w:val="000000"/>
        </w:rPr>
        <w:t>Myth suckled knowledge with her lustrous milk;</w:t>
      </w:r>
      <w:r>
        <w:rPr>
          <w:rStyle w:val="RussianText"/>
        </w:rPr>
        <w:tab/>
        <w:t>Своим блестящим молоком миф вскармливал знание;</w:t>
      </w:r>
    </w:p>
    <w:p>
      <w:pPr>
        <w:pStyle w:val="Style14"/>
        <w:rPr/>
      </w:pPr>
      <w:r>
        <w:rPr>
          <w:color w:val="000000"/>
        </w:rPr>
        <w:t>The infant passed from dim to radiant breasts.</w:t>
      </w:r>
      <w:r>
        <w:rPr>
          <w:rStyle w:val="RussianText"/>
        </w:rPr>
        <w:tab/>
        <w:t>Младенец переходил от темных к лучистым грудям.</w:t>
      </w:r>
    </w:p>
    <w:p>
      <w:pPr>
        <w:pStyle w:val="Style14"/>
        <w:rPr/>
      </w:pPr>
      <w:r>
        <w:rPr>
          <w:color w:val="000000"/>
        </w:rPr>
        <w:t>Thus worked the Power upon the growing world;</w:t>
      </w:r>
      <w:r>
        <w:rPr>
          <w:rStyle w:val="RussianText"/>
        </w:rPr>
        <w:tab/>
        <w:t>Так работала Сила, на растущий мир действуя;</w:t>
      </w:r>
    </w:p>
    <w:p>
      <w:pPr>
        <w:pStyle w:val="Style14"/>
        <w:rPr/>
      </w:pPr>
      <w:r>
        <w:rPr>
          <w:color w:val="000000"/>
        </w:rPr>
        <w:t>Its subtle craft withheld the full-orbed blaze,</w:t>
      </w:r>
      <w:r>
        <w:rPr>
          <w:rStyle w:val="RussianText"/>
        </w:rPr>
        <w:tab/>
        <w:t>Ее тонкое мастерство воздерживалось от полного пламени,</w:t>
      </w:r>
    </w:p>
    <w:p>
      <w:pPr>
        <w:pStyle w:val="Style14"/>
        <w:rPr/>
      </w:pPr>
      <w:r>
        <w:rPr>
          <w:color w:val="000000"/>
        </w:rPr>
        <w:t>Cherished the soul's childhood and on fictions fed</w:t>
      </w:r>
      <w:r>
        <w:rPr>
          <w:rStyle w:val="RussianText"/>
        </w:rPr>
        <w:tab/>
        <w:t>Пестовало детство души и на выдумках вскармливало,</w:t>
      </w:r>
    </w:p>
    <w:p>
      <w:pPr>
        <w:pStyle w:val="Style14"/>
        <w:rPr/>
      </w:pPr>
      <w:r>
        <w:rPr>
          <w:color w:val="000000"/>
        </w:rPr>
        <w:t>Far richer in their sweet and nectarous sap</w:t>
      </w:r>
      <w:r>
        <w:rPr>
          <w:rStyle w:val="RussianText"/>
        </w:rPr>
        <w:tab/>
        <w:t>Гораздо более богатых в своем сладком нектарном соке,</w:t>
      </w:r>
    </w:p>
    <w:p>
      <w:pPr>
        <w:pStyle w:val="Style14"/>
        <w:rPr/>
      </w:pPr>
      <w:r>
        <w:rPr>
          <w:color w:val="000000"/>
        </w:rPr>
        <w:t>Nourishing its immature divinity</w:t>
      </w:r>
      <w:r>
        <w:rPr>
          <w:rStyle w:val="RussianText"/>
        </w:rPr>
        <w:tab/>
        <w:t>Его незрелую питая божественность,</w:t>
      </w:r>
    </w:p>
    <w:p>
      <w:pPr>
        <w:pStyle w:val="Style14"/>
        <w:rPr/>
      </w:pPr>
      <w:r>
        <w:rPr>
          <w:color w:val="000000"/>
        </w:rPr>
        <w:t>Than the staple or dry straw of Reason's tilth,</w:t>
      </w:r>
      <w:r>
        <w:rPr>
          <w:rStyle w:val="RussianText"/>
        </w:rPr>
        <w:tab/>
        <w:t>Чем основной корм или сухая солома пашни Резона,</w:t>
      </w:r>
    </w:p>
    <w:p>
      <w:pPr>
        <w:pStyle w:val="Style14"/>
        <w:rPr/>
      </w:pPr>
      <w:r>
        <w:rPr>
          <w:color w:val="000000"/>
        </w:rPr>
        <w:t>Its heaped fodder of innumerable facts,</w:t>
      </w:r>
      <w:r>
        <w:rPr>
          <w:rStyle w:val="RussianText"/>
        </w:rPr>
        <w:tab/>
        <w:t>Его нагроможденный фураж бесчисленных фактов,</w:t>
      </w:r>
    </w:p>
    <w:p>
      <w:pPr>
        <w:pStyle w:val="Style14"/>
        <w:rPr/>
      </w:pPr>
      <w:r>
        <w:rPr>
          <w:color w:val="000000"/>
        </w:rPr>
        <w:t>Plebeian fare on which today we thrive.</w:t>
      </w:r>
      <w:r>
        <w:rPr>
          <w:rStyle w:val="RussianText"/>
        </w:rPr>
        <w:tab/>
        <w:t>Плебейская пища, на которой мы сейчас процветаем.</w:t>
      </w:r>
    </w:p>
    <w:p>
      <w:pPr>
        <w:pStyle w:val="Style14"/>
        <w:rPr/>
      </w:pPr>
      <w:r>
        <w:rPr>
          <w:color w:val="000000"/>
        </w:rPr>
        <w:t>Thus streamed down from the realm of early Light</w:t>
      </w:r>
      <w:r>
        <w:rPr>
          <w:rStyle w:val="RussianText"/>
        </w:rPr>
        <w:tab/>
        <w:t>Так лились вниз из царства раннего Света</w:t>
      </w:r>
    </w:p>
    <w:p>
      <w:pPr>
        <w:pStyle w:val="Style14"/>
        <w:rPr/>
      </w:pPr>
      <w:r>
        <w:rPr>
          <w:color w:val="000000"/>
        </w:rPr>
        <w:t>Ethereal thinkings into Matter's world;</w:t>
      </w:r>
      <w:r>
        <w:rPr>
          <w:rStyle w:val="RussianText"/>
        </w:rPr>
        <w:tab/>
        <w:t>Эфирные мысли в Материи мир;</w:t>
      </w:r>
    </w:p>
    <w:p>
      <w:pPr>
        <w:pStyle w:val="Style14"/>
        <w:rPr/>
      </w:pPr>
      <w:r>
        <w:rPr>
          <w:color w:val="000000"/>
        </w:rPr>
        <w:t>Its gold-horned herds trooped into earth's cave-heart.</w:t>
      </w:r>
      <w:r>
        <w:rPr>
          <w:rStyle w:val="RussianText"/>
        </w:rPr>
        <w:tab/>
        <w:t>Его золоторогие стада собирались в земли сердце пещерном.</w:t>
      </w:r>
    </w:p>
    <w:p>
      <w:pPr>
        <w:pStyle w:val="Style14"/>
        <w:rPr/>
      </w:pPr>
      <w:r>
        <w:rPr>
          <w:color w:val="000000"/>
        </w:rPr>
        <w:t>Its morning rays illume our twilight's eyes,</w:t>
      </w:r>
      <w:r>
        <w:rPr>
          <w:rStyle w:val="RussianText"/>
        </w:rPr>
        <w:tab/>
        <w:t>Его утренние лучи освещали глаза наших сумерек,</w:t>
      </w:r>
    </w:p>
    <w:p>
      <w:pPr>
        <w:pStyle w:val="Style14"/>
        <w:rPr/>
      </w:pPr>
      <w:r>
        <w:rPr>
          <w:color w:val="000000"/>
        </w:rPr>
        <w:t>Its young formations move the mind of earth</w:t>
      </w:r>
      <w:r>
        <w:rPr>
          <w:rStyle w:val="RussianText"/>
        </w:rPr>
        <w:tab/>
        <w:t>Его юные формации подвигали разум земли</w:t>
      </w:r>
    </w:p>
    <w:p>
      <w:pPr>
        <w:pStyle w:val="Style14"/>
        <w:rPr/>
      </w:pPr>
      <w:r>
        <w:rPr>
          <w:color w:val="000000"/>
        </w:rPr>
        <w:t>To labour and to dream and new-create,</w:t>
      </w:r>
      <w:r>
        <w:rPr>
          <w:rStyle w:val="RussianText"/>
        </w:rPr>
        <w:tab/>
        <w:t>Трудиться и грезить, и создавать заново,</w:t>
      </w:r>
    </w:p>
    <w:p>
      <w:pPr>
        <w:pStyle w:val="Style14"/>
        <w:rPr/>
      </w:pPr>
      <w:r>
        <w:rPr>
          <w:color w:val="000000"/>
        </w:rPr>
        <w:t>To feel beauty's touch and know the world and self:</w:t>
      </w:r>
      <w:r>
        <w:rPr>
          <w:rStyle w:val="RussianText"/>
        </w:rPr>
        <w:tab/>
        <w:t>Чувствовать касание красоты и знать мир и себя:</w:t>
      </w:r>
    </w:p>
    <w:p>
      <w:pPr>
        <w:pStyle w:val="Style14"/>
        <w:rPr/>
      </w:pPr>
      <w:r>
        <w:rPr>
          <w:color w:val="000000"/>
        </w:rPr>
        <w:t>The Golden Child began to think and see.</w:t>
      </w:r>
      <w:r>
        <w:rPr>
          <w:rStyle w:val="RussianText"/>
        </w:rPr>
        <w:tab/>
        <w:t>Золотой Ребенок начал думать и видеть.</w:t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In those bright realms are Mind's first forward steps.</w:t>
      </w:r>
      <w:r>
        <w:rPr>
          <w:rStyle w:val="RussianText"/>
        </w:rPr>
        <w:tab/>
        <w:t>В тех ярких царствах проходят шаги первые Разума.</w:t>
      </w:r>
    </w:p>
    <w:p>
      <w:pPr>
        <w:pStyle w:val="Style14"/>
        <w:rPr/>
      </w:pPr>
      <w:r>
        <w:rPr>
          <w:color w:val="000000"/>
        </w:rPr>
        <w:t>Ignorant of all but eager to know all,</w:t>
      </w:r>
      <w:r>
        <w:rPr>
          <w:rStyle w:val="RussianText"/>
        </w:rPr>
        <w:tab/>
        <w:t>Невежественный во всем, но все стремящийся знать,</w:t>
      </w:r>
    </w:p>
    <w:p>
      <w:pPr>
        <w:pStyle w:val="Style14"/>
        <w:rPr/>
      </w:pPr>
      <w:r>
        <w:rPr>
          <w:color w:val="000000"/>
        </w:rPr>
        <w:t>Its curious slow enquiry there begins;</w:t>
      </w:r>
      <w:r>
        <w:rPr>
          <w:rStyle w:val="RussianText"/>
        </w:rPr>
        <w:tab/>
        <w:t>Его любопытное медленное исследование там начинается;</w:t>
      </w:r>
    </w:p>
    <w:p>
      <w:pPr>
        <w:pStyle w:val="Style14"/>
        <w:rPr/>
      </w:pPr>
      <w:r>
        <w:rPr>
          <w:color w:val="000000"/>
        </w:rPr>
        <w:t>Ever its searching grasps at shapes around,</w:t>
      </w:r>
      <w:r>
        <w:rPr>
          <w:rStyle w:val="RussianText"/>
        </w:rPr>
        <w:tab/>
        <w:t>Всегда его поиск хватает формы вокруг,</w:t>
      </w:r>
    </w:p>
    <w:p>
      <w:pPr>
        <w:pStyle w:val="Style14"/>
        <w:rPr/>
      </w:pPr>
      <w:r>
        <w:rPr>
          <w:color w:val="000000"/>
        </w:rPr>
        <w:t>Ever it hopes to find out greater things.</w:t>
      </w:r>
      <w:r>
        <w:rPr>
          <w:rStyle w:val="RussianText"/>
        </w:rPr>
        <w:tab/>
        <w:t>Всегда он надеется обнаружить более великие вещи.</w:t>
      </w:r>
    </w:p>
    <w:p>
      <w:pPr>
        <w:pStyle w:val="Style14"/>
        <w:rPr/>
      </w:pPr>
      <w:r>
        <w:rPr>
          <w:color w:val="000000"/>
        </w:rPr>
        <w:t>Ardent and golden-gleamed with sunrise fires,</w:t>
      </w:r>
      <w:r>
        <w:rPr>
          <w:rStyle w:val="RussianText"/>
        </w:rPr>
        <w:tab/>
        <w:t>Пылкий и золотом огней зари пылающий,</w:t>
      </w:r>
    </w:p>
    <w:p>
      <w:pPr>
        <w:pStyle w:val="Style14"/>
        <w:rPr/>
      </w:pPr>
      <w:r>
        <w:rPr>
          <w:color w:val="000000"/>
        </w:rPr>
        <w:t>Alert it lives upon invention's verge.</w:t>
      </w:r>
      <w:r>
        <w:rPr>
          <w:rStyle w:val="RussianText"/>
        </w:rPr>
        <w:tab/>
        <w:t>Внимательный, он живет на краю выдумки.</w:t>
      </w:r>
    </w:p>
    <w:p>
      <w:pPr>
        <w:pStyle w:val="Style14"/>
        <w:rPr/>
      </w:pPr>
      <w:r>
        <w:rPr>
          <w:color w:val="000000"/>
        </w:rPr>
        <w:t>Yet all it does is on an infant's scale,</w:t>
      </w:r>
      <w:r>
        <w:rPr>
          <w:rStyle w:val="RussianText"/>
        </w:rPr>
        <w:tab/>
        <w:t>Однако все, что он делает, находится на младенческом уровне,</w:t>
      </w:r>
    </w:p>
    <w:p>
      <w:pPr>
        <w:pStyle w:val="Style14"/>
        <w:rPr/>
      </w:pPr>
      <w:r>
        <w:rPr>
          <w:color w:val="000000"/>
        </w:rPr>
        <w:t>As if the cosmos were a nursery game,</w:t>
      </w:r>
      <w:r>
        <w:rPr>
          <w:rStyle w:val="RussianText"/>
        </w:rPr>
        <w:tab/>
        <w:t>Словно космос является детской игрою,</w:t>
      </w:r>
    </w:p>
    <w:p>
      <w:pPr>
        <w:pStyle w:val="Style14"/>
        <w:rPr/>
      </w:pPr>
      <w:r>
        <w:rPr>
          <w:color w:val="000000"/>
        </w:rPr>
        <w:t>Mind, life the playthings of a Titan's babe.</w:t>
      </w:r>
      <w:r>
        <w:rPr>
          <w:rStyle w:val="RussianText"/>
        </w:rPr>
        <w:tab/>
        <w:t>Разум и жизнь - игрушками ребенка Титана.</w:t>
      </w:r>
    </w:p>
    <w:p>
      <w:pPr>
        <w:pStyle w:val="Style14"/>
        <w:rPr/>
      </w:pPr>
      <w:r>
        <w:rPr>
          <w:color w:val="000000"/>
        </w:rPr>
        <w:t>As one it works who builds a mimic fort</w:t>
      </w:r>
      <w:r>
        <w:rPr>
          <w:rStyle w:val="RussianText"/>
        </w:rPr>
        <w:tab/>
        <w:t>Он работал как тот, кто строит имитацию-крепость,</w:t>
      </w:r>
    </w:p>
    <w:p>
      <w:pPr>
        <w:pStyle w:val="Style14"/>
        <w:rPr/>
      </w:pPr>
      <w:r>
        <w:rPr>
          <w:color w:val="000000"/>
        </w:rPr>
        <w:t>Miraculously stable for a while,</w:t>
      </w:r>
      <w:r>
        <w:rPr>
          <w:rStyle w:val="RussianText"/>
        </w:rPr>
        <w:tab/>
        <w:t>Чудесно стабильную какое-то время,</w:t>
      </w:r>
    </w:p>
    <w:p>
      <w:pPr>
        <w:pStyle w:val="Style14"/>
        <w:rPr/>
      </w:pPr>
      <w:r>
        <w:rPr>
          <w:color w:val="000000"/>
        </w:rPr>
        <w:t>Made of the sands upon a bank of Time</w:t>
      </w:r>
      <w:r>
        <w:rPr>
          <w:rStyle w:val="RussianText"/>
        </w:rPr>
        <w:tab/>
        <w:t>Сделанную из песка на берегу Времени</w:t>
      </w:r>
    </w:p>
    <w:p>
      <w:pPr>
        <w:pStyle w:val="Style14"/>
        <w:rPr/>
      </w:pPr>
      <w:r>
        <w:rPr>
          <w:color w:val="000000"/>
        </w:rPr>
        <w:t>Mid an occult eternity's shoreless sea.</w:t>
      </w:r>
      <w:r>
        <w:rPr>
          <w:rStyle w:val="RussianText"/>
        </w:rPr>
        <w:tab/>
        <w:t>Среди безбрежного моря оккультной вечности.</w:t>
      </w:r>
    </w:p>
    <w:p>
      <w:pPr>
        <w:pStyle w:val="Style14"/>
        <w:rPr/>
      </w:pPr>
      <w:r>
        <w:rPr>
          <w:color w:val="000000"/>
        </w:rPr>
        <w:t>A small keen instrument the great Puissance chose,</w:t>
      </w:r>
      <w:r>
        <w:rPr>
          <w:rStyle w:val="RussianText"/>
        </w:rPr>
        <w:tab/>
        <w:t>Маленький острый инструмент великое Могущество выбрало,</w:t>
      </w:r>
    </w:p>
    <w:p>
      <w:pPr>
        <w:pStyle w:val="Style14"/>
        <w:rPr/>
      </w:pPr>
      <w:r>
        <w:rPr>
          <w:color w:val="000000"/>
        </w:rPr>
        <w:t>An arduous pastime passionately pursues;</w:t>
      </w:r>
      <w:r>
        <w:rPr>
          <w:rStyle w:val="RussianText"/>
        </w:rPr>
        <w:tab/>
        <w:t>Тяжелой игрой занималось страстно;</w:t>
      </w:r>
    </w:p>
    <w:p>
      <w:pPr>
        <w:pStyle w:val="Style14"/>
        <w:rPr/>
      </w:pPr>
      <w:r>
        <w:rPr>
          <w:color w:val="000000"/>
        </w:rPr>
        <w:t>To teach the Ignorance is her difficult charge,</w:t>
      </w:r>
      <w:r>
        <w:rPr>
          <w:rStyle w:val="RussianText"/>
        </w:rPr>
        <w:tab/>
        <w:t>Учить Неведение - ее задача нелегкая,</w:t>
      </w:r>
    </w:p>
    <w:p>
      <w:pPr>
        <w:pStyle w:val="Style14"/>
        <w:rPr/>
      </w:pPr>
      <w:r>
        <w:rPr>
          <w:color w:val="000000"/>
        </w:rPr>
        <w:t>Her thought starts from an original nescient Void</w:t>
      </w:r>
      <w:r>
        <w:rPr>
          <w:rStyle w:val="RussianText"/>
        </w:rPr>
        <w:tab/>
        <w:t>Ее мысль стартует из неведающей Пустоты изначальной,</w:t>
      </w:r>
    </w:p>
    <w:p>
      <w:pPr>
        <w:pStyle w:val="Style14"/>
        <w:rPr/>
      </w:pPr>
      <w:r>
        <w:rPr>
          <w:color w:val="000000"/>
        </w:rPr>
        <w:t>And what she teaches she herself must learn</w:t>
      </w:r>
      <w:r>
        <w:rPr>
          <w:rStyle w:val="RussianText"/>
        </w:rPr>
        <w:tab/>
        <w:t>И то, чему она учит, она сама должна выучить,</w:t>
      </w:r>
    </w:p>
    <w:p>
      <w:pPr>
        <w:pStyle w:val="Style14"/>
        <w:rPr/>
      </w:pPr>
      <w:r>
        <w:rPr>
          <w:color w:val="000000"/>
        </w:rPr>
        <w:t>Arousing knowledge from its sleepy lair.</w:t>
      </w:r>
      <w:r>
        <w:rPr>
          <w:rStyle w:val="RussianText"/>
        </w:rPr>
        <w:tab/>
        <w:t>Пробуждая знание из его сонного логова.</w:t>
      </w:r>
    </w:p>
    <w:p>
      <w:pPr>
        <w:pStyle w:val="Style14"/>
        <w:rPr/>
      </w:pPr>
      <w:r>
        <w:rPr>
          <w:color w:val="000000"/>
        </w:rPr>
        <w:t>For knowledge comes not to us as a guest</w:t>
      </w:r>
      <w:r>
        <w:rPr>
          <w:rStyle w:val="RussianText"/>
        </w:rPr>
        <w:tab/>
        <w:t>Ибо знание не приходит к нам словно гость,</w:t>
      </w:r>
    </w:p>
    <w:p>
      <w:pPr>
        <w:pStyle w:val="Style14"/>
        <w:rPr/>
      </w:pPr>
      <w:r>
        <w:rPr>
          <w:color w:val="000000"/>
        </w:rPr>
        <w:t>Called into our chamber from the outer world;</w:t>
      </w:r>
      <w:r>
        <w:rPr>
          <w:rStyle w:val="RussianText"/>
        </w:rPr>
        <w:tab/>
        <w:t>Призванный в наши комнаты из внешнего мира;</w:t>
      </w:r>
    </w:p>
    <w:p>
      <w:pPr>
        <w:pStyle w:val="Style14"/>
        <w:rPr/>
      </w:pPr>
      <w:r>
        <w:rPr>
          <w:color w:val="000000"/>
        </w:rPr>
        <w:t>A friend and inmate of our secret self,</w:t>
      </w:r>
      <w:r>
        <w:rPr>
          <w:rStyle w:val="RussianText"/>
        </w:rPr>
        <w:tab/>
        <w:t>Друг и житель нашей тайной самости,</w:t>
      </w:r>
    </w:p>
    <w:p>
      <w:pPr>
        <w:pStyle w:val="Style14"/>
        <w:rPr/>
      </w:pPr>
      <w:r>
        <w:rPr>
          <w:color w:val="000000"/>
        </w:rPr>
        <w:t>It hid behind our minds and fell asleep</w:t>
      </w:r>
      <w:r>
        <w:rPr>
          <w:rStyle w:val="RussianText"/>
        </w:rPr>
        <w:tab/>
        <w:t>Оно спрятано позади наших умов и лежит спящим,</w:t>
      </w:r>
    </w:p>
    <w:p>
      <w:pPr>
        <w:pStyle w:val="Style14"/>
        <w:rPr/>
      </w:pPr>
      <w:r>
        <w:rPr>
          <w:color w:val="000000"/>
        </w:rPr>
        <w:t>And slowly wakes beneath the blows of life;</w:t>
      </w:r>
      <w:r>
        <w:rPr>
          <w:rStyle w:val="RussianText"/>
        </w:rPr>
        <w:tab/>
        <w:t>И просыпается медленно под ударами жизни;</w:t>
      </w:r>
    </w:p>
    <w:p>
      <w:pPr>
        <w:pStyle w:val="Style14"/>
        <w:rPr/>
      </w:pPr>
      <w:r>
        <w:rPr>
          <w:color w:val="000000"/>
        </w:rPr>
        <w:t>The mighty daemon lies unshaped within,</w:t>
      </w:r>
      <w:r>
        <w:rPr>
          <w:rStyle w:val="RussianText"/>
        </w:rPr>
        <w:tab/>
        <w:t>Могучий демон лежит внутри несформированный,</w:t>
      </w:r>
    </w:p>
    <w:p>
      <w:pPr>
        <w:pStyle w:val="Style14"/>
        <w:rPr/>
      </w:pPr>
      <w:r>
        <w:rPr>
          <w:color w:val="000000"/>
        </w:rPr>
        <w:t>To evoke, to give it form is Nature's task.</w:t>
      </w:r>
      <w:r>
        <w:rPr>
          <w:rStyle w:val="RussianText"/>
        </w:rPr>
        <w:tab/>
        <w:t>Вызвать, придать ему форму есть Природы задача.</w:t>
      </w:r>
    </w:p>
    <w:p>
      <w:pPr>
        <w:pStyle w:val="Style14"/>
        <w:rPr/>
      </w:pPr>
      <w:r>
        <w:rPr>
          <w:color w:val="000000"/>
        </w:rPr>
        <w:t>All was a chaos of the true and false,</w:t>
      </w:r>
      <w:r>
        <w:rPr>
          <w:rStyle w:val="RussianText"/>
        </w:rPr>
        <w:tab/>
        <w:t>Все было истинного и фальшивого хаосом,</w:t>
      </w:r>
    </w:p>
    <w:p>
      <w:pPr>
        <w:pStyle w:val="Style14"/>
        <w:rPr/>
      </w:pPr>
      <w:r>
        <w:rPr>
          <w:color w:val="000000"/>
        </w:rPr>
        <w:t>Mind sought amid deep mists of Nescience;</w:t>
      </w:r>
      <w:r>
        <w:rPr>
          <w:rStyle w:val="RussianText"/>
        </w:rPr>
        <w:tab/>
        <w:t>Разум искал среди глубоких туманов Незнания;</w:t>
      </w:r>
    </w:p>
    <w:p>
      <w:pPr>
        <w:pStyle w:val="Style14"/>
        <w:rPr/>
      </w:pPr>
      <w:r>
        <w:rPr>
          <w:color w:val="000000"/>
        </w:rPr>
        <w:t>It looked within itself but saw not God.</w:t>
      </w:r>
      <w:r>
        <w:rPr>
          <w:rStyle w:val="RussianText"/>
        </w:rPr>
        <w:tab/>
        <w:t>Он смотрел внутрь себя, но Бога не видел.</w:t>
      </w:r>
    </w:p>
    <w:p>
      <w:pPr>
        <w:pStyle w:val="Style14"/>
        <w:rPr/>
      </w:pPr>
      <w:r>
        <w:rPr>
          <w:color w:val="000000"/>
        </w:rPr>
        <w:t>A material interim diplomacy</w:t>
      </w:r>
      <w:r>
        <w:rPr>
          <w:rStyle w:val="RussianText"/>
        </w:rPr>
        <w:tab/>
        <w:t>Материальная промежуточная дипломатия</w:t>
      </w:r>
    </w:p>
    <w:p>
      <w:pPr>
        <w:pStyle w:val="Style14"/>
        <w:rPr/>
      </w:pPr>
      <w:r>
        <w:rPr>
          <w:color w:val="000000"/>
        </w:rPr>
        <w:t>Denied the Truth that transient truths might live</w:t>
      </w:r>
      <w:r>
        <w:rPr>
          <w:rStyle w:val="RussianText"/>
        </w:rPr>
        <w:tab/>
        <w:t>Отрицала Истину, чтобы могли жить преходящие истины,</w:t>
      </w:r>
    </w:p>
    <w:p>
      <w:pPr>
        <w:pStyle w:val="Style14"/>
        <w:rPr/>
      </w:pPr>
      <w:r>
        <w:rPr>
          <w:color w:val="000000"/>
        </w:rPr>
        <w:t>And hid the Deity in creed and guess</w:t>
      </w:r>
      <w:r>
        <w:rPr>
          <w:rStyle w:val="RussianText"/>
        </w:rPr>
        <w:tab/>
        <w:t>И прятала Божество в догадке и кредо,</w:t>
      </w:r>
    </w:p>
    <w:p>
      <w:pPr>
        <w:pStyle w:val="Style14"/>
        <w:rPr/>
      </w:pPr>
      <w:r>
        <w:rPr>
          <w:color w:val="000000"/>
        </w:rPr>
        <w:t>That the World-Ignorance might grow slowly wise.</w:t>
      </w:r>
      <w:r>
        <w:rPr>
          <w:rStyle w:val="RussianText"/>
        </w:rPr>
        <w:tab/>
        <w:t>Чтобы Мировое Неведение могло расти медленно в мудрости.</w:t>
      </w:r>
    </w:p>
    <w:p>
      <w:pPr>
        <w:pStyle w:val="Style14"/>
        <w:rPr/>
      </w:pPr>
      <w:r>
        <w:rPr>
          <w:color w:val="000000"/>
        </w:rPr>
        <w:t>This was the imbroglio made by sovereign Mind</w:t>
      </w:r>
      <w:r>
        <w:rPr>
          <w:rStyle w:val="RussianText"/>
        </w:rPr>
        <w:tab/>
        <w:t>Это была путаница, созданная Разумом суверенным,</w:t>
      </w:r>
    </w:p>
    <w:p>
      <w:pPr>
        <w:pStyle w:val="Style14"/>
        <w:rPr/>
      </w:pPr>
      <w:r>
        <w:rPr>
          <w:color w:val="000000"/>
        </w:rPr>
        <w:t>Looking from a gleam-ridge into the Night</w:t>
      </w:r>
      <w:r>
        <w:rPr>
          <w:rStyle w:val="RussianText"/>
        </w:rPr>
        <w:tab/>
        <w:t>Глядящим в Ночь с блестящего гребня</w:t>
      </w:r>
    </w:p>
    <w:p>
      <w:pPr>
        <w:pStyle w:val="Style14"/>
        <w:rPr/>
      </w:pPr>
      <w:r>
        <w:rPr>
          <w:color w:val="000000"/>
        </w:rPr>
        <w:t>In her first tamperings with Inconscience:</w:t>
      </w:r>
      <w:r>
        <w:rPr>
          <w:rStyle w:val="RussianText"/>
        </w:rPr>
        <w:tab/>
        <w:t>В ее первых искажениях Несознанием:</w:t>
      </w:r>
    </w:p>
    <w:p>
      <w:pPr>
        <w:pStyle w:val="Style14"/>
        <w:rPr/>
      </w:pPr>
      <w:r>
        <w:rPr>
          <w:color w:val="000000"/>
        </w:rPr>
        <w:t>Its alien dusk baffles her luminous eyes;</w:t>
      </w:r>
      <w:r>
        <w:rPr>
          <w:rStyle w:val="RussianText"/>
        </w:rPr>
        <w:tab/>
        <w:t>Его чуждые сумерки ее светлые глаза заслоняли;</w:t>
      </w:r>
    </w:p>
    <w:p>
      <w:pPr>
        <w:pStyle w:val="Style14"/>
        <w:rPr/>
      </w:pPr>
      <w:r>
        <w:rPr>
          <w:color w:val="000000"/>
        </w:rPr>
        <w:t>Her rapid hands must learn a cautious zeal;</w:t>
      </w:r>
      <w:r>
        <w:rPr>
          <w:rStyle w:val="RussianText"/>
        </w:rPr>
        <w:tab/>
        <w:t>Ее быстрые руки должны научиться осторожному рвению;</w:t>
      </w:r>
    </w:p>
    <w:p>
      <w:pPr>
        <w:pStyle w:val="Style14"/>
        <w:rPr/>
      </w:pPr>
      <w:r>
        <w:rPr>
          <w:color w:val="000000"/>
        </w:rPr>
        <w:t>Only a slow advance the earth can bear.</w:t>
      </w:r>
      <w:r>
        <w:rPr>
          <w:rStyle w:val="RussianText"/>
        </w:rPr>
        <w:tab/>
        <w:t>Только медленное продвижение земля может вынести.</w:t>
      </w:r>
    </w:p>
    <w:p>
      <w:pPr>
        <w:pStyle w:val="Style14"/>
        <w:rPr/>
      </w:pPr>
      <w:r>
        <w:rPr>
          <w:color w:val="000000"/>
        </w:rPr>
        <w:t>Yet was her strength unlike the unseeing earth's</w:t>
      </w:r>
      <w:r>
        <w:rPr>
          <w:rStyle w:val="RussianText"/>
        </w:rPr>
        <w:tab/>
        <w:t>Однако была ее сила не похожа на силу незрячей земли,</w:t>
      </w:r>
    </w:p>
    <w:p>
      <w:pPr>
        <w:pStyle w:val="Style14"/>
        <w:rPr/>
      </w:pPr>
      <w:r>
        <w:rPr>
          <w:color w:val="000000"/>
        </w:rPr>
        <w:t>Compelled to handle makeshift instruments</w:t>
      </w:r>
      <w:r>
        <w:rPr>
          <w:rStyle w:val="RussianText"/>
        </w:rPr>
        <w:tab/>
        <w:t>Принужденной приспособленными инструментами действовать,</w:t>
      </w:r>
    </w:p>
    <w:p>
      <w:pPr>
        <w:pStyle w:val="Style14"/>
        <w:rPr/>
      </w:pPr>
      <w:r>
        <w:rPr>
          <w:color w:val="000000"/>
        </w:rPr>
        <w:t>Invented by the life-force and the flesh.</w:t>
      </w:r>
      <w:r>
        <w:rPr>
          <w:rStyle w:val="RussianText"/>
        </w:rPr>
        <w:tab/>
        <w:t>Изобретенными жизненной силой и плотью.</w:t>
      </w:r>
    </w:p>
    <w:p>
      <w:pPr>
        <w:pStyle w:val="Style14"/>
        <w:rPr/>
      </w:pPr>
      <w:r>
        <w:rPr>
          <w:color w:val="000000"/>
        </w:rPr>
        <w:t>Earth all perceives through doubtful images,</w:t>
      </w:r>
      <w:r>
        <w:rPr>
          <w:rStyle w:val="RussianText"/>
        </w:rPr>
        <w:tab/>
        <w:t>Земля через сомнительные образы все понимает,</w:t>
      </w:r>
    </w:p>
    <w:p>
      <w:pPr>
        <w:pStyle w:val="Style14"/>
        <w:rPr/>
      </w:pPr>
      <w:r>
        <w:rPr>
          <w:color w:val="000000"/>
        </w:rPr>
        <w:t>All she conceives in hazardous jets of sight,</w:t>
      </w:r>
      <w:r>
        <w:rPr>
          <w:rStyle w:val="RussianText"/>
        </w:rPr>
        <w:tab/>
        <w:t>Все, что она постигает в струях рискованных зрения,</w:t>
      </w:r>
    </w:p>
    <w:p>
      <w:pPr>
        <w:pStyle w:val="Style14"/>
        <w:rPr/>
      </w:pPr>
      <w:r>
        <w:rPr>
          <w:color w:val="000000"/>
        </w:rPr>
        <w:t>Small lights kindled by touches of groping thought.</w:t>
      </w:r>
      <w:r>
        <w:rPr>
          <w:rStyle w:val="RussianText"/>
        </w:rPr>
        <w:tab/>
        <w:t>Есть маленькие огоньки, касаниями нащупывающей мысли засвеченные.</w:t>
      </w:r>
    </w:p>
    <w:p>
      <w:pPr>
        <w:pStyle w:val="Style14"/>
        <w:rPr/>
      </w:pPr>
      <w:r>
        <w:rPr>
          <w:color w:val="000000"/>
        </w:rPr>
        <w:t>Incapable of the soul's direct inlook</w:t>
      </w:r>
      <w:r>
        <w:rPr>
          <w:rStyle w:val="RussianText"/>
        </w:rPr>
        <w:tab/>
        <w:t>На прямой внутренний взгляд души неспособная,</w:t>
      </w:r>
    </w:p>
    <w:p>
      <w:pPr>
        <w:pStyle w:val="Style14"/>
        <w:rPr/>
      </w:pPr>
      <w:r>
        <w:rPr>
          <w:color w:val="000000"/>
        </w:rPr>
        <w:t>She sees by spasms and solders knowledge-scrap,</w:t>
      </w:r>
      <w:r>
        <w:rPr>
          <w:rStyle w:val="RussianText"/>
        </w:rPr>
        <w:tab/>
        <w:t>Она видит спазмами и друг к другу припаивает кусочки знания,</w:t>
      </w:r>
    </w:p>
    <w:p>
      <w:pPr>
        <w:pStyle w:val="Style14"/>
        <w:rPr/>
      </w:pPr>
      <w:r>
        <w:rPr>
          <w:color w:val="000000"/>
        </w:rPr>
        <w:t>Makes Truth the slave-girl of her indigence,</w:t>
      </w:r>
      <w:r>
        <w:rPr>
          <w:rStyle w:val="RussianText"/>
        </w:rPr>
        <w:tab/>
        <w:t>Делает Истину рабою-девочкой своей бедности,</w:t>
      </w:r>
    </w:p>
    <w:p>
      <w:pPr>
        <w:pStyle w:val="Style14"/>
        <w:rPr/>
      </w:pPr>
      <w:r>
        <w:rPr>
          <w:color w:val="000000"/>
        </w:rPr>
        <w:t>Expelling Nature's mystic unity</w:t>
      </w:r>
      <w:r>
        <w:rPr>
          <w:rStyle w:val="RussianText"/>
        </w:rPr>
        <w:tab/>
        <w:t>Изгоняя Природы единство мистическое,</w:t>
      </w:r>
    </w:p>
    <w:p>
      <w:pPr>
        <w:pStyle w:val="Style14"/>
        <w:rPr/>
      </w:pPr>
      <w:r>
        <w:rPr>
          <w:color w:val="000000"/>
        </w:rPr>
        <w:t>Cuts into quantum and mass the moving All;</w:t>
      </w:r>
      <w:r>
        <w:rPr>
          <w:rStyle w:val="RussianText"/>
        </w:rPr>
        <w:tab/>
        <w:t>Режет на части и массу движущееся Все;</w:t>
      </w:r>
    </w:p>
    <w:p>
      <w:pPr>
        <w:pStyle w:val="Style14"/>
        <w:rPr/>
      </w:pPr>
      <w:r>
        <w:rPr>
          <w:color w:val="000000"/>
        </w:rPr>
        <w:t>She takes for measuring-rod her ignorance.</w:t>
      </w:r>
      <w:r>
        <w:rPr>
          <w:rStyle w:val="RussianText"/>
        </w:rPr>
        <w:tab/>
        <w:t>Свое неведение она берет за линейку.</w:t>
      </w:r>
    </w:p>
    <w:p>
      <w:pPr>
        <w:pStyle w:val="Style14"/>
        <w:rPr/>
      </w:pPr>
      <w:r>
        <w:rPr>
          <w:color w:val="000000"/>
        </w:rPr>
        <w:t>In her own domain a pontiff and a seer,</w:t>
      </w:r>
      <w:r>
        <w:rPr>
          <w:rStyle w:val="RussianText"/>
        </w:rPr>
        <w:tab/>
        <w:t>В своих собственных владениях пророк и первосвященник,</w:t>
      </w:r>
    </w:p>
    <w:p>
      <w:pPr>
        <w:pStyle w:val="Style14"/>
        <w:rPr/>
      </w:pPr>
      <w:r>
        <w:rPr>
          <w:color w:val="000000"/>
        </w:rPr>
        <w:t>That greater Power with her half-risen sun</w:t>
      </w:r>
      <w:r>
        <w:rPr>
          <w:rStyle w:val="RussianText"/>
        </w:rPr>
        <w:tab/>
        <w:t>Эта более великая Сила с ее полуподнявшимся солнцем</w:t>
      </w:r>
    </w:p>
    <w:p>
      <w:pPr>
        <w:pStyle w:val="Style14"/>
        <w:rPr/>
      </w:pPr>
      <w:r>
        <w:rPr>
          <w:color w:val="000000"/>
        </w:rPr>
        <w:t>Wrought within limits but possessed her field;</w:t>
      </w:r>
      <w:r>
        <w:rPr>
          <w:rStyle w:val="RussianText"/>
        </w:rPr>
        <w:tab/>
        <w:t>Работала внутри границ, но своим полем владела;</w:t>
      </w:r>
    </w:p>
    <w:p>
      <w:pPr>
        <w:pStyle w:val="Style14"/>
        <w:rPr/>
      </w:pPr>
      <w:r>
        <w:rPr>
          <w:color w:val="000000"/>
        </w:rPr>
        <w:t>She knew by a privilege of thinking force</w:t>
      </w:r>
      <w:r>
        <w:rPr>
          <w:rStyle w:val="RussianText"/>
        </w:rPr>
        <w:tab/>
        <w:t>Она знала благодаря привилегии мыслящей силы</w:t>
      </w:r>
    </w:p>
    <w:p>
      <w:pPr>
        <w:pStyle w:val="Style14"/>
        <w:rPr/>
      </w:pPr>
      <w:r>
        <w:rPr>
          <w:color w:val="000000"/>
        </w:rPr>
        <w:t>And claimed an infant sovereignty of sight.</w:t>
      </w:r>
      <w:r>
        <w:rPr>
          <w:rStyle w:val="RussianText"/>
        </w:rPr>
        <w:tab/>
        <w:t>И требовала младенческой суверенности зрения.</w:t>
      </w:r>
    </w:p>
    <w:p>
      <w:pPr>
        <w:pStyle w:val="Style14"/>
        <w:rPr/>
      </w:pPr>
      <w:r>
        <w:rPr>
          <w:color w:val="000000"/>
        </w:rPr>
        <w:t>In her eyes however darkly fringed was lit</w:t>
      </w:r>
      <w:r>
        <w:rPr>
          <w:rStyle w:val="RussianText"/>
        </w:rPr>
        <w:tab/>
        <w:t>В ее глазах, какой бы темной бахромой ни окаймленных, светился</w:t>
      </w:r>
    </w:p>
    <w:p>
      <w:pPr>
        <w:pStyle w:val="Style14"/>
        <w:rPr/>
      </w:pPr>
      <w:r>
        <w:rPr>
          <w:color w:val="000000"/>
        </w:rPr>
        <w:t>The Archangel's gaze who knows inspired his acts</w:t>
      </w:r>
      <w:r>
        <w:rPr>
          <w:rStyle w:val="RussianText"/>
        </w:rPr>
        <w:tab/>
        <w:t>Взгляд Архангела, который знает, вдохновенный, свои действия</w:t>
      </w:r>
    </w:p>
    <w:p>
      <w:pPr>
        <w:pStyle w:val="Style14"/>
        <w:rPr/>
      </w:pPr>
      <w:r>
        <w:rPr>
          <w:color w:val="000000"/>
        </w:rPr>
        <w:t>And shapes a world in its far-seeing flame.</w:t>
      </w:r>
      <w:r>
        <w:rPr>
          <w:rStyle w:val="RussianText"/>
        </w:rPr>
        <w:tab/>
        <w:t>И формирует мир в своем далеко видящем взгляде.</w:t>
      </w:r>
    </w:p>
    <w:p>
      <w:pPr>
        <w:pStyle w:val="Style14"/>
        <w:rPr/>
      </w:pPr>
      <w:r>
        <w:rPr>
          <w:color w:val="000000"/>
        </w:rPr>
        <w:t>In her own realm she stumbles not nor fails,</w:t>
      </w:r>
      <w:r>
        <w:rPr>
          <w:rStyle w:val="RussianText"/>
        </w:rPr>
        <w:tab/>
        <w:t>В своем собственном царстве она не запиналась, не падала,</w:t>
      </w:r>
    </w:p>
    <w:p>
      <w:pPr>
        <w:pStyle w:val="Style14"/>
        <w:rPr/>
      </w:pPr>
      <w:r>
        <w:rPr>
          <w:color w:val="000000"/>
        </w:rPr>
        <w:t>But moves in boundaries of subtle power</w:t>
      </w:r>
      <w:r>
        <w:rPr>
          <w:rStyle w:val="RussianText"/>
        </w:rPr>
        <w:tab/>
        <w:t>Но двигалась в тонкой силы границах,</w:t>
      </w:r>
    </w:p>
    <w:p>
      <w:pPr>
        <w:pStyle w:val="Style14"/>
        <w:rPr/>
      </w:pPr>
      <w:r>
        <w:rPr>
          <w:color w:val="000000"/>
        </w:rPr>
        <w:t>Across which mind can step towards the sun.</w:t>
      </w:r>
      <w:r>
        <w:rPr>
          <w:rStyle w:val="RussianText"/>
        </w:rPr>
        <w:tab/>
        <w:t>Через которые разум шагнуть может к солнцу.</w:t>
      </w:r>
    </w:p>
    <w:p>
      <w:pPr>
        <w:pStyle w:val="Style14"/>
        <w:rPr/>
      </w:pPr>
      <w:r>
        <w:rPr>
          <w:color w:val="000000"/>
        </w:rPr>
        <w:t>A candidate for a higher suzerainty,</w:t>
      </w:r>
      <w:r>
        <w:rPr>
          <w:rStyle w:val="RussianText"/>
        </w:rPr>
        <w:tab/>
        <w:t>Кандидат на сюзеренитет более высокий,</w:t>
      </w:r>
    </w:p>
    <w:p>
      <w:pPr>
        <w:pStyle w:val="Style14"/>
        <w:rPr/>
      </w:pPr>
      <w:r>
        <w:rPr>
          <w:color w:val="000000"/>
        </w:rPr>
        <w:t>A passage she cut through from Night to Light,</w:t>
      </w:r>
      <w:r>
        <w:rPr>
          <w:rStyle w:val="RussianText"/>
        </w:rPr>
        <w:tab/>
        <w:t>Проход она прорубала из Ночи к Свету</w:t>
      </w:r>
    </w:p>
    <w:p>
      <w:pPr>
        <w:pStyle w:val="Style14"/>
        <w:rPr/>
      </w:pPr>
      <w:r>
        <w:rPr>
          <w:color w:val="000000"/>
        </w:rPr>
        <w:t>And searched for an ungrasped Omniscience.</w:t>
      </w:r>
      <w:r>
        <w:rPr>
          <w:rStyle w:val="RussianText"/>
        </w:rPr>
        <w:tab/>
        <w:t>И непойманного искала Всеведения.</w:t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 dwarf three-bodied trinity was her serf.</w:t>
      </w:r>
      <w:r>
        <w:rPr>
          <w:rStyle w:val="RussianText"/>
        </w:rPr>
        <w:tab/>
        <w:t>Карликовая трехтелая тройственность была ее самостью.</w:t>
      </w:r>
    </w:p>
    <w:p>
      <w:pPr>
        <w:pStyle w:val="Style14"/>
        <w:rPr/>
      </w:pPr>
      <w:r>
        <w:rPr>
          <w:color w:val="000000"/>
        </w:rPr>
        <w:t>First, smallest of the three, but strong of limb,</w:t>
      </w:r>
      <w:r>
        <w:rPr>
          <w:rStyle w:val="RussianText"/>
        </w:rPr>
        <w:tab/>
        <w:t>Первый - наименьший из трех, но сильный членами,</w:t>
      </w:r>
    </w:p>
    <w:p>
      <w:pPr>
        <w:pStyle w:val="Style14"/>
        <w:rPr/>
      </w:pPr>
      <w:r>
        <w:rPr>
          <w:color w:val="000000"/>
        </w:rPr>
        <w:t>A low-brow with a square and heavy jowl,</w:t>
      </w:r>
      <w:r>
        <w:rPr>
          <w:rStyle w:val="RussianText"/>
        </w:rPr>
        <w:tab/>
        <w:t>Низколобый, с квадратными и тяжелыми челюстями,</w:t>
      </w:r>
    </w:p>
    <w:p>
      <w:pPr>
        <w:pStyle w:val="Style14"/>
        <w:rPr/>
      </w:pPr>
      <w:r>
        <w:rPr>
          <w:color w:val="000000"/>
        </w:rPr>
        <w:t>A pigmy Thought needing to live in bounds</w:t>
      </w:r>
      <w:r>
        <w:rPr>
          <w:rStyle w:val="RussianText"/>
        </w:rPr>
        <w:tab/>
        <w:t>Пигмейская Мысль, нуждавшаяся в том, чтоб жить в границах,</w:t>
      </w:r>
    </w:p>
    <w:p>
      <w:pPr>
        <w:pStyle w:val="Style14"/>
        <w:rPr/>
      </w:pPr>
      <w:r>
        <w:rPr>
          <w:color w:val="000000"/>
        </w:rPr>
        <w:t>For ever stooped to hammer fact and form.</w:t>
      </w:r>
      <w:r>
        <w:rPr>
          <w:rStyle w:val="RussianText"/>
        </w:rPr>
        <w:tab/>
        <w:t>Вечно сутулящийся, чтобы ковать факт и форму.</w:t>
      </w:r>
    </w:p>
    <w:p>
      <w:pPr>
        <w:pStyle w:val="Style14"/>
        <w:rPr/>
      </w:pPr>
      <w:r>
        <w:rPr>
          <w:color w:val="000000"/>
        </w:rPr>
        <w:t>Absorbed and cabined in external sight,</w:t>
      </w:r>
      <w:r>
        <w:rPr>
          <w:rStyle w:val="RussianText"/>
        </w:rPr>
        <w:tab/>
        <w:t>Поглощенный и ютящийся во внешнем зрелище,</w:t>
      </w:r>
    </w:p>
    <w:p>
      <w:pPr>
        <w:pStyle w:val="Style14"/>
        <w:rPr/>
      </w:pPr>
      <w:r>
        <w:rPr>
          <w:color w:val="000000"/>
        </w:rPr>
        <w:t>It takes its stand on Nature's solid base.</w:t>
      </w:r>
      <w:r>
        <w:rPr>
          <w:rStyle w:val="RussianText"/>
        </w:rPr>
        <w:tab/>
        <w:t>Он берет своим пьедесталом надежную основу Природы.</w:t>
      </w:r>
    </w:p>
    <w:p>
      <w:pPr>
        <w:pStyle w:val="Style14"/>
        <w:rPr/>
      </w:pPr>
      <w:r>
        <w:rPr>
          <w:color w:val="000000"/>
        </w:rPr>
        <w:t>A technician admirable, a thinker crude,</w:t>
      </w:r>
      <w:r>
        <w:rPr>
          <w:rStyle w:val="RussianText"/>
        </w:rPr>
        <w:tab/>
        <w:t>Прекрасный техник, незрелый мыслитель,</w:t>
      </w:r>
    </w:p>
    <w:p>
      <w:pPr>
        <w:pStyle w:val="Style14"/>
        <w:rPr/>
      </w:pPr>
      <w:r>
        <w:rPr>
          <w:color w:val="000000"/>
        </w:rPr>
        <w:t>A riveter of Life to habit's grooves,</w:t>
      </w:r>
      <w:r>
        <w:rPr>
          <w:rStyle w:val="RussianText"/>
        </w:rPr>
        <w:tab/>
        <w:t>Клепальщик Жизни к колеям привычки,</w:t>
      </w:r>
    </w:p>
    <w:p>
      <w:pPr>
        <w:pStyle w:val="Style14"/>
        <w:rPr/>
      </w:pPr>
      <w:r>
        <w:rPr>
          <w:color w:val="000000"/>
        </w:rPr>
        <w:t>Obedient to gross Matter's tyranny,</w:t>
      </w:r>
      <w:r>
        <w:rPr>
          <w:rStyle w:val="RussianText"/>
        </w:rPr>
        <w:tab/>
        <w:t>Послушный грубой тирании Материи,</w:t>
      </w:r>
    </w:p>
    <w:p>
      <w:pPr>
        <w:pStyle w:val="Style14"/>
        <w:rPr/>
      </w:pPr>
      <w:r>
        <w:rPr>
          <w:color w:val="000000"/>
        </w:rPr>
        <w:t>A prisoner of the moulds in which it works,</w:t>
      </w:r>
      <w:r>
        <w:rPr>
          <w:rStyle w:val="RussianText"/>
        </w:rPr>
        <w:tab/>
        <w:t>Узник форм, в которых работает,</w:t>
      </w:r>
    </w:p>
    <w:p>
      <w:pPr>
        <w:pStyle w:val="Style14"/>
        <w:rPr/>
      </w:pPr>
      <w:r>
        <w:rPr>
          <w:color w:val="000000"/>
        </w:rPr>
        <w:t>It binds itself by what itself creates.</w:t>
      </w:r>
      <w:r>
        <w:rPr>
          <w:rStyle w:val="RussianText"/>
        </w:rPr>
        <w:tab/>
        <w:t>Он связывает себя тем, что сам создает.</w:t>
      </w:r>
    </w:p>
    <w:p>
      <w:pPr>
        <w:pStyle w:val="Style14"/>
        <w:rPr/>
      </w:pPr>
      <w:r>
        <w:rPr>
          <w:color w:val="000000"/>
        </w:rPr>
        <w:t>A slave of a fixed mass of absolute rules,</w:t>
      </w:r>
      <w:r>
        <w:rPr>
          <w:rStyle w:val="RussianText"/>
        </w:rPr>
        <w:tab/>
        <w:t>Раб абсолютных правил массы фиксированной,</w:t>
      </w:r>
    </w:p>
    <w:p>
      <w:pPr>
        <w:pStyle w:val="Style14"/>
        <w:rPr/>
      </w:pPr>
      <w:r>
        <w:rPr>
          <w:color w:val="000000"/>
        </w:rPr>
        <w:t>It sees as Law the habits of the world,</w:t>
      </w:r>
      <w:r>
        <w:rPr>
          <w:rStyle w:val="RussianText"/>
        </w:rPr>
        <w:tab/>
        <w:t>Как Закон он видит мира привычки,</w:t>
      </w:r>
    </w:p>
    <w:p>
      <w:pPr>
        <w:pStyle w:val="Style14"/>
        <w:rPr/>
      </w:pPr>
      <w:r>
        <w:rPr>
          <w:color w:val="000000"/>
        </w:rPr>
        <w:t>It sees as Truth the habits of the mind.</w:t>
      </w:r>
      <w:r>
        <w:rPr>
          <w:rStyle w:val="RussianText"/>
        </w:rPr>
        <w:tab/>
        <w:t>Он видит как Истину привычки ума.</w:t>
      </w:r>
    </w:p>
    <w:p>
      <w:pPr>
        <w:pStyle w:val="Style14"/>
        <w:rPr/>
      </w:pPr>
      <w:r>
        <w:rPr>
          <w:color w:val="000000"/>
        </w:rPr>
        <w:t>In its realm of concrete images and events</w:t>
      </w:r>
      <w:r>
        <w:rPr>
          <w:rStyle w:val="RussianText"/>
        </w:rPr>
        <w:tab/>
        <w:t>В своем царстве образов и событий конкретных</w:t>
      </w:r>
    </w:p>
    <w:p>
      <w:pPr>
        <w:pStyle w:val="Style14"/>
        <w:rPr/>
      </w:pPr>
      <w:r>
        <w:rPr>
          <w:color w:val="000000"/>
        </w:rPr>
        <w:t>Turning in a worn circle of ideas</w:t>
      </w:r>
      <w:r>
        <w:rPr>
          <w:rStyle w:val="RussianText"/>
        </w:rPr>
        <w:tab/>
        <w:t>Вращаясь по избитому кругу идей</w:t>
      </w:r>
    </w:p>
    <w:p>
      <w:pPr>
        <w:pStyle w:val="Style14"/>
        <w:rPr/>
      </w:pPr>
      <w:r>
        <w:rPr>
          <w:color w:val="000000"/>
        </w:rPr>
        <w:t>And ever repeating old familiar acts,</w:t>
      </w:r>
      <w:r>
        <w:rPr>
          <w:rStyle w:val="RussianText"/>
        </w:rPr>
        <w:tab/>
        <w:t>И все время повторяя старые знакомые действия,</w:t>
      </w:r>
    </w:p>
    <w:p>
      <w:pPr>
        <w:pStyle w:val="Style14"/>
        <w:rPr/>
      </w:pPr>
      <w:r>
        <w:rPr>
          <w:color w:val="000000"/>
        </w:rPr>
        <w:t>It lives content with the common and the known.</w:t>
      </w:r>
      <w:r>
        <w:rPr>
          <w:rStyle w:val="RussianText"/>
        </w:rPr>
        <w:tab/>
        <w:t>Он живет, довольный простым и известным.</w:t>
      </w:r>
    </w:p>
    <w:p>
      <w:pPr>
        <w:pStyle w:val="Style14"/>
        <w:rPr/>
      </w:pPr>
      <w:r>
        <w:rPr>
          <w:color w:val="000000"/>
        </w:rPr>
        <w:t>It loves the old ground that was its dwelling-place:</w:t>
      </w:r>
      <w:r>
        <w:rPr>
          <w:rStyle w:val="RussianText"/>
        </w:rPr>
        <w:tab/>
        <w:t>Он любит старую почву, что была его обитания местом:</w:t>
      </w:r>
    </w:p>
    <w:p>
      <w:pPr>
        <w:pStyle w:val="Style14"/>
        <w:rPr/>
      </w:pPr>
      <w:r>
        <w:rPr>
          <w:color w:val="000000"/>
        </w:rPr>
        <w:t>Abhorring change as an audacious sin,</w:t>
      </w:r>
      <w:r>
        <w:rPr>
          <w:rStyle w:val="RussianText"/>
        </w:rPr>
        <w:tab/>
        <w:t>Ненавидя изменение, как дерзкий грех,</w:t>
      </w:r>
    </w:p>
    <w:p>
      <w:pPr>
        <w:pStyle w:val="Style14"/>
        <w:rPr/>
      </w:pPr>
      <w:r>
        <w:rPr>
          <w:color w:val="000000"/>
        </w:rPr>
        <w:t>Distrustful of each new discovery</w:t>
      </w:r>
      <w:r>
        <w:rPr>
          <w:rStyle w:val="RussianText"/>
        </w:rPr>
        <w:tab/>
        <w:t>К каждому открытию недоверия полный,</w:t>
      </w:r>
    </w:p>
    <w:p>
      <w:pPr>
        <w:pStyle w:val="Style14"/>
        <w:rPr/>
      </w:pPr>
      <w:r>
        <w:rPr>
          <w:color w:val="000000"/>
        </w:rPr>
        <w:t>Only it advances step by careful step</w:t>
      </w:r>
      <w:r>
        <w:rPr>
          <w:rStyle w:val="RussianText"/>
        </w:rPr>
        <w:tab/>
        <w:t>Он продвигается лишь шаг за шагом внимательным</w:t>
      </w:r>
    </w:p>
    <w:p>
      <w:pPr>
        <w:pStyle w:val="Style14"/>
        <w:rPr/>
      </w:pPr>
      <w:r>
        <w:rPr>
          <w:color w:val="000000"/>
        </w:rPr>
        <w:t>And fears as if a deadly abyss the unknown.</w:t>
      </w:r>
      <w:r>
        <w:rPr>
          <w:rStyle w:val="RussianText"/>
        </w:rPr>
        <w:tab/>
        <w:t>И чувствует, как смертельную пучину, неведомое.</w:t>
      </w:r>
    </w:p>
    <w:p>
      <w:pPr>
        <w:pStyle w:val="Style14"/>
        <w:rPr/>
      </w:pPr>
      <w:r>
        <w:rPr>
          <w:color w:val="000000"/>
        </w:rPr>
        <w:t>A prudent treasurer of its ignorance,</w:t>
      </w:r>
      <w:r>
        <w:rPr>
          <w:rStyle w:val="RussianText"/>
        </w:rPr>
        <w:tab/>
        <w:t>Своего Неведения казначей бережливый,</w:t>
      </w:r>
    </w:p>
    <w:p>
      <w:pPr>
        <w:pStyle w:val="Style14"/>
        <w:rPr/>
      </w:pPr>
      <w:r>
        <w:rPr>
          <w:color w:val="000000"/>
        </w:rPr>
        <w:t>It shrinks from adventure, blinks at glorious hope,</w:t>
      </w:r>
      <w:r>
        <w:rPr>
          <w:rStyle w:val="RussianText"/>
        </w:rPr>
        <w:tab/>
        <w:t>Он отшатывается от авантюры, на великолепную надежду моргает,</w:t>
      </w:r>
    </w:p>
    <w:p>
      <w:pPr>
        <w:pStyle w:val="Style14"/>
        <w:rPr/>
      </w:pPr>
      <w:r>
        <w:rPr>
          <w:color w:val="000000"/>
        </w:rPr>
        <w:t>Preferring a safe foothold upon things</w:t>
      </w:r>
      <w:r>
        <w:rPr>
          <w:rStyle w:val="RussianText"/>
        </w:rPr>
        <w:tab/>
        <w:t>Предпочитая надежную опору на вещи</w:t>
      </w:r>
    </w:p>
    <w:p>
      <w:pPr>
        <w:pStyle w:val="Style14"/>
        <w:rPr/>
      </w:pPr>
      <w:r>
        <w:rPr>
          <w:color w:val="000000"/>
        </w:rPr>
        <w:t>To the dangerous joy of wideness and of height.</w:t>
      </w:r>
      <w:r>
        <w:rPr>
          <w:rStyle w:val="RussianText"/>
        </w:rPr>
        <w:tab/>
        <w:t>Опасной радости шири и выси.</w:t>
      </w:r>
    </w:p>
    <w:p>
      <w:pPr>
        <w:pStyle w:val="Style14"/>
        <w:rPr/>
      </w:pPr>
      <w:r>
        <w:rPr>
          <w:color w:val="000000"/>
        </w:rPr>
        <w:t>The world's slow impressions on its labouring mind,</w:t>
      </w:r>
      <w:r>
        <w:rPr>
          <w:rStyle w:val="RussianText"/>
        </w:rPr>
        <w:tab/>
        <w:t>Медленные впечатления мира на его трудящийся разум,</w:t>
      </w:r>
    </w:p>
    <w:p>
      <w:pPr>
        <w:pStyle w:val="Style14"/>
        <w:rPr/>
      </w:pPr>
      <w:r>
        <w:rPr>
          <w:color w:val="000000"/>
        </w:rPr>
        <w:t>Tardy imprints almost indelible,</w:t>
      </w:r>
      <w:r>
        <w:rPr>
          <w:rStyle w:val="RussianText"/>
        </w:rPr>
        <w:tab/>
        <w:t>Медлительные отпечатки, почти не стираемые,</w:t>
      </w:r>
    </w:p>
    <w:p>
      <w:pPr>
        <w:pStyle w:val="Style14"/>
        <w:rPr/>
      </w:pPr>
      <w:r>
        <w:rPr>
          <w:color w:val="000000"/>
        </w:rPr>
        <w:t>Increase their value by their poverty;</w:t>
      </w:r>
      <w:r>
        <w:rPr>
          <w:rStyle w:val="RussianText"/>
        </w:rPr>
        <w:tab/>
        <w:t>Увеличивают их ценность их бедностью;</w:t>
      </w:r>
    </w:p>
    <w:p>
      <w:pPr>
        <w:pStyle w:val="Style14"/>
        <w:rPr/>
      </w:pPr>
      <w:r>
        <w:rPr>
          <w:color w:val="000000"/>
        </w:rPr>
        <w:t>The old sure memories are its capital stock:</w:t>
      </w:r>
      <w:r>
        <w:rPr>
          <w:rStyle w:val="RussianText"/>
        </w:rPr>
        <w:tab/>
        <w:t>Старые надежные воспоминания - его главный запас:</w:t>
      </w:r>
    </w:p>
    <w:p>
      <w:pPr>
        <w:pStyle w:val="Style14"/>
        <w:rPr/>
      </w:pPr>
      <w:r>
        <w:rPr>
          <w:color w:val="000000"/>
        </w:rPr>
        <w:t>Only what sense can grasp seems absolute:</w:t>
      </w:r>
      <w:r>
        <w:rPr>
          <w:rStyle w:val="RussianText"/>
        </w:rPr>
        <w:tab/>
        <w:t>Только то, что схватить может чувство, ему абсолютным кажется:</w:t>
      </w:r>
    </w:p>
    <w:p>
      <w:pPr>
        <w:pStyle w:val="Style14"/>
        <w:rPr/>
      </w:pPr>
      <w:r>
        <w:rPr>
          <w:color w:val="000000"/>
        </w:rPr>
        <w:t>External fact it figures as sole truth,</w:t>
      </w:r>
      <w:r>
        <w:rPr>
          <w:rStyle w:val="RussianText"/>
        </w:rPr>
        <w:tab/>
        <w:t>Внешний факт он ставит как правду единственную,</w:t>
      </w:r>
    </w:p>
    <w:p>
      <w:pPr>
        <w:pStyle w:val="Style14"/>
        <w:rPr/>
      </w:pPr>
      <w:r>
        <w:rPr>
          <w:color w:val="000000"/>
        </w:rPr>
        <w:t>Wisdom identifies with the earthward look,</w:t>
      </w:r>
      <w:r>
        <w:rPr>
          <w:rStyle w:val="RussianText"/>
        </w:rPr>
        <w:tab/>
        <w:t>Мудрость отождествляет с приземленным взглядом,</w:t>
      </w:r>
    </w:p>
    <w:p>
      <w:pPr>
        <w:pStyle w:val="Style14"/>
        <w:rPr/>
      </w:pPr>
      <w:r>
        <w:rPr>
          <w:color w:val="000000"/>
        </w:rPr>
        <w:t>And things long known and actions always done</w:t>
      </w:r>
      <w:r>
        <w:rPr>
          <w:rStyle w:val="RussianText"/>
        </w:rPr>
        <w:tab/>
        <w:t>И вещи, давно известные, и всегда выполняемые действия</w:t>
      </w:r>
    </w:p>
    <w:p>
      <w:pPr>
        <w:pStyle w:val="Style14"/>
        <w:rPr/>
      </w:pPr>
      <w:r>
        <w:rPr>
          <w:color w:val="000000"/>
        </w:rPr>
        <w:t>Are to its clinging hold a balustrade</w:t>
      </w:r>
      <w:r>
        <w:rPr>
          <w:rStyle w:val="RussianText"/>
        </w:rPr>
        <w:tab/>
        <w:t>Для его хватки цепляющейся есть балюстрада</w:t>
      </w:r>
    </w:p>
    <w:p>
      <w:pPr>
        <w:pStyle w:val="Style14"/>
        <w:rPr/>
      </w:pPr>
      <w:r>
        <w:rPr>
          <w:color w:val="000000"/>
        </w:rPr>
        <w:t>Of safety on the perilous stair of Time.</w:t>
      </w:r>
      <w:r>
        <w:rPr>
          <w:rStyle w:val="RussianText"/>
        </w:rPr>
        <w:tab/>
        <w:t>Безопасности на опасных ступеньках Времени.</w:t>
      </w:r>
    </w:p>
    <w:p>
      <w:pPr>
        <w:pStyle w:val="Style14"/>
        <w:rPr/>
      </w:pPr>
      <w:r>
        <w:rPr>
          <w:color w:val="000000"/>
        </w:rPr>
        <w:t>Heaven's trust to it are the established ancient ways,</w:t>
      </w:r>
      <w:r>
        <w:rPr>
          <w:rStyle w:val="RussianText"/>
        </w:rPr>
        <w:tab/>
        <w:t>Небес доверие для него - установленные древние дороги,</w:t>
      </w:r>
    </w:p>
    <w:p>
      <w:pPr>
        <w:pStyle w:val="Style14"/>
        <w:rPr/>
      </w:pPr>
      <w:r>
        <w:rPr>
          <w:color w:val="000000"/>
        </w:rPr>
        <w:t>Immutable laws man has no right to change,</w:t>
      </w:r>
      <w:r>
        <w:rPr>
          <w:rStyle w:val="RussianText"/>
        </w:rPr>
        <w:tab/>
        <w:t>Бессмертные законы не имеет права изменить человек,</w:t>
      </w:r>
    </w:p>
    <w:p>
      <w:pPr>
        <w:pStyle w:val="Style14"/>
        <w:rPr/>
      </w:pPr>
      <w:r>
        <w:rPr>
          <w:color w:val="000000"/>
        </w:rPr>
        <w:t>A sacred legacy from the great dead past</w:t>
      </w:r>
      <w:r>
        <w:rPr>
          <w:rStyle w:val="RussianText"/>
        </w:rPr>
        <w:tab/>
        <w:t>Священное наследство от великого мертвого прошлого,</w:t>
      </w:r>
    </w:p>
    <w:p>
      <w:pPr>
        <w:pStyle w:val="Style14"/>
        <w:rPr/>
      </w:pPr>
      <w:r>
        <w:rPr>
          <w:color w:val="000000"/>
        </w:rPr>
        <w:t>Or the one road that God has made for life,</w:t>
      </w:r>
      <w:r>
        <w:rPr>
          <w:rStyle w:val="RussianText"/>
        </w:rPr>
        <w:tab/>
        <w:t>Или единственную дорогу, которую Бог сделал для жизни,</w:t>
      </w:r>
    </w:p>
    <w:p>
      <w:pPr>
        <w:pStyle w:val="Style14"/>
        <w:rPr/>
      </w:pPr>
      <w:r>
        <w:rPr>
          <w:color w:val="000000"/>
        </w:rPr>
        <w:t>A firm shape of Nature never to be changed,</w:t>
      </w:r>
      <w:r>
        <w:rPr>
          <w:rStyle w:val="RussianText"/>
        </w:rPr>
        <w:tab/>
        <w:t>Не будет прочная форма Природы изменена никогда,</w:t>
      </w:r>
    </w:p>
    <w:p>
      <w:pPr>
        <w:pStyle w:val="Style14"/>
        <w:rPr/>
      </w:pPr>
      <w:r>
        <w:rPr>
          <w:color w:val="000000"/>
        </w:rPr>
        <w:t>Part of the huge routine of the universe.</w:t>
      </w:r>
      <w:r>
        <w:rPr>
          <w:rStyle w:val="RussianText"/>
        </w:rPr>
        <w:tab/>
        <w:t>Часть огромной рутины вселенной.</w:t>
      </w:r>
    </w:p>
    <w:p>
      <w:pPr>
        <w:pStyle w:val="Style14"/>
        <w:rPr/>
      </w:pPr>
      <w:r>
        <w:rPr>
          <w:color w:val="000000"/>
        </w:rPr>
        <w:t>A smile from the Preserver of the Worlds</w:t>
      </w:r>
      <w:r>
        <w:rPr>
          <w:rStyle w:val="RussianText"/>
        </w:rPr>
        <w:tab/>
        <w:t>Улыбка Хранителя Миров</w:t>
      </w:r>
    </w:p>
    <w:p>
      <w:pPr>
        <w:pStyle w:val="Style14"/>
        <w:rPr/>
      </w:pPr>
      <w:r>
        <w:rPr>
          <w:color w:val="000000"/>
        </w:rPr>
        <w:t>Sent down of old this guardian Mind to earth</w:t>
      </w:r>
      <w:r>
        <w:rPr>
          <w:rStyle w:val="RussianText"/>
        </w:rPr>
        <w:tab/>
        <w:t>Слала издревле земле этот Ум охраняющий,</w:t>
      </w:r>
    </w:p>
    <w:p>
      <w:pPr>
        <w:pStyle w:val="Style14"/>
        <w:rPr/>
      </w:pPr>
      <w:r>
        <w:rPr>
          <w:color w:val="000000"/>
        </w:rPr>
        <w:t>That all might stand in their fixed changeless type</w:t>
      </w:r>
      <w:r>
        <w:rPr>
          <w:rStyle w:val="RussianText"/>
        </w:rPr>
        <w:tab/>
        <w:t>Чтобы все могло встать в своем неизменном фиксированном типе</w:t>
      </w:r>
    </w:p>
    <w:p>
      <w:pPr>
        <w:pStyle w:val="Style14"/>
        <w:rPr/>
      </w:pPr>
      <w:r>
        <w:rPr>
          <w:color w:val="000000"/>
        </w:rPr>
        <w:t>And from their secular posture never move.</w:t>
      </w:r>
      <w:r>
        <w:rPr>
          <w:rStyle w:val="RussianText"/>
        </w:rPr>
        <w:tab/>
        <w:t>И никогда не покидать своей вечной позиции.</w:t>
      </w:r>
    </w:p>
    <w:p>
      <w:pPr>
        <w:pStyle w:val="Style14"/>
        <w:rPr/>
      </w:pPr>
      <w:r>
        <w:rPr>
          <w:color w:val="000000"/>
        </w:rPr>
        <w:t>One sees it circling faithful to its task,</w:t>
      </w:r>
      <w:r>
        <w:rPr>
          <w:rStyle w:val="RussianText"/>
        </w:rPr>
        <w:tab/>
        <w:t>Его видно кружащим, верным задаче своей,</w:t>
      </w:r>
    </w:p>
    <w:p>
      <w:pPr>
        <w:pStyle w:val="Style14"/>
        <w:rPr/>
      </w:pPr>
      <w:r>
        <w:rPr>
          <w:color w:val="000000"/>
        </w:rPr>
        <w:t>Tireless in an assigned tradition's round;</w:t>
      </w:r>
      <w:r>
        <w:rPr>
          <w:rStyle w:val="RussianText"/>
        </w:rPr>
        <w:tab/>
        <w:t>Неутомимым в предназначенной традиции круге:</w:t>
      </w:r>
    </w:p>
    <w:p>
      <w:pPr>
        <w:pStyle w:val="Style14"/>
        <w:rPr/>
      </w:pPr>
      <w:r>
        <w:rPr>
          <w:color w:val="000000"/>
        </w:rPr>
        <w:t>In decayed and crumbling offices of Time</w:t>
      </w:r>
      <w:r>
        <w:rPr>
          <w:rStyle w:val="RussianText"/>
        </w:rPr>
        <w:tab/>
        <w:t>В разлагающихся и крошащихся учреждениях Времени</w:t>
      </w:r>
    </w:p>
    <w:p>
      <w:pPr>
        <w:pStyle w:val="Style14"/>
        <w:rPr/>
      </w:pPr>
      <w:r>
        <w:rPr>
          <w:color w:val="000000"/>
        </w:rPr>
        <w:t>It keeps close guard in front of custom's wall,</w:t>
      </w:r>
      <w:r>
        <w:rPr>
          <w:rStyle w:val="RussianText"/>
        </w:rPr>
        <w:tab/>
        <w:t>Он продолжает нести охрану пред стенами обычая,</w:t>
      </w:r>
    </w:p>
    <w:p>
      <w:pPr>
        <w:pStyle w:val="Style14"/>
        <w:rPr/>
      </w:pPr>
      <w:r>
        <w:rPr>
          <w:color w:val="000000"/>
        </w:rPr>
        <w:t>Or in an ancient Night's dim environs</w:t>
      </w:r>
      <w:r>
        <w:rPr>
          <w:rStyle w:val="RussianText"/>
        </w:rPr>
        <w:tab/>
        <w:t>Или в древней Ночи окружении неясном</w:t>
      </w:r>
    </w:p>
    <w:p>
      <w:pPr>
        <w:pStyle w:val="Style14"/>
        <w:rPr/>
      </w:pPr>
      <w:r>
        <w:rPr>
          <w:color w:val="000000"/>
        </w:rPr>
        <w:t>It dozes on a little courtyard's stones</w:t>
      </w:r>
      <w:r>
        <w:rPr>
          <w:rStyle w:val="RussianText"/>
        </w:rPr>
        <w:tab/>
        <w:t>Он дремлет на камнях маленького дворика</w:t>
      </w:r>
    </w:p>
    <w:p>
      <w:pPr>
        <w:pStyle w:val="Style14"/>
        <w:rPr/>
      </w:pPr>
      <w:r>
        <w:rPr>
          <w:color w:val="000000"/>
        </w:rPr>
        <w:t>And barks at every unfamiliar light</w:t>
      </w:r>
      <w:r>
        <w:rPr>
          <w:rStyle w:val="RussianText"/>
        </w:rPr>
        <w:tab/>
        <w:t>И на каждый незнакомый свет рявкает,</w:t>
      </w:r>
    </w:p>
    <w:p>
      <w:pPr>
        <w:pStyle w:val="Style14"/>
        <w:rPr/>
      </w:pPr>
      <w:r>
        <w:rPr>
          <w:color w:val="000000"/>
        </w:rPr>
        <w:t>As at a foe who would break up its home,</w:t>
      </w:r>
      <w:r>
        <w:rPr>
          <w:rStyle w:val="RussianText"/>
        </w:rPr>
        <w:tab/>
        <w:t>Как на врага, что вломиться к нему может в дом,</w:t>
      </w:r>
    </w:p>
    <w:p>
      <w:pPr>
        <w:pStyle w:val="Style14"/>
        <w:rPr/>
      </w:pPr>
      <w:r>
        <w:rPr>
          <w:color w:val="000000"/>
        </w:rPr>
        <w:t>A watch-dog of the spirit's sense-railed house</w:t>
      </w:r>
      <w:r>
        <w:rPr>
          <w:rStyle w:val="RussianText"/>
        </w:rPr>
        <w:tab/>
        <w:t>Сторожевая собака дома духа, обнесенного чувствами,</w:t>
      </w:r>
    </w:p>
    <w:p>
      <w:pPr>
        <w:pStyle w:val="Style14"/>
        <w:rPr/>
      </w:pPr>
      <w:r>
        <w:rPr>
          <w:color w:val="000000"/>
        </w:rPr>
        <w:t>Against intruders from the Invisible,</w:t>
      </w:r>
      <w:r>
        <w:rPr>
          <w:rStyle w:val="RussianText"/>
        </w:rPr>
        <w:tab/>
        <w:t>Против самозванцев из Невидимого,</w:t>
      </w:r>
    </w:p>
    <w:p>
      <w:pPr>
        <w:pStyle w:val="Style14"/>
        <w:rPr/>
      </w:pPr>
      <w:r>
        <w:rPr>
          <w:color w:val="000000"/>
        </w:rPr>
        <w:t>Nourished on scraps of life and Matter's bones</w:t>
      </w:r>
      <w:r>
        <w:rPr>
          <w:rStyle w:val="RussianText"/>
        </w:rPr>
        <w:tab/>
        <w:t>Питающаяся объедками жизни и костями Материи</w:t>
      </w:r>
    </w:p>
    <w:p>
      <w:pPr>
        <w:pStyle w:val="Style14"/>
        <w:rPr/>
      </w:pPr>
      <w:r>
        <w:rPr>
          <w:color w:val="000000"/>
        </w:rPr>
        <w:t>In its kennel of objective certitude.</w:t>
      </w:r>
      <w:r>
        <w:rPr>
          <w:rStyle w:val="RussianText"/>
        </w:rPr>
        <w:tab/>
        <w:t>В своей конуре объективной уверенности.</w:t>
      </w:r>
    </w:p>
    <w:p>
      <w:pPr>
        <w:pStyle w:val="Style14"/>
        <w:rPr/>
      </w:pPr>
      <w:r>
        <w:rPr>
          <w:color w:val="000000"/>
        </w:rPr>
        <w:t>And yet behind it stands a cosmic might:</w:t>
      </w:r>
      <w:r>
        <w:rPr>
          <w:rStyle w:val="RussianText"/>
        </w:rPr>
        <w:tab/>
        <w:t>И, все же, за ним стоит космическая мощь:</w:t>
      </w:r>
    </w:p>
    <w:p>
      <w:pPr>
        <w:pStyle w:val="Style14"/>
        <w:rPr/>
      </w:pPr>
      <w:r>
        <w:rPr>
          <w:color w:val="000000"/>
        </w:rPr>
        <w:t>A measured Greatness keeps its vaster plan,</w:t>
      </w:r>
      <w:r>
        <w:rPr>
          <w:rStyle w:val="RussianText"/>
        </w:rPr>
        <w:tab/>
        <w:t>Отмеренное Величие хранит свой более великий план,</w:t>
      </w:r>
    </w:p>
    <w:p>
      <w:pPr>
        <w:pStyle w:val="Style14"/>
        <w:rPr/>
      </w:pPr>
      <w:r>
        <w:rPr>
          <w:color w:val="000000"/>
        </w:rPr>
        <w:t>A fathomless sameness rhythms the tread of life;</w:t>
      </w:r>
      <w:r>
        <w:rPr>
          <w:rStyle w:val="RussianText"/>
        </w:rPr>
        <w:tab/>
        <w:t>Бездонное тождество отмеряет ритм поступи жизни;</w:t>
      </w:r>
    </w:p>
    <w:p>
      <w:pPr>
        <w:pStyle w:val="Style14"/>
        <w:rPr/>
      </w:pPr>
      <w:r>
        <w:rPr>
          <w:color w:val="000000"/>
        </w:rPr>
        <w:t>The stars' changeless orbits furrow inert Space,</w:t>
      </w:r>
      <w:r>
        <w:rPr>
          <w:rStyle w:val="RussianText"/>
        </w:rPr>
        <w:tab/>
        <w:t>Звезд неизменные орбиты бороздят Пространство инертное,</w:t>
      </w:r>
    </w:p>
    <w:p>
      <w:pPr>
        <w:pStyle w:val="Style14"/>
        <w:rPr/>
      </w:pPr>
      <w:r>
        <w:rPr>
          <w:color w:val="000000"/>
        </w:rPr>
        <w:t>A million species follow one mute Law.</w:t>
      </w:r>
      <w:r>
        <w:rPr>
          <w:rStyle w:val="RussianText"/>
        </w:rPr>
        <w:tab/>
        <w:t>Миллионы видов следуют одному немому Закону.</w:t>
      </w:r>
    </w:p>
    <w:p>
      <w:pPr>
        <w:pStyle w:val="Style14"/>
        <w:rPr/>
      </w:pPr>
      <w:r>
        <w:rPr>
          <w:color w:val="000000"/>
        </w:rPr>
        <w:t>A huge inertness is the world's defence,</w:t>
      </w:r>
      <w:r>
        <w:rPr>
          <w:rStyle w:val="RussianText"/>
        </w:rPr>
        <w:tab/>
        <w:t>Огромная инертность есть оборона мира,</w:t>
      </w:r>
    </w:p>
    <w:p>
      <w:pPr>
        <w:pStyle w:val="Style14"/>
        <w:rPr/>
      </w:pPr>
      <w:r>
        <w:rPr>
          <w:color w:val="000000"/>
        </w:rPr>
        <w:t>Even in change is treasured changelessness;</w:t>
      </w:r>
      <w:r>
        <w:rPr>
          <w:rStyle w:val="RussianText"/>
        </w:rPr>
        <w:tab/>
        <w:t>Даже в изменении он хранит неизменность;</w:t>
      </w:r>
    </w:p>
    <w:p>
      <w:pPr>
        <w:pStyle w:val="Style14"/>
        <w:rPr/>
      </w:pPr>
      <w:r>
        <w:rPr>
          <w:color w:val="000000"/>
        </w:rPr>
        <w:t>Into inertia revolution sinks,</w:t>
      </w:r>
      <w:r>
        <w:rPr>
          <w:rStyle w:val="RussianText"/>
        </w:rPr>
        <w:tab/>
        <w:t>В инерции революции тонут,</w:t>
      </w:r>
    </w:p>
    <w:p>
      <w:pPr>
        <w:pStyle w:val="Style14"/>
        <w:rPr/>
      </w:pPr>
      <w:r>
        <w:rPr>
          <w:color w:val="000000"/>
        </w:rPr>
        <w:t>In a new dress the old resumes its role;</w:t>
      </w:r>
      <w:r>
        <w:rPr>
          <w:rStyle w:val="RussianText"/>
        </w:rPr>
        <w:tab/>
        <w:t>В новом платье старое возобновляет свою роль;</w:t>
      </w:r>
    </w:p>
    <w:p>
      <w:pPr>
        <w:pStyle w:val="Style14"/>
        <w:rPr/>
      </w:pPr>
      <w:r>
        <w:rPr>
          <w:color w:val="000000"/>
        </w:rPr>
        <w:t>The Energy acts, the stable is its seal:</w:t>
      </w:r>
      <w:r>
        <w:rPr>
          <w:rStyle w:val="RussianText"/>
        </w:rPr>
        <w:tab/>
        <w:t>Энергия действует, стабильность ее печатью является:</w:t>
      </w:r>
    </w:p>
    <w:p>
      <w:pPr>
        <w:pStyle w:val="Style14"/>
        <w:rPr/>
      </w:pPr>
      <w:r>
        <w:rPr>
          <w:color w:val="000000"/>
        </w:rPr>
        <w:t>On Shiva's breast is stayed the enormous dance.</w:t>
      </w:r>
      <w:r>
        <w:rPr>
          <w:rStyle w:val="RussianText"/>
        </w:rPr>
        <w:tab/>
        <w:t>На груди Шивы остается танец огромный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 fiery spirit came, next of the three.</w:t>
      </w:r>
      <w:r>
        <w:rPr>
          <w:rStyle w:val="RussianText"/>
        </w:rPr>
        <w:tab/>
        <w:t>Феерический дух пришел, второй из трех.</w:t>
      </w:r>
    </w:p>
    <w:p>
      <w:pPr>
        <w:pStyle w:val="Style14"/>
        <w:rPr/>
      </w:pPr>
      <w:r>
        <w:rPr>
          <w:color w:val="000000"/>
        </w:rPr>
        <w:t>A hunchback rider of the red Wild-Ass,</w:t>
      </w:r>
      <w:r>
        <w:rPr>
          <w:rStyle w:val="RussianText"/>
        </w:rPr>
        <w:tab/>
        <w:t>Горбатый наездник на красном Диком Осле,</w:t>
      </w:r>
    </w:p>
    <w:p>
      <w:pPr>
        <w:pStyle w:val="Style14"/>
        <w:rPr/>
      </w:pPr>
      <w:r>
        <w:rPr>
          <w:color w:val="000000"/>
        </w:rPr>
        <w:t>A rash Intelligence leaped down lion-maned</w:t>
      </w:r>
      <w:r>
        <w:rPr>
          <w:rStyle w:val="RussianText"/>
        </w:rPr>
        <w:tab/>
        <w:t>Стремительный Ум прыгнул вниз львиногривый</w:t>
      </w:r>
    </w:p>
    <w:p>
      <w:pPr>
        <w:pStyle w:val="Style14"/>
        <w:rPr/>
      </w:pPr>
      <w:r>
        <w:rPr>
          <w:color w:val="000000"/>
        </w:rPr>
        <w:t>From the great mystic Flame that rings the worlds</w:t>
      </w:r>
      <w:r>
        <w:rPr>
          <w:rStyle w:val="RussianText"/>
        </w:rPr>
        <w:tab/>
        <w:t>Из великого мистического Пламени, что окружает миры</w:t>
      </w:r>
    </w:p>
    <w:p>
      <w:pPr>
        <w:pStyle w:val="Style14"/>
        <w:rPr/>
      </w:pPr>
      <w:r>
        <w:rPr>
          <w:color w:val="000000"/>
        </w:rPr>
        <w:t>And with its dire edge eats at being's heart.</w:t>
      </w:r>
      <w:r>
        <w:rPr>
          <w:rStyle w:val="RussianText"/>
        </w:rPr>
        <w:tab/>
        <w:t>И своим ужасным лезвием ест существа сердце.</w:t>
      </w:r>
    </w:p>
    <w:p>
      <w:pPr>
        <w:pStyle w:val="Style14"/>
        <w:rPr/>
      </w:pPr>
      <w:r>
        <w:rPr>
          <w:color w:val="000000"/>
        </w:rPr>
        <w:t>Thence sprang the burning vision of Desire.</w:t>
      </w:r>
      <w:r>
        <w:rPr>
          <w:rStyle w:val="RussianText"/>
        </w:rPr>
        <w:tab/>
        <w:t>Оттуда появилось Желания горящее видение.</w:t>
      </w:r>
    </w:p>
    <w:p>
      <w:pPr>
        <w:pStyle w:val="Style14"/>
        <w:rPr/>
      </w:pPr>
      <w:r>
        <w:rPr>
          <w:color w:val="000000"/>
        </w:rPr>
        <w:t>A thousand shapes it wore, took numberless names:</w:t>
      </w:r>
      <w:r>
        <w:rPr>
          <w:rStyle w:val="RussianText"/>
        </w:rPr>
        <w:tab/>
        <w:t>Он нес тысячи форм, неисчислимые имена принимал:</w:t>
      </w:r>
    </w:p>
    <w:p>
      <w:pPr>
        <w:pStyle w:val="Style14"/>
        <w:rPr/>
      </w:pPr>
      <w:r>
        <w:rPr>
          <w:color w:val="000000"/>
        </w:rPr>
        <w:t>A need of multitude and uncertainty</w:t>
      </w:r>
      <w:r>
        <w:rPr>
          <w:rStyle w:val="RussianText"/>
        </w:rPr>
        <w:tab/>
        <w:t>Нужда во множестве и неопределенности</w:t>
      </w:r>
    </w:p>
    <w:p>
      <w:pPr>
        <w:pStyle w:val="Style14"/>
        <w:rPr/>
      </w:pPr>
      <w:r>
        <w:rPr>
          <w:color w:val="000000"/>
        </w:rPr>
        <w:t>Pricks it for ever to pursue the One</w:t>
      </w:r>
      <w:r>
        <w:rPr>
          <w:rStyle w:val="RussianText"/>
        </w:rPr>
        <w:tab/>
        <w:t>Пришпоривает его всегда на преследование Одного</w:t>
      </w:r>
    </w:p>
    <w:p>
      <w:pPr>
        <w:pStyle w:val="Style14"/>
        <w:rPr/>
      </w:pPr>
      <w:r>
        <w:rPr>
          <w:color w:val="000000"/>
        </w:rPr>
        <w:t>On countless roads across the vasts of Time</w:t>
      </w:r>
      <w:r>
        <w:rPr>
          <w:rStyle w:val="RussianText"/>
        </w:rPr>
        <w:tab/>
        <w:t>По бесчисленным дорогам сквозь шири Времени</w:t>
      </w:r>
    </w:p>
    <w:p>
      <w:pPr>
        <w:pStyle w:val="Style14"/>
        <w:rPr/>
      </w:pPr>
      <w:r>
        <w:rPr>
          <w:color w:val="000000"/>
        </w:rPr>
        <w:t>Through circuits of unending difference.</w:t>
      </w:r>
      <w:r>
        <w:rPr>
          <w:rStyle w:val="RussianText"/>
        </w:rPr>
        <w:tab/>
        <w:t>Через нескончаемого различия круги.</w:t>
      </w:r>
    </w:p>
    <w:p>
      <w:pPr>
        <w:pStyle w:val="Style14"/>
        <w:rPr/>
      </w:pPr>
      <w:r>
        <w:rPr>
          <w:color w:val="000000"/>
        </w:rPr>
        <w:t>It burns all breasts with an ambiguous fire.</w:t>
      </w:r>
      <w:r>
        <w:rPr>
          <w:rStyle w:val="RussianText"/>
        </w:rPr>
        <w:tab/>
        <w:t>Он обжигает грудь каждого неясным огнем.</w:t>
      </w:r>
    </w:p>
    <w:p>
      <w:pPr>
        <w:pStyle w:val="Style14"/>
        <w:rPr/>
      </w:pPr>
      <w:r>
        <w:rPr>
          <w:color w:val="000000"/>
        </w:rPr>
        <w:t>A radiance gleaming on a murky stream,</w:t>
      </w:r>
      <w:r>
        <w:rPr>
          <w:rStyle w:val="RussianText"/>
        </w:rPr>
        <w:tab/>
        <w:t>Лучи, мерцающие на темном потоке,</w:t>
      </w:r>
    </w:p>
    <w:p>
      <w:pPr>
        <w:pStyle w:val="Style14"/>
        <w:rPr/>
      </w:pPr>
      <w:r>
        <w:rPr>
          <w:color w:val="000000"/>
        </w:rPr>
        <w:t>It flamed towards heaven, then sank, engulfed, towards hell;</w:t>
      </w:r>
      <w:r>
        <w:rPr>
          <w:rStyle w:val="RussianText"/>
        </w:rPr>
        <w:tab/>
        <w:t>Он пламенел к небесам, затем, поглощенный, он тонул к аду;</w:t>
      </w:r>
    </w:p>
    <w:p>
      <w:pPr>
        <w:pStyle w:val="Style14"/>
        <w:rPr/>
      </w:pPr>
      <w:r>
        <w:rPr>
          <w:color w:val="000000"/>
        </w:rPr>
        <w:t>It climbed to drag down Truth into the mire</w:t>
      </w:r>
      <w:r>
        <w:rPr>
          <w:rStyle w:val="RussianText"/>
        </w:rPr>
        <w:tab/>
        <w:t>Он взбирался, чтобы притащить вниз Истину в грязь</w:t>
      </w:r>
    </w:p>
    <w:p>
      <w:pPr>
        <w:pStyle w:val="Style14"/>
        <w:rPr/>
      </w:pPr>
      <w:r>
        <w:rPr>
          <w:color w:val="000000"/>
        </w:rPr>
        <w:t>And used for muddy ends its brilliant Force;</w:t>
      </w:r>
      <w:r>
        <w:rPr>
          <w:rStyle w:val="RussianText"/>
        </w:rPr>
        <w:tab/>
        <w:t>И использовал для грязных целей свою блестящую Силу;</w:t>
      </w:r>
    </w:p>
    <w:p>
      <w:pPr>
        <w:pStyle w:val="Style14"/>
        <w:rPr/>
      </w:pPr>
      <w:r>
        <w:rPr>
          <w:color w:val="000000"/>
        </w:rPr>
        <w:t>A huge chameleon gold and blue and red</w:t>
      </w:r>
      <w:r>
        <w:rPr>
          <w:rStyle w:val="RussianText"/>
        </w:rPr>
        <w:tab/>
        <w:t>Огромный хамелеон, золотой, голубой, красный,</w:t>
      </w:r>
    </w:p>
    <w:p>
      <w:pPr>
        <w:pStyle w:val="Style14"/>
        <w:rPr/>
      </w:pPr>
      <w:r>
        <w:rPr>
          <w:color w:val="000000"/>
        </w:rPr>
        <w:t>Turning to black and grey and lurid brown,</w:t>
      </w:r>
      <w:r>
        <w:rPr>
          <w:rStyle w:val="RussianText"/>
        </w:rPr>
        <w:tab/>
        <w:t>Превращающийся в черного, серого и буро-коричневого,</w:t>
      </w:r>
    </w:p>
    <w:p>
      <w:pPr>
        <w:pStyle w:val="Style14"/>
        <w:rPr/>
      </w:pPr>
      <w:r>
        <w:rPr>
          <w:color w:val="000000"/>
        </w:rPr>
        <w:t>Hungry it stared from a mottled bough of life</w:t>
      </w:r>
      <w:r>
        <w:rPr>
          <w:rStyle w:val="RussianText"/>
        </w:rPr>
        <w:tab/>
        <w:t>Голодный, он с крапчатой ветки жизни таращился,</w:t>
      </w:r>
    </w:p>
    <w:p>
      <w:pPr>
        <w:pStyle w:val="Style14"/>
        <w:rPr/>
      </w:pPr>
      <w:r>
        <w:rPr>
          <w:color w:val="000000"/>
        </w:rPr>
        <w:t>To snap up insect joys, its favourite food,</w:t>
      </w:r>
      <w:r>
        <w:rPr>
          <w:rStyle w:val="RussianText"/>
        </w:rPr>
        <w:tab/>
        <w:t>Чтобы урвать насекомые радости, свою любимую пищу,</w:t>
      </w:r>
    </w:p>
    <w:p>
      <w:pPr>
        <w:pStyle w:val="Style14"/>
        <w:rPr/>
      </w:pPr>
      <w:r>
        <w:rPr>
          <w:color w:val="000000"/>
        </w:rPr>
        <w:t>The dingy sustenance of a sumptuous frame</w:t>
      </w:r>
      <w:r>
        <w:rPr>
          <w:rStyle w:val="RussianText"/>
        </w:rPr>
        <w:tab/>
        <w:t>Сомнительные средства существования каркаса роскошного,</w:t>
      </w:r>
    </w:p>
    <w:p>
      <w:pPr>
        <w:pStyle w:val="Style14"/>
        <w:rPr/>
      </w:pPr>
      <w:r>
        <w:rPr>
          <w:color w:val="000000"/>
        </w:rPr>
        <w:t>Nursing the splendid passion of its hues.</w:t>
      </w:r>
      <w:r>
        <w:rPr>
          <w:rStyle w:val="RussianText"/>
        </w:rPr>
        <w:tab/>
        <w:t>Вскармливающие великолепную страсть его красок.</w:t>
      </w:r>
    </w:p>
    <w:p>
      <w:pPr>
        <w:pStyle w:val="Style14"/>
        <w:rPr/>
      </w:pPr>
      <w:r>
        <w:rPr>
          <w:color w:val="000000"/>
        </w:rPr>
        <w:t>A snake of flame with a dull cloud for tail,</w:t>
      </w:r>
      <w:r>
        <w:rPr>
          <w:rStyle w:val="RussianText"/>
        </w:rPr>
        <w:tab/>
        <w:t>Змея пламени с тусклою тучей вместо хвоста,</w:t>
      </w:r>
    </w:p>
    <w:p>
      <w:pPr>
        <w:pStyle w:val="Style14"/>
        <w:rPr/>
      </w:pPr>
      <w:r>
        <w:rPr>
          <w:color w:val="000000"/>
        </w:rPr>
        <w:t>Followed by a dream-brood of glittering thoughts,</w:t>
      </w:r>
      <w:r>
        <w:rPr>
          <w:rStyle w:val="RussianText"/>
        </w:rPr>
        <w:tab/>
        <w:t>За которой следует размышление-греза сверкающих мыслей,</w:t>
      </w:r>
    </w:p>
    <w:p>
      <w:pPr>
        <w:pStyle w:val="Style14"/>
        <w:rPr/>
      </w:pPr>
      <w:r>
        <w:rPr>
          <w:color w:val="000000"/>
        </w:rPr>
        <w:t>A lifted head with many-tinged flickering crests,</w:t>
      </w:r>
      <w:r>
        <w:rPr>
          <w:rStyle w:val="RussianText"/>
        </w:rPr>
        <w:tab/>
        <w:t>Поднятая голова с многокрасочными гребешками колышущимися,</w:t>
      </w:r>
    </w:p>
    <w:p>
      <w:pPr>
        <w:pStyle w:val="Style14"/>
        <w:rPr/>
      </w:pPr>
      <w:r>
        <w:rPr>
          <w:color w:val="000000"/>
        </w:rPr>
        <w:t>It licked at knowledge with a smoky tongue.</w:t>
      </w:r>
      <w:r>
        <w:rPr>
          <w:rStyle w:val="RussianText"/>
        </w:rPr>
        <w:tab/>
        <w:t>Он лизал знание языком дымным.</w:t>
      </w:r>
    </w:p>
    <w:p>
      <w:pPr>
        <w:pStyle w:val="Style14"/>
        <w:rPr/>
      </w:pPr>
      <w:r>
        <w:rPr>
          <w:color w:val="000000"/>
        </w:rPr>
        <w:t>A whirlpool sucking in an empty air,</w:t>
      </w:r>
      <w:r>
        <w:rPr>
          <w:rStyle w:val="RussianText"/>
        </w:rPr>
        <w:tab/>
        <w:t>Водоворот, всасывающий воздух пустой,</w:t>
      </w:r>
    </w:p>
    <w:p>
      <w:pPr>
        <w:pStyle w:val="Style14"/>
        <w:rPr/>
      </w:pPr>
      <w:r>
        <w:rPr>
          <w:color w:val="000000"/>
        </w:rPr>
        <w:t>It based on vacancy stupendous claims,</w:t>
      </w:r>
      <w:r>
        <w:rPr>
          <w:rStyle w:val="RussianText"/>
        </w:rPr>
        <w:tab/>
        <w:t>Он основывал на пустоте огромные требования,</w:t>
      </w:r>
    </w:p>
    <w:p>
      <w:pPr>
        <w:pStyle w:val="Style14"/>
        <w:rPr/>
      </w:pPr>
      <w:r>
        <w:rPr>
          <w:color w:val="000000"/>
        </w:rPr>
        <w:t>In Nothingness born to Nothingness returned,</w:t>
      </w:r>
      <w:r>
        <w:rPr>
          <w:rStyle w:val="RussianText"/>
        </w:rPr>
        <w:tab/>
        <w:t>В Ничто рожденный к Ничто возвращался,</w:t>
      </w:r>
    </w:p>
    <w:p>
      <w:pPr>
        <w:pStyle w:val="Style14"/>
        <w:rPr/>
      </w:pPr>
      <w:r>
        <w:rPr>
          <w:color w:val="000000"/>
        </w:rPr>
        <w:t>Yet all the time unwittingly it drove</w:t>
      </w:r>
      <w:r>
        <w:rPr>
          <w:rStyle w:val="RussianText"/>
        </w:rPr>
        <w:tab/>
        <w:t>Однако, все время невольно он правил</w:t>
      </w:r>
    </w:p>
    <w:p>
      <w:pPr>
        <w:pStyle w:val="Style14"/>
        <w:rPr/>
      </w:pPr>
      <w:r>
        <w:rPr>
          <w:color w:val="000000"/>
        </w:rPr>
        <w:t>Towards the hidden Something that is All.</w:t>
      </w:r>
      <w:r>
        <w:rPr>
          <w:rStyle w:val="RussianText"/>
        </w:rPr>
        <w:tab/>
        <w:t>К скрытому Нечто, что есть Все.</w:t>
      </w:r>
    </w:p>
    <w:p>
      <w:pPr>
        <w:pStyle w:val="Style14"/>
        <w:rPr/>
      </w:pPr>
      <w:r>
        <w:rPr>
          <w:color w:val="000000"/>
        </w:rPr>
        <w:t>Ardent to find, incapable to retain,</w:t>
      </w:r>
      <w:r>
        <w:rPr>
          <w:rStyle w:val="RussianText"/>
        </w:rPr>
        <w:tab/>
        <w:t>Пылкий в том, чтоб находить, неспособный удерживать,</w:t>
      </w:r>
    </w:p>
    <w:p>
      <w:pPr>
        <w:pStyle w:val="Style14"/>
        <w:rPr/>
      </w:pPr>
      <w:r>
        <w:rPr>
          <w:color w:val="000000"/>
        </w:rPr>
        <w:t>A brilliant instability was its mark,</w:t>
      </w:r>
      <w:r>
        <w:rPr>
          <w:rStyle w:val="RussianText"/>
        </w:rPr>
        <w:tab/>
        <w:t>Блестящая нестабильность была его знаком,</w:t>
      </w:r>
    </w:p>
    <w:p>
      <w:pPr>
        <w:pStyle w:val="Style14"/>
        <w:rPr/>
      </w:pPr>
      <w:r>
        <w:rPr>
          <w:color w:val="000000"/>
        </w:rPr>
        <w:t>To err its inborn trend, its native cue.</w:t>
      </w:r>
      <w:r>
        <w:rPr>
          <w:rStyle w:val="RussianText"/>
        </w:rPr>
        <w:tab/>
        <w:t>Ошибаться - его врожденная склонность, его врожденная реплика.</w:t>
      </w:r>
    </w:p>
    <w:p>
      <w:pPr>
        <w:pStyle w:val="Style14"/>
        <w:rPr/>
      </w:pPr>
      <w:r>
        <w:rPr>
          <w:color w:val="000000"/>
        </w:rPr>
        <w:t>At once to an unreflecting credence prone,</w:t>
      </w:r>
      <w:r>
        <w:rPr>
          <w:rStyle w:val="RussianText"/>
        </w:rPr>
        <w:tab/>
        <w:t>Перед нераздумывающей верой простертый, в то же время</w:t>
      </w:r>
    </w:p>
    <w:p>
      <w:pPr>
        <w:pStyle w:val="Style14"/>
        <w:rPr/>
      </w:pPr>
      <w:r>
        <w:rPr>
          <w:color w:val="000000"/>
        </w:rPr>
        <w:t>It thought all true that flattered its own hopes;</w:t>
      </w:r>
      <w:r>
        <w:rPr>
          <w:rStyle w:val="RussianText"/>
        </w:rPr>
        <w:tab/>
        <w:t>Он считал все истинным, что льстило его собственным чаяниям;</w:t>
      </w:r>
    </w:p>
    <w:p>
      <w:pPr>
        <w:pStyle w:val="Style14"/>
        <w:rPr/>
      </w:pPr>
      <w:r>
        <w:rPr>
          <w:color w:val="000000"/>
        </w:rPr>
        <w:t>It cherished golden nothings born of wish,</w:t>
      </w:r>
      <w:r>
        <w:rPr>
          <w:rStyle w:val="RussianText"/>
        </w:rPr>
        <w:tab/>
        <w:t>Он лелеял золотое ничто, из желания рожденное,</w:t>
      </w:r>
    </w:p>
    <w:p>
      <w:pPr>
        <w:pStyle w:val="Style14"/>
        <w:rPr/>
      </w:pPr>
      <w:r>
        <w:rPr>
          <w:color w:val="000000"/>
        </w:rPr>
        <w:t>It snatched at the unreal for provender.</w:t>
      </w:r>
      <w:r>
        <w:rPr>
          <w:rStyle w:val="RussianText"/>
        </w:rPr>
        <w:tab/>
        <w:t>Он хватался за нереальное для фуража.</w:t>
      </w:r>
    </w:p>
    <w:p>
      <w:pPr>
        <w:pStyle w:val="Style14"/>
        <w:rPr/>
      </w:pPr>
      <w:r>
        <w:rPr>
          <w:color w:val="000000"/>
        </w:rPr>
        <w:t>In darkness it discovered luminous shapes;</w:t>
      </w:r>
      <w:r>
        <w:rPr>
          <w:rStyle w:val="RussianText"/>
        </w:rPr>
        <w:tab/>
        <w:t>Во тьме он открывал светлые формы;</w:t>
      </w:r>
    </w:p>
    <w:p>
      <w:pPr>
        <w:pStyle w:val="Style14"/>
        <w:rPr/>
      </w:pPr>
      <w:r>
        <w:rPr>
          <w:color w:val="000000"/>
        </w:rPr>
        <w:t>Peering into a shadow-hung half-light</w:t>
      </w:r>
      <w:r>
        <w:rPr>
          <w:rStyle w:val="RussianText"/>
        </w:rPr>
        <w:tab/>
        <w:t>Всматриваясь в висящую тень-полусвет,</w:t>
      </w:r>
    </w:p>
    <w:p>
      <w:pPr>
        <w:pStyle w:val="Style14"/>
        <w:rPr/>
      </w:pPr>
      <w:r>
        <w:rPr>
          <w:color w:val="000000"/>
        </w:rPr>
        <w:t>It saw hued images scrawled on Fancy's cave;</w:t>
      </w:r>
      <w:r>
        <w:rPr>
          <w:rStyle w:val="RussianText"/>
        </w:rPr>
        <w:tab/>
        <w:t>Он видел окрашенные образы, набросанные в пещере Фантазии;</w:t>
      </w:r>
    </w:p>
    <w:p>
      <w:pPr>
        <w:pStyle w:val="Style14"/>
        <w:rPr/>
      </w:pPr>
      <w:r>
        <w:rPr>
          <w:color w:val="000000"/>
        </w:rPr>
        <w:t>Or it swept in circles through conjecture's night</w:t>
      </w:r>
      <w:r>
        <w:rPr>
          <w:rStyle w:val="RussianText"/>
        </w:rPr>
        <w:tab/>
        <w:t>Или в кругах через догадки ночь несся</w:t>
      </w:r>
    </w:p>
    <w:p>
      <w:pPr>
        <w:pStyle w:val="Style14"/>
        <w:rPr/>
      </w:pPr>
      <w:r>
        <w:rPr>
          <w:color w:val="000000"/>
        </w:rPr>
        <w:t>And caught in imagination's camera</w:t>
      </w:r>
      <w:r>
        <w:rPr>
          <w:rStyle w:val="RussianText"/>
        </w:rPr>
        <w:tab/>
        <w:t>И в фотоаппарат воображения ловил</w:t>
      </w:r>
    </w:p>
    <w:p>
      <w:pPr>
        <w:pStyle w:val="Style14"/>
        <w:rPr/>
      </w:pPr>
      <w:r>
        <w:rPr>
          <w:color w:val="000000"/>
        </w:rPr>
        <w:t>Bright scenes of promise held by transient flares,</w:t>
      </w:r>
      <w:r>
        <w:rPr>
          <w:rStyle w:val="RussianText"/>
        </w:rPr>
        <w:tab/>
        <w:t>Яркие сцены обещания, удержанные скоротечными вспышками,</w:t>
      </w:r>
    </w:p>
    <w:p>
      <w:pPr>
        <w:pStyle w:val="Style14"/>
        <w:rPr/>
      </w:pPr>
      <w:r>
        <w:rPr>
          <w:color w:val="000000"/>
        </w:rPr>
        <w:t>Fixed in life's air the feet of hurrying dreams,</w:t>
      </w:r>
      <w:r>
        <w:rPr>
          <w:rStyle w:val="RussianText"/>
        </w:rPr>
        <w:tab/>
        <w:t>Фиксировал в воздухе жизни ноги спешащей мечты,</w:t>
      </w:r>
    </w:p>
    <w:p>
      <w:pPr>
        <w:pStyle w:val="Style14"/>
        <w:rPr/>
      </w:pPr>
      <w:r>
        <w:rPr>
          <w:color w:val="000000"/>
        </w:rPr>
        <w:t>Kept prints of passing Forms and hooded Powers</w:t>
      </w:r>
      <w:r>
        <w:rPr>
          <w:rStyle w:val="RussianText"/>
        </w:rPr>
        <w:tab/>
        <w:t>Хранил оттиски преходящих Форм и Сил, капюшоны носящих,</w:t>
      </w:r>
    </w:p>
    <w:p>
      <w:pPr>
        <w:pStyle w:val="Style14"/>
        <w:rPr/>
      </w:pPr>
      <w:r>
        <w:rPr>
          <w:color w:val="000000"/>
        </w:rPr>
        <w:t>And flash-images of half-seen verities.</w:t>
      </w:r>
      <w:r>
        <w:rPr>
          <w:rStyle w:val="RussianText"/>
        </w:rPr>
        <w:tab/>
        <w:t>И вспышки-образы полувидимых истин.</w:t>
      </w:r>
    </w:p>
    <w:p>
      <w:pPr>
        <w:pStyle w:val="Style14"/>
        <w:rPr/>
      </w:pPr>
      <w:r>
        <w:rPr>
          <w:color w:val="000000"/>
        </w:rPr>
        <w:t>An eager spring to seize and to possess</w:t>
      </w:r>
      <w:r>
        <w:rPr>
          <w:rStyle w:val="RussianText"/>
        </w:rPr>
        <w:tab/>
        <w:t>Стремительный прыжок, чтоб схватить и владеть,</w:t>
      </w:r>
    </w:p>
    <w:p>
      <w:pPr>
        <w:pStyle w:val="Style14"/>
        <w:rPr/>
      </w:pPr>
      <w:r>
        <w:rPr>
          <w:color w:val="000000"/>
        </w:rPr>
        <w:t>Unguided by reason or the seeing soul</w:t>
      </w:r>
      <w:r>
        <w:rPr>
          <w:rStyle w:val="RussianText"/>
        </w:rPr>
        <w:tab/>
        <w:t>Не управляемый резоном или душой видящей,</w:t>
      </w:r>
    </w:p>
    <w:p>
      <w:pPr>
        <w:pStyle w:val="Style14"/>
        <w:rPr/>
      </w:pPr>
      <w:r>
        <w:rPr>
          <w:color w:val="000000"/>
        </w:rPr>
        <w:t>Was its first natural motion and its last,</w:t>
      </w:r>
      <w:r>
        <w:rPr>
          <w:rStyle w:val="RussianText"/>
        </w:rPr>
        <w:tab/>
        <w:t>Был его первым натуральным движением и движением последним,</w:t>
      </w:r>
    </w:p>
    <w:p>
      <w:pPr>
        <w:pStyle w:val="Style14"/>
        <w:rPr/>
      </w:pPr>
      <w:r>
        <w:rPr>
          <w:color w:val="000000"/>
        </w:rPr>
        <w:t>It squandered life's force to achieve the impossible:</w:t>
      </w:r>
      <w:r>
        <w:rPr>
          <w:rStyle w:val="RussianText"/>
        </w:rPr>
        <w:tab/>
        <w:t>Он расточал силу жизни, чтобы достичь невозможного:</w:t>
      </w:r>
    </w:p>
    <w:p>
      <w:pPr>
        <w:pStyle w:val="Style14"/>
        <w:rPr/>
      </w:pPr>
      <w:r>
        <w:rPr>
          <w:color w:val="000000"/>
        </w:rPr>
        <w:t>It scorned the straight road and ran on wandering curves</w:t>
      </w:r>
      <w:r>
        <w:rPr>
          <w:rStyle w:val="RussianText"/>
        </w:rPr>
        <w:tab/>
        <w:t>Он презирал прямую дорогу и по блуждающим бегал изгибам,</w:t>
      </w:r>
    </w:p>
    <w:p>
      <w:pPr>
        <w:pStyle w:val="Style14"/>
        <w:rPr/>
      </w:pPr>
      <w:r>
        <w:rPr>
          <w:color w:val="000000"/>
        </w:rPr>
        <w:t>And left what it had won for untried things;</w:t>
      </w:r>
      <w:r>
        <w:rPr>
          <w:rStyle w:val="RussianText"/>
        </w:rPr>
        <w:tab/>
        <w:t>И оставлял не попробованным то, что он завоевывал;</w:t>
      </w:r>
    </w:p>
    <w:p>
      <w:pPr>
        <w:pStyle w:val="Style14"/>
        <w:rPr/>
      </w:pPr>
      <w:r>
        <w:rPr>
          <w:color w:val="000000"/>
        </w:rPr>
        <w:t>It saw unrealised aims as instant fate</w:t>
      </w:r>
      <w:r>
        <w:rPr>
          <w:rStyle w:val="RussianText"/>
        </w:rPr>
        <w:tab/>
        <w:t>Он видел нереализованные цели как судьбу настоятельную</w:t>
      </w:r>
    </w:p>
    <w:p>
      <w:pPr>
        <w:pStyle w:val="Style14"/>
        <w:rPr/>
      </w:pPr>
      <w:r>
        <w:rPr>
          <w:color w:val="000000"/>
        </w:rPr>
        <w:t>And chose the precipice for its leap to heaven.</w:t>
      </w:r>
      <w:r>
        <w:rPr>
          <w:rStyle w:val="RussianText"/>
        </w:rPr>
        <w:tab/>
        <w:t>И выбирал пропасть для своего прыжка к небесам.</w:t>
      </w:r>
    </w:p>
    <w:p>
      <w:pPr>
        <w:pStyle w:val="Style14"/>
        <w:rPr/>
      </w:pPr>
      <w:r>
        <w:rPr>
          <w:color w:val="000000"/>
        </w:rPr>
        <w:t>Adventure its system in the gamble of life,</w:t>
      </w:r>
      <w:r>
        <w:rPr>
          <w:rStyle w:val="RussianText"/>
        </w:rPr>
        <w:tab/>
        <w:t>Авантюра - его система в игре жизни,</w:t>
      </w:r>
    </w:p>
    <w:p>
      <w:pPr>
        <w:pStyle w:val="Style14"/>
        <w:rPr/>
      </w:pPr>
      <w:r>
        <w:rPr>
          <w:color w:val="000000"/>
        </w:rPr>
        <w:t>It took fortuitous gains as safe results;</w:t>
      </w:r>
      <w:r>
        <w:rPr>
          <w:rStyle w:val="RussianText"/>
        </w:rPr>
        <w:tab/>
        <w:t>Он принимал случайные выигрыши за результаты надежные;</w:t>
      </w:r>
    </w:p>
    <w:p>
      <w:pPr>
        <w:pStyle w:val="Style14"/>
        <w:rPr/>
      </w:pPr>
      <w:r>
        <w:rPr>
          <w:color w:val="000000"/>
        </w:rPr>
        <w:t>Error discouraged not its confident view</w:t>
      </w:r>
      <w:r>
        <w:rPr>
          <w:rStyle w:val="RussianText"/>
        </w:rPr>
        <w:tab/>
        <w:t>Ошибка не обескураживала его уверенный взгляд,</w:t>
      </w:r>
    </w:p>
    <w:p>
      <w:pPr>
        <w:pStyle w:val="Style14"/>
        <w:rPr/>
      </w:pPr>
      <w:r>
        <w:rPr>
          <w:color w:val="000000"/>
        </w:rPr>
        <w:t>Ignorant of the deep law of being's ways</w:t>
      </w:r>
      <w:r>
        <w:rPr>
          <w:rStyle w:val="RussianText"/>
        </w:rPr>
        <w:tab/>
        <w:t>Не ведающий глубокого закона путей бытия,</w:t>
      </w:r>
    </w:p>
    <w:p>
      <w:pPr>
        <w:pStyle w:val="Style14"/>
        <w:rPr/>
      </w:pPr>
      <w:r>
        <w:rPr>
          <w:color w:val="000000"/>
        </w:rPr>
        <w:t>And failure could not slow its fiery clutch;</w:t>
      </w:r>
      <w:r>
        <w:rPr>
          <w:rStyle w:val="RussianText"/>
        </w:rPr>
        <w:tab/>
        <w:t>И неудача не могла замедлить его феерической хватки;</w:t>
      </w:r>
    </w:p>
    <w:p>
      <w:pPr>
        <w:pStyle w:val="Style14"/>
        <w:rPr/>
      </w:pPr>
      <w:r>
        <w:rPr>
          <w:color w:val="000000"/>
        </w:rPr>
        <w:t>One chance made true warranted all the rest.</w:t>
      </w:r>
      <w:r>
        <w:rPr>
          <w:rStyle w:val="RussianText"/>
        </w:rPr>
        <w:tab/>
        <w:t>Единственный шанс оправдывал все остальное.</w:t>
      </w:r>
    </w:p>
    <w:p>
      <w:pPr>
        <w:pStyle w:val="Style14"/>
        <w:rPr/>
      </w:pPr>
      <w:r>
        <w:rPr>
          <w:color w:val="000000"/>
        </w:rPr>
        <w:t>Attempt, not victory, was the charm of life.</w:t>
      </w:r>
      <w:r>
        <w:rPr>
          <w:rStyle w:val="RussianText"/>
        </w:rPr>
        <w:tab/>
        <w:t>Попытка, не победа, была очарованием жизни.</w:t>
      </w:r>
    </w:p>
    <w:p>
      <w:pPr>
        <w:pStyle w:val="Style14"/>
        <w:rPr/>
      </w:pPr>
      <w:r>
        <w:rPr>
          <w:color w:val="000000"/>
        </w:rPr>
        <w:t>An uncertain winner of uncertain stakes,</w:t>
      </w:r>
      <w:r>
        <w:rPr>
          <w:rStyle w:val="RussianText"/>
        </w:rPr>
        <w:tab/>
        <w:t>Неуверенный победитель, завоевывающий неопределенные ставки,</w:t>
      </w:r>
    </w:p>
    <w:p>
      <w:pPr>
        <w:pStyle w:val="Style14"/>
        <w:rPr/>
      </w:pPr>
      <w:r>
        <w:rPr>
          <w:color w:val="000000"/>
        </w:rPr>
        <w:t>Instinct its dam and the life-mind its sire,</w:t>
      </w:r>
      <w:r>
        <w:rPr>
          <w:rStyle w:val="RussianText"/>
        </w:rPr>
        <w:tab/>
        <w:t>Инстинкт - его дамба, его сир - разум жизни,</w:t>
      </w:r>
    </w:p>
    <w:p>
      <w:pPr>
        <w:pStyle w:val="Style14"/>
        <w:rPr/>
      </w:pPr>
      <w:r>
        <w:rPr>
          <w:color w:val="000000"/>
        </w:rPr>
        <w:t>It ran its race and came in first or last.</w:t>
      </w:r>
      <w:r>
        <w:rPr>
          <w:rStyle w:val="RussianText"/>
        </w:rPr>
        <w:tab/>
        <w:t>Он бежит в своей гонке и приходит последним иль первым.</w:t>
      </w:r>
    </w:p>
    <w:p>
      <w:pPr>
        <w:pStyle w:val="Style14"/>
        <w:rPr/>
      </w:pPr>
      <w:r>
        <w:rPr>
          <w:color w:val="000000"/>
        </w:rPr>
        <w:t>Yet were its works nor small and vain nor null;</w:t>
      </w:r>
      <w:r>
        <w:rPr>
          <w:rStyle w:val="RussianText"/>
        </w:rPr>
        <w:tab/>
        <w:t>Однако, его работы не были ни малы, ни тщетны, ни недействительны;</w:t>
      </w:r>
    </w:p>
    <w:p>
      <w:pPr>
        <w:pStyle w:val="Style14"/>
        <w:rPr/>
      </w:pPr>
      <w:r>
        <w:rPr>
          <w:color w:val="000000"/>
        </w:rPr>
        <w:t>It nursed a portion of infinity's strength</w:t>
      </w:r>
      <w:r>
        <w:rPr>
          <w:rStyle w:val="RussianText"/>
        </w:rPr>
        <w:tab/>
        <w:t>Он часть силы бесконечности вскармливал</w:t>
      </w:r>
    </w:p>
    <w:p>
      <w:pPr>
        <w:pStyle w:val="Style14"/>
        <w:rPr/>
      </w:pPr>
      <w:r>
        <w:rPr>
          <w:color w:val="000000"/>
        </w:rPr>
        <w:t>And could create the high things its fancy willed;</w:t>
      </w:r>
      <w:r>
        <w:rPr>
          <w:rStyle w:val="RussianText"/>
        </w:rPr>
        <w:tab/>
        <w:t>И мог создавать высокие вещи, какие его желала фантазия;</w:t>
      </w:r>
    </w:p>
    <w:p>
      <w:pPr>
        <w:pStyle w:val="Style14"/>
        <w:rPr/>
      </w:pPr>
      <w:r>
        <w:rPr>
          <w:color w:val="000000"/>
        </w:rPr>
        <w:t>Its passion caught what calm intelligence missed.</w:t>
      </w:r>
      <w:r>
        <w:rPr>
          <w:rStyle w:val="RussianText"/>
        </w:rPr>
        <w:tab/>
        <w:t>Его страсть хватала то, что спокойный ум упускает.</w:t>
      </w:r>
    </w:p>
    <w:p>
      <w:pPr>
        <w:pStyle w:val="Style14"/>
        <w:rPr/>
      </w:pPr>
      <w:r>
        <w:rPr>
          <w:color w:val="000000"/>
        </w:rPr>
        <w:t>Insight of impulse laid its leaping grasp</w:t>
      </w:r>
      <w:r>
        <w:rPr>
          <w:rStyle w:val="RussianText"/>
        </w:rPr>
        <w:tab/>
        <w:t>Проницательность импульса простирала свою прыгающую хватку</w:t>
      </w:r>
    </w:p>
    <w:p>
      <w:pPr>
        <w:pStyle w:val="Style14"/>
        <w:rPr/>
      </w:pPr>
      <w:r>
        <w:rPr>
          <w:color w:val="000000"/>
        </w:rPr>
        <w:t>On heavens high Thought had hidden in dazzling mist,</w:t>
      </w:r>
      <w:r>
        <w:rPr>
          <w:rStyle w:val="RussianText"/>
        </w:rPr>
        <w:tab/>
        <w:t>На небеса, которые высокая Мысль скрыла в ослепляющей дымке,</w:t>
      </w:r>
    </w:p>
    <w:p>
      <w:pPr>
        <w:pStyle w:val="Style14"/>
        <w:rPr/>
      </w:pPr>
      <w:r>
        <w:rPr>
          <w:color w:val="000000"/>
        </w:rPr>
        <w:t>Caught glimmers that revealed a lurking sun:</w:t>
      </w:r>
      <w:r>
        <w:rPr>
          <w:rStyle w:val="RussianText"/>
        </w:rPr>
        <w:tab/>
        <w:t>Хватала мерцания, что раскрывали таящееся солнце:</w:t>
      </w:r>
    </w:p>
    <w:p>
      <w:pPr>
        <w:pStyle w:val="Style14"/>
        <w:rPr/>
      </w:pPr>
      <w:r>
        <w:rPr>
          <w:color w:val="000000"/>
        </w:rPr>
        <w:t>It probed the void and found a treasure there.</w:t>
      </w:r>
      <w:r>
        <w:rPr>
          <w:rStyle w:val="RussianText"/>
        </w:rPr>
        <w:tab/>
        <w:t>Он пробовал пустоту и находил там сокровище.</w:t>
      </w:r>
    </w:p>
    <w:p>
      <w:pPr>
        <w:pStyle w:val="Style14"/>
        <w:rPr/>
      </w:pPr>
      <w:r>
        <w:rPr>
          <w:color w:val="000000"/>
        </w:rPr>
        <w:t>A half-intuition purpled in its sense;</w:t>
      </w:r>
      <w:r>
        <w:rPr>
          <w:rStyle w:val="RussianText"/>
        </w:rPr>
        <w:tab/>
        <w:t>Полуинтуиция окрашивала в пурпур его чувство;</w:t>
      </w:r>
    </w:p>
    <w:p>
      <w:pPr>
        <w:pStyle w:val="Style14"/>
        <w:rPr/>
      </w:pPr>
      <w:r>
        <w:rPr>
          <w:color w:val="000000"/>
        </w:rPr>
        <w:t>It threw the lightning's fork and hit the unseen.</w:t>
      </w:r>
      <w:r>
        <w:rPr>
          <w:rStyle w:val="RussianText"/>
        </w:rPr>
        <w:tab/>
        <w:t>Он бросал вилы молнии и попадал в невидимое.</w:t>
      </w:r>
    </w:p>
    <w:p>
      <w:pPr>
        <w:pStyle w:val="Style14"/>
        <w:rPr/>
      </w:pPr>
      <w:r>
        <w:rPr>
          <w:color w:val="000000"/>
        </w:rPr>
        <w:t>It saw in the dark and vaguely blinked in the light,</w:t>
      </w:r>
      <w:r>
        <w:rPr>
          <w:rStyle w:val="RussianText"/>
        </w:rPr>
        <w:tab/>
        <w:t>Он видел во тьме и смутно сутулился в свете,</w:t>
      </w:r>
    </w:p>
    <w:p>
      <w:pPr>
        <w:pStyle w:val="Style14"/>
        <w:rPr/>
      </w:pPr>
      <w:r>
        <w:rPr>
          <w:color w:val="000000"/>
        </w:rPr>
        <w:t>Ignorance was its field, the unknown its prize.</w:t>
      </w:r>
      <w:r>
        <w:rPr>
          <w:rStyle w:val="RussianText"/>
        </w:rPr>
        <w:tab/>
        <w:t>Его полем было Неведение, неизвестное - призом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Of all these Powers the greatest was the last.</w:t>
      </w:r>
      <w:r>
        <w:rPr>
          <w:rStyle w:val="RussianText"/>
        </w:rPr>
        <w:tab/>
        <w:t>Изо всех этих Сил была величайшей последняя.</w:t>
      </w:r>
    </w:p>
    <w:p>
      <w:pPr>
        <w:pStyle w:val="Style14"/>
        <w:rPr/>
      </w:pPr>
      <w:r>
        <w:rPr>
          <w:color w:val="000000"/>
        </w:rPr>
        <w:t>Arriving late from a far plane of thought</w:t>
      </w:r>
      <w:r>
        <w:rPr>
          <w:rStyle w:val="RussianText"/>
        </w:rPr>
        <w:tab/>
        <w:t>Прибыв позже всех из плана мысли далекого</w:t>
      </w:r>
    </w:p>
    <w:p>
      <w:pPr>
        <w:pStyle w:val="Style14"/>
        <w:rPr/>
      </w:pPr>
      <w:r>
        <w:rPr>
          <w:color w:val="000000"/>
        </w:rPr>
        <w:t>Into a packed irrational world of Chance</w:t>
      </w:r>
      <w:r>
        <w:rPr>
          <w:rStyle w:val="RussianText"/>
        </w:rPr>
        <w:tab/>
        <w:t>В наполненный иррациональный мир Случая,</w:t>
      </w:r>
    </w:p>
    <w:p>
      <w:pPr>
        <w:pStyle w:val="Style14"/>
        <w:rPr/>
      </w:pPr>
      <w:r>
        <w:rPr>
          <w:color w:val="000000"/>
        </w:rPr>
        <w:t>Where all was grossly felt and blindly done,</w:t>
      </w:r>
      <w:r>
        <w:rPr>
          <w:rStyle w:val="RussianText"/>
        </w:rPr>
        <w:tab/>
        <w:t>Где все ощущается грубо и слепо делается,</w:t>
      </w:r>
    </w:p>
    <w:p>
      <w:pPr>
        <w:pStyle w:val="Style14"/>
        <w:rPr/>
      </w:pPr>
      <w:r>
        <w:rPr>
          <w:color w:val="000000"/>
        </w:rPr>
        <w:t>Yet the haphazard seemed the inevitable,</w:t>
      </w:r>
      <w:r>
        <w:rPr>
          <w:rStyle w:val="RussianText"/>
        </w:rPr>
        <w:tab/>
        <w:t>Хотя случайность неизбежностью кажется,</w:t>
      </w:r>
    </w:p>
    <w:p>
      <w:pPr>
        <w:pStyle w:val="Style14"/>
        <w:rPr/>
      </w:pPr>
      <w:r>
        <w:rPr>
          <w:color w:val="000000"/>
        </w:rPr>
        <w:t>Came Reason, the squat godhead artisan,</w:t>
      </w:r>
      <w:r>
        <w:rPr>
          <w:rStyle w:val="RussianText"/>
        </w:rPr>
        <w:tab/>
        <w:t>Пришел Рассудок</w:t>
      </w:r>
      <w:r>
        <w:rPr>
          <w:rStyle w:val="RussianText"/>
          <w:rStyle w:val="FootnoteAnchor"/>
          <w:vertAlign w:val="superscript"/>
        </w:rPr>
        <w:footnoteReference w:id="7"/>
      </w:r>
      <w:r>
        <w:rPr>
          <w:rStyle w:val="RussianText"/>
        </w:rPr>
        <w:t>, приземистый божественный мастеровой,</w:t>
      </w:r>
    </w:p>
    <w:p>
      <w:pPr>
        <w:pStyle w:val="Style14"/>
        <w:rPr/>
      </w:pPr>
      <w:r>
        <w:rPr>
          <w:color w:val="000000"/>
        </w:rPr>
        <w:t>To her narrow house upon a ridge in Time.</w:t>
      </w:r>
      <w:r>
        <w:rPr>
          <w:rStyle w:val="RussianText"/>
        </w:rPr>
        <w:tab/>
        <w:t>К своему узкому дому на гребне Времени.</w:t>
      </w:r>
    </w:p>
    <w:p>
      <w:pPr>
        <w:pStyle w:val="Style14"/>
        <w:rPr/>
      </w:pPr>
      <w:r>
        <w:rPr>
          <w:color w:val="000000"/>
        </w:rPr>
        <w:t>Adept of clear contrivance and design,</w:t>
      </w:r>
      <w:r>
        <w:rPr>
          <w:rStyle w:val="RussianText"/>
        </w:rPr>
        <w:tab/>
        <w:t>Адепт чистой изобретательности и проектирования,</w:t>
      </w:r>
    </w:p>
    <w:p>
      <w:pPr>
        <w:pStyle w:val="Style14"/>
        <w:rPr/>
      </w:pPr>
      <w:r>
        <w:rPr>
          <w:color w:val="000000"/>
        </w:rPr>
        <w:t>A pensive face and close and peering eyes,</w:t>
      </w:r>
      <w:r>
        <w:rPr>
          <w:rStyle w:val="RussianText"/>
        </w:rPr>
        <w:tab/>
        <w:t>Задумчивый ликом, с внимательными всматривающимися глазами,</w:t>
      </w:r>
    </w:p>
    <w:p>
      <w:pPr>
        <w:pStyle w:val="Style14"/>
        <w:rPr/>
      </w:pPr>
      <w:r>
        <w:rPr>
          <w:color w:val="000000"/>
        </w:rPr>
        <w:t>She took her firm and irremovable seat,</w:t>
      </w:r>
      <w:r>
        <w:rPr>
          <w:rStyle w:val="RussianText"/>
        </w:rPr>
        <w:tab/>
        <w:t>Он занял свое устойчивое и постоянное место,</w:t>
      </w:r>
    </w:p>
    <w:p>
      <w:pPr>
        <w:pStyle w:val="Style14"/>
        <w:rPr/>
      </w:pPr>
      <w:r>
        <w:rPr>
          <w:color w:val="000000"/>
        </w:rPr>
        <w:t>The strongest, wisest of the troll-like Three.</w:t>
      </w:r>
      <w:r>
        <w:rPr>
          <w:rStyle w:val="RussianText"/>
        </w:rPr>
        <w:tab/>
        <w:t>Сильнейший, мудрейший из троллеподобных Трех.</w:t>
      </w:r>
    </w:p>
    <w:p>
      <w:pPr>
        <w:pStyle w:val="Style14"/>
        <w:rPr/>
      </w:pPr>
      <w:r>
        <w:rPr>
          <w:color w:val="000000"/>
        </w:rPr>
        <w:t>Armed with her lens and measuring-rod and probe,</w:t>
      </w:r>
      <w:r>
        <w:rPr>
          <w:rStyle w:val="RussianText"/>
        </w:rPr>
        <w:tab/>
        <w:t>Вооруженный своими линзами, линейкой и щупом,</w:t>
      </w:r>
    </w:p>
    <w:p>
      <w:pPr>
        <w:pStyle w:val="Style14"/>
        <w:rPr/>
      </w:pPr>
      <w:r>
        <w:rPr>
          <w:color w:val="000000"/>
        </w:rPr>
        <w:t>She looked upon an object universe</w:t>
      </w:r>
      <w:r>
        <w:rPr>
          <w:rStyle w:val="RussianText"/>
        </w:rPr>
        <w:tab/>
        <w:t>На объективную смотрел он вселенную</w:t>
      </w:r>
    </w:p>
    <w:p>
      <w:pPr>
        <w:pStyle w:val="Style14"/>
        <w:rPr/>
      </w:pPr>
      <w:r>
        <w:rPr>
          <w:color w:val="000000"/>
        </w:rPr>
        <w:t>And the multitudes that in it live and die</w:t>
      </w:r>
      <w:r>
        <w:rPr>
          <w:rStyle w:val="RussianText"/>
        </w:rPr>
        <w:tab/>
        <w:t>И на множества, что живут в ней и умирают,</w:t>
      </w:r>
    </w:p>
    <w:p>
      <w:pPr>
        <w:pStyle w:val="Style14"/>
        <w:rPr/>
      </w:pPr>
      <w:r>
        <w:rPr>
          <w:color w:val="000000"/>
        </w:rPr>
        <w:t>And the body of Space and the fleeing soul of Time,</w:t>
      </w:r>
      <w:r>
        <w:rPr>
          <w:rStyle w:val="RussianText"/>
        </w:rPr>
        <w:tab/>
        <w:t>И на тело Пространства, и на душу бегущую Времени,</w:t>
      </w:r>
    </w:p>
    <w:p>
      <w:pPr>
        <w:pStyle w:val="Style14"/>
        <w:rPr/>
      </w:pPr>
      <w:r>
        <w:rPr>
          <w:color w:val="000000"/>
        </w:rPr>
        <w:t>And took the earth and stars into her hands</w:t>
      </w:r>
      <w:r>
        <w:rPr>
          <w:rStyle w:val="RussianText"/>
        </w:rPr>
        <w:tab/>
        <w:t>И в свои руки брал землю и звезды,</w:t>
      </w:r>
    </w:p>
    <w:p>
      <w:pPr>
        <w:pStyle w:val="Style14"/>
        <w:rPr/>
      </w:pPr>
      <w:r>
        <w:rPr>
          <w:color w:val="000000"/>
        </w:rPr>
        <w:t>To try what she could make of these strange things.</w:t>
      </w:r>
      <w:r>
        <w:rPr>
          <w:rStyle w:val="RussianText"/>
        </w:rPr>
        <w:tab/>
        <w:t>Чтобы попробовать, что он может сделать из этих странных вещей.</w:t>
      </w:r>
    </w:p>
    <w:p>
      <w:pPr>
        <w:pStyle w:val="Style14"/>
        <w:rPr/>
      </w:pPr>
      <w:r>
        <w:rPr>
          <w:color w:val="000000"/>
        </w:rPr>
        <w:t>In her strong purposeful laborious mind,</w:t>
      </w:r>
      <w:r>
        <w:rPr>
          <w:rStyle w:val="RussianText"/>
        </w:rPr>
        <w:tab/>
        <w:t>В своем сильном целеустремленном трудящемся разуме,</w:t>
      </w:r>
    </w:p>
    <w:p>
      <w:pPr>
        <w:pStyle w:val="Style14"/>
        <w:rPr/>
      </w:pPr>
      <w:r>
        <w:rPr>
          <w:color w:val="000000"/>
        </w:rPr>
        <w:t>Inventing her scheme-lines of reality</w:t>
      </w:r>
      <w:r>
        <w:rPr>
          <w:rStyle w:val="RussianText"/>
        </w:rPr>
        <w:tab/>
        <w:t>Изобретающем его линии-схемы реальности</w:t>
      </w:r>
    </w:p>
    <w:p>
      <w:pPr>
        <w:pStyle w:val="Style14"/>
        <w:rPr/>
      </w:pPr>
      <w:r>
        <w:rPr>
          <w:color w:val="000000"/>
        </w:rPr>
        <w:t>And the geometric curves of her time-plan,</w:t>
      </w:r>
      <w:r>
        <w:rPr>
          <w:rStyle w:val="RussianText"/>
        </w:rPr>
        <w:tab/>
        <w:t>И геометрические кривые его плана времени,</w:t>
      </w:r>
    </w:p>
    <w:p>
      <w:pPr>
        <w:pStyle w:val="Style14"/>
        <w:rPr/>
      </w:pPr>
      <w:r>
        <w:rPr>
          <w:color w:val="000000"/>
        </w:rPr>
        <w:t>She multiplied her slow half-cuts at Truth:</w:t>
      </w:r>
      <w:r>
        <w:rPr>
          <w:rStyle w:val="RussianText"/>
        </w:rPr>
        <w:tab/>
        <w:t>Он множил свои медленные половинные отрезы от Истины:</w:t>
      </w:r>
    </w:p>
    <w:p>
      <w:pPr>
        <w:pStyle w:val="Style14"/>
        <w:rPr/>
      </w:pPr>
      <w:r>
        <w:rPr>
          <w:color w:val="000000"/>
        </w:rPr>
        <w:t>Impatient of enigma and the unknown,</w:t>
      </w:r>
      <w:r>
        <w:rPr>
          <w:rStyle w:val="RussianText"/>
        </w:rPr>
        <w:tab/>
        <w:t>Нетерпеливый к загадке и к неизвестному,</w:t>
      </w:r>
    </w:p>
    <w:p>
      <w:pPr>
        <w:pStyle w:val="Style14"/>
        <w:rPr/>
      </w:pPr>
      <w:r>
        <w:rPr>
          <w:color w:val="000000"/>
        </w:rPr>
        <w:t>Intolerant of the lawless and the unique,</w:t>
      </w:r>
      <w:r>
        <w:rPr>
          <w:rStyle w:val="RussianText"/>
        </w:rPr>
        <w:tab/>
        <w:t>Не терпящий беззакония и уникального,</w:t>
      </w:r>
    </w:p>
    <w:p>
      <w:pPr>
        <w:pStyle w:val="Style14"/>
        <w:rPr/>
      </w:pPr>
      <w:r>
        <w:rPr>
          <w:color w:val="000000"/>
        </w:rPr>
        <w:t>Imposing reflection on the march of Force,</w:t>
      </w:r>
      <w:r>
        <w:rPr>
          <w:rStyle w:val="RussianText"/>
        </w:rPr>
        <w:tab/>
        <w:t>Навязывающий размышление на марш Силы,</w:t>
      </w:r>
    </w:p>
    <w:p>
      <w:pPr>
        <w:pStyle w:val="Style14"/>
        <w:rPr/>
      </w:pPr>
      <w:r>
        <w:rPr>
          <w:color w:val="000000"/>
        </w:rPr>
        <w:t>Imposing clarity on the unfathomable,</w:t>
      </w:r>
      <w:r>
        <w:rPr>
          <w:rStyle w:val="RussianText"/>
        </w:rPr>
        <w:tab/>
        <w:t>Навязывающий понятность неизмеримому,</w:t>
      </w:r>
    </w:p>
    <w:p>
      <w:pPr>
        <w:pStyle w:val="Style14"/>
        <w:rPr/>
      </w:pPr>
      <w:r>
        <w:rPr>
          <w:color w:val="000000"/>
        </w:rPr>
        <w:t>She strove to reduce to rules the mystic world.</w:t>
      </w:r>
      <w:r>
        <w:rPr>
          <w:rStyle w:val="RussianText"/>
        </w:rPr>
        <w:tab/>
        <w:t>Он старался свести к правилам мистический мир.</w:t>
      </w:r>
    </w:p>
    <w:p>
      <w:pPr>
        <w:pStyle w:val="Style14"/>
        <w:rPr/>
      </w:pPr>
      <w:r>
        <w:rPr>
          <w:color w:val="000000"/>
        </w:rPr>
        <w:t>Nothing she knew but all things hoped to know.</w:t>
      </w:r>
      <w:r>
        <w:rPr>
          <w:rStyle w:val="RussianText"/>
        </w:rPr>
        <w:tab/>
        <w:t>Ничего он не знал, но узнать все вещи надеялся.</w:t>
      </w:r>
    </w:p>
    <w:p>
      <w:pPr>
        <w:pStyle w:val="Style14"/>
        <w:rPr/>
      </w:pPr>
      <w:r>
        <w:rPr>
          <w:color w:val="000000"/>
        </w:rPr>
        <w:t>In dark inconscient realms once void of thought,</w:t>
      </w:r>
      <w:r>
        <w:rPr>
          <w:rStyle w:val="RussianText"/>
        </w:rPr>
        <w:tab/>
        <w:t>В темных несознательных царствах, когда-то мысли лишенных,</w:t>
      </w:r>
    </w:p>
    <w:p>
      <w:pPr>
        <w:pStyle w:val="Style14"/>
        <w:rPr/>
      </w:pPr>
      <w:r>
        <w:rPr>
          <w:color w:val="000000"/>
        </w:rPr>
        <w:t>Missioned by a supreme Intelligence</w:t>
      </w:r>
      <w:r>
        <w:rPr>
          <w:rStyle w:val="RussianText"/>
        </w:rPr>
        <w:tab/>
        <w:t>Посланный всевышним Умом,</w:t>
      </w:r>
    </w:p>
    <w:p>
      <w:pPr>
        <w:pStyle w:val="Style14"/>
        <w:rPr/>
      </w:pPr>
      <w:r>
        <w:rPr>
          <w:color w:val="000000"/>
        </w:rPr>
        <w:t>To throw its ray upon the obscure Vast,</w:t>
      </w:r>
      <w:r>
        <w:rPr>
          <w:rStyle w:val="RussianText"/>
        </w:rPr>
        <w:tab/>
        <w:t>Чтобы бросить свой луч на неясную Ширь,</w:t>
      </w:r>
    </w:p>
    <w:p>
      <w:pPr>
        <w:pStyle w:val="Style14"/>
        <w:rPr/>
      </w:pPr>
      <w:r>
        <w:rPr>
          <w:color w:val="000000"/>
        </w:rPr>
        <w:t>An imperfect light leading an erring mass</w:t>
      </w:r>
      <w:r>
        <w:rPr>
          <w:rStyle w:val="RussianText"/>
        </w:rPr>
        <w:tab/>
        <w:t>Несовершенный свет, заблуждающуюся массу ведущий</w:t>
      </w:r>
    </w:p>
    <w:p>
      <w:pPr>
        <w:pStyle w:val="Style14"/>
        <w:rPr/>
      </w:pPr>
      <w:r>
        <w:rPr>
          <w:color w:val="000000"/>
        </w:rPr>
        <w:t>By the power of sense and the idea and word,</w:t>
      </w:r>
      <w:r>
        <w:rPr>
          <w:rStyle w:val="RussianText"/>
        </w:rPr>
        <w:tab/>
        <w:t>Силою чувства, идеи и слова,</w:t>
      </w:r>
    </w:p>
    <w:p>
      <w:pPr>
        <w:pStyle w:val="Style14"/>
        <w:rPr/>
      </w:pPr>
      <w:r>
        <w:rPr>
          <w:color w:val="000000"/>
        </w:rPr>
        <w:t>She ferrets out Nature's process, substance, cause.</w:t>
      </w:r>
      <w:r>
        <w:rPr>
          <w:rStyle w:val="RussianText"/>
        </w:rPr>
        <w:tab/>
        <w:t>Он отыскивает из субстанции и процесса Природы причину.</w:t>
      </w:r>
    </w:p>
    <w:p>
      <w:pPr>
        <w:pStyle w:val="Style14"/>
        <w:rPr/>
      </w:pPr>
      <w:r>
        <w:rPr>
          <w:color w:val="000000"/>
        </w:rPr>
        <w:t>All life to harmonise by thought's control,</w:t>
      </w:r>
      <w:r>
        <w:rPr>
          <w:rStyle w:val="RussianText"/>
        </w:rPr>
        <w:tab/>
        <w:t>Чтобы всю жизнь гармонизировать контролем мысли,</w:t>
      </w:r>
    </w:p>
    <w:p>
      <w:pPr>
        <w:pStyle w:val="Style14"/>
        <w:rPr/>
      </w:pPr>
      <w:r>
        <w:rPr>
          <w:color w:val="000000"/>
        </w:rPr>
        <w:t>She with the huge imbroglio struggles still;</w:t>
      </w:r>
      <w:r>
        <w:rPr>
          <w:rStyle w:val="RussianText"/>
        </w:rPr>
        <w:tab/>
        <w:t>Он с огромным напряжением все еще трудится;</w:t>
      </w:r>
    </w:p>
    <w:p>
      <w:pPr>
        <w:pStyle w:val="Style14"/>
        <w:rPr/>
      </w:pPr>
      <w:r>
        <w:rPr>
          <w:color w:val="000000"/>
        </w:rPr>
        <w:t>Ignorant of all but her own seeking mind</w:t>
      </w:r>
      <w:r>
        <w:rPr>
          <w:rStyle w:val="RussianText"/>
        </w:rPr>
        <w:tab/>
        <w:t>Невежественный во всем, кроме своего собственного ищущего разума,</w:t>
      </w:r>
    </w:p>
    <w:p>
      <w:pPr>
        <w:pStyle w:val="Style14"/>
        <w:rPr/>
      </w:pPr>
      <w:r>
        <w:rPr>
          <w:color w:val="000000"/>
        </w:rPr>
        <w:t>To save the world from Ignorance she came.</w:t>
      </w:r>
      <w:r>
        <w:rPr>
          <w:rStyle w:val="RussianText"/>
        </w:rPr>
        <w:tab/>
        <w:t>Он пришел спасти мир от Неведения.</w:t>
      </w:r>
    </w:p>
    <w:p>
      <w:pPr>
        <w:pStyle w:val="Style14"/>
        <w:rPr/>
      </w:pPr>
      <w:r>
        <w:rPr>
          <w:color w:val="000000"/>
        </w:rPr>
        <w:t>A sovereign worker through the centuries</w:t>
      </w:r>
      <w:r>
        <w:rPr>
          <w:rStyle w:val="RussianText"/>
        </w:rPr>
        <w:tab/>
        <w:t>Суверенный рабочий, на протяжении веков</w:t>
      </w:r>
    </w:p>
    <w:p>
      <w:pPr>
        <w:pStyle w:val="Style14"/>
        <w:rPr/>
      </w:pPr>
      <w:r>
        <w:rPr>
          <w:color w:val="000000"/>
        </w:rPr>
        <w:t>Observing and remoulding all that is,</w:t>
      </w:r>
      <w:r>
        <w:rPr>
          <w:rStyle w:val="RussianText"/>
        </w:rPr>
        <w:tab/>
        <w:t>Наблюдающий и отливающий в форму все существующее.</w:t>
      </w:r>
    </w:p>
    <w:p>
      <w:pPr>
        <w:pStyle w:val="Style14"/>
        <w:rPr/>
      </w:pPr>
      <w:r>
        <w:rPr>
          <w:color w:val="000000"/>
        </w:rPr>
        <w:t>Confident she took up her stupendous charge.</w:t>
      </w:r>
      <w:r>
        <w:rPr>
          <w:rStyle w:val="RussianText"/>
        </w:rPr>
        <w:tab/>
        <w:t>Самоуверенный, он принял свое громадное бремя.</w:t>
      </w:r>
    </w:p>
    <w:p>
      <w:pPr>
        <w:pStyle w:val="Style14"/>
        <w:rPr/>
      </w:pPr>
      <w:r>
        <w:rPr>
          <w:color w:val="000000"/>
        </w:rPr>
        <w:t>There the low bent and mighty figure sits</w:t>
      </w:r>
      <w:r>
        <w:rPr>
          <w:rStyle w:val="RussianText"/>
        </w:rPr>
        <w:tab/>
        <w:t>Там низко склонившаяся могучая фигура сидит,</w:t>
      </w:r>
    </w:p>
    <w:p>
      <w:pPr>
        <w:pStyle w:val="Style14"/>
        <w:rPr/>
      </w:pPr>
      <w:r>
        <w:rPr>
          <w:color w:val="000000"/>
        </w:rPr>
        <w:t>Bowed under the arc-lamps of her factory home</w:t>
      </w:r>
      <w:r>
        <w:rPr>
          <w:rStyle w:val="RussianText"/>
        </w:rPr>
        <w:tab/>
        <w:t>Согнувшись под дуговыми лампами его фабрики-дома</w:t>
      </w:r>
    </w:p>
    <w:p>
      <w:pPr>
        <w:pStyle w:val="Style14"/>
        <w:rPr/>
      </w:pPr>
      <w:r>
        <w:rPr>
          <w:color w:val="000000"/>
        </w:rPr>
        <w:t>Amid the clatter and ringing of her tools.</w:t>
      </w:r>
      <w:r>
        <w:rPr>
          <w:rStyle w:val="RussianText"/>
        </w:rPr>
        <w:tab/>
        <w:t>Среди стука и звона его инструментов.</w:t>
      </w:r>
    </w:p>
    <w:p>
      <w:pPr>
        <w:pStyle w:val="Style14"/>
        <w:rPr/>
      </w:pPr>
      <w:r>
        <w:rPr>
          <w:color w:val="000000"/>
        </w:rPr>
        <w:t>A rigorous stare in her creative eyes</w:t>
      </w:r>
      <w:r>
        <w:rPr>
          <w:rStyle w:val="RussianText"/>
        </w:rPr>
        <w:tab/>
        <w:t>Скрупулезный пристальный взгляд в его глазах созидательных,</w:t>
      </w:r>
    </w:p>
    <w:p>
      <w:pPr>
        <w:pStyle w:val="Style14"/>
        <w:rPr/>
      </w:pPr>
      <w:r>
        <w:rPr>
          <w:color w:val="000000"/>
        </w:rPr>
        <w:t>Coercing the plastic stuff of cosmic Mind,</w:t>
      </w:r>
      <w:r>
        <w:rPr>
          <w:rStyle w:val="RussianText"/>
        </w:rPr>
        <w:tab/>
        <w:t>Принуждая пластичное вещество космического Разума,</w:t>
      </w:r>
    </w:p>
    <w:p>
      <w:pPr>
        <w:pStyle w:val="Style14"/>
        <w:rPr/>
      </w:pPr>
      <w:r>
        <w:rPr>
          <w:color w:val="000000"/>
        </w:rPr>
        <w:t>She sets the hard inventions of her brain</w:t>
      </w:r>
      <w:r>
        <w:rPr>
          <w:rStyle w:val="RussianText"/>
        </w:rPr>
        <w:tab/>
        <w:t>Он кладет своего мозга изобретения твердые</w:t>
      </w:r>
    </w:p>
    <w:p>
      <w:pPr>
        <w:pStyle w:val="Style14"/>
        <w:rPr/>
      </w:pPr>
      <w:r>
        <w:rPr>
          <w:color w:val="000000"/>
        </w:rPr>
        <w:t>In a pattern of eternal fixity:</w:t>
      </w:r>
      <w:r>
        <w:rPr>
          <w:rStyle w:val="RussianText"/>
        </w:rPr>
        <w:tab/>
        <w:t>В образчики вечной фиксированности:</w:t>
      </w:r>
    </w:p>
    <w:p>
      <w:pPr>
        <w:pStyle w:val="Style14"/>
        <w:rPr/>
      </w:pPr>
      <w:r>
        <w:rPr>
          <w:color w:val="000000"/>
        </w:rPr>
        <w:t>Indifferent to the cosmic dumb demand,</w:t>
      </w:r>
      <w:r>
        <w:rPr>
          <w:rStyle w:val="RussianText"/>
        </w:rPr>
        <w:tab/>
        <w:t>Индифферентный к немому космическому требованию,</w:t>
      </w:r>
    </w:p>
    <w:p>
      <w:pPr>
        <w:pStyle w:val="Style14"/>
        <w:rPr/>
      </w:pPr>
      <w:r>
        <w:rPr>
          <w:color w:val="000000"/>
        </w:rPr>
        <w:t>Unconscious of too close realities,</w:t>
      </w:r>
      <w:r>
        <w:rPr>
          <w:rStyle w:val="RussianText"/>
        </w:rPr>
        <w:tab/>
        <w:t>Не осознающий две реальности близкие слишком,</w:t>
      </w:r>
    </w:p>
    <w:p>
      <w:pPr>
        <w:pStyle w:val="Style14"/>
        <w:rPr/>
      </w:pPr>
      <w:r>
        <w:rPr>
          <w:color w:val="000000"/>
        </w:rPr>
        <w:t>Of the unspoken thought, the voiceless heart,</w:t>
      </w:r>
      <w:r>
        <w:rPr>
          <w:rStyle w:val="RussianText"/>
        </w:rPr>
        <w:tab/>
        <w:t>Непроизнесенную мысль, безгласное сердце,</w:t>
      </w:r>
    </w:p>
    <w:p>
      <w:pPr>
        <w:pStyle w:val="Style14"/>
        <w:rPr/>
      </w:pPr>
      <w:r>
        <w:rPr>
          <w:color w:val="000000"/>
        </w:rPr>
        <w:t>She leans to forge her credos and iron codes</w:t>
      </w:r>
      <w:r>
        <w:rPr>
          <w:rStyle w:val="RussianText"/>
        </w:rPr>
        <w:tab/>
        <w:t>Он наклоняется, чтобы ковать свои кредо и железные кодексы</w:t>
      </w:r>
    </w:p>
    <w:p>
      <w:pPr>
        <w:pStyle w:val="Style14"/>
        <w:rPr/>
      </w:pPr>
      <w:r>
        <w:rPr>
          <w:color w:val="000000"/>
        </w:rPr>
        <w:t>And metal structures to imprison life</w:t>
      </w:r>
      <w:r>
        <w:rPr>
          <w:rStyle w:val="RussianText"/>
        </w:rPr>
        <w:tab/>
        <w:t>И металлические структуры, чтоб заточить жизнь,</w:t>
      </w:r>
    </w:p>
    <w:p>
      <w:pPr>
        <w:pStyle w:val="Style14"/>
        <w:rPr/>
      </w:pPr>
      <w:r>
        <w:rPr>
          <w:color w:val="000000"/>
        </w:rPr>
        <w:t>And mechanic models of all things that are.</w:t>
      </w:r>
      <w:r>
        <w:rPr>
          <w:rStyle w:val="RussianText"/>
        </w:rPr>
        <w:tab/>
        <w:t>И механические модели всех вещей существующих.</w:t>
      </w:r>
    </w:p>
    <w:p>
      <w:pPr>
        <w:pStyle w:val="Style14"/>
        <w:rPr/>
      </w:pPr>
      <w:r>
        <w:rPr>
          <w:color w:val="000000"/>
        </w:rPr>
        <w:t>For the world seen she weaves a world conceived:</w:t>
      </w:r>
      <w:r>
        <w:rPr>
          <w:rStyle w:val="RussianText"/>
        </w:rPr>
        <w:tab/>
        <w:t>Для мира зримого он ткет мир задуманный;</w:t>
      </w:r>
    </w:p>
    <w:p>
      <w:pPr>
        <w:pStyle w:val="Style14"/>
        <w:rPr/>
      </w:pPr>
      <w:r>
        <w:rPr>
          <w:color w:val="000000"/>
        </w:rPr>
        <w:t>She spins in stiff but unsubstantial lines</w:t>
      </w:r>
      <w:r>
        <w:rPr>
          <w:rStyle w:val="RussianText"/>
        </w:rPr>
        <w:tab/>
        <w:t>В вещественных, но несубстанциональных линиях он плетет</w:t>
      </w:r>
    </w:p>
    <w:p>
      <w:pPr>
        <w:pStyle w:val="Style14"/>
        <w:rPr/>
      </w:pPr>
      <w:r>
        <w:rPr>
          <w:color w:val="000000"/>
        </w:rPr>
        <w:t>Her gossamer word-webs of abstract thought,</w:t>
      </w:r>
      <w:r>
        <w:rPr>
          <w:rStyle w:val="RussianText"/>
        </w:rPr>
        <w:tab/>
        <w:t>Свою тонкую ткань словесной паутины абстрактной мысли,</w:t>
      </w:r>
    </w:p>
    <w:p>
      <w:pPr>
        <w:pStyle w:val="Style14"/>
        <w:rPr/>
      </w:pPr>
      <w:r>
        <w:rPr>
          <w:color w:val="000000"/>
        </w:rPr>
        <w:t>Her segment systems of the Infinite,</w:t>
      </w:r>
      <w:r>
        <w:rPr>
          <w:rStyle w:val="RussianText"/>
        </w:rPr>
        <w:tab/>
        <w:t>Свои сегментарные системы Бесконечного,</w:t>
      </w:r>
    </w:p>
    <w:p>
      <w:pPr>
        <w:pStyle w:val="Style14"/>
        <w:rPr/>
      </w:pPr>
      <w:r>
        <w:rPr>
          <w:color w:val="000000"/>
        </w:rPr>
        <w:t>Her theodicies and cosmogonic charts</w:t>
      </w:r>
      <w:r>
        <w:rPr>
          <w:rStyle w:val="RussianText"/>
        </w:rPr>
        <w:tab/>
        <w:t>Свои теодицеи</w:t>
      </w:r>
      <w:r>
        <w:rPr>
          <w:rStyle w:val="RussianText"/>
          <w:rStyle w:val="FootnoteAnchor"/>
          <w:vertAlign w:val="superscript"/>
        </w:rPr>
        <w:footnoteReference w:id="8"/>
      </w:r>
      <w:r>
        <w:rPr>
          <w:rStyle w:val="RussianText"/>
        </w:rPr>
        <w:t xml:space="preserve"> и космогонические карты</w:t>
      </w:r>
    </w:p>
    <w:p>
      <w:pPr>
        <w:pStyle w:val="Style14"/>
        <w:rPr/>
      </w:pPr>
      <w:r>
        <w:rPr>
          <w:color w:val="000000"/>
        </w:rPr>
        <w:t>And myths by which she explains the inexplicable.</w:t>
      </w:r>
      <w:r>
        <w:rPr>
          <w:rStyle w:val="RussianText"/>
        </w:rPr>
        <w:tab/>
        <w:t>И мифы, которыми он объясняет необъяснимое.</w:t>
      </w:r>
    </w:p>
    <w:p>
      <w:pPr>
        <w:pStyle w:val="Style14"/>
        <w:rPr/>
      </w:pPr>
      <w:r>
        <w:rPr>
          <w:color w:val="000000"/>
        </w:rPr>
        <w:t>At will she spaces in thin air of mind</w:t>
      </w:r>
      <w:r>
        <w:rPr>
          <w:rStyle w:val="RussianText"/>
        </w:rPr>
        <w:tab/>
        <w:t>По желанию он размещает в тонком воздухе разума,</w:t>
      </w:r>
    </w:p>
    <w:p>
      <w:pPr>
        <w:pStyle w:val="Style14"/>
        <w:rPr/>
      </w:pPr>
      <w:r>
        <w:rPr>
          <w:color w:val="000000"/>
        </w:rPr>
        <w:t>Like maps in the school-house of intellect hung,</w:t>
      </w:r>
      <w:r>
        <w:rPr>
          <w:rStyle w:val="RussianText"/>
        </w:rPr>
        <w:tab/>
        <w:t>Как карты в школе интеллекта висящие,</w:t>
      </w:r>
    </w:p>
    <w:p>
      <w:pPr>
        <w:pStyle w:val="Style14"/>
        <w:rPr/>
      </w:pPr>
      <w:r>
        <w:rPr>
          <w:color w:val="000000"/>
        </w:rPr>
        <w:t>Forcing wide Truth into a narrow scheme,</w:t>
      </w:r>
      <w:r>
        <w:rPr>
          <w:rStyle w:val="RussianText"/>
        </w:rPr>
        <w:tab/>
        <w:t>Втискивая Истину в узкую схему,</w:t>
      </w:r>
    </w:p>
    <w:p>
      <w:pPr>
        <w:pStyle w:val="Style14"/>
        <w:rPr/>
      </w:pPr>
      <w:r>
        <w:rPr>
          <w:color w:val="000000"/>
        </w:rPr>
        <w:t>Her numberless warring strict philosophies;</w:t>
      </w:r>
      <w:r>
        <w:rPr>
          <w:rStyle w:val="RussianText"/>
        </w:rPr>
        <w:tab/>
        <w:t>Свои бесчисленные воюющие философии строгие;</w:t>
      </w:r>
    </w:p>
    <w:p>
      <w:pPr>
        <w:pStyle w:val="Style14"/>
        <w:rPr/>
      </w:pPr>
      <w:r>
        <w:rPr>
          <w:color w:val="000000"/>
        </w:rPr>
        <w:t>Out of Nature's body of phenomenon</w:t>
      </w:r>
      <w:r>
        <w:rPr>
          <w:rStyle w:val="RussianText"/>
        </w:rPr>
        <w:tab/>
        <w:t>Из природного тела феномена</w:t>
      </w:r>
    </w:p>
    <w:p>
      <w:pPr>
        <w:pStyle w:val="Style14"/>
        <w:rPr/>
      </w:pPr>
      <w:r>
        <w:rPr>
          <w:color w:val="000000"/>
        </w:rPr>
        <w:t>She carves with Thought's keen edge in rigid lines,</w:t>
      </w:r>
      <w:r>
        <w:rPr>
          <w:rStyle w:val="RussianText"/>
        </w:rPr>
        <w:tab/>
        <w:t>Он вырезает острым лезвием Мысли в жестких линиях,</w:t>
      </w:r>
    </w:p>
    <w:p>
      <w:pPr>
        <w:pStyle w:val="Style14"/>
        <w:rPr/>
      </w:pPr>
      <w:r>
        <w:rPr>
          <w:color w:val="000000"/>
        </w:rPr>
        <w:t>Like rails for the World-Magician's power to run,</w:t>
      </w:r>
      <w:r>
        <w:rPr>
          <w:rStyle w:val="RussianText"/>
        </w:rPr>
        <w:tab/>
        <w:t>Как рельсы, чтобы сила Мирового Мага бежала по ним,</w:t>
      </w:r>
    </w:p>
    <w:p>
      <w:pPr>
        <w:pStyle w:val="Style14"/>
        <w:rPr/>
      </w:pPr>
      <w:r>
        <w:rPr>
          <w:color w:val="000000"/>
        </w:rPr>
        <w:t>Her sciences precise and absolute.</w:t>
      </w:r>
      <w:r>
        <w:rPr>
          <w:rStyle w:val="RussianText"/>
        </w:rPr>
        <w:tab/>
        <w:t>Свои науки, точные и абсолютные.</w:t>
      </w:r>
    </w:p>
    <w:p>
      <w:pPr>
        <w:pStyle w:val="Style14"/>
        <w:rPr/>
      </w:pPr>
      <w:r>
        <w:rPr>
          <w:color w:val="000000"/>
        </w:rPr>
        <w:t>On the huge bare walls of human nescience</w:t>
      </w:r>
      <w:r>
        <w:rPr>
          <w:rStyle w:val="RussianText"/>
        </w:rPr>
        <w:tab/>
        <w:t>На огромных голых стенах человеческого незнания</w:t>
      </w:r>
    </w:p>
    <w:p>
      <w:pPr>
        <w:pStyle w:val="Style14"/>
        <w:rPr/>
      </w:pPr>
      <w:r>
        <w:rPr>
          <w:color w:val="000000"/>
        </w:rPr>
        <w:t>Written round Nature's deep dumb hieroglyphs</w:t>
      </w:r>
      <w:r>
        <w:rPr>
          <w:rStyle w:val="RussianText"/>
        </w:rPr>
        <w:tab/>
        <w:t>Вокруг глубоких немых иероглифов Природы</w:t>
      </w:r>
    </w:p>
    <w:p>
      <w:pPr>
        <w:pStyle w:val="Style14"/>
        <w:rPr/>
      </w:pPr>
      <w:r>
        <w:rPr>
          <w:color w:val="000000"/>
        </w:rPr>
        <w:t>She pens in clear demotic characters</w:t>
      </w:r>
      <w:r>
        <w:rPr>
          <w:rStyle w:val="RussianText"/>
        </w:rPr>
        <w:tab/>
        <w:t>Он записывает демотическими</w:t>
      </w:r>
      <w:r>
        <w:rPr>
          <w:rStyle w:val="RussianText"/>
          <w:rStyle w:val="FootnoteAnchor"/>
          <w:vertAlign w:val="superscript"/>
        </w:rPr>
        <w:footnoteReference w:id="9"/>
      </w:r>
      <w:r>
        <w:rPr>
          <w:rStyle w:val="RussianText"/>
        </w:rPr>
        <w:t xml:space="preserve"> ясными буквами</w:t>
      </w:r>
    </w:p>
    <w:p>
      <w:pPr>
        <w:pStyle w:val="Style14"/>
        <w:rPr/>
      </w:pPr>
      <w:r>
        <w:rPr>
          <w:color w:val="000000"/>
        </w:rPr>
        <w:t>The vast encyclopaedia of her thoughts;</w:t>
      </w:r>
      <w:r>
        <w:rPr>
          <w:rStyle w:val="RussianText"/>
        </w:rPr>
        <w:tab/>
        <w:t>Энциклопедию своих мыслей обширную;</w:t>
      </w:r>
    </w:p>
    <w:p>
      <w:pPr>
        <w:pStyle w:val="Style14"/>
        <w:rPr/>
      </w:pPr>
      <w:r>
        <w:rPr>
          <w:color w:val="000000"/>
        </w:rPr>
        <w:t>An algebra of her mathematics' signs,</w:t>
      </w:r>
      <w:r>
        <w:rPr>
          <w:rStyle w:val="RussianText"/>
        </w:rPr>
        <w:tab/>
        <w:t>Алгебру знаков его математики,</w:t>
      </w:r>
    </w:p>
    <w:p>
      <w:pPr>
        <w:pStyle w:val="Style14"/>
        <w:rPr/>
      </w:pPr>
      <w:r>
        <w:rPr>
          <w:color w:val="000000"/>
        </w:rPr>
        <w:t>Her numbers and unerring formulas</w:t>
      </w:r>
      <w:r>
        <w:rPr>
          <w:rStyle w:val="RussianText"/>
        </w:rPr>
        <w:tab/>
        <w:t>Свои числа и непогрешимые формулы</w:t>
      </w:r>
    </w:p>
    <w:p>
      <w:pPr>
        <w:pStyle w:val="Style14"/>
        <w:rPr/>
      </w:pPr>
      <w:r>
        <w:rPr>
          <w:color w:val="000000"/>
        </w:rPr>
        <w:t>She builds to clinch her summary of things.</w:t>
      </w:r>
      <w:r>
        <w:rPr>
          <w:rStyle w:val="RussianText"/>
        </w:rPr>
        <w:tab/>
        <w:t>Он выводит, чтобы подвести резюме всех вещей.</w:t>
      </w:r>
    </w:p>
    <w:p>
      <w:pPr>
        <w:pStyle w:val="Style14"/>
        <w:rPr/>
      </w:pPr>
      <w:r>
        <w:rPr>
          <w:color w:val="000000"/>
        </w:rPr>
        <w:t>On all sides runs as if in a cosmic mosque</w:t>
      </w:r>
      <w:r>
        <w:rPr>
          <w:rStyle w:val="RussianText"/>
        </w:rPr>
        <w:tab/>
        <w:t>На все стороны бежит, как в мечети космической,</w:t>
      </w:r>
    </w:p>
    <w:p>
      <w:pPr>
        <w:pStyle w:val="Style14"/>
        <w:rPr/>
      </w:pPr>
      <w:r>
        <w:rPr>
          <w:color w:val="000000"/>
        </w:rPr>
        <w:t>Tracing the scriptural verses of her laws</w:t>
      </w:r>
      <w:r>
        <w:rPr>
          <w:rStyle w:val="RussianText"/>
        </w:rPr>
        <w:tab/>
        <w:t>Выписывающая его законов библейские строфы</w:t>
      </w:r>
    </w:p>
    <w:p>
      <w:pPr>
        <w:pStyle w:val="Style14"/>
        <w:rPr/>
      </w:pPr>
      <w:r>
        <w:rPr>
          <w:color w:val="000000"/>
        </w:rPr>
        <w:t>The daedal of her patterned arabesques,</w:t>
      </w:r>
      <w:r>
        <w:rPr>
          <w:rStyle w:val="RussianText"/>
        </w:rPr>
        <w:tab/>
        <w:t>Затейливая вязь арабесок-образчиков,</w:t>
      </w:r>
    </w:p>
    <w:p>
      <w:pPr>
        <w:pStyle w:val="Style14"/>
        <w:rPr/>
      </w:pPr>
      <w:r>
        <w:rPr>
          <w:color w:val="000000"/>
        </w:rPr>
        <w:t>Art of her wisdom, artifice of her lore.</w:t>
      </w:r>
      <w:r>
        <w:rPr>
          <w:rStyle w:val="RussianText"/>
        </w:rPr>
        <w:tab/>
        <w:t>Искусство его мудрости, его знания умение.</w:t>
      </w:r>
    </w:p>
    <w:p>
      <w:pPr>
        <w:pStyle w:val="Style14"/>
        <w:rPr/>
      </w:pPr>
      <w:r>
        <w:rPr>
          <w:color w:val="000000"/>
        </w:rPr>
        <w:t>This art, this artifice are her only stock.</w:t>
      </w:r>
      <w:r>
        <w:rPr>
          <w:rStyle w:val="RussianText"/>
        </w:rPr>
        <w:tab/>
        <w:t>Это искусство, это умение есть его опора единственная.</w:t>
      </w:r>
    </w:p>
    <w:p>
      <w:pPr>
        <w:pStyle w:val="Style14"/>
        <w:rPr/>
      </w:pPr>
      <w:r>
        <w:rPr>
          <w:color w:val="000000"/>
        </w:rPr>
        <w:t>In her high works of pure intelligence,</w:t>
      </w:r>
      <w:r>
        <w:rPr>
          <w:rStyle w:val="RussianText"/>
        </w:rPr>
        <w:tab/>
        <w:t>В его высоких работах чистого интеллекта,</w:t>
      </w:r>
    </w:p>
    <w:p>
      <w:pPr>
        <w:pStyle w:val="Style14"/>
        <w:rPr/>
      </w:pPr>
      <w:r>
        <w:rPr>
          <w:color w:val="000000"/>
        </w:rPr>
        <w:t>In her withdrawal from the senses' trap,</w:t>
      </w:r>
      <w:r>
        <w:rPr>
          <w:rStyle w:val="RussianText"/>
        </w:rPr>
        <w:tab/>
        <w:t>В его отходе от западни чувств</w:t>
      </w:r>
    </w:p>
    <w:p>
      <w:pPr>
        <w:pStyle w:val="Style14"/>
        <w:rPr/>
      </w:pPr>
      <w:r>
        <w:rPr>
          <w:color w:val="000000"/>
        </w:rPr>
        <w:t>There comes no breaking of the walls of mind,</w:t>
      </w:r>
      <w:r>
        <w:rPr>
          <w:rStyle w:val="RussianText"/>
        </w:rPr>
        <w:tab/>
        <w:t>Не приходят крушения стен разума,</w:t>
      </w:r>
    </w:p>
    <w:p>
      <w:pPr>
        <w:pStyle w:val="Style14"/>
        <w:rPr/>
      </w:pPr>
      <w:r>
        <w:rPr>
          <w:color w:val="000000"/>
        </w:rPr>
        <w:t>There leaps no rending flash of absolute power,</w:t>
      </w:r>
      <w:r>
        <w:rPr>
          <w:rStyle w:val="RussianText"/>
        </w:rPr>
        <w:tab/>
        <w:t>Не прыгает открывающая вспышка абсолютной силы,</w:t>
      </w:r>
    </w:p>
    <w:p>
      <w:pPr>
        <w:pStyle w:val="Style14"/>
        <w:rPr/>
      </w:pPr>
      <w:r>
        <w:rPr>
          <w:color w:val="000000"/>
        </w:rPr>
        <w:t>There dawns no light of heavenly certitude.</w:t>
      </w:r>
      <w:r>
        <w:rPr>
          <w:rStyle w:val="RussianText"/>
        </w:rPr>
        <w:tab/>
        <w:t>Там не рассветает свет небесной уверенности.</w:t>
      </w:r>
    </w:p>
    <w:p>
      <w:pPr>
        <w:pStyle w:val="Style14"/>
        <w:rPr/>
      </w:pPr>
      <w:r>
        <w:rPr>
          <w:color w:val="000000"/>
        </w:rPr>
        <w:t>A million faces wears her knowledge here</w:t>
      </w:r>
      <w:r>
        <w:rPr>
          <w:rStyle w:val="RussianText"/>
        </w:rPr>
        <w:tab/>
        <w:t>Миллион голов носят его знание здесь,</w:t>
      </w:r>
    </w:p>
    <w:p>
      <w:pPr>
        <w:pStyle w:val="Style14"/>
        <w:rPr/>
      </w:pPr>
      <w:r>
        <w:rPr>
          <w:color w:val="000000"/>
        </w:rPr>
        <w:t>And every face is turbaned with a doubt.</w:t>
      </w:r>
      <w:r>
        <w:rPr>
          <w:rStyle w:val="RussianText"/>
        </w:rPr>
        <w:tab/>
        <w:t>И каждая увенчана тюрбаном сомнения.</w:t>
      </w:r>
    </w:p>
    <w:p>
      <w:pPr>
        <w:pStyle w:val="Style14"/>
        <w:rPr/>
      </w:pPr>
      <w:r>
        <w:rPr>
          <w:color w:val="000000"/>
        </w:rPr>
        <w:t>All now is questioned, all reduced to nought.</w:t>
      </w:r>
      <w:r>
        <w:rPr>
          <w:rStyle w:val="RussianText"/>
        </w:rPr>
        <w:tab/>
        <w:t>Все стоит под вопросом, все к ничто сводится.</w:t>
      </w:r>
    </w:p>
    <w:p>
      <w:pPr>
        <w:pStyle w:val="Style14"/>
        <w:rPr/>
      </w:pPr>
      <w:r>
        <w:rPr>
          <w:color w:val="000000"/>
        </w:rPr>
        <w:t>Once monumental in their massive craft</w:t>
      </w:r>
      <w:r>
        <w:rPr>
          <w:rStyle w:val="RussianText"/>
        </w:rPr>
        <w:tab/>
        <w:t>Некогда в своем массивном ремесле монументальные</w:t>
      </w:r>
    </w:p>
    <w:p>
      <w:pPr>
        <w:pStyle w:val="Style14"/>
        <w:rPr/>
      </w:pPr>
      <w:r>
        <w:rPr>
          <w:color w:val="000000"/>
        </w:rPr>
        <w:t>Her old great mythic writings disappear</w:t>
      </w:r>
      <w:r>
        <w:rPr>
          <w:rStyle w:val="RussianText"/>
        </w:rPr>
        <w:tab/>
        <w:t>Его старые великие мифические писания исчезают</w:t>
      </w:r>
    </w:p>
    <w:p>
      <w:pPr>
        <w:pStyle w:val="Style14"/>
        <w:rPr/>
      </w:pPr>
      <w:r>
        <w:rPr>
          <w:color w:val="000000"/>
        </w:rPr>
        <w:t>And into their place start strict ephemeral signs;</w:t>
      </w:r>
      <w:r>
        <w:rPr>
          <w:rStyle w:val="RussianText"/>
        </w:rPr>
        <w:tab/>
        <w:t>И на их месте начинаются точные эфемерные знаки;</w:t>
      </w:r>
    </w:p>
    <w:p>
      <w:pPr>
        <w:pStyle w:val="Style14"/>
        <w:rPr/>
      </w:pPr>
      <w:r>
        <w:rPr>
          <w:color w:val="000000"/>
        </w:rPr>
        <w:t>This constant change spells progress to her eyes:</w:t>
      </w:r>
      <w:r>
        <w:rPr>
          <w:rStyle w:val="RussianText"/>
        </w:rPr>
        <w:tab/>
        <w:t>Это постоянное изменение в его глазах составляет прогресс:</w:t>
      </w:r>
    </w:p>
    <w:p>
      <w:pPr>
        <w:pStyle w:val="Style14"/>
        <w:rPr/>
      </w:pPr>
      <w:r>
        <w:rPr>
          <w:color w:val="000000"/>
        </w:rPr>
        <w:t>Her thought is an endless march without a goal.</w:t>
      </w:r>
      <w:r>
        <w:rPr>
          <w:rStyle w:val="RussianText"/>
        </w:rPr>
        <w:tab/>
        <w:t>Его мысль есть нескончаемый марш без цели.</w:t>
      </w:r>
    </w:p>
    <w:p>
      <w:pPr>
        <w:pStyle w:val="Style14"/>
        <w:rPr/>
      </w:pPr>
      <w:r>
        <w:rPr>
          <w:color w:val="000000"/>
        </w:rPr>
        <w:t>There is no summit on which she can stand</w:t>
      </w:r>
      <w:r>
        <w:rPr>
          <w:rStyle w:val="RussianText"/>
        </w:rPr>
        <w:tab/>
        <w:t>Там нет вершины, на которую он может встать</w:t>
      </w:r>
    </w:p>
    <w:p>
      <w:pPr>
        <w:pStyle w:val="Style14"/>
        <w:rPr/>
      </w:pPr>
      <w:r>
        <w:rPr>
          <w:color w:val="000000"/>
        </w:rPr>
        <w:t>And see in a single glance the Infinite's whole.</w:t>
      </w:r>
      <w:r>
        <w:rPr>
          <w:rStyle w:val="RussianText"/>
        </w:rPr>
        <w:tab/>
        <w:t>И одним взглядом увидеть Бесконечного целое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n inconclusive play is Reason's toil.</w:t>
      </w:r>
      <w:r>
        <w:rPr>
          <w:rStyle w:val="RussianText"/>
        </w:rPr>
        <w:tab/>
        <w:t>Неокончательная игра есть труд тяжкий Рассудка.</w:t>
      </w:r>
    </w:p>
    <w:p>
      <w:pPr>
        <w:pStyle w:val="Style14"/>
        <w:rPr/>
      </w:pPr>
      <w:r>
        <w:rPr>
          <w:color w:val="000000"/>
        </w:rPr>
        <w:t>Each strong idea can use her as its tool;</w:t>
      </w:r>
      <w:r>
        <w:rPr>
          <w:rStyle w:val="RussianText"/>
        </w:rPr>
        <w:tab/>
        <w:t>Каждая сильная идея может использовать его как свой инструмент;</w:t>
      </w:r>
    </w:p>
    <w:p>
      <w:pPr>
        <w:pStyle w:val="Style14"/>
        <w:rPr/>
      </w:pPr>
      <w:r>
        <w:rPr>
          <w:color w:val="000000"/>
        </w:rPr>
        <w:t>Accepting every brief she pleads her case.</w:t>
      </w:r>
      <w:r>
        <w:rPr>
          <w:rStyle w:val="RussianText"/>
        </w:rPr>
        <w:tab/>
        <w:t>Принимая каждое дело, он защищает свой случай.</w:t>
      </w:r>
    </w:p>
    <w:p>
      <w:pPr>
        <w:pStyle w:val="Style14"/>
        <w:rPr/>
      </w:pPr>
      <w:r>
        <w:rPr>
          <w:color w:val="000000"/>
        </w:rPr>
        <w:t>Open to every thought, she cannot know.</w:t>
      </w:r>
      <w:r>
        <w:rPr>
          <w:rStyle w:val="RussianText"/>
        </w:rPr>
        <w:tab/>
        <w:t>Открывается на каждую мысль, которой он знать не может.</w:t>
      </w:r>
    </w:p>
    <w:p>
      <w:pPr>
        <w:pStyle w:val="Style14"/>
        <w:rPr/>
      </w:pPr>
      <w:r>
        <w:rPr>
          <w:color w:val="000000"/>
        </w:rPr>
        <w:t>The eternal Advocate seated as judge</w:t>
      </w:r>
      <w:r>
        <w:rPr>
          <w:rStyle w:val="RussianText"/>
        </w:rPr>
        <w:tab/>
        <w:t>Вечный Адвокат, усаженный как судья,</w:t>
      </w:r>
    </w:p>
    <w:p>
      <w:pPr>
        <w:pStyle w:val="Style14"/>
        <w:rPr/>
      </w:pPr>
      <w:r>
        <w:rPr>
          <w:color w:val="000000"/>
        </w:rPr>
        <w:t>Armours in logic's invulnerable mail</w:t>
      </w:r>
      <w:r>
        <w:rPr>
          <w:rStyle w:val="RussianText"/>
        </w:rPr>
        <w:tab/>
        <w:t>Облачает в неуязвимую кольчугу логики</w:t>
      </w:r>
    </w:p>
    <w:p>
      <w:pPr>
        <w:pStyle w:val="Style14"/>
        <w:rPr/>
      </w:pPr>
      <w:r>
        <w:rPr>
          <w:color w:val="000000"/>
        </w:rPr>
        <w:t>A thousand combatants for Truth's veiled throne</w:t>
      </w:r>
      <w:r>
        <w:rPr>
          <w:rStyle w:val="RussianText"/>
        </w:rPr>
        <w:tab/>
        <w:t>Тысячу бойцов за завуалированный трон Истины</w:t>
      </w:r>
    </w:p>
    <w:p>
      <w:pPr>
        <w:pStyle w:val="Style14"/>
        <w:rPr/>
      </w:pPr>
      <w:r>
        <w:rPr>
          <w:color w:val="000000"/>
        </w:rPr>
        <w:t>And sets on a high horse-back of argument</w:t>
      </w:r>
      <w:r>
        <w:rPr>
          <w:rStyle w:val="RussianText"/>
        </w:rPr>
        <w:tab/>
        <w:t>И сидит на высокой лошадиной спине аргумента,</w:t>
      </w:r>
    </w:p>
    <w:p>
      <w:pPr>
        <w:pStyle w:val="Style14"/>
        <w:rPr/>
      </w:pPr>
      <w:r>
        <w:rPr>
          <w:color w:val="000000"/>
        </w:rPr>
        <w:t>To tilt for ever with a wordy lance</w:t>
      </w:r>
      <w:r>
        <w:rPr>
          <w:rStyle w:val="RussianText"/>
        </w:rPr>
        <w:tab/>
        <w:t>Чтобы все время сражаться словесными пиками</w:t>
      </w:r>
    </w:p>
    <w:p>
      <w:pPr>
        <w:pStyle w:val="Style14"/>
        <w:rPr/>
      </w:pPr>
      <w:r>
        <w:rPr>
          <w:color w:val="000000"/>
        </w:rPr>
        <w:t>In a mock tournament where none can win.</w:t>
      </w:r>
      <w:r>
        <w:rPr>
          <w:rStyle w:val="RussianText"/>
        </w:rPr>
        <w:tab/>
        <w:t>В пародийном турнире, где никто выиграть не может.</w:t>
      </w:r>
    </w:p>
    <w:p>
      <w:pPr>
        <w:pStyle w:val="Style14"/>
        <w:rPr/>
      </w:pPr>
      <w:r>
        <w:rPr>
          <w:color w:val="000000"/>
        </w:rPr>
        <w:t>Assaying thought's values with her rigid tests</w:t>
      </w:r>
      <w:r>
        <w:rPr>
          <w:rStyle w:val="RussianText"/>
        </w:rPr>
        <w:tab/>
        <w:t>Испытуя ценности мысли своими негибкими тестами,</w:t>
      </w:r>
    </w:p>
    <w:p>
      <w:pPr>
        <w:pStyle w:val="Style14"/>
        <w:rPr/>
      </w:pPr>
      <w:r>
        <w:rPr>
          <w:color w:val="000000"/>
        </w:rPr>
        <w:t>Balanced she sits on wide and empty air,</w:t>
      </w:r>
      <w:r>
        <w:rPr>
          <w:rStyle w:val="RussianText"/>
        </w:rPr>
        <w:tab/>
        <w:t>Уравновешенный, он сидит в широком и пустом воздухе,</w:t>
      </w:r>
    </w:p>
    <w:p>
      <w:pPr>
        <w:pStyle w:val="Style14"/>
        <w:rPr/>
      </w:pPr>
      <w:r>
        <w:rPr>
          <w:color w:val="000000"/>
        </w:rPr>
        <w:t>Aloof and pure in her impartial poise.</w:t>
      </w:r>
      <w:r>
        <w:rPr>
          <w:rStyle w:val="RussianText"/>
        </w:rPr>
        <w:tab/>
        <w:t>Отчужденный и чистый в своей безучастной позе.</w:t>
      </w:r>
    </w:p>
    <w:p>
      <w:pPr>
        <w:pStyle w:val="Style14"/>
        <w:rPr/>
      </w:pPr>
      <w:r>
        <w:rPr>
          <w:color w:val="000000"/>
        </w:rPr>
        <w:t>Absolute her judgments seem but none is sure;</w:t>
      </w:r>
      <w:r>
        <w:rPr>
          <w:rStyle w:val="RussianText"/>
        </w:rPr>
        <w:tab/>
        <w:t>Абсолютными его суждения кажутся, но ни одно не уверено;</w:t>
      </w:r>
    </w:p>
    <w:p>
      <w:pPr>
        <w:pStyle w:val="Style14"/>
        <w:rPr/>
      </w:pPr>
      <w:r>
        <w:rPr>
          <w:color w:val="000000"/>
        </w:rPr>
        <w:t>Time cancels all her verdicts in appeal.</w:t>
      </w:r>
      <w:r>
        <w:rPr>
          <w:rStyle w:val="RussianText"/>
        </w:rPr>
        <w:tab/>
        <w:t>Время все его вердикты в апелляции отменяет.</w:t>
      </w:r>
    </w:p>
    <w:p>
      <w:pPr>
        <w:pStyle w:val="Style14"/>
        <w:rPr/>
      </w:pPr>
      <w:r>
        <w:rPr>
          <w:color w:val="000000"/>
        </w:rPr>
        <w:t>Although like sunbeams to our glow-worm mind</w:t>
      </w:r>
      <w:r>
        <w:rPr>
          <w:rStyle w:val="RussianText"/>
        </w:rPr>
        <w:tab/>
        <w:t>Хотя подобное солнечным лучам для тлеющего нашего разума,</w:t>
      </w:r>
    </w:p>
    <w:p>
      <w:pPr>
        <w:pStyle w:val="Style14"/>
        <w:rPr/>
      </w:pPr>
      <w:r>
        <w:rPr>
          <w:color w:val="000000"/>
        </w:rPr>
        <w:t>Her knowledge feigns to fall from a clear heaven,</w:t>
      </w:r>
      <w:r>
        <w:rPr>
          <w:rStyle w:val="RussianText"/>
        </w:rPr>
        <w:tab/>
        <w:t>Его знание притворяется, что упало с чистых небес,</w:t>
      </w:r>
    </w:p>
    <w:p>
      <w:pPr>
        <w:pStyle w:val="Style14"/>
        <w:rPr/>
      </w:pPr>
      <w:r>
        <w:rPr>
          <w:color w:val="000000"/>
        </w:rPr>
        <w:t>Its rays are a lantern's lustres in the Night;</w:t>
      </w:r>
      <w:r>
        <w:rPr>
          <w:rStyle w:val="RussianText"/>
        </w:rPr>
        <w:tab/>
        <w:t>Его лучи - огни фонаря в Ночи;</w:t>
      </w:r>
    </w:p>
    <w:p>
      <w:pPr>
        <w:pStyle w:val="Style14"/>
        <w:rPr/>
      </w:pPr>
      <w:r>
        <w:rPr>
          <w:color w:val="000000"/>
        </w:rPr>
        <w:t>She throws a glittering robe on Ignorance.</w:t>
      </w:r>
      <w:r>
        <w:rPr>
          <w:rStyle w:val="RussianText"/>
        </w:rPr>
        <w:tab/>
        <w:t>Он бросает блестящее платье Неведения.</w:t>
      </w:r>
    </w:p>
    <w:p>
      <w:pPr>
        <w:pStyle w:val="Style14"/>
        <w:rPr/>
      </w:pPr>
      <w:r>
        <w:rPr>
          <w:color w:val="000000"/>
        </w:rPr>
        <w:t>But now is lost her ancient sovereign claim</w:t>
      </w:r>
      <w:r>
        <w:rPr>
          <w:rStyle w:val="RussianText"/>
        </w:rPr>
        <w:tab/>
        <w:t>Но сейчас утрачено его суверенное требование</w:t>
      </w:r>
    </w:p>
    <w:p>
      <w:pPr>
        <w:pStyle w:val="Style14"/>
        <w:rPr/>
      </w:pPr>
      <w:r>
        <w:rPr>
          <w:color w:val="000000"/>
        </w:rPr>
        <w:t>To rule mind's high realm in her absolute right,</w:t>
      </w:r>
      <w:r>
        <w:rPr>
          <w:rStyle w:val="RussianText"/>
        </w:rPr>
        <w:tab/>
        <w:t>Править высоким царством разума в своем абсолютном праве,</w:t>
      </w:r>
    </w:p>
    <w:p>
      <w:pPr>
        <w:pStyle w:val="Style14"/>
        <w:rPr/>
      </w:pPr>
      <w:r>
        <w:rPr>
          <w:color w:val="000000"/>
        </w:rPr>
        <w:t>Bind thought with logic's forged infallible chain</w:t>
      </w:r>
      <w:r>
        <w:rPr>
          <w:rStyle w:val="RussianText"/>
        </w:rPr>
        <w:tab/>
        <w:t>Связывать мысль кованными надежными цепями логики</w:t>
      </w:r>
    </w:p>
    <w:p>
      <w:pPr>
        <w:pStyle w:val="Style14"/>
        <w:rPr/>
      </w:pPr>
      <w:r>
        <w:rPr>
          <w:color w:val="000000"/>
        </w:rPr>
        <w:t>Or see truth nude in a bright abstract haze.</w:t>
      </w:r>
      <w:r>
        <w:rPr>
          <w:rStyle w:val="RussianText"/>
        </w:rPr>
        <w:tab/>
        <w:t>Или видеть нагой истину в ярком абстрактном тумане.</w:t>
      </w:r>
    </w:p>
    <w:p>
      <w:pPr>
        <w:pStyle w:val="Style14"/>
        <w:rPr/>
      </w:pPr>
      <w:r>
        <w:rPr>
          <w:color w:val="000000"/>
        </w:rPr>
        <w:t>A master and slave of stark phenomenon,</w:t>
      </w:r>
      <w:r>
        <w:rPr>
          <w:rStyle w:val="RussianText"/>
        </w:rPr>
        <w:tab/>
        <w:t>Мастер и раб феномена полного,</w:t>
      </w:r>
    </w:p>
    <w:p>
      <w:pPr>
        <w:pStyle w:val="Style14"/>
        <w:rPr/>
      </w:pPr>
      <w:r>
        <w:rPr>
          <w:color w:val="000000"/>
        </w:rPr>
        <w:t>She travels on the roads of erring sight</w:t>
      </w:r>
      <w:r>
        <w:rPr>
          <w:rStyle w:val="RussianText"/>
        </w:rPr>
        <w:tab/>
        <w:t>Он путешествует на дорогах ошибающегося зрения</w:t>
      </w:r>
    </w:p>
    <w:p>
      <w:pPr>
        <w:pStyle w:val="Style14"/>
        <w:rPr/>
      </w:pPr>
      <w:r>
        <w:rPr>
          <w:color w:val="000000"/>
        </w:rPr>
        <w:t>Or looks upon a set mechanical world</w:t>
      </w:r>
      <w:r>
        <w:rPr>
          <w:rStyle w:val="RussianText"/>
        </w:rPr>
        <w:tab/>
        <w:t>Или смотрит на установленный механический мир,</w:t>
      </w:r>
    </w:p>
    <w:p>
      <w:pPr>
        <w:pStyle w:val="Style14"/>
        <w:rPr/>
      </w:pPr>
      <w:r>
        <w:rPr>
          <w:color w:val="000000"/>
        </w:rPr>
        <w:t>Constructed for her by her instruments.</w:t>
      </w:r>
      <w:r>
        <w:rPr>
          <w:rStyle w:val="RussianText"/>
        </w:rPr>
        <w:tab/>
        <w:t>Сконструированный для него его инструментами.</w:t>
      </w:r>
    </w:p>
    <w:p>
      <w:pPr>
        <w:pStyle w:val="Style14"/>
        <w:rPr/>
      </w:pPr>
      <w:r>
        <w:rPr>
          <w:color w:val="000000"/>
        </w:rPr>
        <w:t>A bullock yoked in the cart of proven fact,</w:t>
      </w:r>
      <w:r>
        <w:rPr>
          <w:rStyle w:val="RussianText"/>
        </w:rPr>
        <w:tab/>
        <w:t>Вол, впряженный в телегу факта доказанного,</w:t>
      </w:r>
    </w:p>
    <w:p>
      <w:pPr>
        <w:pStyle w:val="Style14"/>
        <w:rPr/>
      </w:pPr>
      <w:r>
        <w:rPr>
          <w:color w:val="000000"/>
        </w:rPr>
        <w:t>She drags huge knowledge-bales through Matter's dust</w:t>
      </w:r>
      <w:r>
        <w:rPr>
          <w:rStyle w:val="RussianText"/>
        </w:rPr>
        <w:tab/>
        <w:t>Он тащит огромные кипы знания сквозь прах Материи,</w:t>
      </w:r>
    </w:p>
    <w:p>
      <w:pPr>
        <w:pStyle w:val="Style14"/>
        <w:rPr/>
      </w:pPr>
      <w:r>
        <w:rPr>
          <w:color w:val="000000"/>
        </w:rPr>
        <w:t>To reach utility's immense bazaar.</w:t>
      </w:r>
      <w:r>
        <w:rPr>
          <w:rStyle w:val="RussianText"/>
        </w:rPr>
        <w:tab/>
        <w:t>Чтобы достигнуть огромного базара полезности.</w:t>
      </w:r>
    </w:p>
    <w:p>
      <w:pPr>
        <w:pStyle w:val="Style14"/>
        <w:rPr/>
      </w:pPr>
      <w:r>
        <w:rPr>
          <w:color w:val="000000"/>
        </w:rPr>
        <w:t>Apprentice she has grown to her old drudge;</w:t>
      </w:r>
      <w:r>
        <w:rPr>
          <w:rStyle w:val="RussianText"/>
        </w:rPr>
        <w:tab/>
        <w:t>Ученик, он вырос до старого труженика;</w:t>
      </w:r>
    </w:p>
    <w:p>
      <w:pPr>
        <w:pStyle w:val="Style14"/>
        <w:rPr/>
      </w:pPr>
      <w:r>
        <w:rPr>
          <w:color w:val="000000"/>
        </w:rPr>
        <w:t>An aided sense is her seeking's arbiter.</w:t>
      </w:r>
      <w:r>
        <w:rPr>
          <w:rStyle w:val="RussianText"/>
        </w:rPr>
        <w:tab/>
        <w:t>Помогающее чувство есть его исканий арбитр.</w:t>
      </w:r>
    </w:p>
    <w:p>
      <w:pPr>
        <w:pStyle w:val="Style14"/>
        <w:rPr/>
      </w:pPr>
      <w:r>
        <w:rPr>
          <w:color w:val="000000"/>
        </w:rPr>
        <w:t>This now she uses as the assayer's stone.</w:t>
      </w:r>
      <w:r>
        <w:rPr>
          <w:rStyle w:val="RussianText"/>
        </w:rPr>
        <w:tab/>
        <w:t>Его он ныне использует как оселок испытания.</w:t>
      </w:r>
    </w:p>
    <w:p>
      <w:pPr>
        <w:pStyle w:val="Style14"/>
        <w:rPr/>
      </w:pPr>
      <w:r>
        <w:rPr>
          <w:color w:val="000000"/>
        </w:rPr>
        <w:t>As if she knew not facts are husks of truth,</w:t>
      </w:r>
      <w:r>
        <w:rPr>
          <w:rStyle w:val="RussianText"/>
        </w:rPr>
        <w:tab/>
        <w:t>Как если б он не знал, что факты есть скорлупки истины,</w:t>
      </w:r>
    </w:p>
    <w:p>
      <w:pPr>
        <w:pStyle w:val="Style14"/>
        <w:rPr/>
      </w:pPr>
      <w:r>
        <w:rPr>
          <w:color w:val="000000"/>
        </w:rPr>
        <w:t>The husks she keeps, the kernel throws aside.</w:t>
      </w:r>
      <w:r>
        <w:rPr>
          <w:rStyle w:val="RussianText"/>
        </w:rPr>
        <w:tab/>
        <w:t>Он хранит шелуху, отбрасывает в сторону ядрышко.</w:t>
      </w:r>
    </w:p>
    <w:p>
      <w:pPr>
        <w:pStyle w:val="Style14"/>
        <w:rPr/>
      </w:pPr>
      <w:r>
        <w:rPr>
          <w:color w:val="000000"/>
        </w:rPr>
        <w:t>An ancient wisdom fades into the past,</w:t>
      </w:r>
      <w:r>
        <w:rPr>
          <w:rStyle w:val="RussianText"/>
        </w:rPr>
        <w:tab/>
        <w:t>Блекнет в прошлом старинная мудрость,</w:t>
      </w:r>
    </w:p>
    <w:p>
      <w:pPr>
        <w:pStyle w:val="Style14"/>
        <w:rPr/>
      </w:pPr>
      <w:r>
        <w:rPr>
          <w:color w:val="000000"/>
        </w:rPr>
        <w:t>The ages' faith becomes an idle tale,</w:t>
      </w:r>
      <w:r>
        <w:rPr>
          <w:rStyle w:val="RussianText"/>
        </w:rPr>
        <w:tab/>
        <w:t>Вера эпох становится праздной историей,</w:t>
      </w:r>
    </w:p>
    <w:p>
      <w:pPr>
        <w:pStyle w:val="Style14"/>
        <w:rPr/>
      </w:pPr>
      <w:r>
        <w:rPr>
          <w:color w:val="000000"/>
        </w:rPr>
        <w:t>God passes out of the awakened thought,</w:t>
      </w:r>
      <w:r>
        <w:rPr>
          <w:rStyle w:val="RussianText"/>
        </w:rPr>
        <w:tab/>
        <w:t>Бог уходит от проснувшейся мысли,</w:t>
      </w:r>
    </w:p>
    <w:p>
      <w:pPr>
        <w:pStyle w:val="Style14"/>
        <w:rPr/>
      </w:pPr>
      <w:r>
        <w:rPr>
          <w:color w:val="000000"/>
        </w:rPr>
        <w:t>An old discarded dream needed no more:</w:t>
      </w:r>
      <w:r>
        <w:rPr>
          <w:rStyle w:val="RussianText"/>
        </w:rPr>
        <w:tab/>
        <w:t>Старая отброшенная греза не нужна больше:</w:t>
      </w:r>
    </w:p>
    <w:p>
      <w:pPr>
        <w:pStyle w:val="Style14"/>
        <w:rPr/>
      </w:pPr>
      <w:r>
        <w:rPr>
          <w:color w:val="000000"/>
        </w:rPr>
        <w:t>Only she seeks mechanic Nature's keys.</w:t>
      </w:r>
      <w:r>
        <w:rPr>
          <w:rStyle w:val="RussianText"/>
        </w:rPr>
        <w:tab/>
        <w:t>Он ищет лишь механической Природы ключи.</w:t>
      </w:r>
    </w:p>
    <w:p>
      <w:pPr>
        <w:pStyle w:val="Style14"/>
        <w:rPr/>
      </w:pPr>
      <w:r>
        <w:rPr>
          <w:color w:val="000000"/>
        </w:rPr>
        <w:t>Interpreting stone-laws inevitable</w:t>
      </w:r>
      <w:r>
        <w:rPr>
          <w:rStyle w:val="RussianText"/>
        </w:rPr>
        <w:tab/>
        <w:t>Каменные неизбежные законы интерпретируя,</w:t>
      </w:r>
    </w:p>
    <w:p>
      <w:pPr>
        <w:pStyle w:val="Style14"/>
        <w:rPr/>
      </w:pPr>
      <w:r>
        <w:rPr>
          <w:color w:val="000000"/>
        </w:rPr>
        <w:t>She digs into Matter's hard concealing soil,</w:t>
      </w:r>
      <w:r>
        <w:rPr>
          <w:rStyle w:val="RussianText"/>
        </w:rPr>
        <w:tab/>
        <w:t>Он вкапывается в твердую скрывающую почву Материи,</w:t>
      </w:r>
    </w:p>
    <w:p>
      <w:pPr>
        <w:pStyle w:val="Style14"/>
        <w:rPr/>
      </w:pPr>
      <w:r>
        <w:rPr>
          <w:color w:val="000000"/>
        </w:rPr>
        <w:t>To unearth the processes of all things done.</w:t>
      </w:r>
      <w:r>
        <w:rPr>
          <w:rStyle w:val="RussianText"/>
        </w:rPr>
        <w:tab/>
        <w:t>Чтобы вырыть процессы всего сотворенного.</w:t>
      </w:r>
    </w:p>
    <w:p>
      <w:pPr>
        <w:pStyle w:val="Style14"/>
        <w:rPr/>
      </w:pPr>
      <w:r>
        <w:rPr>
          <w:color w:val="000000"/>
        </w:rPr>
        <w:t>A loaded huge self-worked machine appears</w:t>
      </w:r>
      <w:r>
        <w:rPr>
          <w:rStyle w:val="RussianText"/>
        </w:rPr>
        <w:tab/>
        <w:t>Загруженная огромная машина, работающая сама по себе, появляется</w:t>
      </w:r>
    </w:p>
    <w:p>
      <w:pPr>
        <w:pStyle w:val="Style14"/>
        <w:rPr/>
      </w:pPr>
      <w:r>
        <w:rPr>
          <w:color w:val="000000"/>
        </w:rPr>
        <w:t>To her eye's eager and admiring stare,</w:t>
      </w:r>
      <w:r>
        <w:rPr>
          <w:rStyle w:val="RussianText"/>
        </w:rPr>
        <w:tab/>
        <w:t>Перед пылким, восхищенным и изумленным взглядом его глаз,</w:t>
      </w:r>
    </w:p>
    <w:p>
      <w:pPr>
        <w:pStyle w:val="Style14"/>
        <w:rPr/>
      </w:pPr>
      <w:r>
        <w:rPr>
          <w:color w:val="000000"/>
        </w:rPr>
        <w:t>An intricate and meaningless enginery</w:t>
      </w:r>
      <w:r>
        <w:rPr>
          <w:rStyle w:val="RussianText"/>
        </w:rPr>
        <w:tab/>
        <w:t>Запутанное устройство бессмысленное</w:t>
      </w:r>
    </w:p>
    <w:p>
      <w:pPr>
        <w:pStyle w:val="Style14"/>
        <w:rPr/>
      </w:pPr>
      <w:r>
        <w:rPr>
          <w:color w:val="000000"/>
        </w:rPr>
        <w:t>Of ordered fateful and unfailing Chance:</w:t>
      </w:r>
      <w:r>
        <w:rPr>
          <w:rStyle w:val="RussianText"/>
        </w:rPr>
        <w:tab/>
        <w:t>Упорядоченного судьбоносного и неизменного Случая:</w:t>
      </w:r>
    </w:p>
    <w:p>
      <w:pPr>
        <w:pStyle w:val="Style14"/>
        <w:rPr/>
      </w:pPr>
      <w:r>
        <w:rPr>
          <w:color w:val="000000"/>
        </w:rPr>
        <w:t>Ingenious and meticulous and minute,</w:t>
      </w:r>
      <w:r>
        <w:rPr>
          <w:rStyle w:val="RussianText"/>
        </w:rPr>
        <w:tab/>
        <w:t>Изобретательное, методичное, подробное</w:t>
      </w:r>
    </w:p>
    <w:p>
      <w:pPr>
        <w:pStyle w:val="Style14"/>
        <w:rPr/>
      </w:pPr>
      <w:r>
        <w:rPr>
          <w:color w:val="000000"/>
        </w:rPr>
        <w:t>Its brute unconscious accurate device</w:t>
      </w:r>
      <w:r>
        <w:rPr>
          <w:rStyle w:val="RussianText"/>
        </w:rPr>
        <w:tab/>
        <w:t>Его грубое несознательное точное устройство</w:t>
      </w:r>
    </w:p>
    <w:p>
      <w:pPr>
        <w:pStyle w:val="Style14"/>
        <w:rPr/>
      </w:pPr>
      <w:r>
        <w:rPr>
          <w:color w:val="000000"/>
        </w:rPr>
        <w:t>Unrolls an unerring march, maps a sure road;</w:t>
      </w:r>
      <w:r>
        <w:rPr>
          <w:rStyle w:val="RussianText"/>
        </w:rPr>
        <w:tab/>
        <w:t>Развертывает безошибочный марш, чертит дорогу надежную;</w:t>
      </w:r>
    </w:p>
    <w:p>
      <w:pPr>
        <w:pStyle w:val="Style14"/>
        <w:rPr/>
      </w:pPr>
      <w:r>
        <w:rPr>
          <w:color w:val="000000"/>
        </w:rPr>
        <w:t>It plans without thinking, acts without a will,</w:t>
      </w:r>
      <w:r>
        <w:rPr>
          <w:rStyle w:val="RussianText"/>
        </w:rPr>
        <w:tab/>
        <w:t>Оно без размышления планирует, без воли действует,</w:t>
      </w:r>
    </w:p>
    <w:p>
      <w:pPr>
        <w:pStyle w:val="Style14"/>
        <w:rPr/>
      </w:pPr>
      <w:r>
        <w:rPr>
          <w:color w:val="000000"/>
        </w:rPr>
        <w:t>A million purposes serves with purpose none</w:t>
      </w:r>
      <w:r>
        <w:rPr>
          <w:rStyle w:val="RussianText"/>
        </w:rPr>
        <w:tab/>
        <w:t>Миллионам целей служит без всякой цели</w:t>
      </w:r>
    </w:p>
    <w:p>
      <w:pPr>
        <w:pStyle w:val="Style14"/>
        <w:rPr/>
      </w:pPr>
      <w:r>
        <w:rPr>
          <w:color w:val="000000"/>
        </w:rPr>
        <w:t>And builds a rational world without a mind.</w:t>
      </w:r>
      <w:r>
        <w:rPr>
          <w:rStyle w:val="RussianText"/>
        </w:rPr>
        <w:tab/>
        <w:t>И рациональный мир строит без разума.</w:t>
      </w:r>
    </w:p>
    <w:p>
      <w:pPr>
        <w:pStyle w:val="Style14"/>
        <w:rPr/>
      </w:pPr>
      <w:r>
        <w:rPr>
          <w:color w:val="000000"/>
        </w:rPr>
        <w:t>It has no mover, no maker, no idea:</w:t>
      </w:r>
      <w:r>
        <w:rPr>
          <w:rStyle w:val="RussianText"/>
        </w:rPr>
        <w:tab/>
        <w:t>Оно не имеет ни двигателя, ни идеи:</w:t>
      </w:r>
    </w:p>
    <w:p>
      <w:pPr>
        <w:pStyle w:val="Style14"/>
        <w:rPr/>
      </w:pPr>
      <w:r>
        <w:rPr>
          <w:color w:val="000000"/>
        </w:rPr>
        <w:t>Its vast self-action toils without a cause;</w:t>
      </w:r>
      <w:r>
        <w:rPr>
          <w:rStyle w:val="RussianText"/>
        </w:rPr>
        <w:tab/>
        <w:t>Его обширная самостоятельная деятельность без причины работает;</w:t>
      </w:r>
    </w:p>
    <w:p>
      <w:pPr>
        <w:pStyle w:val="Style14"/>
        <w:rPr/>
      </w:pPr>
      <w:r>
        <w:rPr>
          <w:color w:val="000000"/>
        </w:rPr>
        <w:t>A lifeless Energy irresistibly driven,</w:t>
      </w:r>
      <w:r>
        <w:rPr>
          <w:rStyle w:val="RussianText"/>
        </w:rPr>
        <w:tab/>
        <w:t>Безжизненная Энергия, неодолимо управляемая,</w:t>
      </w:r>
    </w:p>
    <w:p>
      <w:pPr>
        <w:pStyle w:val="Style14"/>
        <w:rPr/>
      </w:pPr>
      <w:r>
        <w:rPr>
          <w:color w:val="000000"/>
        </w:rPr>
        <w:t>Death's head on the body of Necessity,</w:t>
      </w:r>
      <w:r>
        <w:rPr>
          <w:rStyle w:val="RussianText"/>
        </w:rPr>
        <w:tab/>
        <w:t>Голова смерти на теле Необходимости,</w:t>
      </w:r>
    </w:p>
    <w:p>
      <w:pPr>
        <w:pStyle w:val="Style14"/>
        <w:rPr/>
      </w:pPr>
      <w:r>
        <w:rPr>
          <w:color w:val="000000"/>
        </w:rPr>
        <w:t>Engenders life and fathers consciousness,</w:t>
      </w:r>
      <w:r>
        <w:rPr>
          <w:rStyle w:val="RussianText"/>
        </w:rPr>
        <w:tab/>
        <w:t>Порождает жизнь и сознание,</w:t>
      </w:r>
    </w:p>
    <w:p>
      <w:pPr>
        <w:pStyle w:val="Style14"/>
        <w:rPr/>
      </w:pPr>
      <w:r>
        <w:rPr>
          <w:color w:val="000000"/>
        </w:rPr>
        <w:t>Then wonders why all was and whence it came.</w:t>
      </w:r>
      <w:r>
        <w:rPr>
          <w:rStyle w:val="RussianText"/>
        </w:rPr>
        <w:tab/>
        <w:t>Затем удивляется, почему все было и откуда пришло оно.</w:t>
      </w:r>
    </w:p>
    <w:p>
      <w:pPr>
        <w:pStyle w:val="Style14"/>
        <w:rPr/>
      </w:pPr>
      <w:r>
        <w:rPr>
          <w:color w:val="000000"/>
        </w:rPr>
        <w:t>Our thoughts are parts of the immense machine,</w:t>
      </w:r>
      <w:r>
        <w:rPr>
          <w:rStyle w:val="RussianText"/>
        </w:rPr>
        <w:tab/>
        <w:t>Наши мысли есть части огромной машины,</w:t>
      </w:r>
    </w:p>
    <w:p>
      <w:pPr>
        <w:pStyle w:val="Style14"/>
        <w:rPr/>
      </w:pPr>
      <w:r>
        <w:rPr>
          <w:color w:val="000000"/>
        </w:rPr>
        <w:t>Our ponderings but a freak of Matter's law,</w:t>
      </w:r>
      <w:r>
        <w:rPr>
          <w:rStyle w:val="RussianText"/>
        </w:rPr>
        <w:tab/>
        <w:t>Наши раздумья - лишь каприз закона Материи,</w:t>
      </w:r>
    </w:p>
    <w:p>
      <w:pPr>
        <w:pStyle w:val="Style14"/>
        <w:rPr/>
      </w:pPr>
      <w:r>
        <w:rPr>
          <w:color w:val="000000"/>
        </w:rPr>
        <w:t>The mystic's lore was a fancy or a blind;</w:t>
      </w:r>
      <w:r>
        <w:rPr>
          <w:rStyle w:val="RussianText"/>
        </w:rPr>
        <w:tab/>
        <w:t>Знания мистика было слепого фантазией;</w:t>
      </w:r>
    </w:p>
    <w:p>
      <w:pPr>
        <w:pStyle w:val="Style14"/>
        <w:rPr/>
      </w:pPr>
      <w:r>
        <w:rPr>
          <w:color w:val="000000"/>
        </w:rPr>
        <w:t>Of soul or spirit we have now no need:</w:t>
      </w:r>
      <w:r>
        <w:rPr>
          <w:rStyle w:val="RussianText"/>
        </w:rPr>
        <w:tab/>
        <w:t>В душе или духе мы сейчас не нуждаемся:</w:t>
      </w:r>
    </w:p>
    <w:p>
      <w:pPr>
        <w:pStyle w:val="Style14"/>
        <w:rPr/>
      </w:pPr>
      <w:r>
        <w:rPr>
          <w:color w:val="000000"/>
        </w:rPr>
        <w:t>Matter is the admirable Reality,</w:t>
      </w:r>
      <w:r>
        <w:rPr>
          <w:rStyle w:val="RussianText"/>
        </w:rPr>
        <w:tab/>
        <w:t>Материя является превосходной Реальностью,</w:t>
      </w:r>
    </w:p>
    <w:p>
      <w:pPr>
        <w:pStyle w:val="Style14"/>
        <w:rPr/>
      </w:pPr>
      <w:r>
        <w:rPr>
          <w:color w:val="000000"/>
        </w:rPr>
        <w:t>The patent unescapable miracle,</w:t>
      </w:r>
      <w:r>
        <w:rPr>
          <w:rStyle w:val="RussianText"/>
        </w:rPr>
        <w:tab/>
        <w:t>Запатентованное не могущее ускользнуть чудо,</w:t>
      </w:r>
    </w:p>
    <w:p>
      <w:pPr>
        <w:pStyle w:val="Style14"/>
        <w:rPr/>
      </w:pPr>
      <w:r>
        <w:rPr>
          <w:color w:val="000000"/>
        </w:rPr>
        <w:t>The hard truth of things, simple, eternal, sole.</w:t>
      </w:r>
      <w:r>
        <w:rPr>
          <w:rStyle w:val="RussianText"/>
        </w:rPr>
        <w:tab/>
        <w:t>Суровая правда вещей, простая, единственная, вечная.</w:t>
      </w:r>
    </w:p>
    <w:p>
      <w:pPr>
        <w:pStyle w:val="Style14"/>
        <w:rPr/>
      </w:pPr>
      <w:r>
        <w:rPr>
          <w:color w:val="000000"/>
        </w:rPr>
        <w:t>A suicidal rash expenditure</w:t>
      </w:r>
      <w:r>
        <w:rPr>
          <w:rStyle w:val="RussianText"/>
        </w:rPr>
        <w:tab/>
        <w:t>Убийственная растрата стремительная,</w:t>
      </w:r>
    </w:p>
    <w:p>
      <w:pPr>
        <w:pStyle w:val="Style14"/>
        <w:rPr/>
      </w:pPr>
      <w:r>
        <w:rPr>
          <w:color w:val="000000"/>
        </w:rPr>
        <w:t>Creating the world by a mystery of self-loss</w:t>
      </w:r>
      <w:r>
        <w:rPr>
          <w:rStyle w:val="RussianText"/>
        </w:rPr>
        <w:tab/>
        <w:t>Создающая мир мистерией потери себя,</w:t>
      </w:r>
    </w:p>
    <w:p>
      <w:pPr>
        <w:pStyle w:val="Style14"/>
        <w:rPr/>
      </w:pPr>
      <w:r>
        <w:rPr>
          <w:color w:val="000000"/>
        </w:rPr>
        <w:t>Has poured its scattered works on empty Space;</w:t>
      </w:r>
      <w:r>
        <w:rPr>
          <w:rStyle w:val="RussianText"/>
        </w:rPr>
        <w:tab/>
        <w:t>Излила свои работы рассеянные на пустое Пространство;</w:t>
      </w:r>
    </w:p>
    <w:p>
      <w:pPr>
        <w:pStyle w:val="Style14"/>
        <w:rPr/>
      </w:pPr>
      <w:r>
        <w:rPr>
          <w:color w:val="000000"/>
        </w:rPr>
        <w:t>Late shall the self-disintegrating Force</w:t>
      </w:r>
      <w:r>
        <w:rPr>
          <w:rStyle w:val="RussianText"/>
        </w:rPr>
        <w:tab/>
        <w:t>Позднее самодезинтегрирующаяся Сила</w:t>
      </w:r>
    </w:p>
    <w:p>
      <w:pPr>
        <w:pStyle w:val="Style14"/>
        <w:rPr/>
      </w:pPr>
      <w:r>
        <w:rPr>
          <w:color w:val="000000"/>
        </w:rPr>
        <w:t>Contract the immense expansion it has made:</w:t>
      </w:r>
      <w:r>
        <w:rPr>
          <w:rStyle w:val="RussianText"/>
        </w:rPr>
        <w:tab/>
        <w:t>Сожмет огромную экспансию, которую она сделала:</w:t>
      </w:r>
    </w:p>
    <w:p>
      <w:pPr>
        <w:pStyle w:val="Style14"/>
        <w:rPr/>
      </w:pPr>
      <w:r>
        <w:rPr>
          <w:color w:val="000000"/>
        </w:rPr>
        <w:t>Then ends this mighty and unmeaning toil,</w:t>
      </w:r>
      <w:r>
        <w:rPr>
          <w:rStyle w:val="RussianText"/>
        </w:rPr>
        <w:tab/>
        <w:t>Затем закончит этот могучий и бессмысленный труд,</w:t>
      </w:r>
    </w:p>
    <w:p>
      <w:pPr>
        <w:pStyle w:val="Style14"/>
        <w:rPr/>
      </w:pPr>
      <w:r>
        <w:rPr>
          <w:color w:val="000000"/>
        </w:rPr>
        <w:t>The Void is left bare, vacant as before.</w:t>
      </w:r>
      <w:r>
        <w:rPr>
          <w:rStyle w:val="RussianText"/>
        </w:rPr>
        <w:tab/>
        <w:t>Пустота как прежде останется голой, не занятой.</w:t>
      </w:r>
    </w:p>
    <w:p>
      <w:pPr>
        <w:pStyle w:val="Style14"/>
        <w:rPr/>
      </w:pPr>
      <w:r>
        <w:rPr>
          <w:color w:val="000000"/>
        </w:rPr>
        <w:t>Thus vindicated, crowned, the grand new Thought</w:t>
      </w:r>
      <w:r>
        <w:rPr>
          <w:rStyle w:val="RussianText"/>
        </w:rPr>
        <w:tab/>
        <w:t>Так доказываемая, коронованная, величественная новая Мысль</w:t>
      </w:r>
    </w:p>
    <w:p>
      <w:pPr>
        <w:pStyle w:val="Style14"/>
        <w:rPr/>
      </w:pPr>
      <w:r>
        <w:rPr>
          <w:color w:val="000000"/>
        </w:rPr>
        <w:t>Explained the world and mastered all its laws,</w:t>
      </w:r>
      <w:r>
        <w:rPr>
          <w:rStyle w:val="RussianText"/>
        </w:rPr>
        <w:tab/>
        <w:t>Объясняла мир и овладевала всеми его законами,</w:t>
      </w:r>
    </w:p>
    <w:p>
      <w:pPr>
        <w:pStyle w:val="Style14"/>
        <w:rPr/>
      </w:pPr>
      <w:r>
        <w:rPr>
          <w:color w:val="000000"/>
        </w:rPr>
        <w:t>Touched the dumb roots, woke veiled tremendous powers;</w:t>
      </w:r>
      <w:r>
        <w:rPr>
          <w:rStyle w:val="RussianText"/>
        </w:rPr>
        <w:tab/>
        <w:t>Касалась немых корней, будила завуалированные ужасные силы;</w:t>
      </w:r>
    </w:p>
    <w:p>
      <w:pPr>
        <w:pStyle w:val="Style14"/>
        <w:rPr/>
      </w:pPr>
      <w:r>
        <w:rPr>
          <w:color w:val="000000"/>
        </w:rPr>
        <w:t>It bound to service the unconscious djinns</w:t>
      </w:r>
      <w:r>
        <w:rPr>
          <w:rStyle w:val="RussianText"/>
        </w:rPr>
        <w:tab/>
        <w:t>Она заставляла служить бессознательных джинов,</w:t>
      </w:r>
    </w:p>
    <w:p>
      <w:pPr>
        <w:pStyle w:val="Style14"/>
        <w:rPr/>
      </w:pPr>
      <w:r>
        <w:rPr>
          <w:color w:val="000000"/>
        </w:rPr>
        <w:t>That sleep unused in Matter's ignorant trance.</w:t>
      </w:r>
      <w:r>
        <w:rPr>
          <w:rStyle w:val="RussianText"/>
        </w:rPr>
        <w:tab/>
        <w:t>Что спят, неиспользованные, в неведающем трансе Материи.</w:t>
      </w:r>
    </w:p>
    <w:p>
      <w:pPr>
        <w:pStyle w:val="Style14"/>
        <w:rPr/>
      </w:pPr>
      <w:r>
        <w:rPr>
          <w:color w:val="000000"/>
        </w:rPr>
        <w:t>All was precise, rigid, indubitable.</w:t>
      </w:r>
      <w:r>
        <w:rPr>
          <w:rStyle w:val="RussianText"/>
        </w:rPr>
        <w:tab/>
        <w:t>Все было определенно, негибко, бесспорно.</w:t>
      </w:r>
    </w:p>
    <w:p>
      <w:pPr>
        <w:pStyle w:val="Style14"/>
        <w:rPr/>
      </w:pPr>
      <w:r>
        <w:rPr>
          <w:color w:val="000000"/>
        </w:rPr>
        <w:t>But when on Matter's rock of ages based</w:t>
      </w:r>
      <w:r>
        <w:rPr>
          <w:rStyle w:val="RussianText"/>
        </w:rPr>
        <w:tab/>
        <w:t>Но когда на Материи скале эпох было основано</w:t>
      </w:r>
    </w:p>
    <w:p>
      <w:pPr>
        <w:pStyle w:val="Style14"/>
        <w:rPr/>
      </w:pPr>
      <w:r>
        <w:rPr>
          <w:color w:val="000000"/>
        </w:rPr>
        <w:t>A whole stood up firm and clear-cut and safe,</w:t>
      </w:r>
      <w:r>
        <w:rPr>
          <w:rStyle w:val="RussianText"/>
        </w:rPr>
        <w:tab/>
        <w:t>Все здание, что поднималось прочным, четко обтесанным и надежным,</w:t>
      </w:r>
    </w:p>
    <w:p>
      <w:pPr>
        <w:pStyle w:val="Style14"/>
        <w:rPr/>
      </w:pPr>
      <w:r>
        <w:rPr>
          <w:color w:val="000000"/>
        </w:rPr>
        <w:t>All staggered back into a sea of doubt;</w:t>
      </w:r>
      <w:r>
        <w:rPr>
          <w:rStyle w:val="RussianText"/>
        </w:rPr>
        <w:tab/>
        <w:t>Все рассыпалось обратно в море сомнения;</w:t>
      </w:r>
    </w:p>
    <w:p>
      <w:pPr>
        <w:pStyle w:val="Style14"/>
        <w:rPr/>
      </w:pPr>
      <w:r>
        <w:rPr>
          <w:color w:val="000000"/>
        </w:rPr>
        <w:t>This solid scheme melted in endless flux:</w:t>
      </w:r>
      <w:r>
        <w:rPr>
          <w:rStyle w:val="RussianText"/>
        </w:rPr>
        <w:tab/>
        <w:t>Эта прочная схема растаяла в бесконечном потоке:</w:t>
      </w:r>
    </w:p>
    <w:p>
      <w:pPr>
        <w:pStyle w:val="Style14"/>
        <w:rPr/>
      </w:pPr>
      <w:r>
        <w:rPr>
          <w:color w:val="000000"/>
        </w:rPr>
        <w:t>She had met the formless Power inventor of forms;</w:t>
      </w:r>
      <w:r>
        <w:rPr>
          <w:rStyle w:val="RussianText"/>
        </w:rPr>
        <w:tab/>
        <w:t>Она</w:t>
      </w:r>
      <w:r>
        <w:rPr>
          <w:rStyle w:val="RussianText"/>
          <w:rStyle w:val="FootnoteAnchor"/>
          <w:vertAlign w:val="superscript"/>
        </w:rPr>
        <w:footnoteReference w:id="10"/>
      </w:r>
      <w:r>
        <w:rPr>
          <w:rStyle w:val="RussianText"/>
        </w:rPr>
        <w:t xml:space="preserve"> встретила Силу бесформенную, изобретателя форм;</w:t>
      </w:r>
    </w:p>
    <w:p>
      <w:pPr>
        <w:pStyle w:val="Style14"/>
        <w:rPr/>
      </w:pPr>
      <w:r>
        <w:rPr>
          <w:color w:val="000000"/>
        </w:rPr>
        <w:t>Suddenly she stumbled upon things unseen:</w:t>
      </w:r>
      <w:r>
        <w:rPr>
          <w:rStyle w:val="RussianText"/>
        </w:rPr>
        <w:tab/>
        <w:t>Неожиданно она спотыкалась о вещи невидимые:</w:t>
      </w:r>
    </w:p>
    <w:p>
      <w:pPr>
        <w:pStyle w:val="Style14"/>
        <w:rPr/>
      </w:pPr>
      <w:r>
        <w:rPr>
          <w:color w:val="000000"/>
        </w:rPr>
        <w:t>A lightning from the undiscovered Truth</w:t>
      </w:r>
      <w:r>
        <w:rPr>
          <w:rStyle w:val="RussianText"/>
        </w:rPr>
        <w:tab/>
        <w:t>Молния из необнаруженной Истины</w:t>
      </w:r>
    </w:p>
    <w:p>
      <w:pPr>
        <w:pStyle w:val="Style14"/>
        <w:rPr/>
      </w:pPr>
      <w:r>
        <w:rPr>
          <w:color w:val="000000"/>
        </w:rPr>
        <w:t>Startled her eyes with its perplexing glare</w:t>
      </w:r>
      <w:r>
        <w:rPr>
          <w:rStyle w:val="RussianText"/>
        </w:rPr>
        <w:tab/>
        <w:t>Слепила ее глаза своей с толку сбивающей вспышкой</w:t>
      </w:r>
    </w:p>
    <w:p>
      <w:pPr>
        <w:pStyle w:val="Style14"/>
        <w:rPr/>
      </w:pPr>
      <w:r>
        <w:rPr>
          <w:color w:val="000000"/>
        </w:rPr>
        <w:t>And dug a gulf between the Real and Known</w:t>
      </w:r>
      <w:r>
        <w:rPr>
          <w:rStyle w:val="RussianText"/>
        </w:rPr>
        <w:tab/>
        <w:t>И прорывала пучину между Реальным и Знаемым,</w:t>
      </w:r>
    </w:p>
    <w:p>
      <w:pPr>
        <w:pStyle w:val="Style14"/>
        <w:rPr/>
      </w:pPr>
      <w:r>
        <w:rPr>
          <w:color w:val="000000"/>
        </w:rPr>
        <w:t>Till all her knowledge seemed an ignorance.</w:t>
      </w:r>
      <w:r>
        <w:rPr>
          <w:rStyle w:val="RussianText"/>
        </w:rPr>
        <w:tab/>
        <w:t>Пока все ее знание не становилось очевидным неведением.</w:t>
      </w:r>
    </w:p>
    <w:p>
      <w:pPr>
        <w:pStyle w:val="Style14"/>
        <w:rPr/>
      </w:pPr>
      <w:r>
        <w:rPr>
          <w:color w:val="000000"/>
        </w:rPr>
        <w:t>Once more the world was made a wonder-web,</w:t>
      </w:r>
      <w:r>
        <w:rPr>
          <w:rStyle w:val="RussianText"/>
        </w:rPr>
        <w:tab/>
        <w:t>И снова чудо-паутиной делался мир,</w:t>
      </w:r>
    </w:p>
    <w:p>
      <w:pPr>
        <w:pStyle w:val="Style14"/>
        <w:rPr/>
      </w:pPr>
      <w:r>
        <w:rPr>
          <w:color w:val="000000"/>
        </w:rPr>
        <w:t>A magic's process in a magical space,</w:t>
      </w:r>
      <w:r>
        <w:rPr>
          <w:rStyle w:val="RussianText"/>
        </w:rPr>
        <w:tab/>
        <w:t>Процессом магии в пространстве магическом,</w:t>
      </w:r>
    </w:p>
    <w:p>
      <w:pPr>
        <w:pStyle w:val="Style14"/>
        <w:rPr/>
      </w:pPr>
      <w:r>
        <w:rPr>
          <w:color w:val="000000"/>
        </w:rPr>
        <w:t>An unintelligible miracle's depths</w:t>
      </w:r>
      <w:r>
        <w:rPr>
          <w:rStyle w:val="RussianText"/>
        </w:rPr>
        <w:tab/>
        <w:t>Недоступного уму чуда глубинами,</w:t>
      </w:r>
    </w:p>
    <w:p>
      <w:pPr>
        <w:pStyle w:val="Style14"/>
        <w:rPr/>
      </w:pPr>
      <w:r>
        <w:rPr>
          <w:color w:val="000000"/>
        </w:rPr>
        <w:t>Whose source is lost in the Ineffable.</w:t>
      </w:r>
      <w:r>
        <w:rPr>
          <w:rStyle w:val="RussianText"/>
        </w:rPr>
        <w:tab/>
        <w:t>Чей источник терялся в Невыразимом.</w:t>
      </w:r>
    </w:p>
    <w:p>
      <w:pPr>
        <w:pStyle w:val="Style14"/>
        <w:rPr/>
      </w:pPr>
      <w:r>
        <w:rPr>
          <w:color w:val="000000"/>
        </w:rPr>
        <w:t>Once more we face the blank Unknowable.</w:t>
      </w:r>
      <w:r>
        <w:rPr>
          <w:rStyle w:val="RussianText"/>
        </w:rPr>
        <w:tab/>
        <w:t>И снова мы встречаем пустое Непознаваемое.</w:t>
      </w:r>
    </w:p>
    <w:p>
      <w:pPr>
        <w:pStyle w:val="Style14"/>
        <w:rPr/>
      </w:pPr>
      <w:r>
        <w:rPr>
          <w:color w:val="000000"/>
        </w:rPr>
        <w:t>In a crash of values, in a huge doom-crack,</w:t>
      </w:r>
      <w:r>
        <w:rPr>
          <w:rStyle w:val="RussianText"/>
        </w:rPr>
        <w:tab/>
        <w:t>В крахе ценностей, в огромном крушении гибельном,</w:t>
      </w:r>
    </w:p>
    <w:p>
      <w:pPr>
        <w:pStyle w:val="Style14"/>
        <w:rPr/>
      </w:pPr>
      <w:r>
        <w:rPr>
          <w:color w:val="000000"/>
        </w:rPr>
        <w:t>In the sputter and scatter of her breaking work</w:t>
      </w:r>
      <w:r>
        <w:rPr>
          <w:rStyle w:val="RussianText"/>
        </w:rPr>
        <w:tab/>
        <w:t>В разрушении и треске ее работы ломающейся,</w:t>
      </w:r>
    </w:p>
    <w:p>
      <w:pPr>
        <w:pStyle w:val="Style14"/>
        <w:rPr/>
      </w:pPr>
      <w:r>
        <w:rPr>
          <w:color w:val="000000"/>
        </w:rPr>
        <w:t>She lost her clear conserved constructed world.</w:t>
      </w:r>
      <w:r>
        <w:rPr>
          <w:rStyle w:val="RussianText"/>
        </w:rPr>
        <w:tab/>
        <w:t>Она теряла свой чистый консервированный сконструированный мир.</w:t>
      </w:r>
    </w:p>
    <w:p>
      <w:pPr>
        <w:pStyle w:val="Style14"/>
        <w:rPr/>
      </w:pPr>
      <w:r>
        <w:rPr>
          <w:color w:val="000000"/>
        </w:rPr>
        <w:t>A quantum dance remained, a sprawl of chance</w:t>
      </w:r>
      <w:r>
        <w:rPr>
          <w:rStyle w:val="RussianText"/>
        </w:rPr>
        <w:tab/>
        <w:t>Остался танец квантов, разлегшаяся поза случайности</w:t>
      </w:r>
    </w:p>
    <w:p>
      <w:pPr>
        <w:pStyle w:val="Style14"/>
        <w:rPr/>
      </w:pPr>
      <w:r>
        <w:rPr>
          <w:color w:val="000000"/>
        </w:rPr>
        <w:t>In Energy's stupendous tripping whirl:</w:t>
      </w:r>
      <w:r>
        <w:rPr>
          <w:rStyle w:val="RussianText"/>
        </w:rPr>
        <w:tab/>
        <w:t>В огромном несущемся вихре Энергии:</w:t>
      </w:r>
    </w:p>
    <w:p>
      <w:pPr>
        <w:pStyle w:val="Style14"/>
        <w:rPr/>
      </w:pPr>
      <w:r>
        <w:rPr>
          <w:color w:val="000000"/>
        </w:rPr>
        <w:t>A ceaseless motion in the unbounded Void</w:t>
      </w:r>
      <w:r>
        <w:rPr>
          <w:rStyle w:val="RussianText"/>
        </w:rPr>
        <w:tab/>
        <w:t>Беспрестанное движение в Пустоте неограниченной</w:t>
      </w:r>
    </w:p>
    <w:p>
      <w:pPr>
        <w:pStyle w:val="Style14"/>
        <w:rPr/>
      </w:pPr>
      <w:r>
        <w:rPr>
          <w:color w:val="000000"/>
        </w:rPr>
        <w:t>Invented forms without a thought or aim:</w:t>
      </w:r>
      <w:r>
        <w:rPr>
          <w:rStyle w:val="RussianText"/>
        </w:rPr>
        <w:tab/>
        <w:t>Изобретало формы без мысли иль цели:</w:t>
      </w:r>
    </w:p>
    <w:p>
      <w:pPr>
        <w:pStyle w:val="Style14"/>
        <w:rPr/>
      </w:pPr>
      <w:r>
        <w:rPr>
          <w:color w:val="000000"/>
        </w:rPr>
        <w:t>Necessity and Cause were shapeless ghosts;</w:t>
      </w:r>
      <w:r>
        <w:rPr>
          <w:rStyle w:val="RussianText"/>
        </w:rPr>
        <w:tab/>
        <w:t>Неизбежность и Причина были бесформенными призраками;</w:t>
      </w:r>
    </w:p>
    <w:p>
      <w:pPr>
        <w:pStyle w:val="Style14"/>
        <w:rPr/>
      </w:pPr>
      <w:r>
        <w:rPr>
          <w:color w:val="000000"/>
        </w:rPr>
        <w:t>Matter was an incident in being's flow,</w:t>
      </w:r>
      <w:r>
        <w:rPr>
          <w:rStyle w:val="RussianText"/>
        </w:rPr>
        <w:tab/>
        <w:t>Материя была в течении бытия инцидентом,</w:t>
      </w:r>
    </w:p>
    <w:p>
      <w:pPr>
        <w:pStyle w:val="Style14"/>
        <w:rPr/>
      </w:pPr>
      <w:r>
        <w:rPr>
          <w:color w:val="000000"/>
        </w:rPr>
        <w:t>Law but a clock-work habit of blind force.</w:t>
      </w:r>
      <w:r>
        <w:rPr>
          <w:rStyle w:val="RussianText"/>
        </w:rPr>
        <w:tab/>
        <w:t>Закон - лишь механической привычкой слепой силы.</w:t>
      </w:r>
    </w:p>
    <w:p>
      <w:pPr>
        <w:pStyle w:val="Style14"/>
        <w:rPr/>
      </w:pPr>
      <w:r>
        <w:rPr>
          <w:color w:val="000000"/>
        </w:rPr>
        <w:t>Ideals, ethics, systems had no base</w:t>
      </w:r>
      <w:r>
        <w:rPr>
          <w:rStyle w:val="RussianText"/>
        </w:rPr>
        <w:tab/>
        <w:t>Идеалы, этика, системы не имели основы</w:t>
      </w:r>
    </w:p>
    <w:p>
      <w:pPr>
        <w:pStyle w:val="Style14"/>
        <w:rPr/>
      </w:pPr>
      <w:r>
        <w:rPr>
          <w:color w:val="000000"/>
        </w:rPr>
        <w:t>And soon collapsed or without sanction lived;</w:t>
      </w:r>
      <w:r>
        <w:rPr>
          <w:rStyle w:val="RussianText"/>
        </w:rPr>
        <w:tab/>
        <w:t>И быстро рушились или без санкции жили;</w:t>
      </w:r>
    </w:p>
    <w:p>
      <w:pPr>
        <w:pStyle w:val="Style14"/>
        <w:rPr/>
      </w:pPr>
      <w:r>
        <w:rPr>
          <w:color w:val="000000"/>
        </w:rPr>
        <w:t>All grew a chaos, a heave and clash and strife.</w:t>
      </w:r>
      <w:r>
        <w:rPr>
          <w:rStyle w:val="RussianText"/>
        </w:rPr>
        <w:tab/>
        <w:t>Все становилось хаосом, вздыманием, столкновением и борьбою.</w:t>
      </w:r>
    </w:p>
    <w:p>
      <w:pPr>
        <w:pStyle w:val="Style14"/>
        <w:rPr/>
      </w:pPr>
      <w:r>
        <w:rPr>
          <w:color w:val="000000"/>
        </w:rPr>
        <w:t>Ideas warring and fierce leaped upon life;</w:t>
      </w:r>
      <w:r>
        <w:rPr>
          <w:rStyle w:val="RussianText"/>
        </w:rPr>
        <w:tab/>
        <w:t>Идеи воюющие и свирепые на жизнь прыгали;</w:t>
      </w:r>
    </w:p>
    <w:p>
      <w:pPr>
        <w:pStyle w:val="Style14"/>
        <w:rPr/>
      </w:pPr>
      <w:r>
        <w:rPr>
          <w:color w:val="000000"/>
        </w:rPr>
        <w:t>A hard compression held down anarchy</w:t>
      </w:r>
      <w:r>
        <w:rPr>
          <w:rStyle w:val="RussianText"/>
        </w:rPr>
        <w:tab/>
        <w:t>Тяжелое сжатие подминало анархию</w:t>
      </w:r>
    </w:p>
    <w:p>
      <w:pPr>
        <w:pStyle w:val="Style14"/>
        <w:rPr/>
      </w:pPr>
      <w:r>
        <w:rPr>
          <w:color w:val="000000"/>
        </w:rPr>
        <w:t>And liberty was only a phantom's name:</w:t>
      </w:r>
      <w:r>
        <w:rPr>
          <w:rStyle w:val="RussianText"/>
        </w:rPr>
        <w:tab/>
        <w:t>И свобода была лишь фантома именем:</w:t>
      </w:r>
    </w:p>
    <w:p>
      <w:pPr>
        <w:pStyle w:val="Style14"/>
        <w:rPr/>
      </w:pPr>
      <w:r>
        <w:rPr>
          <w:color w:val="000000"/>
        </w:rPr>
        <w:t>Creation and destruction waltzed inarmed</w:t>
      </w:r>
      <w:r>
        <w:rPr>
          <w:rStyle w:val="RussianText"/>
        </w:rPr>
        <w:tab/>
        <w:t>Творение и разрушение обнявшись вальсировали</w:t>
      </w:r>
    </w:p>
    <w:p>
      <w:pPr>
        <w:pStyle w:val="Style14"/>
        <w:rPr/>
      </w:pPr>
      <w:r>
        <w:rPr>
          <w:color w:val="000000"/>
        </w:rPr>
        <w:t>On the bosom of a torn and quaking earth;</w:t>
      </w:r>
      <w:r>
        <w:rPr>
          <w:rStyle w:val="RussianText"/>
        </w:rPr>
        <w:tab/>
        <w:t>На груди израненной и дрожащей земли;</w:t>
      </w:r>
    </w:p>
    <w:p>
      <w:pPr>
        <w:pStyle w:val="Style14"/>
        <w:rPr/>
      </w:pPr>
      <w:r>
        <w:rPr>
          <w:color w:val="000000"/>
        </w:rPr>
        <w:t>All reeled into a world of Kali's dance.</w:t>
      </w:r>
      <w:r>
        <w:rPr>
          <w:rStyle w:val="RussianText"/>
        </w:rPr>
        <w:tab/>
        <w:t>Все кружилось в мир танца Кали.</w:t>
      </w:r>
    </w:p>
    <w:p>
      <w:pPr>
        <w:pStyle w:val="Style14"/>
        <w:rPr/>
      </w:pPr>
      <w:r>
        <w:rPr>
          <w:color w:val="000000"/>
        </w:rPr>
        <w:t>Thus tumbled, sinking, sprawling in the Void,</w:t>
      </w:r>
      <w:r>
        <w:rPr>
          <w:rStyle w:val="RussianText"/>
        </w:rPr>
        <w:tab/>
        <w:t>Так спотыкалась, оседала, растягиваясь в Пустоте,</w:t>
      </w:r>
    </w:p>
    <w:p>
      <w:pPr>
        <w:pStyle w:val="Style14"/>
        <w:rPr/>
      </w:pPr>
      <w:r>
        <w:rPr>
          <w:color w:val="000000"/>
        </w:rPr>
        <w:t>Clutching for props, a soil on which to stand,</w:t>
      </w:r>
      <w:r>
        <w:rPr>
          <w:rStyle w:val="RussianText"/>
        </w:rPr>
        <w:tab/>
        <w:t>За подпорки хватаясь, за почву для опоры, чтоб встать,</w:t>
      </w:r>
    </w:p>
    <w:p>
      <w:pPr>
        <w:pStyle w:val="Style14"/>
        <w:rPr/>
      </w:pPr>
      <w:r>
        <w:rPr>
          <w:color w:val="000000"/>
        </w:rPr>
        <w:t>She only saw a thin atomic Vast,</w:t>
      </w:r>
      <w:r>
        <w:rPr>
          <w:rStyle w:val="RussianText"/>
        </w:rPr>
        <w:tab/>
        <w:t>Она только тонкую атомную Обширность видела,</w:t>
      </w:r>
    </w:p>
    <w:p>
      <w:pPr>
        <w:pStyle w:val="Style14"/>
        <w:rPr/>
      </w:pPr>
      <w:r>
        <w:rPr>
          <w:color w:val="000000"/>
        </w:rPr>
        <w:t>The rare-point sparse substratum universe</w:t>
      </w:r>
      <w:r>
        <w:rPr>
          <w:rStyle w:val="RussianText"/>
        </w:rPr>
        <w:tab/>
        <w:t>Из редких разрозненных точек основу-вселенную,</w:t>
      </w:r>
    </w:p>
    <w:p>
      <w:pPr>
        <w:pStyle w:val="Style14"/>
        <w:rPr/>
      </w:pPr>
      <w:r>
        <w:rPr>
          <w:color w:val="000000"/>
        </w:rPr>
        <w:t>On which floats a solid world's phenomenal face.</w:t>
      </w:r>
      <w:r>
        <w:rPr>
          <w:rStyle w:val="RussianText"/>
        </w:rPr>
        <w:tab/>
        <w:t>По которой плывет феноменальный облик прочного мира.</w:t>
      </w:r>
    </w:p>
    <w:p>
      <w:pPr>
        <w:pStyle w:val="Style14"/>
        <w:rPr/>
      </w:pPr>
      <w:r>
        <w:rPr>
          <w:color w:val="000000"/>
        </w:rPr>
        <w:t>Alone a process of events was there</w:t>
      </w:r>
      <w:r>
        <w:rPr>
          <w:rStyle w:val="RussianText"/>
        </w:rPr>
        <w:tab/>
        <w:t>Один процесс событий был там</w:t>
      </w:r>
    </w:p>
    <w:p>
      <w:pPr>
        <w:pStyle w:val="Style14"/>
        <w:rPr/>
      </w:pPr>
      <w:r>
        <w:rPr>
          <w:color w:val="000000"/>
        </w:rPr>
        <w:t>And Nature's plastic and protean change</w:t>
      </w:r>
      <w:r>
        <w:rPr>
          <w:rStyle w:val="RussianText"/>
        </w:rPr>
        <w:tab/>
        <w:t>И Природы пластичное и многообразное изменение,</w:t>
      </w:r>
    </w:p>
    <w:p>
      <w:pPr>
        <w:pStyle w:val="Style14"/>
        <w:rPr/>
      </w:pPr>
      <w:r>
        <w:rPr>
          <w:color w:val="000000"/>
        </w:rPr>
        <w:t>And, strong by death to slay or to create,</w:t>
      </w:r>
      <w:r>
        <w:rPr>
          <w:rStyle w:val="RussianText"/>
        </w:rPr>
        <w:tab/>
        <w:t>И, сильная смертью, чтоб убивать или творить,</w:t>
      </w:r>
    </w:p>
    <w:p>
      <w:pPr>
        <w:pStyle w:val="Style14"/>
        <w:rPr/>
      </w:pPr>
      <w:r>
        <w:rPr>
          <w:color w:val="000000"/>
        </w:rPr>
        <w:t>The riven invisible atom's omnipotent force.</w:t>
      </w:r>
      <w:r>
        <w:rPr>
          <w:rStyle w:val="RussianText"/>
        </w:rPr>
        <w:tab/>
        <w:t>Расщепленного незримого атома всемогущая сила.</w:t>
      </w:r>
    </w:p>
    <w:p>
      <w:pPr>
        <w:pStyle w:val="Style14"/>
        <w:rPr/>
      </w:pPr>
      <w:r>
        <w:rPr>
          <w:color w:val="000000"/>
        </w:rPr>
        <w:t>One chance remained that here might be a power</w:t>
      </w:r>
      <w:r>
        <w:rPr>
          <w:rStyle w:val="RussianText"/>
        </w:rPr>
        <w:tab/>
        <w:t>Один шанс оставался, что здесь может быть сила,</w:t>
      </w:r>
    </w:p>
    <w:p>
      <w:pPr>
        <w:pStyle w:val="Style14"/>
        <w:rPr/>
      </w:pPr>
      <w:r>
        <w:rPr>
          <w:color w:val="000000"/>
        </w:rPr>
        <w:t>To liberate man from the old inadequate means</w:t>
      </w:r>
      <w:r>
        <w:rPr>
          <w:rStyle w:val="RussianText"/>
        </w:rPr>
        <w:tab/>
        <w:t>Что позволит освободить людей от старых неадекватных средств</w:t>
      </w:r>
    </w:p>
    <w:p>
      <w:pPr>
        <w:pStyle w:val="Style14"/>
        <w:rPr/>
      </w:pPr>
      <w:r>
        <w:rPr>
          <w:color w:val="000000"/>
        </w:rPr>
        <w:t>And leave him sovereign of the earthly scene.</w:t>
      </w:r>
      <w:r>
        <w:rPr>
          <w:rStyle w:val="RussianText"/>
        </w:rPr>
        <w:tab/>
        <w:t>И его сувереном земной сцены оставить.</w:t>
      </w:r>
    </w:p>
    <w:p>
      <w:pPr>
        <w:pStyle w:val="Style14"/>
        <w:rPr/>
      </w:pPr>
      <w:r>
        <w:rPr>
          <w:color w:val="000000"/>
        </w:rPr>
        <w:t>For Reason then might grasp the original Force</w:t>
      </w:r>
      <w:r>
        <w:rPr>
          <w:rStyle w:val="RussianText"/>
        </w:rPr>
        <w:tab/>
        <w:t>Ибо Рассудок в таком случае может схватить изначальную Силу,</w:t>
      </w:r>
    </w:p>
    <w:p>
      <w:pPr>
        <w:pStyle w:val="Style14"/>
        <w:rPr/>
      </w:pPr>
      <w:r>
        <w:rPr>
          <w:color w:val="000000"/>
        </w:rPr>
        <w:t>To drive her car upon the roads of Time.</w:t>
      </w:r>
      <w:r>
        <w:rPr>
          <w:rStyle w:val="RussianText"/>
        </w:rPr>
        <w:tab/>
        <w:t>Чтоб двигать ею машину по путям Времени.</w:t>
      </w:r>
    </w:p>
    <w:p>
      <w:pPr>
        <w:pStyle w:val="Style14"/>
        <w:rPr/>
      </w:pPr>
      <w:r>
        <w:rPr>
          <w:color w:val="000000"/>
        </w:rPr>
        <w:t>All then might serve the need of the thinking race,</w:t>
      </w:r>
      <w:r>
        <w:rPr>
          <w:rStyle w:val="RussianText"/>
        </w:rPr>
        <w:tab/>
        <w:t>Все тогда сможет служить потребности мыслящей расы,</w:t>
      </w:r>
    </w:p>
    <w:p>
      <w:pPr>
        <w:pStyle w:val="Style14"/>
        <w:rPr/>
      </w:pPr>
      <w:r>
        <w:rPr>
          <w:color w:val="000000"/>
        </w:rPr>
        <w:t>An absolute State found order's absolute,</w:t>
      </w:r>
      <w:r>
        <w:rPr>
          <w:rStyle w:val="RussianText"/>
        </w:rPr>
        <w:tab/>
        <w:t>Абсолютное Положение найдет абсолютность порядка,</w:t>
      </w:r>
    </w:p>
    <w:p>
      <w:pPr>
        <w:pStyle w:val="Style14"/>
        <w:rPr/>
      </w:pPr>
      <w:r>
        <w:rPr>
          <w:color w:val="000000"/>
        </w:rPr>
        <w:t>To a standardised perfection cut all things,</w:t>
      </w:r>
      <w:r>
        <w:rPr>
          <w:rStyle w:val="RussianText"/>
        </w:rPr>
        <w:tab/>
        <w:t>На стандартизированное совершенство разрежет все вещи,</w:t>
      </w:r>
    </w:p>
    <w:p>
      <w:pPr>
        <w:pStyle w:val="Style14"/>
        <w:rPr/>
      </w:pPr>
      <w:r>
        <w:rPr>
          <w:color w:val="000000"/>
        </w:rPr>
        <w:t>In society build a just exact machine.</w:t>
      </w:r>
      <w:r>
        <w:rPr>
          <w:rStyle w:val="RussianText"/>
        </w:rPr>
        <w:tab/>
        <w:t>Совершенно точную машину построит в обществе.</w:t>
      </w:r>
    </w:p>
    <w:p>
      <w:pPr>
        <w:pStyle w:val="Style14"/>
        <w:rPr/>
      </w:pPr>
      <w:r>
        <w:rPr>
          <w:color w:val="000000"/>
        </w:rPr>
        <w:t>Then science and reason careless of the soul</w:t>
      </w:r>
      <w:r>
        <w:rPr>
          <w:rStyle w:val="RussianText"/>
        </w:rPr>
        <w:tab/>
        <w:t>Тогда наука и рассудок, о душе не заботясь,</w:t>
      </w:r>
    </w:p>
    <w:p>
      <w:pPr>
        <w:pStyle w:val="Style14"/>
        <w:rPr/>
      </w:pPr>
      <w:r>
        <w:rPr>
          <w:color w:val="000000"/>
        </w:rPr>
        <w:t>Could iron out a tranquil uniform world,</w:t>
      </w:r>
      <w:r>
        <w:rPr>
          <w:rStyle w:val="RussianText"/>
        </w:rPr>
        <w:tab/>
        <w:t>Смогут выгладить спокойный униформенный мир,</w:t>
      </w:r>
    </w:p>
    <w:p>
      <w:pPr>
        <w:pStyle w:val="Style14"/>
        <w:rPr/>
      </w:pPr>
      <w:r>
        <w:rPr>
          <w:color w:val="000000"/>
        </w:rPr>
        <w:t>Aeonic seekings glut with outward truths</w:t>
      </w:r>
      <w:r>
        <w:rPr>
          <w:rStyle w:val="RussianText"/>
        </w:rPr>
        <w:tab/>
        <w:t>Вековечные поиски насытить внешними истинами</w:t>
      </w:r>
    </w:p>
    <w:p>
      <w:pPr>
        <w:pStyle w:val="Style14"/>
        <w:rPr/>
      </w:pPr>
      <w:r>
        <w:rPr>
          <w:color w:val="000000"/>
        </w:rPr>
        <w:t>And a single-patterned thinking force on mind,</w:t>
      </w:r>
      <w:r>
        <w:rPr>
          <w:rStyle w:val="RussianText"/>
        </w:rPr>
        <w:tab/>
        <w:t>И по единому образцу отлитую мысль навязать разуму,</w:t>
      </w:r>
    </w:p>
    <w:p>
      <w:pPr>
        <w:pStyle w:val="Style14"/>
        <w:rPr/>
      </w:pPr>
      <w:r>
        <w:rPr>
          <w:color w:val="000000"/>
        </w:rPr>
        <w:t>Inflicting Matter's logic on Spirit's dreams</w:t>
      </w:r>
      <w:r>
        <w:rPr>
          <w:rStyle w:val="RussianText"/>
        </w:rPr>
        <w:tab/>
        <w:t>Логику Материи грезам Духа навязывая,</w:t>
      </w:r>
    </w:p>
    <w:p>
      <w:pPr>
        <w:pStyle w:val="Style14"/>
        <w:rPr/>
      </w:pPr>
      <w:r>
        <w:rPr>
          <w:color w:val="000000"/>
        </w:rPr>
        <w:t>A reasonable animal make of man</w:t>
      </w:r>
      <w:r>
        <w:rPr>
          <w:rStyle w:val="RussianText"/>
        </w:rPr>
        <w:tab/>
        <w:t>Благоразумное животное из человека сделать</w:t>
      </w:r>
    </w:p>
    <w:p>
      <w:pPr>
        <w:pStyle w:val="Style14"/>
        <w:rPr/>
      </w:pPr>
      <w:r>
        <w:rPr>
          <w:color w:val="000000"/>
        </w:rPr>
        <w:t>And a symmetrical fabric of his life.</w:t>
      </w:r>
      <w:r>
        <w:rPr>
          <w:rStyle w:val="RussianText"/>
        </w:rPr>
        <w:tab/>
        <w:t>И симметричную фабрику из его жизни.</w:t>
      </w:r>
    </w:p>
    <w:p>
      <w:pPr>
        <w:pStyle w:val="Style14"/>
        <w:rPr/>
      </w:pPr>
      <w:r>
        <w:rPr>
          <w:color w:val="000000"/>
        </w:rPr>
        <w:t>This would be Nature's peak on an obscure globe,</w:t>
      </w:r>
      <w:r>
        <w:rPr>
          <w:rStyle w:val="RussianText"/>
        </w:rPr>
        <w:tab/>
        <w:t>Это будет пиком Природы на земном смутном шаре,</w:t>
      </w:r>
    </w:p>
    <w:p>
      <w:pPr>
        <w:pStyle w:val="Style14"/>
        <w:rPr/>
      </w:pPr>
      <w:r>
        <w:rPr>
          <w:color w:val="000000"/>
        </w:rPr>
        <w:t>The grand result of the long ages' toil,</w:t>
      </w:r>
      <w:r>
        <w:rPr>
          <w:rStyle w:val="RussianText"/>
        </w:rPr>
        <w:tab/>
        <w:t>Величественным результатом труда долгих эпох,</w:t>
      </w:r>
    </w:p>
    <w:p>
      <w:pPr>
        <w:pStyle w:val="Style14"/>
        <w:rPr/>
      </w:pPr>
      <w:r>
        <w:rPr>
          <w:color w:val="000000"/>
        </w:rPr>
        <w:t>Earth's evolution crowned, her mission done.</w:t>
      </w:r>
      <w:r>
        <w:rPr>
          <w:rStyle w:val="RussianText"/>
        </w:rPr>
        <w:tab/>
        <w:t>Земли эволюция увенчана будет, ее миссия выполнена.</w:t>
      </w:r>
    </w:p>
    <w:p>
      <w:pPr>
        <w:pStyle w:val="Style14"/>
        <w:rPr/>
      </w:pPr>
      <w:r>
        <w:rPr>
          <w:color w:val="000000"/>
        </w:rPr>
        <w:t>So might it be if the spirit fell asleep;</w:t>
      </w:r>
      <w:r>
        <w:rPr>
          <w:rStyle w:val="RussianText"/>
        </w:rPr>
        <w:tab/>
        <w:t>Так может случиться, если дух опуститься спящим;</w:t>
      </w:r>
    </w:p>
    <w:p>
      <w:pPr>
        <w:pStyle w:val="Style14"/>
        <w:rPr/>
      </w:pPr>
      <w:r>
        <w:rPr>
          <w:color w:val="000000"/>
        </w:rPr>
        <w:t>Man then might rest content and live in peace,</w:t>
      </w:r>
      <w:r>
        <w:rPr>
          <w:rStyle w:val="RussianText"/>
        </w:rPr>
        <w:tab/>
        <w:t>Человек тогда может довольным покоится и жить в мире,</w:t>
      </w:r>
    </w:p>
    <w:p>
      <w:pPr>
        <w:pStyle w:val="Style14"/>
        <w:rPr/>
      </w:pPr>
      <w:r>
        <w:rPr>
          <w:color w:val="000000"/>
        </w:rPr>
        <w:t>Master of Nature who once her bondslave worked,</w:t>
      </w:r>
      <w:r>
        <w:rPr>
          <w:rStyle w:val="RussianText"/>
        </w:rPr>
        <w:tab/>
        <w:t>Хозяин Природы, который ее рабом когда-то трудился,</w:t>
      </w:r>
    </w:p>
    <w:p>
      <w:pPr>
        <w:pStyle w:val="Style14"/>
        <w:rPr/>
      </w:pPr>
      <w:r>
        <w:rPr>
          <w:color w:val="000000"/>
        </w:rPr>
        <w:t>The world's disorder hardening into Law,-</w:t>
      </w:r>
      <w:r>
        <w:rPr>
          <w:rStyle w:val="RussianText"/>
        </w:rPr>
        <w:tab/>
        <w:t>Беспорядок мира в закон отливающий, -</w:t>
      </w:r>
    </w:p>
    <w:p>
      <w:pPr>
        <w:pStyle w:val="Style14"/>
        <w:rPr/>
      </w:pPr>
      <w:r>
        <w:rPr>
          <w:color w:val="000000"/>
        </w:rPr>
        <w:t>If Life's dire heart arose not in revolt,</w:t>
      </w:r>
      <w:r>
        <w:rPr>
          <w:rStyle w:val="RussianText"/>
        </w:rPr>
        <w:tab/>
        <w:t>Если только ужасное сердце Жизни не поднимется в бунте,</w:t>
      </w:r>
    </w:p>
    <w:p>
      <w:pPr>
        <w:pStyle w:val="Style14"/>
        <w:rPr/>
      </w:pPr>
      <w:r>
        <w:rPr>
          <w:color w:val="000000"/>
        </w:rPr>
        <w:t>If God within could find no greater plan.</w:t>
      </w:r>
      <w:r>
        <w:rPr>
          <w:rStyle w:val="RussianText"/>
        </w:rPr>
        <w:tab/>
        <w:t>Если только Бог внутри не найдет более великого плана.</w:t>
      </w:r>
    </w:p>
    <w:p>
      <w:pPr>
        <w:pStyle w:val="Style14"/>
        <w:rPr/>
      </w:pPr>
      <w:r>
        <w:rPr>
          <w:color w:val="000000"/>
        </w:rPr>
        <w:t>But many-visaged is the cosmic Soul;</w:t>
      </w:r>
      <w:r>
        <w:rPr>
          <w:rStyle w:val="RussianText"/>
        </w:rPr>
        <w:tab/>
        <w:t>Но космическая Душа многолика;</w:t>
      </w:r>
    </w:p>
    <w:p>
      <w:pPr>
        <w:pStyle w:val="Style14"/>
        <w:rPr/>
      </w:pPr>
      <w:r>
        <w:rPr>
          <w:color w:val="000000"/>
        </w:rPr>
        <w:t>A touch can alter the fixed front of Fate.</w:t>
      </w:r>
      <w:r>
        <w:rPr>
          <w:rStyle w:val="RussianText"/>
        </w:rPr>
        <w:tab/>
        <w:t>Касание изменить может фасад Рока фиксированный.</w:t>
      </w:r>
    </w:p>
    <w:p>
      <w:pPr>
        <w:pStyle w:val="Style14"/>
        <w:rPr/>
      </w:pPr>
      <w:r>
        <w:rPr>
          <w:color w:val="000000"/>
        </w:rPr>
        <w:t>A sudden turn can come, a road appear.</w:t>
      </w:r>
      <w:r>
        <w:rPr>
          <w:rStyle w:val="RussianText"/>
        </w:rPr>
        <w:tab/>
        <w:t>Внезапный поворот может прийти, показаться дорога.</w:t>
      </w:r>
    </w:p>
    <w:p>
      <w:pPr>
        <w:pStyle w:val="Style14"/>
        <w:rPr/>
      </w:pPr>
      <w:r>
        <w:rPr>
          <w:color w:val="000000"/>
        </w:rPr>
        <w:t>A greater Mind may see a greater Truth,</w:t>
      </w:r>
      <w:r>
        <w:rPr>
          <w:rStyle w:val="RussianText"/>
        </w:rPr>
        <w:tab/>
        <w:t>Более великий Разум может видеть более великую Истину,</w:t>
      </w:r>
    </w:p>
    <w:p>
      <w:pPr>
        <w:pStyle w:val="Style14"/>
        <w:rPr/>
      </w:pPr>
      <w:r>
        <w:rPr>
          <w:color w:val="000000"/>
        </w:rPr>
        <w:t>Or we may find when all the rest has failed</w:t>
      </w:r>
      <w:r>
        <w:rPr>
          <w:rStyle w:val="RussianText"/>
        </w:rPr>
        <w:tab/>
        <w:t>Или мы можем найти, когда все остальное неудачу потерпит,</w:t>
      </w:r>
    </w:p>
    <w:p>
      <w:pPr>
        <w:pStyle w:val="Style14"/>
        <w:rPr/>
      </w:pPr>
      <w:r>
        <w:rPr>
          <w:color w:val="000000"/>
        </w:rPr>
        <w:t>Hid in ourselves the key of perfect change.</w:t>
      </w:r>
      <w:r>
        <w:rPr>
          <w:rStyle w:val="RussianText"/>
        </w:rPr>
        <w:tab/>
        <w:t>Спрятанный в нас самих к совершенному</w:t>
      </w:r>
      <w:r>
        <w:rPr>
          <w:rStyle w:val="RussianText"/>
          <w:rStyle w:val="FootnoteAnchor"/>
          <w:vertAlign w:val="superscript"/>
        </w:rPr>
        <w:footnoteReference w:id="11"/>
      </w:r>
      <w:r>
        <w:rPr>
          <w:rStyle w:val="RussianText"/>
        </w:rPr>
        <w:t xml:space="preserve"> изменению ключ.</w:t>
      </w:r>
    </w:p>
    <w:p>
      <w:pPr>
        <w:pStyle w:val="Style14"/>
        <w:rPr/>
      </w:pPr>
      <w:r>
        <w:rPr>
          <w:color w:val="000000"/>
        </w:rPr>
        <w:t>Ascending from the soil where creep our days,</w:t>
      </w:r>
      <w:r>
        <w:rPr>
          <w:rStyle w:val="RussianText"/>
        </w:rPr>
        <w:tab/>
        <w:t>Поднимаясь с почвы, по которой ползут наши дни,</w:t>
      </w:r>
    </w:p>
    <w:p>
      <w:pPr>
        <w:pStyle w:val="Style14"/>
        <w:rPr/>
      </w:pPr>
      <w:r>
        <w:rPr>
          <w:color w:val="000000"/>
        </w:rPr>
        <w:t>Earth's consciousness may marry with the Sun,</w:t>
      </w:r>
      <w:r>
        <w:rPr>
          <w:rStyle w:val="RussianText"/>
        </w:rPr>
        <w:tab/>
        <w:t>Сознание Земли может венчаться с Солнцем,</w:t>
      </w:r>
    </w:p>
    <w:p>
      <w:pPr>
        <w:pStyle w:val="Style14"/>
        <w:rPr/>
      </w:pPr>
      <w:r>
        <w:rPr>
          <w:color w:val="000000"/>
        </w:rPr>
        <w:t>Our mortal life ride on the spirit's wings,</w:t>
      </w:r>
      <w:r>
        <w:rPr>
          <w:rStyle w:val="RussianText"/>
        </w:rPr>
        <w:tab/>
        <w:t>Наша смертная жизнь - скользить на крыльях духа,</w:t>
      </w:r>
    </w:p>
    <w:p>
      <w:pPr>
        <w:pStyle w:val="Style14"/>
        <w:rPr/>
      </w:pPr>
      <w:r>
        <w:rPr>
          <w:color w:val="000000"/>
        </w:rPr>
        <w:t>Our finite thoughts commune with the Infinite.</w:t>
      </w:r>
      <w:r>
        <w:rPr>
          <w:rStyle w:val="RussianText"/>
        </w:rPr>
        <w:tab/>
        <w:t>Наши конечные мысли - с Бесконечным общаться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In the bright kingdoms of the rising Sun</w:t>
      </w:r>
      <w:r>
        <w:rPr>
          <w:rStyle w:val="RussianText"/>
        </w:rPr>
        <w:tab/>
        <w:t>В ярких царствах встающего Солнца</w:t>
      </w:r>
    </w:p>
    <w:p>
      <w:pPr>
        <w:pStyle w:val="Style14"/>
        <w:rPr/>
      </w:pPr>
      <w:r>
        <w:rPr>
          <w:color w:val="000000"/>
        </w:rPr>
        <w:t>All is a birth into a power of light:</w:t>
      </w:r>
      <w:r>
        <w:rPr>
          <w:rStyle w:val="RussianText"/>
        </w:rPr>
        <w:tab/>
        <w:t>Все есть в силу света рождение:</w:t>
      </w:r>
    </w:p>
    <w:p>
      <w:pPr>
        <w:pStyle w:val="Style14"/>
        <w:rPr/>
      </w:pPr>
      <w:r>
        <w:rPr>
          <w:color w:val="000000"/>
        </w:rPr>
        <w:t>All here deformed guards there its happy shape,</w:t>
      </w:r>
      <w:r>
        <w:rPr>
          <w:rStyle w:val="RussianText"/>
        </w:rPr>
        <w:tab/>
        <w:t>Все, здесь деформированное, там хранит свою счастливую форму,</w:t>
      </w:r>
    </w:p>
    <w:p>
      <w:pPr>
        <w:pStyle w:val="Style14"/>
        <w:rPr/>
      </w:pPr>
      <w:r>
        <w:rPr>
          <w:color w:val="000000"/>
        </w:rPr>
        <w:t>Here all is mixed and marred, there pure and whole;</w:t>
      </w:r>
      <w:r>
        <w:rPr>
          <w:rStyle w:val="RussianText"/>
        </w:rPr>
        <w:tab/>
        <w:t>Здесь все смешано и испорчено, там - чисто и цело;</w:t>
      </w:r>
    </w:p>
    <w:p>
      <w:pPr>
        <w:pStyle w:val="Style14"/>
        <w:rPr/>
      </w:pPr>
      <w:r>
        <w:rPr>
          <w:color w:val="000000"/>
        </w:rPr>
        <w:t>Yet each is a passing step, a moment's phase.</w:t>
      </w:r>
      <w:r>
        <w:rPr>
          <w:rStyle w:val="RussianText"/>
        </w:rPr>
        <w:tab/>
        <w:t>Однако каждое есть преходящий шаг, фаза момента.</w:t>
      </w:r>
    </w:p>
    <w:p>
      <w:pPr>
        <w:pStyle w:val="Style14"/>
        <w:rPr/>
      </w:pPr>
      <w:r>
        <w:rPr>
          <w:color w:val="000000"/>
        </w:rPr>
        <w:t>Awake to a greater Truth beyond her acts,</w:t>
      </w:r>
      <w:r>
        <w:rPr>
          <w:rStyle w:val="RussianText"/>
        </w:rPr>
        <w:tab/>
        <w:t>Пробужденная к более великой Истине, за ее действий пределами,</w:t>
      </w:r>
    </w:p>
    <w:p>
      <w:pPr>
        <w:pStyle w:val="Style14"/>
        <w:rPr/>
      </w:pPr>
      <w:r>
        <w:rPr>
          <w:color w:val="000000"/>
        </w:rPr>
        <w:t>The mediatrix sat and saw her works</w:t>
      </w:r>
      <w:r>
        <w:rPr>
          <w:rStyle w:val="RussianText"/>
        </w:rPr>
        <w:tab/>
        <w:t>Посредница сидит примиряющая и свои видит работы,</w:t>
      </w:r>
    </w:p>
    <w:p>
      <w:pPr>
        <w:pStyle w:val="Style14"/>
        <w:rPr/>
      </w:pPr>
      <w:r>
        <w:rPr>
          <w:color w:val="000000"/>
        </w:rPr>
        <w:t>And felt the marvel in them and the force</w:t>
      </w:r>
      <w:r>
        <w:rPr>
          <w:rStyle w:val="RussianText"/>
        </w:rPr>
        <w:tab/>
        <w:t>И чувствует в них чудо и силу,</w:t>
      </w:r>
    </w:p>
    <w:p>
      <w:pPr>
        <w:pStyle w:val="Style14"/>
        <w:rPr/>
      </w:pPr>
      <w:r>
        <w:rPr>
          <w:color w:val="000000"/>
        </w:rPr>
        <w:t>But knew the power behind the face of Time:</w:t>
      </w:r>
      <w:r>
        <w:rPr>
          <w:rStyle w:val="RussianText"/>
        </w:rPr>
        <w:tab/>
        <w:t>Но знает силу позади лица Времени:</w:t>
      </w:r>
    </w:p>
    <w:p>
      <w:pPr>
        <w:pStyle w:val="Style14"/>
        <w:rPr/>
      </w:pPr>
      <w:r>
        <w:rPr>
          <w:color w:val="000000"/>
        </w:rPr>
        <w:t>She did the task, obeyed the knowledge given,</w:t>
      </w:r>
      <w:r>
        <w:rPr>
          <w:rStyle w:val="RussianText"/>
        </w:rPr>
        <w:tab/>
        <w:t>Она выполняла задачу, повиновалась ей данному знанию,</w:t>
      </w:r>
    </w:p>
    <w:p>
      <w:pPr>
        <w:pStyle w:val="Style14"/>
        <w:rPr/>
      </w:pPr>
      <w:r>
        <w:rPr>
          <w:color w:val="000000"/>
        </w:rPr>
        <w:t>Her deep heart yearned towards great ideal things</w:t>
      </w:r>
      <w:r>
        <w:rPr>
          <w:rStyle w:val="RussianText"/>
        </w:rPr>
        <w:tab/>
        <w:t>Ее глубокое сердце стремилось к великим идеальным вещам</w:t>
      </w:r>
    </w:p>
    <w:p>
      <w:pPr>
        <w:pStyle w:val="Style14"/>
        <w:rPr/>
      </w:pPr>
      <w:r>
        <w:rPr>
          <w:color w:val="000000"/>
        </w:rPr>
        <w:t>And from the light looked out to wider light:</w:t>
      </w:r>
      <w:r>
        <w:rPr>
          <w:rStyle w:val="RussianText"/>
        </w:rPr>
        <w:tab/>
        <w:t>И из света смотрело в поисках более широкого света:</w:t>
      </w:r>
    </w:p>
    <w:p>
      <w:pPr>
        <w:pStyle w:val="Style14"/>
        <w:rPr/>
      </w:pPr>
      <w:r>
        <w:rPr>
          <w:color w:val="000000"/>
        </w:rPr>
        <w:t>A brilliant hedge drawn round her narrowed her power;</w:t>
      </w:r>
      <w:r>
        <w:rPr>
          <w:rStyle w:val="RussianText"/>
        </w:rPr>
        <w:tab/>
        <w:t>Блестящая изгородь, вокруг нее возведенная, ее силу суживала;</w:t>
      </w:r>
    </w:p>
    <w:p>
      <w:pPr>
        <w:pStyle w:val="Style14"/>
        <w:rPr/>
      </w:pPr>
      <w:r>
        <w:rPr>
          <w:color w:val="000000"/>
        </w:rPr>
        <w:t>Faithful to her limited sphere she toiled, but knew</w:t>
      </w:r>
      <w:r>
        <w:rPr>
          <w:rStyle w:val="RussianText"/>
        </w:rPr>
        <w:tab/>
        <w:t>Преданная своей ограниченной сфере, она трудилась, но знала,</w:t>
      </w:r>
    </w:p>
    <w:p>
      <w:pPr>
        <w:pStyle w:val="Style14"/>
        <w:rPr/>
      </w:pPr>
      <w:r>
        <w:rPr>
          <w:color w:val="000000"/>
        </w:rPr>
        <w:t>Its highest, widest seeing was a half-search,</w:t>
      </w:r>
      <w:r>
        <w:rPr>
          <w:rStyle w:val="RussianText"/>
        </w:rPr>
        <w:tab/>
        <w:t>Что ее высочайшие, широчайшие искания были лишь половинчатым поиском,</w:t>
      </w:r>
    </w:p>
    <w:p>
      <w:pPr>
        <w:pStyle w:val="Style14"/>
        <w:rPr/>
      </w:pPr>
      <w:r>
        <w:rPr>
          <w:color w:val="000000"/>
        </w:rPr>
        <w:t>Its mightiest acts a passage or a stage.</w:t>
      </w:r>
      <w:r>
        <w:rPr>
          <w:rStyle w:val="RussianText"/>
        </w:rPr>
        <w:tab/>
        <w:t>Ее самые могучие акты - проходом иль стадией.</w:t>
      </w:r>
    </w:p>
    <w:p>
      <w:pPr>
        <w:pStyle w:val="Style14"/>
        <w:rPr/>
      </w:pPr>
      <w:r>
        <w:rPr>
          <w:color w:val="000000"/>
        </w:rPr>
        <w:t>For not by Reason was creation made</w:t>
      </w:r>
      <w:r>
        <w:rPr>
          <w:rStyle w:val="RussianText"/>
        </w:rPr>
        <w:tab/>
        <w:t>Ибо не Рассудком было творение сделано</w:t>
      </w:r>
    </w:p>
    <w:p>
      <w:pPr>
        <w:pStyle w:val="Style14"/>
        <w:rPr/>
      </w:pPr>
      <w:r>
        <w:rPr>
          <w:color w:val="000000"/>
        </w:rPr>
        <w:t>And not by Reason can the Truth be seen</w:t>
      </w:r>
      <w:r>
        <w:rPr>
          <w:rStyle w:val="RussianText"/>
        </w:rPr>
        <w:tab/>
        <w:t>И не Рассудком может быть Истина зрима,</w:t>
      </w:r>
    </w:p>
    <w:p>
      <w:pPr>
        <w:pStyle w:val="Style14"/>
        <w:rPr/>
      </w:pPr>
      <w:r>
        <w:rPr>
          <w:color w:val="000000"/>
        </w:rPr>
        <w:t>Which through the veils of thought, the screens of sense</w:t>
      </w:r>
      <w:r>
        <w:rPr>
          <w:rStyle w:val="RussianText"/>
        </w:rPr>
        <w:tab/>
        <w:t>Которую через вуали мысли, через ширмы чувства</w:t>
      </w:r>
    </w:p>
    <w:p>
      <w:pPr>
        <w:pStyle w:val="Style14"/>
        <w:rPr/>
      </w:pPr>
      <w:r>
        <w:rPr>
          <w:color w:val="000000"/>
        </w:rPr>
        <w:t>Hardly the spirit's vision can descry</w:t>
      </w:r>
      <w:r>
        <w:rPr>
          <w:rStyle w:val="RussianText"/>
        </w:rPr>
        <w:tab/>
        <w:t>С трудом зрение духа может увидеть,</w:t>
      </w:r>
    </w:p>
    <w:p>
      <w:pPr>
        <w:pStyle w:val="Style14"/>
        <w:rPr/>
      </w:pPr>
      <w:r>
        <w:rPr>
          <w:color w:val="000000"/>
        </w:rPr>
        <w:t>Dimmed by the imperfection of its means:</w:t>
      </w:r>
      <w:r>
        <w:rPr>
          <w:rStyle w:val="RussianText"/>
        </w:rPr>
        <w:tab/>
        <w:t>Затуманенное несовершенством своих инструментов:</w:t>
      </w:r>
    </w:p>
    <w:p>
      <w:pPr>
        <w:pStyle w:val="Style14"/>
        <w:rPr/>
      </w:pPr>
      <w:r>
        <w:rPr>
          <w:color w:val="000000"/>
        </w:rPr>
        <w:t>The little Mind is tied to little things:</w:t>
      </w:r>
      <w:r>
        <w:rPr>
          <w:rStyle w:val="RussianText"/>
        </w:rPr>
        <w:tab/>
        <w:t>Маленький Ум к маленьким привязан вещам:</w:t>
      </w:r>
    </w:p>
    <w:p>
      <w:pPr>
        <w:pStyle w:val="Style14"/>
        <w:rPr/>
      </w:pPr>
      <w:r>
        <w:rPr>
          <w:color w:val="000000"/>
        </w:rPr>
        <w:t>Its sense is but the spirit's outward touch,</w:t>
      </w:r>
      <w:r>
        <w:rPr>
          <w:rStyle w:val="RussianText"/>
        </w:rPr>
        <w:tab/>
        <w:t>Его чувство есть ничто иное, как направленное вовне касание духа,</w:t>
      </w:r>
    </w:p>
    <w:p>
      <w:pPr>
        <w:pStyle w:val="Style14"/>
        <w:rPr/>
      </w:pPr>
      <w:r>
        <w:rPr>
          <w:color w:val="000000"/>
        </w:rPr>
        <w:t>Half-waked in a world of dark Inconscience;</w:t>
      </w:r>
      <w:r>
        <w:rPr>
          <w:rStyle w:val="RussianText"/>
        </w:rPr>
        <w:tab/>
        <w:t>Полупроснувшегося в мире Несознания темного;</w:t>
      </w:r>
    </w:p>
    <w:p>
      <w:pPr>
        <w:pStyle w:val="Style14"/>
        <w:rPr/>
      </w:pPr>
      <w:r>
        <w:rPr>
          <w:color w:val="000000"/>
        </w:rPr>
        <w:t>It feels out for its beings and its forms</w:t>
      </w:r>
      <w:r>
        <w:rPr>
          <w:rStyle w:val="RussianText"/>
        </w:rPr>
        <w:tab/>
        <w:t>Он направляет свои чувства вовне для своих бытий и своих форм,</w:t>
      </w:r>
    </w:p>
    <w:p>
      <w:pPr>
        <w:pStyle w:val="Style14"/>
        <w:rPr/>
      </w:pPr>
      <w:r>
        <w:rPr>
          <w:color w:val="000000"/>
        </w:rPr>
        <w:t>Like one left fumbling in the ignorant Night.</w:t>
      </w:r>
      <w:r>
        <w:rPr>
          <w:rStyle w:val="RussianText"/>
        </w:rPr>
        <w:tab/>
        <w:t>Как тот, кто нащупывать в невежественной Ночи оставлен.</w:t>
      </w:r>
    </w:p>
    <w:p>
      <w:pPr>
        <w:pStyle w:val="Style14"/>
        <w:rPr/>
      </w:pPr>
      <w:r>
        <w:rPr>
          <w:color w:val="000000"/>
        </w:rPr>
        <w:t>In this small mould of infant mind and sense</w:t>
      </w:r>
      <w:r>
        <w:rPr>
          <w:rStyle w:val="RussianText"/>
        </w:rPr>
        <w:tab/>
        <w:t>В этой маленькой формочке младенческого чувства и разума</w:t>
      </w:r>
    </w:p>
    <w:p>
      <w:pPr>
        <w:pStyle w:val="Style14"/>
        <w:rPr/>
      </w:pPr>
      <w:r>
        <w:rPr>
          <w:color w:val="000000"/>
        </w:rPr>
        <w:t>Desire is a child-heart's cry crying for bliss,</w:t>
      </w:r>
      <w:r>
        <w:rPr>
          <w:rStyle w:val="RussianText"/>
        </w:rPr>
        <w:tab/>
        <w:t>Желание является о блаженстве криком детского сердца,</w:t>
      </w:r>
    </w:p>
    <w:p>
      <w:pPr>
        <w:pStyle w:val="Style14"/>
        <w:rPr/>
      </w:pPr>
      <w:r>
        <w:rPr>
          <w:color w:val="000000"/>
        </w:rPr>
        <w:t>Our reason only a toys' artificer,</w:t>
      </w:r>
      <w:r>
        <w:rPr>
          <w:rStyle w:val="RussianText"/>
        </w:rPr>
        <w:tab/>
        <w:t>Наш рассудок - лишь забавы ремесленником,</w:t>
      </w:r>
    </w:p>
    <w:p>
      <w:pPr>
        <w:pStyle w:val="Style14"/>
        <w:rPr/>
      </w:pPr>
      <w:r>
        <w:rPr>
          <w:color w:val="000000"/>
        </w:rPr>
        <w:t>A rule-maker in a strange stumbling game.</w:t>
      </w:r>
      <w:r>
        <w:rPr>
          <w:rStyle w:val="RussianText"/>
        </w:rPr>
        <w:tab/>
        <w:t>Придумывающим правила в странной игре спотыкающейся.</w:t>
      </w:r>
    </w:p>
    <w:p>
      <w:pPr>
        <w:pStyle w:val="Style14"/>
        <w:rPr/>
      </w:pPr>
      <w:r>
        <w:rPr>
          <w:color w:val="000000"/>
        </w:rPr>
        <w:t>But she her dwarf aides knew whose confident sight</w:t>
      </w:r>
      <w:r>
        <w:rPr>
          <w:rStyle w:val="RussianText"/>
        </w:rPr>
        <w:tab/>
        <w:t>Но она своего карлика знала, чье самоуверенное зрение</w:t>
      </w:r>
    </w:p>
    <w:p>
      <w:pPr>
        <w:pStyle w:val="Style14"/>
        <w:rPr/>
      </w:pPr>
      <w:r>
        <w:rPr>
          <w:color w:val="000000"/>
        </w:rPr>
        <w:t>A bounded prospect took for the far goal.</w:t>
      </w:r>
      <w:r>
        <w:rPr>
          <w:rStyle w:val="RussianText"/>
        </w:rPr>
        <w:tab/>
        <w:t>Ограниченные перспективы принимало за далекую цель.</w:t>
      </w:r>
    </w:p>
    <w:p>
      <w:pPr>
        <w:pStyle w:val="Style14"/>
        <w:rPr/>
      </w:pPr>
      <w:r>
        <w:rPr>
          <w:color w:val="000000"/>
        </w:rPr>
        <w:t>The world she has made is an interim report</w:t>
      </w:r>
      <w:r>
        <w:rPr>
          <w:rStyle w:val="RussianText"/>
        </w:rPr>
        <w:tab/>
        <w:t>Мир, ею сделанный, есть путевой неполный отчет</w:t>
      </w:r>
    </w:p>
    <w:p>
      <w:pPr>
        <w:pStyle w:val="Style14"/>
        <w:rPr/>
      </w:pPr>
      <w:r>
        <w:rPr>
          <w:color w:val="000000"/>
        </w:rPr>
        <w:t>Of a traveller towards the half-found truth in things</w:t>
      </w:r>
      <w:r>
        <w:rPr>
          <w:rStyle w:val="RussianText"/>
        </w:rPr>
        <w:tab/>
        <w:t>Путешественника к наполовину найденной правде в вещах,</w:t>
      </w:r>
    </w:p>
    <w:p>
      <w:pPr>
        <w:pStyle w:val="Style14"/>
        <w:rPr/>
      </w:pPr>
      <w:r>
        <w:rPr>
          <w:color w:val="000000"/>
        </w:rPr>
        <w:t>Moving twixt nescience and nescience.</w:t>
      </w:r>
      <w:r>
        <w:rPr>
          <w:rStyle w:val="RussianText"/>
        </w:rPr>
        <w:tab/>
        <w:t>Между неведением и незнанием движущегося.</w:t>
      </w:r>
    </w:p>
    <w:p>
      <w:pPr>
        <w:pStyle w:val="Style14"/>
        <w:rPr/>
      </w:pPr>
      <w:r>
        <w:rPr>
          <w:color w:val="000000"/>
        </w:rPr>
        <w:t>For nothing is known while aught remains concealed;</w:t>
      </w:r>
      <w:r>
        <w:rPr>
          <w:rStyle w:val="RussianText"/>
        </w:rPr>
        <w:tab/>
        <w:t>Ибо ничто не известно, пока что-то остается сокрытым;</w:t>
      </w:r>
    </w:p>
    <w:p>
      <w:pPr>
        <w:pStyle w:val="Style14"/>
        <w:rPr/>
      </w:pPr>
      <w:r>
        <w:rPr>
          <w:color w:val="000000"/>
        </w:rPr>
        <w:t>The Truth is known only when all is seen.</w:t>
      </w:r>
      <w:r>
        <w:rPr>
          <w:rStyle w:val="RussianText"/>
        </w:rPr>
        <w:tab/>
        <w:t>Истина известна, только когда зримо все.</w:t>
      </w:r>
    </w:p>
    <w:p>
      <w:pPr>
        <w:pStyle w:val="Style14"/>
        <w:rPr/>
      </w:pPr>
      <w:r>
        <w:rPr>
          <w:color w:val="000000"/>
        </w:rPr>
        <w:t>Attracted by the All that is the One,</w:t>
      </w:r>
      <w:r>
        <w:rPr>
          <w:rStyle w:val="RussianText"/>
        </w:rPr>
        <w:tab/>
        <w:t>Привлеченная Всем, что есть Одно,</w:t>
      </w:r>
    </w:p>
    <w:p>
      <w:pPr>
        <w:pStyle w:val="Style14"/>
        <w:rPr/>
      </w:pPr>
      <w:r>
        <w:rPr>
          <w:color w:val="000000"/>
        </w:rPr>
        <w:t>She yearns towards a higher light than hers;</w:t>
      </w:r>
      <w:r>
        <w:rPr>
          <w:rStyle w:val="RussianText"/>
        </w:rPr>
        <w:tab/>
        <w:t>Она стремится к более высокому, чем у нее, свету;</w:t>
      </w:r>
    </w:p>
    <w:p>
      <w:pPr>
        <w:pStyle w:val="Style14"/>
        <w:rPr/>
      </w:pPr>
      <w:r>
        <w:rPr>
          <w:color w:val="000000"/>
        </w:rPr>
        <w:t>Hid by her cults and creeds she has glimpsed God's face:</w:t>
      </w:r>
      <w:r>
        <w:rPr>
          <w:rStyle w:val="RussianText"/>
        </w:rPr>
        <w:tab/>
        <w:t>Спрятанный ее кредо и культами, она замечает лик Бога:</w:t>
      </w:r>
    </w:p>
    <w:p>
      <w:pPr>
        <w:pStyle w:val="Style14"/>
        <w:rPr/>
      </w:pPr>
      <w:r>
        <w:rPr>
          <w:color w:val="000000"/>
        </w:rPr>
        <w:t>She knows she has but found a form, a robe,</w:t>
      </w:r>
      <w:r>
        <w:rPr>
          <w:rStyle w:val="RussianText"/>
        </w:rPr>
        <w:tab/>
        <w:t>Она знает, что нашла до сих пор только форму, одежду,</w:t>
      </w:r>
    </w:p>
    <w:p>
      <w:pPr>
        <w:pStyle w:val="Style14"/>
        <w:rPr/>
      </w:pPr>
      <w:r>
        <w:rPr>
          <w:color w:val="000000"/>
        </w:rPr>
        <w:t>But ever she hopes to see him in her heart</w:t>
      </w:r>
      <w:r>
        <w:rPr>
          <w:rStyle w:val="RussianText"/>
        </w:rPr>
        <w:tab/>
        <w:t>Но постоянно надеется увидеть его в своем сердце</w:t>
      </w:r>
    </w:p>
    <w:p>
      <w:pPr>
        <w:pStyle w:val="Style14"/>
        <w:rPr/>
      </w:pPr>
      <w:r>
        <w:rPr>
          <w:color w:val="000000"/>
        </w:rPr>
        <w:t>And feel the body of his reality.</w:t>
      </w:r>
      <w:r>
        <w:rPr>
          <w:rStyle w:val="RussianText"/>
        </w:rPr>
        <w:tab/>
        <w:t>И ощутить его реальности тело.</w:t>
      </w:r>
    </w:p>
    <w:p>
      <w:pPr>
        <w:pStyle w:val="Style14"/>
        <w:rPr/>
      </w:pPr>
      <w:r>
        <w:rPr>
          <w:color w:val="000000"/>
        </w:rPr>
        <w:t>As yet a mask is there and not a brow,</w:t>
      </w:r>
      <w:r>
        <w:rPr>
          <w:rStyle w:val="RussianText"/>
        </w:rPr>
        <w:tab/>
        <w:t>Но пока там - маска, не лик,</w:t>
      </w:r>
    </w:p>
    <w:p>
      <w:pPr>
        <w:pStyle w:val="Style14"/>
        <w:rPr/>
      </w:pPr>
      <w:r>
        <w:rPr>
          <w:color w:val="000000"/>
        </w:rPr>
        <w:t>Although sometimes two hidden eyes appear:</w:t>
      </w:r>
      <w:r>
        <w:rPr>
          <w:rStyle w:val="RussianText"/>
        </w:rPr>
        <w:tab/>
        <w:t>Хотя иногда два сокрытых появляются глаза:</w:t>
      </w:r>
    </w:p>
    <w:p>
      <w:pPr>
        <w:pStyle w:val="Style14"/>
        <w:rPr/>
      </w:pPr>
      <w:r>
        <w:rPr>
          <w:color w:val="000000"/>
        </w:rPr>
        <w:t>Reason cannot tear off that glimmering mask,</w:t>
      </w:r>
      <w:r>
        <w:rPr>
          <w:rStyle w:val="RussianText"/>
        </w:rPr>
        <w:tab/>
        <w:t>Рассудок не может сорвать ту маску мерцающую,</w:t>
      </w:r>
    </w:p>
    <w:p>
      <w:pPr>
        <w:pStyle w:val="Style14"/>
        <w:rPr/>
      </w:pPr>
      <w:r>
        <w:rPr>
          <w:color w:val="000000"/>
        </w:rPr>
        <w:t>Her efforts only make it glimmer more;</w:t>
      </w:r>
      <w:r>
        <w:rPr>
          <w:rStyle w:val="RussianText"/>
        </w:rPr>
        <w:tab/>
        <w:t>Его усилие лишь заставляет ее мерцать больше;</w:t>
      </w:r>
    </w:p>
    <w:p>
      <w:pPr>
        <w:pStyle w:val="Style14"/>
        <w:rPr/>
      </w:pPr>
      <w:r>
        <w:rPr>
          <w:color w:val="000000"/>
        </w:rPr>
        <w:t>In packets she ties up the Indivisible;</w:t>
      </w:r>
      <w:r>
        <w:rPr>
          <w:rStyle w:val="RussianText"/>
        </w:rPr>
        <w:tab/>
        <w:t>В кипы он Неразделимого связывает;</w:t>
      </w:r>
    </w:p>
    <w:p>
      <w:pPr>
        <w:pStyle w:val="Style14"/>
        <w:rPr/>
      </w:pPr>
      <w:r>
        <w:rPr>
          <w:color w:val="000000"/>
        </w:rPr>
        <w:t>Finding her hands too small to hold vast Truth</w:t>
      </w:r>
      <w:r>
        <w:rPr>
          <w:rStyle w:val="RussianText"/>
        </w:rPr>
        <w:tab/>
        <w:t>Находя свои руки слишком маленькими, чтоб овладеть обширною Истиной,</w:t>
      </w:r>
    </w:p>
    <w:p>
      <w:pPr>
        <w:pStyle w:val="Style14"/>
        <w:rPr/>
      </w:pPr>
      <w:r>
        <w:rPr>
          <w:color w:val="000000"/>
        </w:rPr>
        <w:t>She breaks up knowledge into alien parts</w:t>
      </w:r>
      <w:r>
        <w:rPr>
          <w:rStyle w:val="RussianText"/>
        </w:rPr>
        <w:tab/>
        <w:t>Он разбивает знание на чуждые части</w:t>
      </w:r>
    </w:p>
    <w:p>
      <w:pPr>
        <w:pStyle w:val="Style14"/>
        <w:rPr/>
      </w:pPr>
      <w:r>
        <w:rPr>
          <w:color w:val="000000"/>
        </w:rPr>
        <w:t>Or peers through cloud-rack for a vanished sun:</w:t>
      </w:r>
      <w:r>
        <w:rPr>
          <w:rStyle w:val="RussianText"/>
        </w:rPr>
        <w:tab/>
        <w:t>Или всматривается через завесу туч в поисках солнца исчезнувшего:</w:t>
      </w:r>
    </w:p>
    <w:p>
      <w:pPr>
        <w:pStyle w:val="Style14"/>
        <w:rPr/>
      </w:pPr>
      <w:r>
        <w:rPr>
          <w:color w:val="000000"/>
        </w:rPr>
        <w:t>She sees, not understanding what she has seen,</w:t>
      </w:r>
      <w:r>
        <w:rPr>
          <w:rStyle w:val="RussianText"/>
        </w:rPr>
        <w:tab/>
        <w:t>Он видит, не понимая увиденного,</w:t>
      </w:r>
    </w:p>
    <w:p>
      <w:pPr>
        <w:pStyle w:val="Style14"/>
        <w:rPr/>
      </w:pPr>
      <w:r>
        <w:rPr>
          <w:color w:val="000000"/>
        </w:rPr>
        <w:t>Through the locked visages of finite things</w:t>
      </w:r>
      <w:r>
        <w:rPr>
          <w:rStyle w:val="RussianText"/>
        </w:rPr>
        <w:tab/>
        <w:t>Через закрытые лица конечных вещей</w:t>
      </w:r>
    </w:p>
    <w:p>
      <w:pPr>
        <w:pStyle w:val="Style14"/>
        <w:rPr/>
      </w:pPr>
      <w:r>
        <w:rPr>
          <w:color w:val="000000"/>
        </w:rPr>
        <w:t>The myriad aspects of infinity.</w:t>
      </w:r>
      <w:r>
        <w:rPr>
          <w:rStyle w:val="RussianText"/>
        </w:rPr>
        <w:tab/>
        <w:t>Бесконечности мириады аспектов.</w:t>
      </w:r>
    </w:p>
    <w:p>
      <w:pPr>
        <w:pStyle w:val="Style14"/>
        <w:rPr/>
      </w:pPr>
      <w:r>
        <w:rPr>
          <w:color w:val="000000"/>
        </w:rPr>
        <w:t>One day the Face must burn out through the mask.</w:t>
      </w:r>
      <w:r>
        <w:rPr>
          <w:rStyle w:val="RussianText"/>
        </w:rPr>
        <w:tab/>
        <w:t>Однажды Лицо должно просиять через маску.</w:t>
      </w:r>
    </w:p>
    <w:p>
      <w:pPr>
        <w:pStyle w:val="Style14"/>
        <w:rPr/>
      </w:pPr>
      <w:r>
        <w:rPr>
          <w:color w:val="000000"/>
        </w:rPr>
        <w:t>Our ignorance is Wisdom's chrysalis,</w:t>
      </w:r>
      <w:r>
        <w:rPr>
          <w:rStyle w:val="RussianText"/>
        </w:rPr>
        <w:tab/>
        <w:t>Наше неведение есть куколка Мудрости,</w:t>
      </w:r>
    </w:p>
    <w:p>
      <w:pPr>
        <w:pStyle w:val="Style14"/>
        <w:rPr/>
      </w:pPr>
      <w:r>
        <w:rPr>
          <w:color w:val="000000"/>
        </w:rPr>
        <w:t>Our error weds new knowledge on its way,</w:t>
      </w:r>
      <w:r>
        <w:rPr>
          <w:rStyle w:val="RussianText"/>
        </w:rPr>
        <w:tab/>
        <w:t>Наше заблуждение на своем пути с новым знанием сочетается браком,</w:t>
      </w:r>
    </w:p>
    <w:p>
      <w:pPr>
        <w:pStyle w:val="Style14"/>
        <w:rPr/>
      </w:pPr>
      <w:r>
        <w:rPr>
          <w:color w:val="000000"/>
        </w:rPr>
        <w:t>Its darkness is a blackened knot of light;</w:t>
      </w:r>
      <w:r>
        <w:rPr>
          <w:rStyle w:val="RussianText"/>
        </w:rPr>
        <w:tab/>
        <w:t>Его тьма есть зачерненный узел света;</w:t>
      </w:r>
    </w:p>
    <w:p>
      <w:pPr>
        <w:pStyle w:val="Style14"/>
        <w:rPr/>
      </w:pPr>
      <w:r>
        <w:rPr>
          <w:color w:val="000000"/>
        </w:rPr>
        <w:t>Thought dances hand in hand with Nescience</w:t>
      </w:r>
      <w:r>
        <w:rPr>
          <w:rStyle w:val="RussianText"/>
        </w:rPr>
        <w:tab/>
        <w:t>Мысль танцует с Неведением рука об руку</w:t>
      </w:r>
    </w:p>
    <w:p>
      <w:pPr>
        <w:pStyle w:val="Style14"/>
        <w:rPr/>
      </w:pPr>
      <w:r>
        <w:rPr>
          <w:color w:val="000000"/>
        </w:rPr>
        <w:t>On the grey road that winds towards the Sun.</w:t>
      </w:r>
      <w:r>
        <w:rPr>
          <w:rStyle w:val="RussianText"/>
        </w:rPr>
        <w:tab/>
        <w:t>На серой дороге, что вьется к Солнцу.</w:t>
      </w:r>
    </w:p>
    <w:p>
      <w:pPr>
        <w:pStyle w:val="Style14"/>
        <w:rPr/>
      </w:pPr>
      <w:r>
        <w:rPr>
          <w:color w:val="000000"/>
        </w:rPr>
        <w:t>Even while her fingers fumble at the knots</w:t>
      </w:r>
      <w:r>
        <w:rPr>
          <w:rStyle w:val="RussianText"/>
        </w:rPr>
        <w:tab/>
        <w:t>Даже когда ее пальцы вертят узлы,</w:t>
      </w:r>
    </w:p>
    <w:p>
      <w:pPr>
        <w:pStyle w:val="Style14"/>
        <w:rPr/>
      </w:pPr>
      <w:r>
        <w:rPr>
          <w:color w:val="000000"/>
        </w:rPr>
        <w:t>Which bind them to their strange companionship,</w:t>
      </w:r>
      <w:r>
        <w:rPr>
          <w:rStyle w:val="RussianText"/>
        </w:rPr>
        <w:tab/>
        <w:t>Что привязывают их к их странной компании,</w:t>
      </w:r>
    </w:p>
    <w:p>
      <w:pPr>
        <w:pStyle w:val="Style14"/>
        <w:rPr/>
      </w:pPr>
      <w:r>
        <w:rPr>
          <w:color w:val="000000"/>
        </w:rPr>
        <w:t>Into the moments of their married strife</w:t>
      </w:r>
      <w:r>
        <w:rPr>
          <w:rStyle w:val="RussianText"/>
        </w:rPr>
        <w:tab/>
        <w:t>В мгновения их семейной борьбы</w:t>
      </w:r>
    </w:p>
    <w:p>
      <w:pPr>
        <w:pStyle w:val="Style14"/>
        <w:rPr/>
      </w:pPr>
      <w:r>
        <w:rPr>
          <w:color w:val="000000"/>
        </w:rPr>
        <w:t>Sometimes break flashes of the enlightening Fire.</w:t>
      </w:r>
      <w:r>
        <w:rPr>
          <w:rStyle w:val="RussianText"/>
        </w:rPr>
        <w:tab/>
        <w:t>Иногда врываются вспышки Огня освещающего.</w:t>
      </w:r>
    </w:p>
    <w:p>
      <w:pPr>
        <w:pStyle w:val="Style14"/>
        <w:rPr/>
      </w:pPr>
      <w:r>
        <w:rPr>
          <w:color w:val="000000"/>
        </w:rPr>
        <w:t>Even now great thoughts are here that walk alone:</w:t>
      </w:r>
      <w:r>
        <w:rPr>
          <w:rStyle w:val="RussianText"/>
        </w:rPr>
        <w:tab/>
        <w:t>Даже сейчас здесь есть великие мысли, что одиноко гуляют:</w:t>
      </w:r>
    </w:p>
    <w:p>
      <w:pPr>
        <w:pStyle w:val="Style14"/>
        <w:rPr/>
      </w:pPr>
      <w:r>
        <w:rPr>
          <w:color w:val="000000"/>
        </w:rPr>
        <w:t>Armed they have come with the infallible word</w:t>
      </w:r>
      <w:r>
        <w:rPr>
          <w:rStyle w:val="RussianText"/>
        </w:rPr>
        <w:tab/>
        <w:t>Они приходят непогрешимым вооруженные словом</w:t>
      </w:r>
    </w:p>
    <w:p>
      <w:pPr>
        <w:pStyle w:val="Style14"/>
        <w:rPr/>
      </w:pPr>
      <w:r>
        <w:rPr>
          <w:color w:val="000000"/>
        </w:rPr>
        <w:t>In an investiture of intuitive light</w:t>
      </w:r>
      <w:r>
        <w:rPr>
          <w:rStyle w:val="RussianText"/>
        </w:rPr>
        <w:tab/>
        <w:t>В облачении интуитивного света,</w:t>
      </w:r>
    </w:p>
    <w:p>
      <w:pPr>
        <w:pStyle w:val="Style14"/>
        <w:rPr/>
      </w:pPr>
      <w:r>
        <w:rPr>
          <w:color w:val="000000"/>
        </w:rPr>
        <w:t>That is a sanction from the eyes of God;</w:t>
      </w:r>
      <w:r>
        <w:rPr>
          <w:rStyle w:val="RussianText"/>
        </w:rPr>
        <w:tab/>
        <w:t>Который есть санкция из глаз Бога;</w:t>
      </w:r>
    </w:p>
    <w:p>
      <w:pPr>
        <w:pStyle w:val="Style14"/>
        <w:rPr/>
      </w:pPr>
      <w:r>
        <w:rPr>
          <w:color w:val="000000"/>
        </w:rPr>
        <w:t>Announcers of a distant Truth they flame</w:t>
      </w:r>
      <w:r>
        <w:rPr>
          <w:rStyle w:val="RussianText"/>
        </w:rPr>
        <w:tab/>
        <w:t>Глашатаи далекой Истины, они пламенеют,</w:t>
      </w:r>
    </w:p>
    <w:p>
      <w:pPr>
        <w:pStyle w:val="Style14"/>
        <w:rPr/>
      </w:pPr>
      <w:r>
        <w:rPr>
          <w:color w:val="000000"/>
        </w:rPr>
        <w:t>Arriving from the rim of eternity.</w:t>
      </w:r>
      <w:r>
        <w:rPr>
          <w:rStyle w:val="RussianText"/>
        </w:rPr>
        <w:tab/>
        <w:t>Прибывая с края вечности.</w:t>
      </w:r>
    </w:p>
    <w:p>
      <w:pPr>
        <w:pStyle w:val="Style14"/>
        <w:rPr/>
      </w:pPr>
      <w:r>
        <w:rPr>
          <w:color w:val="000000"/>
        </w:rPr>
        <w:t>A fire shall come out of the infinitudes,</w:t>
      </w:r>
      <w:r>
        <w:rPr>
          <w:rStyle w:val="RussianText"/>
        </w:rPr>
        <w:tab/>
        <w:t>Огонь придет из бесконечностей,</w:t>
      </w:r>
    </w:p>
    <w:p>
      <w:pPr>
        <w:pStyle w:val="Style14"/>
        <w:rPr/>
      </w:pPr>
      <w:r>
        <w:rPr>
          <w:color w:val="000000"/>
        </w:rPr>
        <w:t>A greater Gnosis shall regard the world</w:t>
      </w:r>
      <w:r>
        <w:rPr>
          <w:rStyle w:val="RussianText"/>
        </w:rPr>
        <w:tab/>
        <w:t>Более великий Гнозис смотреть будет на мир,</w:t>
      </w:r>
    </w:p>
    <w:p>
      <w:pPr>
        <w:pStyle w:val="Style14"/>
        <w:rPr/>
      </w:pPr>
      <w:r>
        <w:rPr>
          <w:color w:val="000000"/>
        </w:rPr>
        <w:t>Crossing out of some far omniscience</w:t>
      </w:r>
      <w:r>
        <w:rPr>
          <w:rStyle w:val="RussianText"/>
        </w:rPr>
        <w:tab/>
        <w:t>Из какого-то далекого всеведения пройдя</w:t>
      </w:r>
    </w:p>
    <w:p>
      <w:pPr>
        <w:pStyle w:val="Style14"/>
        <w:rPr/>
      </w:pPr>
      <w:r>
        <w:rPr>
          <w:color w:val="000000"/>
        </w:rPr>
        <w:t>On lustrous seas from the still rapt Alone</w:t>
      </w:r>
      <w:r>
        <w:rPr>
          <w:rStyle w:val="RussianText"/>
        </w:rPr>
        <w:tab/>
        <w:t>По блестящим морям из тихого Одного поглощенного,</w:t>
      </w:r>
    </w:p>
    <w:p>
      <w:pPr>
        <w:pStyle w:val="Style14"/>
        <w:rPr/>
      </w:pPr>
      <w:r>
        <w:rPr>
          <w:color w:val="000000"/>
        </w:rPr>
        <w:t>To illumine the deep heart of self and things.</w:t>
      </w:r>
      <w:r>
        <w:rPr>
          <w:rStyle w:val="RussianText"/>
        </w:rPr>
        <w:tab/>
        <w:t>Чтобы осветить глубокое сердце себя и вещей.</w:t>
      </w:r>
    </w:p>
    <w:p>
      <w:pPr>
        <w:pStyle w:val="Style14"/>
        <w:rPr/>
      </w:pPr>
      <w:r>
        <w:rPr>
          <w:color w:val="000000"/>
        </w:rPr>
        <w:t>A timeless knowledge it shall bring to Mind,</w:t>
      </w:r>
      <w:r>
        <w:rPr>
          <w:rStyle w:val="RussianText"/>
        </w:rPr>
        <w:tab/>
        <w:t>Безвременное знание он принесет Разуму,</w:t>
      </w:r>
    </w:p>
    <w:p>
      <w:pPr>
        <w:pStyle w:val="Style14"/>
        <w:rPr/>
      </w:pPr>
      <w:r>
        <w:rPr>
          <w:color w:val="000000"/>
        </w:rPr>
        <w:t>Its aim to life, to Ignorance its close.</w:t>
      </w:r>
      <w:r>
        <w:rPr>
          <w:rStyle w:val="RussianText"/>
        </w:rPr>
        <w:tab/>
        <w:t>Жизни - ее цель, Неведению - его завершение.</w:t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bove in a high breathless stratosphere,</w:t>
      </w:r>
      <w:r>
        <w:rPr>
          <w:rStyle w:val="RussianText"/>
        </w:rPr>
        <w:tab/>
        <w:t>Наверху, в высокой стратосфере безветренной,</w:t>
      </w:r>
    </w:p>
    <w:p>
      <w:pPr>
        <w:pStyle w:val="Style14"/>
        <w:rPr/>
      </w:pPr>
      <w:r>
        <w:rPr>
          <w:color w:val="000000"/>
        </w:rPr>
        <w:t>Overshadowing the dwarfish trinity,</w:t>
      </w:r>
      <w:r>
        <w:rPr>
          <w:rStyle w:val="RussianText"/>
        </w:rPr>
        <w:tab/>
        <w:t>Отбрасывая тень на карликовую троицу,</w:t>
      </w:r>
    </w:p>
    <w:p>
      <w:pPr>
        <w:pStyle w:val="Style14"/>
        <w:rPr/>
      </w:pPr>
      <w:r>
        <w:rPr>
          <w:color w:val="000000"/>
        </w:rPr>
        <w:t>Lived, aspirants to a limitless Beyond,</w:t>
      </w:r>
      <w:r>
        <w:rPr>
          <w:rStyle w:val="RussianText"/>
        </w:rPr>
        <w:tab/>
        <w:t>Претенденты на безграничное Запредельное жили,</w:t>
      </w:r>
    </w:p>
    <w:p>
      <w:pPr>
        <w:pStyle w:val="Style14"/>
        <w:rPr/>
      </w:pPr>
      <w:r>
        <w:rPr>
          <w:color w:val="000000"/>
        </w:rPr>
        <w:t>Captives of Space, walled by the limiting heavens,</w:t>
      </w:r>
      <w:r>
        <w:rPr>
          <w:rStyle w:val="RussianText"/>
        </w:rPr>
        <w:tab/>
        <w:t>Пленники Пространства, обнесенного ограничивающими небесами,</w:t>
      </w:r>
    </w:p>
    <w:p>
      <w:pPr>
        <w:pStyle w:val="Style14"/>
        <w:rPr/>
      </w:pPr>
      <w:r>
        <w:rPr>
          <w:color w:val="000000"/>
        </w:rPr>
        <w:t>In the unceasing circuit of the hours</w:t>
      </w:r>
      <w:r>
        <w:rPr>
          <w:rStyle w:val="RussianText"/>
        </w:rPr>
        <w:tab/>
        <w:t>В непрестанном круговороте часов</w:t>
      </w:r>
    </w:p>
    <w:p>
      <w:pPr>
        <w:pStyle w:val="Style14"/>
        <w:rPr/>
      </w:pPr>
      <w:r>
        <w:rPr>
          <w:color w:val="000000"/>
        </w:rPr>
        <w:t>Yearning for the straight paths of eternity,</w:t>
      </w:r>
      <w:r>
        <w:rPr>
          <w:rStyle w:val="RussianText"/>
        </w:rPr>
        <w:tab/>
        <w:t>Стремящиеся к прямым путям вечности,</w:t>
      </w:r>
    </w:p>
    <w:p>
      <w:pPr>
        <w:pStyle w:val="Style14"/>
        <w:rPr/>
      </w:pPr>
      <w:r>
        <w:rPr>
          <w:color w:val="000000"/>
        </w:rPr>
        <w:t>And from their high station looked down on this world</w:t>
      </w:r>
      <w:r>
        <w:rPr>
          <w:rStyle w:val="RussianText"/>
        </w:rPr>
        <w:tab/>
        <w:t>И со своего высокого места смотрели вниз на этот мир</w:t>
      </w:r>
    </w:p>
    <w:p>
      <w:pPr>
        <w:pStyle w:val="Style14"/>
        <w:rPr/>
      </w:pPr>
      <w:r>
        <w:rPr>
          <w:color w:val="000000"/>
        </w:rPr>
        <w:t>Two sun-gaze Daemons witnessing all that is.</w:t>
      </w:r>
      <w:r>
        <w:rPr>
          <w:rStyle w:val="RussianText"/>
        </w:rPr>
        <w:tab/>
        <w:t>Два солнечноглазых Демона, свидетельствующие все существующее.</w:t>
      </w:r>
    </w:p>
    <w:p>
      <w:pPr>
        <w:pStyle w:val="Style14"/>
        <w:rPr/>
      </w:pPr>
      <w:r>
        <w:rPr>
          <w:color w:val="000000"/>
        </w:rPr>
        <w:t>A power to uplift the laggard world,</w:t>
      </w:r>
      <w:r>
        <w:rPr>
          <w:rStyle w:val="RussianText"/>
        </w:rPr>
        <w:tab/>
        <w:t>Способность поднять медлительный мир,</w:t>
      </w:r>
    </w:p>
    <w:p>
      <w:pPr>
        <w:pStyle w:val="Style14"/>
        <w:rPr/>
      </w:pPr>
      <w:r>
        <w:rPr>
          <w:color w:val="000000"/>
        </w:rPr>
        <w:t>Imperious rode a huge high-winged Life-Thought</w:t>
      </w:r>
      <w:r>
        <w:rPr>
          <w:rStyle w:val="RussianText"/>
        </w:rPr>
        <w:tab/>
        <w:t>Императивная огромная высоко скользила на крыльях Жизнь-Мысль,</w:t>
      </w:r>
    </w:p>
    <w:p>
      <w:pPr>
        <w:pStyle w:val="Style14"/>
        <w:rPr/>
      </w:pPr>
      <w:r>
        <w:rPr>
          <w:color w:val="000000"/>
        </w:rPr>
        <w:t>Unwont to tread the firm unchanging soil:</w:t>
      </w:r>
      <w:r>
        <w:rPr>
          <w:rStyle w:val="RussianText"/>
        </w:rPr>
        <w:tab/>
        <w:t>Не приученная ступать по твердой неменяющейся почве:</w:t>
      </w:r>
    </w:p>
    <w:p>
      <w:pPr>
        <w:pStyle w:val="Style14"/>
        <w:rPr/>
      </w:pPr>
      <w:r>
        <w:rPr>
          <w:color w:val="000000"/>
        </w:rPr>
        <w:t>Accustomed to a blue infinity,</w:t>
      </w:r>
      <w:r>
        <w:rPr>
          <w:rStyle w:val="RussianText"/>
        </w:rPr>
        <w:tab/>
        <w:t>Привыкшая к голубой бесконечности,</w:t>
      </w:r>
    </w:p>
    <w:p>
      <w:pPr>
        <w:pStyle w:val="Style14"/>
        <w:rPr/>
      </w:pPr>
      <w:r>
        <w:rPr>
          <w:color w:val="000000"/>
        </w:rPr>
        <w:t>It planed in sunlit sky and starlit air;</w:t>
      </w:r>
      <w:r>
        <w:rPr>
          <w:rStyle w:val="RussianText"/>
        </w:rPr>
        <w:tab/>
        <w:t>Она парила в залитом солнцем небе и освещенном звездами воздухе;</w:t>
      </w:r>
    </w:p>
    <w:p>
      <w:pPr>
        <w:pStyle w:val="Style14"/>
        <w:rPr/>
      </w:pPr>
      <w:r>
        <w:rPr>
          <w:color w:val="000000"/>
        </w:rPr>
        <w:t>It saw afar the unreached Immortal's home</w:t>
      </w:r>
      <w:r>
        <w:rPr>
          <w:rStyle w:val="RussianText"/>
        </w:rPr>
        <w:tab/>
        <w:t>Она видела издали Бессмертного дом</w:t>
      </w:r>
    </w:p>
    <w:p>
      <w:pPr>
        <w:pStyle w:val="Style14"/>
        <w:rPr/>
      </w:pPr>
      <w:r>
        <w:rPr>
          <w:color w:val="000000"/>
        </w:rPr>
        <w:t>And heard afar the voices of the Gods.</w:t>
      </w:r>
      <w:r>
        <w:rPr>
          <w:rStyle w:val="RussianText"/>
        </w:rPr>
        <w:tab/>
        <w:t>И издалека голоса Богов слышала.</w:t>
      </w:r>
    </w:p>
    <w:p>
      <w:pPr>
        <w:pStyle w:val="Style14"/>
        <w:rPr/>
      </w:pPr>
      <w:r>
        <w:rPr>
          <w:color w:val="000000"/>
        </w:rPr>
        <w:t>Iconoclast and shatterer of Time's forts,</w:t>
      </w:r>
      <w:r>
        <w:rPr>
          <w:rStyle w:val="RussianText"/>
        </w:rPr>
        <w:tab/>
        <w:t>Иконоборец и разрушитель фортов Времени,</w:t>
      </w:r>
    </w:p>
    <w:p>
      <w:pPr>
        <w:pStyle w:val="Style14"/>
        <w:rPr/>
      </w:pPr>
      <w:r>
        <w:rPr>
          <w:color w:val="000000"/>
        </w:rPr>
        <w:t>Overleaping limit and exceeding norm,</w:t>
      </w:r>
      <w:r>
        <w:rPr>
          <w:rStyle w:val="RussianText"/>
        </w:rPr>
        <w:tab/>
        <w:t>Перепрыгивающая границы и превосходящая норму,</w:t>
      </w:r>
    </w:p>
    <w:p>
      <w:pPr>
        <w:pStyle w:val="Style14"/>
        <w:rPr/>
      </w:pPr>
      <w:r>
        <w:rPr>
          <w:color w:val="000000"/>
        </w:rPr>
        <w:t>It lit the thoughts that glow through the centuries</w:t>
      </w:r>
      <w:r>
        <w:rPr>
          <w:rStyle w:val="RussianText"/>
        </w:rPr>
        <w:tab/>
        <w:t>Она освещала мысли, что сияют через века,</w:t>
      </w:r>
    </w:p>
    <w:p>
      <w:pPr>
        <w:pStyle w:val="Style14"/>
        <w:rPr/>
      </w:pPr>
      <w:r>
        <w:rPr>
          <w:color w:val="000000"/>
        </w:rPr>
        <w:t>And moved to acts of superhuman force.</w:t>
      </w:r>
      <w:r>
        <w:rPr>
          <w:rStyle w:val="RussianText"/>
        </w:rPr>
        <w:tab/>
        <w:t>И побуждала к действиям сверхчеловеческую силу.</w:t>
      </w:r>
    </w:p>
    <w:p>
      <w:pPr>
        <w:pStyle w:val="Style14"/>
        <w:rPr/>
      </w:pPr>
      <w:r>
        <w:rPr>
          <w:color w:val="000000"/>
        </w:rPr>
        <w:t>As far as its self-winged air-planes could fly,</w:t>
      </w:r>
      <w:r>
        <w:rPr>
          <w:rStyle w:val="RussianText"/>
        </w:rPr>
        <w:tab/>
        <w:t>Так далеко, как ее самоокрыленные аэропланы могут летать,</w:t>
      </w:r>
    </w:p>
    <w:p>
      <w:pPr>
        <w:pStyle w:val="Style14"/>
        <w:rPr/>
      </w:pPr>
      <w:r>
        <w:rPr>
          <w:color w:val="000000"/>
        </w:rPr>
        <w:t>Visiting the future in great brilliant raids</w:t>
      </w:r>
      <w:r>
        <w:rPr>
          <w:rStyle w:val="RussianText"/>
        </w:rPr>
        <w:tab/>
        <w:t>Посещая будущее в великих сверкающих рейдах,</w:t>
      </w:r>
    </w:p>
    <w:p>
      <w:pPr>
        <w:pStyle w:val="Style14"/>
        <w:rPr/>
      </w:pPr>
      <w:r>
        <w:rPr>
          <w:color w:val="000000"/>
        </w:rPr>
        <w:t>It reconnoitred vistas of dream-fate.</w:t>
      </w:r>
      <w:r>
        <w:rPr>
          <w:rStyle w:val="RussianText"/>
        </w:rPr>
        <w:tab/>
        <w:t>Она разведывала перспективы грезы-судьбы.</w:t>
      </w:r>
    </w:p>
    <w:p>
      <w:pPr>
        <w:pStyle w:val="Style14"/>
        <w:rPr/>
      </w:pPr>
      <w:r>
        <w:rPr>
          <w:color w:val="000000"/>
        </w:rPr>
        <w:t>Apt to conceive, unable to attain,</w:t>
      </w:r>
      <w:r>
        <w:rPr>
          <w:rStyle w:val="RussianText"/>
        </w:rPr>
        <w:tab/>
        <w:t>Задумываться склонная, достигать неспособная,</w:t>
      </w:r>
    </w:p>
    <w:p>
      <w:pPr>
        <w:pStyle w:val="Style14"/>
        <w:rPr/>
      </w:pPr>
      <w:r>
        <w:rPr>
          <w:color w:val="000000"/>
        </w:rPr>
        <w:t>It drew its concept-maps and vision-plans</w:t>
      </w:r>
      <w:r>
        <w:rPr>
          <w:rStyle w:val="RussianText"/>
        </w:rPr>
        <w:tab/>
        <w:t>Она чертила своей концепции карты и планы видения,</w:t>
      </w:r>
    </w:p>
    <w:p>
      <w:pPr>
        <w:pStyle w:val="Style14"/>
        <w:rPr/>
      </w:pPr>
      <w:r>
        <w:rPr>
          <w:color w:val="000000"/>
        </w:rPr>
        <w:t>Too large for the architecture of mortal Space.</w:t>
      </w:r>
      <w:r>
        <w:rPr>
          <w:rStyle w:val="RussianText"/>
        </w:rPr>
        <w:tab/>
        <w:t>Для архитектуры смертного Пространства слишком обширные.</w:t>
      </w:r>
    </w:p>
    <w:p>
      <w:pPr>
        <w:pStyle w:val="Style14"/>
        <w:rPr/>
      </w:pPr>
      <w:r>
        <w:rPr>
          <w:color w:val="000000"/>
        </w:rPr>
        <w:t>Beyond in wideness where no footing is,</w:t>
      </w:r>
      <w:r>
        <w:rPr>
          <w:rStyle w:val="RussianText"/>
        </w:rPr>
        <w:tab/>
        <w:t>По ту сторону в шири, где нет опоры для ног,</w:t>
      </w:r>
    </w:p>
    <w:p>
      <w:pPr>
        <w:pStyle w:val="Style14"/>
        <w:rPr/>
      </w:pPr>
      <w:r>
        <w:rPr>
          <w:color w:val="000000"/>
        </w:rPr>
        <w:t>An imagist of bodiless Ideas,</w:t>
      </w:r>
      <w:r>
        <w:rPr>
          <w:rStyle w:val="RussianText"/>
        </w:rPr>
        <w:tab/>
        <w:t>Выдумщик Идей бестелесных,</w:t>
      </w:r>
    </w:p>
    <w:p>
      <w:pPr>
        <w:pStyle w:val="Style14"/>
        <w:rPr/>
      </w:pPr>
      <w:r>
        <w:rPr>
          <w:color w:val="000000"/>
        </w:rPr>
        <w:t>Impassive to the cry of life and sense,</w:t>
      </w:r>
      <w:r>
        <w:rPr>
          <w:rStyle w:val="RussianText"/>
        </w:rPr>
        <w:tab/>
        <w:t>Бесстрастный к крику жизни и чувства,</w:t>
      </w:r>
    </w:p>
    <w:p>
      <w:pPr>
        <w:pStyle w:val="Style14"/>
        <w:rPr/>
      </w:pPr>
      <w:r>
        <w:rPr>
          <w:color w:val="000000"/>
        </w:rPr>
        <w:t>A pure Thought-Mind surveyed the cosmic act.</w:t>
      </w:r>
      <w:r>
        <w:rPr>
          <w:rStyle w:val="RussianText"/>
        </w:rPr>
        <w:tab/>
        <w:t>Чистый Мысль-Разум обозревал действо космическое.</w:t>
      </w:r>
    </w:p>
    <w:p>
      <w:pPr>
        <w:pStyle w:val="Style14"/>
        <w:rPr/>
      </w:pPr>
      <w:r>
        <w:rPr>
          <w:color w:val="000000"/>
        </w:rPr>
        <w:t>Archangel of a white transcending realm,</w:t>
      </w:r>
      <w:r>
        <w:rPr>
          <w:rStyle w:val="RussianText"/>
        </w:rPr>
        <w:tab/>
        <w:t>Архангел белого превосходящего царства,</w:t>
      </w:r>
    </w:p>
    <w:p>
      <w:pPr>
        <w:pStyle w:val="Style14"/>
        <w:rPr/>
      </w:pPr>
      <w:r>
        <w:rPr>
          <w:color w:val="000000"/>
        </w:rPr>
        <w:t>It saw the world from solitary heights</w:t>
      </w:r>
      <w:r>
        <w:rPr>
          <w:rStyle w:val="RussianText"/>
        </w:rPr>
        <w:tab/>
        <w:t>Он видел мир из уединенных высот,</w:t>
      </w:r>
    </w:p>
    <w:p>
      <w:pPr>
        <w:pStyle w:val="Style14"/>
        <w:rPr/>
      </w:pPr>
      <w:r>
        <w:rPr>
          <w:color w:val="000000"/>
        </w:rPr>
        <w:t>Luminous in a remote and empty air.</w:t>
      </w:r>
      <w:r>
        <w:rPr>
          <w:rStyle w:val="RussianText"/>
        </w:rPr>
        <w:tab/>
        <w:t>Светящихся в далеком и пустом воздухе.</w:t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Ends"/>
        <w:rPr/>
      </w:pPr>
      <w:r>
        <w:rPr/>
        <w:t>End of Canto Ten</w:t>
      </w:r>
      <w:r>
        <w:rPr>
          <w:rStyle w:val="RussianText"/>
        </w:rPr>
        <w:tab/>
        <w:t>Конец песни десятой</w:t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sectPr>
          <w:headerReference w:type="default" r:id="rId10"/>
          <w:headerReference w:type="first" r:id="rId11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/>
        <w:t xml:space="preserve"> </w:t>
      </w:r>
      <w:r>
        <w:rPr/>
        <w:tab/>
      </w:r>
    </w:p>
    <w:p>
      <w:pPr>
        <w:pStyle w:val="4"/>
        <w:rPr/>
      </w:pPr>
      <w:r>
        <w:rPr/>
        <w:t>Canto XI</w:t>
      </w:r>
      <w:r>
        <w:rPr>
          <w:rStyle w:val="RussianText"/>
        </w:rPr>
        <w:tab/>
        <w:t>Песнь одиннадцатая</w:t>
      </w:r>
    </w:p>
    <w:p>
      <w:pPr>
        <w:pStyle w:val="4"/>
        <w:rPr/>
      </w:pPr>
      <w:r>
        <w:rPr/>
        <w:t xml:space="preserve">THE KINGDOMS AND GODHEADS </w:t>
        <w:tab/>
      </w:r>
      <w:r>
        <w:rPr>
          <w:rStyle w:val="RussianText"/>
        </w:rPr>
        <w:t xml:space="preserve">Царства и Божества </w:t>
      </w:r>
    </w:p>
    <w:p>
      <w:pPr>
        <w:pStyle w:val="4"/>
        <w:rPr/>
      </w:pPr>
      <w:r>
        <w:rPr/>
        <w:t>OF THE GREATER MIND</w:t>
      </w:r>
      <w:r>
        <w:rPr>
          <w:rStyle w:val="RussianText"/>
        </w:rPr>
        <w:tab/>
        <w:t>более великого Разума</w:t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>There ceased the limits of the labouring Power.</w:t>
      </w:r>
      <w:r>
        <w:rPr>
          <w:rStyle w:val="RussianText"/>
        </w:rPr>
        <w:tab/>
        <w:t>Исчезли границы трудящейся Силы.</w:t>
      </w:r>
    </w:p>
    <w:p>
      <w:pPr>
        <w:pStyle w:val="Style14"/>
        <w:rPr/>
      </w:pPr>
      <w:r>
        <w:rPr>
          <w:color w:val="000000"/>
        </w:rPr>
        <w:t>But being and creation cease not there.</w:t>
      </w:r>
      <w:r>
        <w:rPr>
          <w:rStyle w:val="RussianText"/>
        </w:rPr>
        <w:tab/>
        <w:t>Но бытие и творение не прекратились там.</w:t>
      </w:r>
    </w:p>
    <w:p>
      <w:pPr>
        <w:pStyle w:val="Style14"/>
        <w:rPr/>
      </w:pPr>
      <w:r>
        <w:rPr>
          <w:color w:val="000000"/>
        </w:rPr>
        <w:t>For Thought transcends the circles of mortal mind,</w:t>
      </w:r>
      <w:r>
        <w:rPr>
          <w:rStyle w:val="RussianText"/>
        </w:rPr>
        <w:tab/>
        <w:t>Ибо Мысль превосходит круги смертного разума,</w:t>
      </w:r>
    </w:p>
    <w:p>
      <w:pPr>
        <w:pStyle w:val="Style14"/>
        <w:rPr/>
      </w:pPr>
      <w:r>
        <w:rPr>
          <w:color w:val="000000"/>
        </w:rPr>
        <w:t>It is greater than its earthly instrument:</w:t>
      </w:r>
      <w:r>
        <w:rPr>
          <w:rStyle w:val="RussianText"/>
        </w:rPr>
        <w:tab/>
        <w:t>Она более велика, чем ее земной инструмент:</w:t>
      </w:r>
    </w:p>
    <w:p>
      <w:pPr>
        <w:pStyle w:val="Style14"/>
        <w:rPr/>
      </w:pPr>
      <w:r>
        <w:rPr>
          <w:color w:val="000000"/>
        </w:rPr>
        <w:t>The godhead crammed into mind's narrow space</w:t>
      </w:r>
      <w:r>
        <w:rPr>
          <w:rStyle w:val="RussianText"/>
        </w:rPr>
        <w:tab/>
        <w:t>Божество, втиснутое в узкое пространство ума,</w:t>
      </w:r>
    </w:p>
    <w:p>
      <w:pPr>
        <w:pStyle w:val="Style14"/>
        <w:rPr/>
      </w:pPr>
      <w:r>
        <w:rPr>
          <w:color w:val="000000"/>
        </w:rPr>
        <w:t>Escapes on every side into some vast</w:t>
      </w:r>
      <w:r>
        <w:rPr>
          <w:rStyle w:val="RussianText"/>
        </w:rPr>
        <w:tab/>
        <w:t>Высвобождается во все стороны в какую-то ширь,</w:t>
      </w:r>
    </w:p>
    <w:p>
      <w:pPr>
        <w:pStyle w:val="Style14"/>
        <w:rPr/>
      </w:pPr>
      <w:r>
        <w:rPr>
          <w:color w:val="000000"/>
        </w:rPr>
        <w:t>That is a passage to infinity.</w:t>
      </w:r>
      <w:r>
        <w:rPr>
          <w:rStyle w:val="RussianText"/>
        </w:rPr>
        <w:tab/>
        <w:t>Которая есть проход к бесконечности.</w:t>
      </w:r>
    </w:p>
    <w:p>
      <w:pPr>
        <w:pStyle w:val="Style14"/>
        <w:rPr/>
      </w:pPr>
      <w:r>
        <w:rPr>
          <w:color w:val="000000"/>
        </w:rPr>
        <w:t>It moves eternal in the spirit's field,</w:t>
      </w:r>
      <w:r>
        <w:rPr>
          <w:rStyle w:val="RussianText"/>
        </w:rPr>
        <w:tab/>
        <w:t>Оно движется, вечное, по полю духа,</w:t>
      </w:r>
    </w:p>
    <w:p>
      <w:pPr>
        <w:pStyle w:val="Style14"/>
        <w:rPr/>
      </w:pPr>
      <w:r>
        <w:rPr>
          <w:color w:val="000000"/>
        </w:rPr>
        <w:t>A runner towards the far spiritual light,</w:t>
      </w:r>
      <w:r>
        <w:rPr>
          <w:rStyle w:val="RussianText"/>
        </w:rPr>
        <w:tab/>
        <w:t>Бегун к далекому духовному свету,</w:t>
      </w:r>
    </w:p>
    <w:p>
      <w:pPr>
        <w:pStyle w:val="Style14"/>
        <w:rPr/>
      </w:pPr>
      <w:r>
        <w:rPr>
          <w:color w:val="000000"/>
        </w:rPr>
        <w:t>A child and servant of the spirit's force.</w:t>
      </w:r>
      <w:r>
        <w:rPr>
          <w:rStyle w:val="RussianText"/>
        </w:rPr>
        <w:tab/>
        <w:t>Ребенок и слуга силы духа.</w:t>
      </w:r>
    </w:p>
    <w:p>
      <w:pPr>
        <w:pStyle w:val="Style14"/>
        <w:rPr/>
      </w:pPr>
      <w:r>
        <w:rPr>
          <w:color w:val="000000"/>
        </w:rPr>
        <w:t>But mind too falls back from a nameless peak.</w:t>
      </w:r>
      <w:r>
        <w:rPr>
          <w:rStyle w:val="RussianText"/>
        </w:rPr>
        <w:tab/>
        <w:t>Но разум падает тоже назад с безымянного пика.</w:t>
      </w:r>
    </w:p>
    <w:p>
      <w:pPr>
        <w:pStyle w:val="Style14"/>
        <w:rPr/>
      </w:pPr>
      <w:r>
        <w:rPr>
          <w:color w:val="000000"/>
        </w:rPr>
        <w:t>His being stretched beyond the sight of Thought.</w:t>
      </w:r>
      <w:r>
        <w:rPr>
          <w:rStyle w:val="RussianText"/>
        </w:rPr>
        <w:tab/>
        <w:t>Его существо простиралось за пределы зрения Мысли.</w:t>
      </w:r>
    </w:p>
    <w:p>
      <w:pPr>
        <w:pStyle w:val="Style14"/>
        <w:rPr/>
      </w:pPr>
      <w:r>
        <w:rPr>
          <w:color w:val="000000"/>
        </w:rPr>
        <w:t>For the spirit is eternal and unmade</w:t>
      </w:r>
      <w:r>
        <w:rPr>
          <w:rStyle w:val="RussianText"/>
        </w:rPr>
        <w:tab/>
        <w:t>Ибо дух вечен и несотворен</w:t>
      </w:r>
    </w:p>
    <w:p>
      <w:pPr>
        <w:pStyle w:val="Style14"/>
        <w:rPr/>
      </w:pPr>
      <w:r>
        <w:rPr>
          <w:color w:val="000000"/>
        </w:rPr>
        <w:t>And not by thinking was its greatness born,</w:t>
      </w:r>
      <w:r>
        <w:rPr>
          <w:rStyle w:val="RussianText"/>
        </w:rPr>
        <w:tab/>
        <w:t>И не раздумьями его величие рождено было,</w:t>
      </w:r>
    </w:p>
    <w:p>
      <w:pPr>
        <w:pStyle w:val="Style14"/>
        <w:rPr/>
      </w:pPr>
      <w:r>
        <w:rPr>
          <w:color w:val="000000"/>
        </w:rPr>
        <w:t>And not by thinking can its knowledge come.</w:t>
      </w:r>
      <w:r>
        <w:rPr>
          <w:rStyle w:val="RussianText"/>
        </w:rPr>
        <w:tab/>
        <w:t>И не размышлением может его знание прийти.</w:t>
      </w:r>
    </w:p>
    <w:p>
      <w:pPr>
        <w:pStyle w:val="Style14"/>
        <w:rPr/>
      </w:pPr>
      <w:r>
        <w:rPr>
          <w:color w:val="000000"/>
        </w:rPr>
        <w:t>It knows itself and in itself it lives,</w:t>
      </w:r>
      <w:r>
        <w:rPr>
          <w:rStyle w:val="RussianText"/>
        </w:rPr>
        <w:tab/>
        <w:t>Он знает себя, и в себе он живет,</w:t>
      </w:r>
    </w:p>
    <w:p>
      <w:pPr>
        <w:pStyle w:val="Style14"/>
        <w:rPr/>
      </w:pPr>
      <w:r>
        <w:rPr>
          <w:color w:val="000000"/>
        </w:rPr>
        <w:t>It moves where no thought is nor any form.</w:t>
      </w:r>
      <w:r>
        <w:rPr>
          <w:rStyle w:val="RussianText"/>
        </w:rPr>
        <w:tab/>
        <w:t>Он движется там, где нет ни мысли, ни какой-либо формы.</w:t>
      </w:r>
    </w:p>
    <w:p>
      <w:pPr>
        <w:pStyle w:val="Style14"/>
        <w:rPr/>
      </w:pPr>
      <w:r>
        <w:rPr>
          <w:color w:val="000000"/>
        </w:rPr>
        <w:t>Its feet are steadied upon finite things,</w:t>
      </w:r>
      <w:r>
        <w:rPr>
          <w:rStyle w:val="RussianText"/>
        </w:rPr>
        <w:tab/>
        <w:t>Его ноги утверждены на конечных вещах,</w:t>
      </w:r>
    </w:p>
    <w:p>
      <w:pPr>
        <w:pStyle w:val="Style14"/>
        <w:rPr/>
      </w:pPr>
      <w:r>
        <w:rPr>
          <w:color w:val="000000"/>
        </w:rPr>
        <w:t>Its wings can dare to cross the Infinite.</w:t>
      </w:r>
      <w:r>
        <w:rPr>
          <w:rStyle w:val="RussianText"/>
        </w:rPr>
        <w:tab/>
        <w:t>Его крылья могут сметь пересекать Бесконечность.</w:t>
      </w:r>
    </w:p>
    <w:p>
      <w:pPr>
        <w:pStyle w:val="Style14"/>
        <w:rPr/>
      </w:pPr>
      <w:r>
        <w:rPr>
          <w:color w:val="000000"/>
        </w:rPr>
        <w:t>Arriving into his ken a wonder space</w:t>
      </w:r>
      <w:r>
        <w:rPr>
          <w:rStyle w:val="RussianText"/>
        </w:rPr>
        <w:tab/>
        <w:t>Входящие в поле зрения путешественника пространство чудесное</w:t>
      </w:r>
    </w:p>
    <w:p>
      <w:pPr>
        <w:pStyle w:val="Style14"/>
        <w:rPr/>
      </w:pPr>
      <w:r>
        <w:rPr>
          <w:color w:val="000000"/>
        </w:rPr>
        <w:t>Of great and marvellous meetings called his steps,</w:t>
      </w:r>
      <w:r>
        <w:rPr>
          <w:rStyle w:val="RussianText"/>
        </w:rPr>
        <w:tab/>
        <w:t>Великих и удивительных встреч его шаги звало,</w:t>
      </w:r>
    </w:p>
    <w:p>
      <w:pPr>
        <w:pStyle w:val="Style14"/>
        <w:rPr/>
      </w:pPr>
      <w:r>
        <w:rPr>
          <w:color w:val="000000"/>
        </w:rPr>
        <w:t>Where Thought leaned on a Vision beyond thought</w:t>
      </w:r>
      <w:r>
        <w:rPr>
          <w:rStyle w:val="RussianText"/>
        </w:rPr>
        <w:tab/>
        <w:t>Где Мысль опирается на зрение за пределами мысли</w:t>
      </w:r>
    </w:p>
    <w:p>
      <w:pPr>
        <w:pStyle w:val="Style14"/>
        <w:rPr/>
      </w:pPr>
      <w:r>
        <w:rPr>
          <w:color w:val="000000"/>
        </w:rPr>
        <w:t>And shaped a world from the Unthinkable.</w:t>
      </w:r>
      <w:r>
        <w:rPr>
          <w:rStyle w:val="RussianText"/>
        </w:rPr>
        <w:tab/>
        <w:t>И формирует мир из Немыслимого.</w:t>
      </w:r>
    </w:p>
    <w:p>
      <w:pPr>
        <w:pStyle w:val="Style14"/>
        <w:rPr/>
      </w:pPr>
      <w:r>
        <w:rPr>
          <w:color w:val="000000"/>
        </w:rPr>
        <w:t>On peaks imagination cannot tread,</w:t>
      </w:r>
      <w:r>
        <w:rPr>
          <w:rStyle w:val="RussianText"/>
        </w:rPr>
        <w:tab/>
        <w:t>На пиках, куда воображение не может ступить,</w:t>
      </w:r>
    </w:p>
    <w:p>
      <w:pPr>
        <w:pStyle w:val="Style14"/>
        <w:rPr/>
      </w:pPr>
      <w:r>
        <w:rPr>
          <w:color w:val="000000"/>
        </w:rPr>
        <w:t>In the horizons of a tireless sight,</w:t>
      </w:r>
      <w:r>
        <w:rPr>
          <w:rStyle w:val="RussianText"/>
        </w:rPr>
        <w:tab/>
        <w:t>В горизонтах неутомимого зрения,</w:t>
      </w:r>
    </w:p>
    <w:p>
      <w:pPr>
        <w:pStyle w:val="Style14"/>
        <w:rPr/>
      </w:pPr>
      <w:r>
        <w:rPr>
          <w:color w:val="000000"/>
        </w:rPr>
        <w:t>Under a blue veil of eternity</w:t>
      </w:r>
      <w:r>
        <w:rPr>
          <w:rStyle w:val="RussianText"/>
        </w:rPr>
        <w:tab/>
        <w:t>Под голубой вуалью вечности</w:t>
      </w:r>
    </w:p>
    <w:p>
      <w:pPr>
        <w:pStyle w:val="Style14"/>
        <w:rPr/>
      </w:pPr>
      <w:r>
        <w:rPr>
          <w:color w:val="000000"/>
        </w:rPr>
        <w:t>The splendours of ideal Mind were seen</w:t>
      </w:r>
      <w:r>
        <w:rPr>
          <w:rStyle w:val="RussianText"/>
        </w:rPr>
        <w:tab/>
        <w:t>Величия идеального Разума были видны,</w:t>
      </w:r>
    </w:p>
    <w:p>
      <w:pPr>
        <w:pStyle w:val="Style14"/>
        <w:rPr/>
      </w:pPr>
      <w:r>
        <w:rPr>
          <w:color w:val="000000"/>
        </w:rPr>
        <w:t>Outstretched across the boundaries of things known.</w:t>
      </w:r>
      <w:r>
        <w:rPr>
          <w:rStyle w:val="RussianText"/>
        </w:rPr>
        <w:tab/>
        <w:t>За границы известных вещей простирающиеся.</w:t>
      </w:r>
    </w:p>
    <w:p>
      <w:pPr>
        <w:pStyle w:val="Style14"/>
        <w:rPr/>
      </w:pPr>
      <w:r>
        <w:rPr>
          <w:color w:val="000000"/>
        </w:rPr>
        <w:t>Origin of the little that we are,</w:t>
      </w:r>
      <w:r>
        <w:rPr>
          <w:rStyle w:val="RussianText"/>
        </w:rPr>
        <w:tab/>
        <w:t>Источник той малости, которой являемся мы,</w:t>
      </w:r>
    </w:p>
    <w:p>
      <w:pPr>
        <w:pStyle w:val="Style14"/>
        <w:rPr/>
      </w:pPr>
      <w:r>
        <w:rPr>
          <w:color w:val="000000"/>
        </w:rPr>
        <w:t>Instinct with the endless more that we must be,</w:t>
      </w:r>
      <w:r>
        <w:rPr>
          <w:rStyle w:val="RussianText"/>
        </w:rPr>
        <w:tab/>
        <w:t>Инстинкт с бесконечно большим, чем мы должны быть,</w:t>
      </w:r>
    </w:p>
    <w:p>
      <w:pPr>
        <w:pStyle w:val="Style14"/>
        <w:rPr/>
      </w:pPr>
      <w:r>
        <w:rPr>
          <w:color w:val="000000"/>
        </w:rPr>
        <w:t>A prop of all that human strength enacts,</w:t>
      </w:r>
      <w:r>
        <w:rPr>
          <w:rStyle w:val="RussianText"/>
        </w:rPr>
        <w:tab/>
        <w:t>Опора всего, что человеческая сила разыгрывает,</w:t>
      </w:r>
    </w:p>
    <w:p>
      <w:pPr>
        <w:pStyle w:val="Style14"/>
        <w:rPr/>
      </w:pPr>
      <w:r>
        <w:rPr>
          <w:color w:val="000000"/>
        </w:rPr>
        <w:t>Creator of hopes by earth unrealised,</w:t>
      </w:r>
      <w:r>
        <w:rPr>
          <w:rStyle w:val="RussianText"/>
        </w:rPr>
        <w:tab/>
        <w:t>Творец надежд, не осуществленных землей,</w:t>
      </w:r>
    </w:p>
    <w:p>
      <w:pPr>
        <w:pStyle w:val="Style14"/>
        <w:rPr/>
      </w:pPr>
      <w:r>
        <w:rPr>
          <w:color w:val="000000"/>
        </w:rPr>
        <w:t>It spreads beyond the expanding universe;</w:t>
      </w:r>
      <w:r>
        <w:rPr>
          <w:rStyle w:val="RussianText"/>
        </w:rPr>
        <w:tab/>
        <w:t>За пределы расширяющейся вселенной он простирается;</w:t>
      </w:r>
    </w:p>
    <w:p>
      <w:pPr>
        <w:pStyle w:val="Style14"/>
        <w:rPr/>
      </w:pPr>
      <w:r>
        <w:rPr>
          <w:color w:val="000000"/>
        </w:rPr>
        <w:t>It wings beyond the boundaries of Dream,</w:t>
      </w:r>
      <w:r>
        <w:rPr>
          <w:rStyle w:val="RussianText"/>
        </w:rPr>
        <w:tab/>
        <w:t>Он летит за пределы Грезы,</w:t>
      </w:r>
    </w:p>
    <w:p>
      <w:pPr>
        <w:pStyle w:val="Style14"/>
        <w:rPr/>
      </w:pPr>
      <w:r>
        <w:rPr>
          <w:color w:val="000000"/>
        </w:rPr>
        <w:t>It overtops the ceiling of life's soar.</w:t>
      </w:r>
      <w:r>
        <w:rPr>
          <w:rStyle w:val="RussianText"/>
        </w:rPr>
        <w:tab/>
        <w:t>Он превышает потолок подъема жизни.</w:t>
      </w:r>
    </w:p>
    <w:p>
      <w:pPr>
        <w:pStyle w:val="Style14"/>
        <w:rPr/>
      </w:pPr>
      <w:r>
        <w:rPr>
          <w:color w:val="000000"/>
        </w:rPr>
        <w:t>Awake in a luminous sphere unbound by Thought,</w:t>
      </w:r>
      <w:r>
        <w:rPr>
          <w:rStyle w:val="RussianText"/>
        </w:rPr>
        <w:tab/>
        <w:t>Бодрствующий в светлой сфере, не связанный Мыслью,</w:t>
      </w:r>
    </w:p>
    <w:p>
      <w:pPr>
        <w:pStyle w:val="Style14"/>
        <w:rPr/>
      </w:pPr>
      <w:r>
        <w:rPr>
          <w:color w:val="000000"/>
        </w:rPr>
        <w:t>Exposed to omniscient immensities,</w:t>
      </w:r>
      <w:r>
        <w:rPr>
          <w:rStyle w:val="RussianText"/>
        </w:rPr>
        <w:tab/>
        <w:t>Необъятностям открытый всеведающим,</w:t>
      </w:r>
    </w:p>
    <w:p>
      <w:pPr>
        <w:pStyle w:val="Style14"/>
        <w:rPr/>
      </w:pPr>
      <w:r>
        <w:rPr>
          <w:color w:val="000000"/>
        </w:rPr>
        <w:t>It casts on our world its great crowned influences,</w:t>
      </w:r>
      <w:r>
        <w:rPr>
          <w:rStyle w:val="RussianText"/>
        </w:rPr>
        <w:tab/>
        <w:t>Он бросает на наш мир великие коронующие влияния,</w:t>
      </w:r>
    </w:p>
    <w:p>
      <w:pPr>
        <w:pStyle w:val="Style14"/>
        <w:rPr/>
      </w:pPr>
      <w:r>
        <w:rPr>
          <w:color w:val="000000"/>
        </w:rPr>
        <w:t>Its speed that outstrips the ambling of the hours,</w:t>
      </w:r>
      <w:r>
        <w:rPr>
          <w:rStyle w:val="RussianText"/>
        </w:rPr>
        <w:tab/>
        <w:t>Свою скорость, что обгоняет легкую поступь шагов,</w:t>
      </w:r>
    </w:p>
    <w:p>
      <w:pPr>
        <w:pStyle w:val="Style14"/>
        <w:rPr/>
      </w:pPr>
      <w:r>
        <w:rPr>
          <w:color w:val="000000"/>
        </w:rPr>
        <w:t>Its force that strides invincibly through Time,</w:t>
      </w:r>
      <w:r>
        <w:rPr>
          <w:rStyle w:val="RussianText"/>
        </w:rPr>
        <w:tab/>
        <w:t>Свою силу, что идет непобедимо во Времени,</w:t>
      </w:r>
    </w:p>
    <w:p>
      <w:pPr>
        <w:pStyle w:val="Style14"/>
        <w:rPr/>
      </w:pPr>
      <w:r>
        <w:rPr>
          <w:color w:val="000000"/>
        </w:rPr>
        <w:t>Its mights that bridge the gulf twixt man and God,</w:t>
      </w:r>
      <w:r>
        <w:rPr>
          <w:rStyle w:val="RussianText"/>
        </w:rPr>
        <w:tab/>
        <w:t>Свои могущества, что соединяют мостом бездну между человеком и Богом,</w:t>
      </w:r>
    </w:p>
    <w:p>
      <w:pPr>
        <w:pStyle w:val="Style14"/>
        <w:rPr/>
      </w:pPr>
      <w:r>
        <w:rPr>
          <w:color w:val="000000"/>
        </w:rPr>
        <w:t>Its lights that combat Ignorance and Death.</w:t>
      </w:r>
      <w:r>
        <w:rPr>
          <w:rStyle w:val="RussianText"/>
        </w:rPr>
        <w:tab/>
        <w:t>Свои сияния, что сражаются с Неведением и со Смертью.</w:t>
      </w:r>
    </w:p>
    <w:p>
      <w:pPr>
        <w:pStyle w:val="Style14"/>
        <w:rPr/>
      </w:pPr>
      <w:r>
        <w:rPr>
          <w:color w:val="000000"/>
        </w:rPr>
        <w:t>In its vast ambit of ideal Space</w:t>
      </w:r>
      <w:r>
        <w:rPr>
          <w:rStyle w:val="RussianText"/>
        </w:rPr>
        <w:tab/>
        <w:t>В своем окружении идеального Пространства обширном,</w:t>
      </w:r>
    </w:p>
    <w:p>
      <w:pPr>
        <w:pStyle w:val="Style14"/>
        <w:rPr/>
      </w:pPr>
      <w:r>
        <w:rPr>
          <w:color w:val="000000"/>
        </w:rPr>
        <w:t>Where beauty and mightiness walk hand in hand,</w:t>
      </w:r>
      <w:r>
        <w:rPr>
          <w:rStyle w:val="RussianText"/>
        </w:rPr>
        <w:tab/>
        <w:t>Где красота и могущество гуляют рука об руку,</w:t>
      </w:r>
    </w:p>
    <w:p>
      <w:pPr>
        <w:pStyle w:val="Style14"/>
        <w:rPr/>
      </w:pPr>
      <w:r>
        <w:rPr>
          <w:color w:val="000000"/>
        </w:rPr>
        <w:t>The Spirit's truths take form as living Gods</w:t>
      </w:r>
      <w:r>
        <w:rPr>
          <w:rStyle w:val="RussianText"/>
        </w:rPr>
        <w:tab/>
        <w:t>Истины Духа берут форму как Боги живые,</w:t>
      </w:r>
    </w:p>
    <w:p>
      <w:pPr>
        <w:pStyle w:val="Style14"/>
        <w:rPr/>
      </w:pPr>
      <w:r>
        <w:rPr>
          <w:color w:val="000000"/>
        </w:rPr>
        <w:t>And each can build a world in its own right.</w:t>
      </w:r>
      <w:r>
        <w:rPr>
          <w:rStyle w:val="RussianText"/>
        </w:rPr>
        <w:tab/>
        <w:t>И каждая может возводить мир по своему собственному праву.</w:t>
      </w:r>
    </w:p>
    <w:p>
      <w:pPr>
        <w:pStyle w:val="Style14"/>
        <w:rPr/>
      </w:pPr>
      <w:r>
        <w:rPr>
          <w:color w:val="000000"/>
        </w:rPr>
        <w:t>In an air which doubt and error cannot mark</w:t>
      </w:r>
      <w:r>
        <w:rPr>
          <w:rStyle w:val="RussianText"/>
        </w:rPr>
        <w:tab/>
        <w:t>В воздухе, который сомнение и заблуждение не могут отметить</w:t>
      </w:r>
    </w:p>
    <w:p>
      <w:pPr>
        <w:pStyle w:val="Style14"/>
        <w:rPr/>
      </w:pPr>
      <w:r>
        <w:rPr>
          <w:color w:val="000000"/>
        </w:rPr>
        <w:t>With the stigmata of their deformity,</w:t>
      </w:r>
      <w:r>
        <w:rPr>
          <w:rStyle w:val="RussianText"/>
        </w:rPr>
        <w:tab/>
        <w:t>Стигматами их деформации,</w:t>
      </w:r>
    </w:p>
    <w:p>
      <w:pPr>
        <w:pStyle w:val="Style14"/>
        <w:rPr/>
      </w:pPr>
      <w:r>
        <w:rPr>
          <w:color w:val="000000"/>
        </w:rPr>
        <w:t>In communion with the musing privacy</w:t>
      </w:r>
      <w:r>
        <w:rPr>
          <w:rStyle w:val="RussianText"/>
        </w:rPr>
        <w:tab/>
        <w:t>В общении с размышляющей уединенностью</w:t>
      </w:r>
    </w:p>
    <w:p>
      <w:pPr>
        <w:pStyle w:val="Style14"/>
        <w:rPr/>
      </w:pPr>
      <w:r>
        <w:rPr>
          <w:color w:val="000000"/>
        </w:rPr>
        <w:t>Of a truth that sees in an unerring light</w:t>
      </w:r>
      <w:r>
        <w:rPr>
          <w:rStyle w:val="RussianText"/>
        </w:rPr>
        <w:tab/>
        <w:t>Истины, что видит в неошибающемся свете,</w:t>
      </w:r>
    </w:p>
    <w:p>
      <w:pPr>
        <w:pStyle w:val="Style14"/>
        <w:rPr/>
      </w:pPr>
      <w:r>
        <w:rPr>
          <w:color w:val="000000"/>
        </w:rPr>
        <w:t>Where the sight falters not nor wanders thought,</w:t>
      </w:r>
      <w:r>
        <w:rPr>
          <w:rStyle w:val="RussianText"/>
        </w:rPr>
        <w:tab/>
        <w:t>Где зрение не спотыкается, не заблуждается мысль,</w:t>
      </w:r>
    </w:p>
    <w:p>
      <w:pPr>
        <w:pStyle w:val="Style14"/>
        <w:rPr/>
      </w:pPr>
      <w:r>
        <w:rPr>
          <w:color w:val="000000"/>
        </w:rPr>
        <w:t>Exempt from our world's exorbitant tax of tears,</w:t>
      </w:r>
      <w:r>
        <w:rPr>
          <w:rStyle w:val="RussianText"/>
        </w:rPr>
        <w:tab/>
        <w:t>Свободные от непомерного налога слез нашего мира,</w:t>
      </w:r>
    </w:p>
    <w:p>
      <w:pPr>
        <w:pStyle w:val="Style14"/>
        <w:rPr/>
      </w:pPr>
      <w:r>
        <w:rPr>
          <w:color w:val="000000"/>
        </w:rPr>
        <w:t>Dreaming its luminous creations gaze</w:t>
      </w:r>
      <w:r>
        <w:rPr>
          <w:rStyle w:val="RussianText"/>
        </w:rPr>
        <w:tab/>
        <w:t>Мечтательные, его светлые создания смотрят</w:t>
      </w:r>
    </w:p>
    <w:p>
      <w:pPr>
        <w:pStyle w:val="Style14"/>
        <w:rPr/>
      </w:pPr>
      <w:r>
        <w:rPr>
          <w:color w:val="000000"/>
        </w:rPr>
        <w:t>On the Ideas that people eternity.</w:t>
      </w:r>
      <w:r>
        <w:rPr>
          <w:rStyle w:val="RussianText"/>
        </w:rPr>
        <w:tab/>
        <w:t>На Идеи, что населяют вечность.</w:t>
      </w:r>
    </w:p>
    <w:p>
      <w:pPr>
        <w:pStyle w:val="Style14"/>
        <w:rPr/>
      </w:pPr>
      <w:r>
        <w:rPr>
          <w:color w:val="000000"/>
        </w:rPr>
        <w:t>In a sun-blaze of joy and absolute power</w:t>
      </w:r>
      <w:r>
        <w:rPr>
          <w:rStyle w:val="RussianText"/>
        </w:rPr>
        <w:tab/>
        <w:t>В солнечном сиянии радости и абсолютной силы</w:t>
      </w:r>
    </w:p>
    <w:p>
      <w:pPr>
        <w:pStyle w:val="Style14"/>
        <w:rPr/>
      </w:pPr>
      <w:r>
        <w:rPr>
          <w:color w:val="000000"/>
        </w:rPr>
        <w:t>Above the Masters of the Ideal throne</w:t>
      </w:r>
      <w:r>
        <w:rPr>
          <w:rStyle w:val="RussianText"/>
        </w:rPr>
        <w:tab/>
        <w:t>Свыше - трона Идеала Хозяева,</w:t>
      </w:r>
    </w:p>
    <w:p>
      <w:pPr>
        <w:pStyle w:val="Style14"/>
        <w:rPr/>
      </w:pPr>
      <w:r>
        <w:rPr>
          <w:color w:val="000000"/>
        </w:rPr>
        <w:t>In sessions of secure felicity,</w:t>
      </w:r>
      <w:r>
        <w:rPr>
          <w:rStyle w:val="RussianText"/>
        </w:rPr>
        <w:tab/>
        <w:t>В сессиях спокойного счастья,</w:t>
      </w:r>
    </w:p>
    <w:p>
      <w:pPr>
        <w:pStyle w:val="Style14"/>
        <w:rPr/>
      </w:pPr>
      <w:r>
        <w:rPr>
          <w:color w:val="000000"/>
        </w:rPr>
        <w:t>In regions of illumined certitude.</w:t>
      </w:r>
      <w:r>
        <w:rPr>
          <w:rStyle w:val="RussianText"/>
        </w:rPr>
        <w:tab/>
        <w:t>В регионах освещенной определенности.</w:t>
      </w:r>
    </w:p>
    <w:p>
      <w:pPr>
        <w:pStyle w:val="Style14"/>
        <w:rPr/>
      </w:pPr>
      <w:r>
        <w:rPr>
          <w:color w:val="000000"/>
        </w:rPr>
        <w:t>Far are those realms from our labour and yearning and call,</w:t>
      </w:r>
      <w:r>
        <w:rPr>
          <w:rStyle w:val="RussianText"/>
        </w:rPr>
        <w:tab/>
        <w:t>Далеки те царства от нашего труда, стремления и зова,</w:t>
      </w:r>
    </w:p>
    <w:p>
      <w:pPr>
        <w:pStyle w:val="Style14"/>
        <w:rPr/>
      </w:pPr>
      <w:r>
        <w:rPr>
          <w:color w:val="000000"/>
        </w:rPr>
        <w:t>Perfection's reign and hallowed sanctuary</w:t>
      </w:r>
      <w:r>
        <w:rPr>
          <w:rStyle w:val="RussianText"/>
        </w:rPr>
        <w:tab/>
        <w:t>Освященное святилище и совершенства царствие,</w:t>
      </w:r>
    </w:p>
    <w:p>
      <w:pPr>
        <w:pStyle w:val="Style14"/>
        <w:rPr/>
      </w:pPr>
      <w:r>
        <w:rPr>
          <w:color w:val="000000"/>
        </w:rPr>
        <w:t>Closed to the uncertain thoughts of human mind,</w:t>
      </w:r>
      <w:r>
        <w:rPr>
          <w:rStyle w:val="RussianText"/>
        </w:rPr>
        <w:tab/>
        <w:t>Закрытое для неуверенных мыслей ума человеческого,</w:t>
      </w:r>
    </w:p>
    <w:p>
      <w:pPr>
        <w:pStyle w:val="Style14"/>
        <w:rPr/>
      </w:pPr>
      <w:r>
        <w:rPr>
          <w:color w:val="000000"/>
        </w:rPr>
        <w:t>Remote from the turbid tread of mortal life.</w:t>
      </w:r>
      <w:r>
        <w:rPr>
          <w:rStyle w:val="RussianText"/>
        </w:rPr>
        <w:tab/>
        <w:t>От туманной поступи смертной жизни далекое.</w:t>
      </w:r>
    </w:p>
    <w:p>
      <w:pPr>
        <w:pStyle w:val="Style14"/>
        <w:rPr/>
      </w:pPr>
      <w:r>
        <w:rPr>
          <w:color w:val="000000"/>
        </w:rPr>
        <w:t>But since our secret selves are next of kin,</w:t>
      </w:r>
      <w:r>
        <w:rPr>
          <w:rStyle w:val="RussianText"/>
        </w:rPr>
        <w:tab/>
        <w:t>Но поскольку наши тайные самости - ближайшие родственники,</w:t>
      </w:r>
    </w:p>
    <w:p>
      <w:pPr>
        <w:pStyle w:val="Style14"/>
        <w:rPr/>
      </w:pPr>
      <w:r>
        <w:rPr>
          <w:color w:val="000000"/>
        </w:rPr>
        <w:t>A breath of unattained divinity</w:t>
      </w:r>
      <w:r>
        <w:rPr>
          <w:rStyle w:val="RussianText"/>
        </w:rPr>
        <w:tab/>
        <w:t>Дыхание недостигнутой божественности</w:t>
      </w:r>
    </w:p>
    <w:p>
      <w:pPr>
        <w:pStyle w:val="Style14"/>
        <w:rPr/>
      </w:pPr>
      <w:r>
        <w:rPr>
          <w:color w:val="000000"/>
        </w:rPr>
        <w:t>Visits the imperfect earth on which we toil;</w:t>
      </w:r>
      <w:r>
        <w:rPr>
          <w:rStyle w:val="RussianText"/>
        </w:rPr>
        <w:tab/>
        <w:t>Посещает несовершенную землю, на которой мы трудимся;</w:t>
      </w:r>
    </w:p>
    <w:p>
      <w:pPr>
        <w:pStyle w:val="Style14"/>
        <w:rPr/>
      </w:pPr>
      <w:r>
        <w:rPr>
          <w:color w:val="000000"/>
        </w:rPr>
        <w:t>Across a gleaming ether's golden laugh</w:t>
      </w:r>
      <w:r>
        <w:rPr>
          <w:rStyle w:val="RussianText"/>
        </w:rPr>
        <w:tab/>
        <w:t>Через мерцающего эфира золотой смех</w:t>
      </w:r>
    </w:p>
    <w:p>
      <w:pPr>
        <w:pStyle w:val="Style14"/>
        <w:rPr/>
      </w:pPr>
      <w:r>
        <w:rPr>
          <w:color w:val="000000"/>
        </w:rPr>
        <w:t>A light falls on our vexed unsatisfied lives,</w:t>
      </w:r>
      <w:r>
        <w:rPr>
          <w:rStyle w:val="RussianText"/>
        </w:rPr>
        <w:tab/>
        <w:t>Падает свет на наши раздраженные неудовлетворенные жизни,</w:t>
      </w:r>
    </w:p>
    <w:p>
      <w:pPr>
        <w:pStyle w:val="Style14"/>
        <w:rPr/>
      </w:pPr>
      <w:r>
        <w:rPr>
          <w:color w:val="000000"/>
        </w:rPr>
        <w:t>A thought comes down from the ideal worlds</w:t>
      </w:r>
      <w:r>
        <w:rPr>
          <w:rStyle w:val="RussianText"/>
        </w:rPr>
        <w:tab/>
        <w:t>Мысль приходит вниз из идеальных миров</w:t>
      </w:r>
    </w:p>
    <w:p>
      <w:pPr>
        <w:pStyle w:val="Style14"/>
        <w:rPr/>
      </w:pPr>
      <w:r>
        <w:rPr>
          <w:color w:val="000000"/>
        </w:rPr>
        <w:t>And moves us to new-model even here</w:t>
      </w:r>
      <w:r>
        <w:rPr>
          <w:rStyle w:val="RussianText"/>
        </w:rPr>
        <w:tab/>
        <w:t>И побуждает нас даже здесь моделировать заново</w:t>
      </w:r>
    </w:p>
    <w:p>
      <w:pPr>
        <w:pStyle w:val="Style14"/>
        <w:rPr/>
      </w:pPr>
      <w:r>
        <w:rPr>
          <w:color w:val="000000"/>
        </w:rPr>
        <w:t>Some image of their greatness and appeal</w:t>
      </w:r>
      <w:r>
        <w:rPr>
          <w:rStyle w:val="RussianText"/>
        </w:rPr>
        <w:tab/>
        <w:t>Некий Образ их величия, призыва</w:t>
      </w:r>
    </w:p>
    <w:p>
      <w:pPr>
        <w:pStyle w:val="Style14"/>
        <w:rPr/>
      </w:pPr>
      <w:r>
        <w:rPr>
          <w:color w:val="000000"/>
        </w:rPr>
        <w:t>And wonder beyond the ken of mortal hope.</w:t>
      </w:r>
      <w:r>
        <w:rPr>
          <w:rStyle w:val="RussianText"/>
        </w:rPr>
        <w:tab/>
        <w:t>И чуда, что живут за пределами кругозора смертной надежды.</w:t>
      </w:r>
    </w:p>
    <w:p>
      <w:pPr>
        <w:pStyle w:val="Style14"/>
        <w:rPr/>
      </w:pPr>
      <w:r>
        <w:rPr>
          <w:color w:val="000000"/>
        </w:rPr>
        <w:t>Amid the heavy sameness of the days</w:t>
      </w:r>
      <w:r>
        <w:rPr>
          <w:rStyle w:val="RussianText"/>
        </w:rPr>
        <w:tab/>
        <w:t>Среди тяжелого однообразия дней</w:t>
      </w:r>
    </w:p>
    <w:p>
      <w:pPr>
        <w:pStyle w:val="Style14"/>
        <w:rPr/>
      </w:pPr>
      <w:r>
        <w:rPr>
          <w:color w:val="000000"/>
        </w:rPr>
        <w:t>And contradicted by the human law,</w:t>
      </w:r>
      <w:r>
        <w:rPr>
          <w:rStyle w:val="RussianText"/>
        </w:rPr>
        <w:tab/>
        <w:t>И опровергаемая людским законом</w:t>
      </w:r>
    </w:p>
    <w:p>
      <w:pPr>
        <w:pStyle w:val="Style14"/>
        <w:rPr/>
      </w:pPr>
      <w:r>
        <w:rPr>
          <w:color w:val="000000"/>
        </w:rPr>
        <w:t>A faith in things that are not and must be</w:t>
      </w:r>
      <w:r>
        <w:rPr>
          <w:rStyle w:val="RussianText"/>
        </w:rPr>
        <w:tab/>
        <w:t>Вера в то, чего нет и что должно быть,</w:t>
      </w:r>
    </w:p>
    <w:p>
      <w:pPr>
        <w:pStyle w:val="Style14"/>
        <w:rPr/>
      </w:pPr>
      <w:r>
        <w:rPr>
          <w:color w:val="000000"/>
        </w:rPr>
        <w:t>Lives comrade of this world's delight and pain,</w:t>
      </w:r>
      <w:r>
        <w:rPr>
          <w:rStyle w:val="RussianText"/>
        </w:rPr>
        <w:tab/>
        <w:t>Живет товарищем восторга и боли этого мира,</w:t>
      </w:r>
    </w:p>
    <w:p>
      <w:pPr>
        <w:pStyle w:val="Style14"/>
        <w:rPr/>
      </w:pPr>
      <w:r>
        <w:rPr>
          <w:color w:val="000000"/>
        </w:rPr>
        <w:t>The child of the secret soul's forbidden desire</w:t>
      </w:r>
      <w:r>
        <w:rPr>
          <w:rStyle w:val="RussianText"/>
        </w:rPr>
        <w:tab/>
        <w:t>Дитя запретного желания тайной души,</w:t>
      </w:r>
    </w:p>
    <w:p>
      <w:pPr>
        <w:pStyle w:val="Style14"/>
        <w:rPr/>
      </w:pPr>
      <w:r>
        <w:rPr>
          <w:color w:val="000000"/>
        </w:rPr>
        <w:t>Born of its amour with eternity.</w:t>
      </w:r>
      <w:r>
        <w:rPr>
          <w:rStyle w:val="RussianText"/>
        </w:rPr>
        <w:tab/>
        <w:t>Рожденное от ее амура с вечностью.</w:t>
      </w:r>
    </w:p>
    <w:p>
      <w:pPr>
        <w:pStyle w:val="Style14"/>
        <w:rPr/>
      </w:pPr>
      <w:r>
        <w:rPr>
          <w:color w:val="000000"/>
        </w:rPr>
        <w:t>Our spirits break free from their environment;</w:t>
      </w:r>
      <w:r>
        <w:rPr>
          <w:rStyle w:val="RussianText"/>
        </w:rPr>
        <w:tab/>
        <w:t>Наши духи вырываются на свободу из их окружения;</w:t>
      </w:r>
    </w:p>
    <w:p>
      <w:pPr>
        <w:pStyle w:val="Style14"/>
        <w:rPr/>
      </w:pPr>
      <w:r>
        <w:rPr>
          <w:color w:val="000000"/>
        </w:rPr>
        <w:t>The future brings its face of miracle near,</w:t>
      </w:r>
      <w:r>
        <w:rPr>
          <w:rStyle w:val="RussianText"/>
        </w:rPr>
        <w:tab/>
        <w:t>Будущее приносит свое лицо чуда близко,</w:t>
      </w:r>
    </w:p>
    <w:p>
      <w:pPr>
        <w:pStyle w:val="Style14"/>
        <w:rPr/>
      </w:pPr>
      <w:r>
        <w:rPr>
          <w:color w:val="000000"/>
        </w:rPr>
        <w:t>Its godhead looks at us with present eyes;</w:t>
      </w:r>
      <w:r>
        <w:rPr>
          <w:rStyle w:val="RussianText"/>
        </w:rPr>
        <w:tab/>
        <w:t>Его божественность смотрит на нас глазами нынешнего;</w:t>
      </w:r>
    </w:p>
    <w:p>
      <w:pPr>
        <w:pStyle w:val="Style14"/>
        <w:rPr/>
      </w:pPr>
      <w:r>
        <w:rPr>
          <w:color w:val="000000"/>
        </w:rPr>
        <w:t>Acts deemed impossible grow natural;</w:t>
      </w:r>
      <w:r>
        <w:rPr>
          <w:rStyle w:val="RussianText"/>
        </w:rPr>
        <w:tab/>
        <w:t>Действия, что считаются невозможными, становятся естественными,</w:t>
      </w:r>
    </w:p>
    <w:p>
      <w:pPr>
        <w:pStyle w:val="Style14"/>
        <w:rPr/>
      </w:pPr>
      <w:r>
        <w:rPr>
          <w:color w:val="000000"/>
        </w:rPr>
        <w:t>We feel the hero's immortality;</w:t>
      </w:r>
      <w:r>
        <w:rPr>
          <w:rStyle w:val="RussianText"/>
        </w:rPr>
        <w:tab/>
        <w:t>Бессмертие героя мы чувствуем;</w:t>
      </w:r>
    </w:p>
    <w:p>
      <w:pPr>
        <w:pStyle w:val="Style14"/>
        <w:rPr/>
      </w:pPr>
      <w:r>
        <w:rPr>
          <w:color w:val="000000"/>
        </w:rPr>
        <w:t>The courage and the strength death cannot touch</w:t>
      </w:r>
      <w:r>
        <w:rPr>
          <w:rStyle w:val="RussianText"/>
        </w:rPr>
        <w:tab/>
        <w:t>Храбрость и сила, которых смерть не может коснуться,</w:t>
      </w:r>
    </w:p>
    <w:p>
      <w:pPr>
        <w:pStyle w:val="Style14"/>
        <w:rPr/>
      </w:pPr>
      <w:r>
        <w:rPr>
          <w:color w:val="000000"/>
        </w:rPr>
        <w:t>Awake in limbs that are mortal, hearts that fail;</w:t>
      </w:r>
      <w:r>
        <w:rPr>
          <w:rStyle w:val="RussianText"/>
        </w:rPr>
        <w:tab/>
        <w:t>Просыпаются в членах, что смертны, в сердцах спотыкающихся;</w:t>
      </w:r>
    </w:p>
    <w:p>
      <w:pPr>
        <w:pStyle w:val="Style14"/>
        <w:rPr/>
      </w:pPr>
      <w:r>
        <w:rPr>
          <w:color w:val="000000"/>
        </w:rPr>
        <w:t>We move by the rapid impulse of a will</w:t>
      </w:r>
      <w:r>
        <w:rPr>
          <w:rStyle w:val="RussianText"/>
        </w:rPr>
        <w:tab/>
        <w:t>Нами движет быстрый импульс воли,</w:t>
      </w:r>
    </w:p>
    <w:p>
      <w:pPr>
        <w:pStyle w:val="Style14"/>
        <w:rPr/>
      </w:pPr>
      <w:r>
        <w:rPr>
          <w:color w:val="000000"/>
        </w:rPr>
        <w:t>That scorns the tardy trudge of mortal time.</w:t>
      </w:r>
      <w:r>
        <w:rPr>
          <w:rStyle w:val="RussianText"/>
        </w:rPr>
        <w:tab/>
        <w:t>Что презирает медленный утомительный шаг смертного времени.</w:t>
      </w:r>
    </w:p>
    <w:p>
      <w:pPr>
        <w:pStyle w:val="Style14"/>
        <w:rPr/>
      </w:pPr>
      <w:r>
        <w:rPr>
          <w:color w:val="000000"/>
        </w:rPr>
        <w:t>These promptings come not from an alien sphere:</w:t>
      </w:r>
      <w:r>
        <w:rPr>
          <w:rStyle w:val="RussianText"/>
        </w:rPr>
        <w:tab/>
        <w:t>Эти обещания не из чужой сферы приходят:</w:t>
      </w:r>
    </w:p>
    <w:p>
      <w:pPr>
        <w:pStyle w:val="Style14"/>
        <w:rPr/>
      </w:pPr>
      <w:r>
        <w:rPr>
          <w:color w:val="000000"/>
        </w:rPr>
        <w:t>Ourselves are citizens of that mother State,</w:t>
      </w:r>
      <w:r>
        <w:rPr>
          <w:rStyle w:val="RussianText"/>
        </w:rPr>
        <w:tab/>
        <w:t>Мы сами - этой родной Страны граждане,</w:t>
      </w:r>
    </w:p>
    <w:p>
      <w:pPr>
        <w:pStyle w:val="Style14"/>
        <w:rPr/>
      </w:pPr>
      <w:r>
        <w:rPr>
          <w:color w:val="000000"/>
        </w:rPr>
        <w:t>Adventurers, we have colonised Matter's night.</w:t>
      </w:r>
      <w:r>
        <w:rPr>
          <w:rStyle w:val="RussianText"/>
        </w:rPr>
        <w:tab/>
        <w:t>Авантюристы, мы колонизовали Материи ночь.</w:t>
      </w:r>
    </w:p>
    <w:p>
      <w:pPr>
        <w:pStyle w:val="Style14"/>
        <w:rPr/>
      </w:pPr>
      <w:r>
        <w:rPr>
          <w:color w:val="000000"/>
        </w:rPr>
        <w:t>But now our rights are barred, our passports void;</w:t>
      </w:r>
      <w:r>
        <w:rPr>
          <w:rStyle w:val="RussianText"/>
        </w:rPr>
        <w:tab/>
        <w:t>Но сейчас наши права остановлены, наши пусты паспорта;</w:t>
      </w:r>
    </w:p>
    <w:p>
      <w:pPr>
        <w:pStyle w:val="Style14"/>
        <w:rPr/>
      </w:pPr>
      <w:r>
        <w:rPr>
          <w:color w:val="000000"/>
        </w:rPr>
        <w:t>We live self-exiled from our heavenlier home.</w:t>
      </w:r>
      <w:r>
        <w:rPr>
          <w:rStyle w:val="RussianText"/>
        </w:rPr>
        <w:tab/>
        <w:t>Мы живем самоизгнанные из нашего более небесного дома.</w:t>
      </w:r>
    </w:p>
    <w:p>
      <w:pPr>
        <w:pStyle w:val="Style14"/>
        <w:rPr/>
      </w:pPr>
      <w:r>
        <w:rPr>
          <w:color w:val="000000"/>
        </w:rPr>
        <w:t>An errant ray from the immortal Mind</w:t>
      </w:r>
      <w:r>
        <w:rPr>
          <w:rStyle w:val="RussianText"/>
        </w:rPr>
        <w:tab/>
        <w:t>Скитающийся луч из бессмертного Разума</w:t>
      </w:r>
    </w:p>
    <w:p>
      <w:pPr>
        <w:pStyle w:val="Style14"/>
        <w:rPr/>
      </w:pPr>
      <w:r>
        <w:rPr>
          <w:color w:val="000000"/>
        </w:rPr>
        <w:t>Accepted the earth's blindness and became</w:t>
      </w:r>
      <w:r>
        <w:rPr>
          <w:rStyle w:val="RussianText"/>
        </w:rPr>
        <w:tab/>
        <w:t>Земли слепоту принял и стал</w:t>
      </w:r>
    </w:p>
    <w:p>
      <w:pPr>
        <w:pStyle w:val="Style14"/>
        <w:rPr/>
      </w:pPr>
      <w:r>
        <w:rPr>
          <w:color w:val="000000"/>
        </w:rPr>
        <w:t>Our human thought, servant of Ignorance.</w:t>
      </w:r>
      <w:r>
        <w:rPr>
          <w:rStyle w:val="RussianText"/>
        </w:rPr>
        <w:tab/>
        <w:t>Нашей человеческой мыслью, прислугой Неведения.</w:t>
      </w:r>
    </w:p>
    <w:p>
      <w:pPr>
        <w:pStyle w:val="Style14"/>
        <w:rPr/>
      </w:pPr>
      <w:r>
        <w:rPr>
          <w:color w:val="000000"/>
        </w:rPr>
        <w:t>An exile, labourer on this unsure globe</w:t>
      </w:r>
      <w:r>
        <w:rPr>
          <w:rStyle w:val="RussianText"/>
        </w:rPr>
        <w:tab/>
        <w:t>Изгнанник, чернорабочий на этом ненадежном земном шаре,</w:t>
      </w:r>
    </w:p>
    <w:p>
      <w:pPr>
        <w:pStyle w:val="Style14"/>
        <w:rPr/>
      </w:pPr>
      <w:r>
        <w:rPr>
          <w:color w:val="000000"/>
        </w:rPr>
        <w:t>Captured and driven in Life's nescient grasp,</w:t>
      </w:r>
      <w:r>
        <w:rPr>
          <w:rStyle w:val="RussianText"/>
        </w:rPr>
        <w:tab/>
        <w:t>Плененный и управляемый в невежественной хватке Жизни,</w:t>
      </w:r>
    </w:p>
    <w:p>
      <w:pPr>
        <w:pStyle w:val="Style14"/>
        <w:rPr/>
      </w:pPr>
      <w:r>
        <w:rPr>
          <w:color w:val="000000"/>
        </w:rPr>
        <w:t>Hampered by obscure cell and treacherous nerve,</w:t>
      </w:r>
      <w:r>
        <w:rPr>
          <w:rStyle w:val="RussianText"/>
        </w:rPr>
        <w:tab/>
        <w:t>Стесненный смутною клеткой и предательским нервом,</w:t>
      </w:r>
    </w:p>
    <w:p>
      <w:pPr>
        <w:pStyle w:val="Style14"/>
        <w:rPr/>
      </w:pPr>
      <w:r>
        <w:rPr>
          <w:color w:val="000000"/>
        </w:rPr>
        <w:t>It dreams of happier states and nobler powers,</w:t>
      </w:r>
      <w:r>
        <w:rPr>
          <w:rStyle w:val="RussianText"/>
        </w:rPr>
        <w:tab/>
        <w:t>О более счастливых состояниях и более благородных силах он грезит,</w:t>
      </w:r>
    </w:p>
    <w:p>
      <w:pPr>
        <w:pStyle w:val="Style14"/>
        <w:rPr/>
      </w:pPr>
      <w:r>
        <w:rPr>
          <w:color w:val="000000"/>
        </w:rPr>
        <w:t>The natural privilege of unfallen gods,</w:t>
      </w:r>
      <w:r>
        <w:rPr>
          <w:rStyle w:val="RussianText"/>
        </w:rPr>
        <w:tab/>
        <w:t>О естественной привилегии непадших богов,</w:t>
      </w:r>
    </w:p>
    <w:p>
      <w:pPr>
        <w:pStyle w:val="Style14"/>
        <w:rPr/>
      </w:pPr>
      <w:r>
        <w:rPr>
          <w:color w:val="000000"/>
        </w:rPr>
        <w:t>Recalling still its old lost sovereignty.</w:t>
      </w:r>
      <w:r>
        <w:rPr>
          <w:rStyle w:val="RussianText"/>
        </w:rPr>
        <w:tab/>
        <w:t>Призывая назад до сих пор свою старую суверенность утерянную.</w:t>
      </w:r>
    </w:p>
    <w:p>
      <w:pPr>
        <w:pStyle w:val="Style14"/>
        <w:rPr/>
      </w:pPr>
      <w:r>
        <w:rPr>
          <w:color w:val="000000"/>
        </w:rPr>
        <w:t>Amidst earth's mist and fog and mud and stone</w:t>
      </w:r>
      <w:r>
        <w:rPr>
          <w:rStyle w:val="RussianText"/>
        </w:rPr>
        <w:tab/>
        <w:t>Среди мглы, тумана, трясины и камня земли</w:t>
      </w:r>
    </w:p>
    <w:p>
      <w:pPr>
        <w:pStyle w:val="Style14"/>
        <w:rPr/>
      </w:pPr>
      <w:r>
        <w:rPr>
          <w:color w:val="000000"/>
        </w:rPr>
        <w:t>It still remembers its exalted sphere</w:t>
      </w:r>
      <w:r>
        <w:rPr>
          <w:rStyle w:val="RussianText"/>
        </w:rPr>
        <w:tab/>
        <w:t>Он еще помнит свою сферу возвышенную</w:t>
      </w:r>
    </w:p>
    <w:p>
      <w:pPr>
        <w:pStyle w:val="Style14"/>
        <w:rPr/>
      </w:pPr>
      <w:r>
        <w:rPr>
          <w:color w:val="000000"/>
        </w:rPr>
        <w:t>And the high city of its splendid birth.</w:t>
      </w:r>
      <w:r>
        <w:rPr>
          <w:rStyle w:val="RussianText"/>
        </w:rPr>
        <w:tab/>
        <w:t>И своего великолепного рождения город высокий.</w:t>
      </w:r>
    </w:p>
    <w:p>
      <w:pPr>
        <w:pStyle w:val="Style14"/>
        <w:rPr/>
      </w:pPr>
      <w:r>
        <w:rPr>
          <w:color w:val="000000"/>
        </w:rPr>
        <w:t>A memory steals in from lost heavens of Truth,</w:t>
      </w:r>
      <w:r>
        <w:rPr>
          <w:rStyle w:val="RussianText"/>
        </w:rPr>
        <w:tab/>
        <w:t>Память входит украдкой из небес утерянных Истины,</w:t>
      </w:r>
    </w:p>
    <w:p>
      <w:pPr>
        <w:pStyle w:val="Style14"/>
        <w:rPr/>
      </w:pPr>
      <w:r>
        <w:rPr>
          <w:color w:val="000000"/>
        </w:rPr>
        <w:t>A wide release comes near, a Glory calls,</w:t>
      </w:r>
      <w:r>
        <w:rPr>
          <w:rStyle w:val="RussianText"/>
        </w:rPr>
        <w:tab/>
        <w:t>Широкое освобождение приходит близко, Слава зовет,</w:t>
      </w:r>
    </w:p>
    <w:p>
      <w:pPr>
        <w:pStyle w:val="Style14"/>
        <w:rPr/>
      </w:pPr>
      <w:r>
        <w:rPr>
          <w:color w:val="000000"/>
        </w:rPr>
        <w:t>A might looks out, an estranged felicity.</w:t>
      </w:r>
      <w:r>
        <w:rPr>
          <w:rStyle w:val="RussianText"/>
        </w:rPr>
        <w:tab/>
        <w:t>Мощь выглядывает, отдаленное счастье.</w:t>
      </w:r>
    </w:p>
    <w:p>
      <w:pPr>
        <w:pStyle w:val="Style14"/>
        <w:rPr/>
      </w:pPr>
      <w:r>
        <w:rPr>
          <w:color w:val="000000"/>
        </w:rPr>
        <w:t>In glamorous passages of half-veiled light</w:t>
      </w:r>
      <w:r>
        <w:rPr>
          <w:rStyle w:val="RussianText"/>
        </w:rPr>
        <w:tab/>
        <w:t>В чарующих проходах полузавуалированного света блуждая,</w:t>
      </w:r>
    </w:p>
    <w:p>
      <w:pPr>
        <w:pStyle w:val="Style14"/>
        <w:rPr/>
      </w:pPr>
      <w:r>
        <w:rPr>
          <w:color w:val="000000"/>
        </w:rPr>
        <w:t>Wandering, a brilliant shadow of itself,</w:t>
      </w:r>
      <w:r>
        <w:rPr>
          <w:rStyle w:val="RussianText"/>
        </w:rPr>
        <w:tab/>
        <w:t>Светлая тень себя,</w:t>
      </w:r>
    </w:p>
    <w:p>
      <w:pPr>
        <w:pStyle w:val="Style14"/>
        <w:rPr/>
      </w:pPr>
      <w:r>
        <w:rPr>
          <w:color w:val="000000"/>
        </w:rPr>
        <w:t>This quick uncertain leader of blind gods,</w:t>
      </w:r>
      <w:r>
        <w:rPr>
          <w:rStyle w:val="RussianText"/>
        </w:rPr>
        <w:tab/>
        <w:t>Этот быстрый неуверенный лидер слепых богов,</w:t>
      </w:r>
    </w:p>
    <w:p>
      <w:pPr>
        <w:pStyle w:val="Style14"/>
        <w:rPr/>
      </w:pPr>
      <w:r>
        <w:rPr>
          <w:color w:val="000000"/>
        </w:rPr>
        <w:t>This tender of small lamps, this minister serf</w:t>
      </w:r>
      <w:r>
        <w:rPr>
          <w:rStyle w:val="RussianText"/>
        </w:rPr>
        <w:tab/>
        <w:t>Этот фонарщик маленьких ламп, этот министр-раб,</w:t>
      </w:r>
    </w:p>
    <w:p>
      <w:pPr>
        <w:pStyle w:val="Style14"/>
        <w:rPr/>
      </w:pPr>
      <w:r>
        <w:rPr>
          <w:color w:val="000000"/>
        </w:rPr>
        <w:t>Hired by a mind and body for earth-use</w:t>
      </w:r>
      <w:r>
        <w:rPr>
          <w:rStyle w:val="RussianText"/>
        </w:rPr>
        <w:tab/>
        <w:t>Нанятый разумом и телом для земного использования,</w:t>
      </w:r>
    </w:p>
    <w:p>
      <w:pPr>
        <w:pStyle w:val="Style14"/>
        <w:rPr/>
      </w:pPr>
      <w:r>
        <w:rPr>
          <w:color w:val="000000"/>
        </w:rPr>
        <w:t>Forgets its work mid crude realities;</w:t>
      </w:r>
      <w:r>
        <w:rPr>
          <w:rStyle w:val="RussianText"/>
        </w:rPr>
        <w:tab/>
        <w:t>Забывает свою работу среди грубых реальностей;</w:t>
      </w:r>
    </w:p>
    <w:p>
      <w:pPr>
        <w:pStyle w:val="Style14"/>
        <w:rPr/>
      </w:pPr>
      <w:r>
        <w:rPr>
          <w:color w:val="000000"/>
        </w:rPr>
        <w:t>It recovers its renounced imperial right,</w:t>
      </w:r>
      <w:r>
        <w:rPr>
          <w:rStyle w:val="RussianText"/>
        </w:rPr>
        <w:tab/>
        <w:t>Он возвращает свое императорское право отобранное,</w:t>
      </w:r>
    </w:p>
    <w:p>
      <w:pPr>
        <w:pStyle w:val="Style14"/>
        <w:rPr/>
      </w:pPr>
      <w:r>
        <w:rPr>
          <w:color w:val="000000"/>
        </w:rPr>
        <w:t>It wears once more a purple robe of thought</w:t>
      </w:r>
      <w:r>
        <w:rPr>
          <w:rStyle w:val="RussianText"/>
        </w:rPr>
        <w:tab/>
        <w:t>Он снова носит пурпурную мантию мысли</w:t>
      </w:r>
    </w:p>
    <w:p>
      <w:pPr>
        <w:pStyle w:val="Style14"/>
        <w:rPr/>
      </w:pPr>
      <w:r>
        <w:rPr>
          <w:color w:val="000000"/>
        </w:rPr>
        <w:t>And knows itself the Ideal's seer and king,</w:t>
      </w:r>
      <w:r>
        <w:rPr>
          <w:rStyle w:val="RussianText"/>
        </w:rPr>
        <w:tab/>
        <w:t>И знает себя Идеала провидцем, царем,</w:t>
      </w:r>
    </w:p>
    <w:p>
      <w:pPr>
        <w:pStyle w:val="Style14"/>
        <w:rPr/>
      </w:pPr>
      <w:r>
        <w:rPr>
          <w:color w:val="000000"/>
        </w:rPr>
        <w:t>Communicant and prophet of the Unborn,</w:t>
      </w:r>
      <w:r>
        <w:rPr>
          <w:rStyle w:val="RussianText"/>
        </w:rPr>
        <w:tab/>
        <w:t>Причастником и пророком Нерожденного,</w:t>
      </w:r>
    </w:p>
    <w:p>
      <w:pPr>
        <w:pStyle w:val="Style14"/>
        <w:rPr/>
      </w:pPr>
      <w:r>
        <w:rPr>
          <w:color w:val="000000"/>
        </w:rPr>
        <w:t>Heir to delight and immortality.</w:t>
      </w:r>
      <w:r>
        <w:rPr>
          <w:rStyle w:val="RussianText"/>
        </w:rPr>
        <w:tab/>
        <w:t>Бессмертия и  восторга наследником.</w:t>
      </w:r>
    </w:p>
    <w:p>
      <w:pPr>
        <w:pStyle w:val="Style14"/>
        <w:rPr/>
      </w:pPr>
      <w:r>
        <w:rPr>
          <w:color w:val="000000"/>
        </w:rPr>
        <w:t>All things are real that here are only dreams,</w:t>
      </w:r>
      <w:r>
        <w:rPr>
          <w:rStyle w:val="RussianText"/>
        </w:rPr>
        <w:tab/>
        <w:t>Все вещи реальны, что здесь - только грезы,</w:t>
      </w:r>
    </w:p>
    <w:p>
      <w:pPr>
        <w:pStyle w:val="Style14"/>
        <w:rPr/>
      </w:pPr>
      <w:r>
        <w:rPr>
          <w:color w:val="000000"/>
        </w:rPr>
        <w:t>In our unknown depths sleeps their reserve of truth,</w:t>
      </w:r>
      <w:r>
        <w:rPr>
          <w:rStyle w:val="RussianText"/>
        </w:rPr>
        <w:tab/>
        <w:t>В наших неизвестных глубинах спит их резерв правды,</w:t>
      </w:r>
    </w:p>
    <w:p>
      <w:pPr>
        <w:pStyle w:val="Style14"/>
        <w:rPr/>
      </w:pPr>
      <w:r>
        <w:rPr>
          <w:color w:val="000000"/>
        </w:rPr>
        <w:t>On our unreached heights they reign and come to us</w:t>
      </w:r>
      <w:r>
        <w:rPr>
          <w:rStyle w:val="RussianText"/>
        </w:rPr>
        <w:tab/>
        <w:t>На наших недостигнутых высотах они царят и к нам приходят</w:t>
      </w:r>
    </w:p>
    <w:p>
      <w:pPr>
        <w:pStyle w:val="Style14"/>
        <w:rPr/>
      </w:pPr>
      <w:r>
        <w:rPr>
          <w:color w:val="000000"/>
        </w:rPr>
        <w:t>In thought and muse trailing their robes of light.</w:t>
      </w:r>
      <w:r>
        <w:rPr>
          <w:rStyle w:val="RussianText"/>
        </w:rPr>
        <w:tab/>
        <w:t>В раздумья и мысли, неся свои мантии света.</w:t>
      </w:r>
    </w:p>
    <w:p>
      <w:pPr>
        <w:pStyle w:val="Style14"/>
        <w:rPr/>
      </w:pPr>
      <w:r>
        <w:rPr>
          <w:color w:val="000000"/>
        </w:rPr>
        <w:t>But our dwarf will and cold pragmatic sense</w:t>
      </w:r>
      <w:r>
        <w:rPr>
          <w:rStyle w:val="RussianText"/>
        </w:rPr>
        <w:tab/>
        <w:t>Но наша карликовая воля и холодное прагматичное чувство</w:t>
      </w:r>
    </w:p>
    <w:p>
      <w:pPr>
        <w:pStyle w:val="Style14"/>
        <w:rPr/>
      </w:pPr>
      <w:r>
        <w:rPr>
          <w:color w:val="000000"/>
        </w:rPr>
        <w:t>Admit not the celestial visitants:</w:t>
      </w:r>
      <w:r>
        <w:rPr>
          <w:rStyle w:val="RussianText"/>
        </w:rPr>
        <w:tab/>
        <w:t>Не принимают визитеров небесных:</w:t>
      </w:r>
    </w:p>
    <w:p>
      <w:pPr>
        <w:pStyle w:val="Style14"/>
        <w:rPr/>
      </w:pPr>
      <w:r>
        <w:rPr>
          <w:color w:val="000000"/>
        </w:rPr>
        <w:t>Awaiting us on the Ideal's peaks</w:t>
      </w:r>
      <w:r>
        <w:rPr>
          <w:rStyle w:val="RussianText"/>
        </w:rPr>
        <w:tab/>
        <w:t>На пиках Идеала нас ожидающие</w:t>
      </w:r>
    </w:p>
    <w:p>
      <w:pPr>
        <w:pStyle w:val="Style14"/>
        <w:rPr/>
      </w:pPr>
      <w:r>
        <w:rPr>
          <w:color w:val="000000"/>
        </w:rPr>
        <w:t>Or guarded in our secret self unseen</w:t>
      </w:r>
      <w:r>
        <w:rPr>
          <w:rStyle w:val="RussianText"/>
        </w:rPr>
        <w:tab/>
        <w:t>Или охраняемые в нашей секретной самости незримыми,</w:t>
      </w:r>
    </w:p>
    <w:p>
      <w:pPr>
        <w:pStyle w:val="Style14"/>
        <w:rPr/>
      </w:pPr>
      <w:r>
        <w:rPr>
          <w:color w:val="000000"/>
        </w:rPr>
        <w:t>Yet flashed sometimes across the awakened soul,</w:t>
      </w:r>
      <w:r>
        <w:rPr>
          <w:rStyle w:val="RussianText"/>
        </w:rPr>
        <w:tab/>
        <w:t>Все же, порой сверкают через пробужденную душу,</w:t>
      </w:r>
    </w:p>
    <w:p>
      <w:pPr>
        <w:pStyle w:val="Style14"/>
        <w:rPr/>
      </w:pPr>
      <w:r>
        <w:rPr>
          <w:color w:val="000000"/>
        </w:rPr>
        <w:t>Hide from our lives their greatness, beauty, power.</w:t>
      </w:r>
      <w:r>
        <w:rPr>
          <w:rStyle w:val="RussianText"/>
        </w:rPr>
        <w:tab/>
        <w:t>Скрытые от наших жизней их величие, красота, сила.</w:t>
      </w:r>
    </w:p>
    <w:p>
      <w:pPr>
        <w:pStyle w:val="Style14"/>
        <w:rPr/>
      </w:pPr>
      <w:r>
        <w:rPr>
          <w:color w:val="000000"/>
        </w:rPr>
        <w:t>Our present feels sometimes their regal touch,</w:t>
      </w:r>
      <w:r>
        <w:rPr>
          <w:rStyle w:val="RussianText"/>
        </w:rPr>
        <w:tab/>
        <w:t>Наше нынешнее чувствует иногда их касание царское,</w:t>
      </w:r>
    </w:p>
    <w:p>
      <w:pPr>
        <w:pStyle w:val="Style14"/>
        <w:rPr/>
      </w:pPr>
      <w:r>
        <w:rPr>
          <w:color w:val="000000"/>
        </w:rPr>
        <w:t>Our future strives towards their luminous thrones:</w:t>
      </w:r>
      <w:r>
        <w:rPr>
          <w:rStyle w:val="RussianText"/>
        </w:rPr>
        <w:tab/>
        <w:t>Наше будущее стремится к их светлым тронам:</w:t>
      </w:r>
    </w:p>
    <w:p>
      <w:pPr>
        <w:pStyle w:val="Style14"/>
        <w:rPr/>
      </w:pPr>
      <w:r>
        <w:rPr>
          <w:color w:val="000000"/>
        </w:rPr>
        <w:t>Out of spiritual secrecy they gaze,</w:t>
      </w:r>
      <w:r>
        <w:rPr>
          <w:rStyle w:val="RussianText"/>
        </w:rPr>
        <w:tab/>
        <w:t>Из духовной секретности они глядят пристально,</w:t>
      </w:r>
    </w:p>
    <w:p>
      <w:pPr>
        <w:pStyle w:val="Style14"/>
        <w:rPr/>
      </w:pPr>
      <w:r>
        <w:rPr>
          <w:color w:val="000000"/>
        </w:rPr>
        <w:t>Immortal footfalls in mind's corridors sound:</w:t>
      </w:r>
      <w:r>
        <w:rPr>
          <w:rStyle w:val="RussianText"/>
        </w:rPr>
        <w:tab/>
        <w:t>Бессмертные шаги звучат в коридорах ума:</w:t>
      </w:r>
    </w:p>
    <w:p>
      <w:pPr>
        <w:pStyle w:val="Style14"/>
        <w:rPr/>
      </w:pPr>
      <w:r>
        <w:rPr>
          <w:color w:val="000000"/>
        </w:rPr>
        <w:t>Our souls can climb into the shining planes,</w:t>
      </w:r>
      <w:r>
        <w:rPr>
          <w:rStyle w:val="RussianText"/>
        </w:rPr>
        <w:tab/>
        <w:t>Наши души могут подняться в планы сияющие,</w:t>
      </w:r>
    </w:p>
    <w:p>
      <w:pPr>
        <w:pStyle w:val="Style14"/>
        <w:rPr/>
      </w:pPr>
      <w:r>
        <w:rPr>
          <w:color w:val="000000"/>
        </w:rPr>
        <w:t>The breadths from which they came can be our home.</w:t>
      </w:r>
      <w:r>
        <w:rPr>
          <w:rStyle w:val="RussianText"/>
        </w:rPr>
        <w:tab/>
        <w:t>Дыхание, из которого пришли они, может быть нашим домом.</w:t>
      </w:r>
    </w:p>
    <w:p>
      <w:pPr>
        <w:pStyle w:val="Style14"/>
        <w:rPr/>
      </w:pPr>
      <w:r>
        <w:rPr>
          <w:color w:val="000000"/>
        </w:rPr>
        <w:t>His privilege regained of shadowless sight</w:t>
      </w:r>
      <w:r>
        <w:rPr>
          <w:rStyle w:val="RussianText"/>
        </w:rPr>
        <w:tab/>
        <w:t>Свою привилегию лишенного тени зрения назад получил</w:t>
      </w:r>
    </w:p>
    <w:p>
      <w:pPr>
        <w:pStyle w:val="Style14"/>
        <w:rPr/>
      </w:pPr>
      <w:r>
        <w:rPr>
          <w:color w:val="000000"/>
        </w:rPr>
        <w:t>The Thinker entered the immortals' air</w:t>
      </w:r>
      <w:r>
        <w:rPr>
          <w:rStyle w:val="RussianText"/>
        </w:rPr>
        <w:tab/>
        <w:t>Мыслитель, что вошел в воздух смертных,</w:t>
      </w:r>
    </w:p>
    <w:p>
      <w:pPr>
        <w:pStyle w:val="Style14"/>
        <w:rPr/>
      </w:pPr>
      <w:r>
        <w:rPr>
          <w:color w:val="000000"/>
        </w:rPr>
        <w:t>And drank again his pure and mighty source.</w:t>
      </w:r>
      <w:r>
        <w:rPr>
          <w:rStyle w:val="RussianText"/>
        </w:rPr>
        <w:tab/>
        <w:t>И пил снова из своего чистого и могучего источника.</w:t>
      </w:r>
    </w:p>
    <w:p>
      <w:pPr>
        <w:pStyle w:val="Style14"/>
        <w:rPr/>
      </w:pPr>
      <w:r>
        <w:rPr>
          <w:color w:val="000000"/>
        </w:rPr>
        <w:t>Immutable in rhythmic calm and joy</w:t>
      </w:r>
      <w:r>
        <w:rPr>
          <w:rStyle w:val="RussianText"/>
        </w:rPr>
        <w:tab/>
        <w:t>Неизменный в ритмичном покое и радости,</w:t>
      </w:r>
    </w:p>
    <w:p>
      <w:pPr>
        <w:pStyle w:val="Style14"/>
        <w:rPr/>
      </w:pPr>
      <w:r>
        <w:rPr>
          <w:color w:val="000000"/>
        </w:rPr>
        <w:t>He saw, sovereignly free in limitless light,</w:t>
      </w:r>
      <w:r>
        <w:rPr>
          <w:rStyle w:val="RussianText"/>
        </w:rPr>
        <w:tab/>
        <w:t>Он видел, в безграничном свете суверенно свободный,</w:t>
      </w:r>
    </w:p>
    <w:p>
      <w:pPr>
        <w:pStyle w:val="Style14"/>
        <w:rPr/>
      </w:pPr>
      <w:r>
        <w:rPr>
          <w:color w:val="000000"/>
        </w:rPr>
        <w:t>The unfallen planes, the thought-created worlds</w:t>
      </w:r>
      <w:r>
        <w:rPr>
          <w:rStyle w:val="RussianText"/>
        </w:rPr>
        <w:tab/>
        <w:t>Непадшие планы, сотворенные мыслью миры,</w:t>
      </w:r>
    </w:p>
    <w:p>
      <w:pPr>
        <w:pStyle w:val="Style14"/>
        <w:rPr/>
      </w:pPr>
      <w:r>
        <w:rPr>
          <w:color w:val="000000"/>
        </w:rPr>
        <w:t>Where Knowledge is the leader of the act</w:t>
      </w:r>
      <w:r>
        <w:rPr>
          <w:rStyle w:val="RussianText"/>
        </w:rPr>
        <w:tab/>
        <w:t>Где Знание - лидер действия,</w:t>
      </w:r>
    </w:p>
    <w:p>
      <w:pPr>
        <w:pStyle w:val="Style14"/>
        <w:rPr/>
      </w:pPr>
      <w:r>
        <w:rPr>
          <w:color w:val="000000"/>
        </w:rPr>
        <w:t>And Matter is of thinking substance made,</w:t>
      </w:r>
      <w:r>
        <w:rPr>
          <w:rStyle w:val="RussianText"/>
        </w:rPr>
        <w:tab/>
        <w:t>А Материя сделана из субстанции мыслящей,</w:t>
      </w:r>
    </w:p>
    <w:p>
      <w:pPr>
        <w:pStyle w:val="Style14"/>
        <w:rPr/>
      </w:pPr>
      <w:r>
        <w:rPr>
          <w:color w:val="000000"/>
        </w:rPr>
        <w:t>Feeling, a heaven-bird poised on dreaming wings,</w:t>
      </w:r>
      <w:r>
        <w:rPr>
          <w:rStyle w:val="RussianText"/>
        </w:rPr>
        <w:tab/>
        <w:t>Чувство, небесная птица, уравновешенная на грезящих крыльях,</w:t>
      </w:r>
    </w:p>
    <w:p>
      <w:pPr>
        <w:pStyle w:val="Style14"/>
        <w:rPr/>
      </w:pPr>
      <w:r>
        <w:rPr>
          <w:color w:val="000000"/>
        </w:rPr>
        <w:t>Answers Truth's call as to a parent's voice,</w:t>
      </w:r>
      <w:r>
        <w:rPr>
          <w:rStyle w:val="RussianText"/>
        </w:rPr>
        <w:tab/>
        <w:t>Отвечает зову Истины как родителя голосу,</w:t>
      </w:r>
    </w:p>
    <w:p>
      <w:pPr>
        <w:pStyle w:val="Style14"/>
        <w:rPr/>
      </w:pPr>
      <w:r>
        <w:rPr>
          <w:color w:val="000000"/>
        </w:rPr>
        <w:t>Form luminous leaps from the all-shaping beam</w:t>
      </w:r>
      <w:r>
        <w:rPr>
          <w:rStyle w:val="RussianText"/>
        </w:rPr>
        <w:tab/>
        <w:t>Светлая форма прыгает из луча всеформирующего</w:t>
      </w:r>
    </w:p>
    <w:p>
      <w:pPr>
        <w:pStyle w:val="Style14"/>
        <w:rPr/>
      </w:pPr>
      <w:r>
        <w:rPr>
          <w:color w:val="000000"/>
        </w:rPr>
        <w:t>And Will is a conscious chariot of the Gods,</w:t>
      </w:r>
      <w:r>
        <w:rPr>
          <w:rStyle w:val="RussianText"/>
        </w:rPr>
        <w:tab/>
        <w:t>И Воля - сознательная колесница Богов,</w:t>
      </w:r>
    </w:p>
    <w:p>
      <w:pPr>
        <w:pStyle w:val="Style14"/>
        <w:rPr/>
      </w:pPr>
      <w:r>
        <w:rPr>
          <w:color w:val="000000"/>
        </w:rPr>
        <w:t>And Life, a splendour stream of musing Force,</w:t>
      </w:r>
      <w:r>
        <w:rPr>
          <w:rStyle w:val="RussianText"/>
        </w:rPr>
        <w:tab/>
        <w:t>И Жизнь, великолепный поток размышляющей Силы,</w:t>
      </w:r>
    </w:p>
    <w:p>
      <w:pPr>
        <w:pStyle w:val="Style14"/>
        <w:rPr/>
      </w:pPr>
      <w:r>
        <w:rPr>
          <w:color w:val="000000"/>
        </w:rPr>
        <w:t>Carries the voices of the mystic Suns.</w:t>
      </w:r>
      <w:r>
        <w:rPr>
          <w:rStyle w:val="RussianText"/>
        </w:rPr>
        <w:tab/>
        <w:t>Несет голоса мистических Солнц.</w:t>
      </w:r>
    </w:p>
    <w:p>
      <w:pPr>
        <w:pStyle w:val="Style14"/>
        <w:rPr/>
      </w:pPr>
      <w:r>
        <w:rPr>
          <w:color w:val="000000"/>
        </w:rPr>
        <w:t>A happiness it brings of whispered truth;</w:t>
      </w:r>
      <w:r>
        <w:rPr>
          <w:rStyle w:val="RussianText"/>
        </w:rPr>
        <w:tab/>
        <w:t>Счастье оно приносит шепчущей правды;</w:t>
      </w:r>
    </w:p>
    <w:p>
      <w:pPr>
        <w:pStyle w:val="Style14"/>
        <w:rPr/>
      </w:pPr>
      <w:r>
        <w:rPr>
          <w:color w:val="000000"/>
        </w:rPr>
        <w:t>There runs in its flow honeying the bosom of Space</w:t>
      </w:r>
      <w:r>
        <w:rPr>
          <w:rStyle w:val="RussianText"/>
        </w:rPr>
        <w:tab/>
        <w:t>Там бежит, в своем течении грудь Пространства золотя медом,</w:t>
      </w:r>
    </w:p>
    <w:p>
      <w:pPr>
        <w:pStyle w:val="Style14"/>
        <w:rPr/>
      </w:pPr>
      <w:r>
        <w:rPr>
          <w:color w:val="000000"/>
        </w:rPr>
        <w:t>A laughter from the immortal heart of Bliss,</w:t>
      </w:r>
      <w:r>
        <w:rPr>
          <w:rStyle w:val="RussianText"/>
        </w:rPr>
        <w:tab/>
        <w:t>Смех из бессмертного сердца Блаженства</w:t>
      </w:r>
    </w:p>
    <w:p>
      <w:pPr>
        <w:pStyle w:val="Style14"/>
        <w:rPr/>
      </w:pPr>
      <w:r>
        <w:rPr>
          <w:color w:val="000000"/>
        </w:rPr>
        <w:t>And the unfathomed Joy of timelessness,</w:t>
      </w:r>
      <w:r>
        <w:rPr>
          <w:rStyle w:val="RussianText"/>
        </w:rPr>
        <w:tab/>
        <w:t>И неизмеримая Радость безвременья,</w:t>
      </w:r>
    </w:p>
    <w:p>
      <w:pPr>
        <w:pStyle w:val="Style14"/>
        <w:rPr/>
      </w:pPr>
      <w:r>
        <w:rPr>
          <w:color w:val="000000"/>
        </w:rPr>
        <w:t>The sound of Wisdom's murmur in the Unknown</w:t>
      </w:r>
      <w:r>
        <w:rPr>
          <w:rStyle w:val="RussianText"/>
        </w:rPr>
        <w:tab/>
        <w:t>Звук шепота Мудрости в Неизвестном</w:t>
      </w:r>
    </w:p>
    <w:p>
      <w:pPr>
        <w:pStyle w:val="Style14"/>
        <w:rPr/>
      </w:pPr>
      <w:r>
        <w:rPr>
          <w:color w:val="000000"/>
        </w:rPr>
        <w:t>And the breath of an unseen Infinity.</w:t>
      </w:r>
      <w:r>
        <w:rPr>
          <w:rStyle w:val="RussianText"/>
        </w:rPr>
        <w:tab/>
        <w:t>И дыхание невидимой Бесконечности.</w:t>
      </w:r>
    </w:p>
    <w:p>
      <w:pPr>
        <w:pStyle w:val="Style14"/>
        <w:rPr/>
      </w:pPr>
      <w:r>
        <w:rPr>
          <w:color w:val="000000"/>
        </w:rPr>
        <w:t>In gleaming clarities of amethyst air</w:t>
      </w:r>
      <w:r>
        <w:rPr>
          <w:rStyle w:val="RussianText"/>
        </w:rPr>
        <w:tab/>
        <w:t>В мерцающей ясности аметистового воздуха</w:t>
      </w:r>
    </w:p>
    <w:p>
      <w:pPr>
        <w:pStyle w:val="Style14"/>
        <w:rPr/>
      </w:pPr>
      <w:r>
        <w:rPr>
          <w:color w:val="000000"/>
        </w:rPr>
        <w:t>The chainless and omnipotent Spirit of Mind</w:t>
      </w:r>
      <w:r>
        <w:rPr>
          <w:rStyle w:val="RussianText"/>
        </w:rPr>
        <w:tab/>
        <w:t>Нескованный и всемогущий Дух Разума</w:t>
      </w:r>
    </w:p>
    <w:p>
      <w:pPr>
        <w:pStyle w:val="Style14"/>
        <w:rPr/>
      </w:pPr>
      <w:r>
        <w:rPr>
          <w:color w:val="000000"/>
        </w:rPr>
        <w:t>Brooded on the blue lotus of the Idea.</w:t>
      </w:r>
      <w:r>
        <w:rPr>
          <w:rStyle w:val="RussianText"/>
        </w:rPr>
        <w:tab/>
        <w:t>Размышлял на голубом лотосе Идеи.</w:t>
      </w:r>
    </w:p>
    <w:p>
      <w:pPr>
        <w:pStyle w:val="Style14"/>
        <w:rPr/>
      </w:pPr>
      <w:r>
        <w:rPr>
          <w:color w:val="000000"/>
        </w:rPr>
        <w:t>A gold supernal sun of timeless Truth</w:t>
      </w:r>
      <w:r>
        <w:rPr>
          <w:rStyle w:val="RussianText"/>
        </w:rPr>
        <w:tab/>
        <w:t>Золотое небесное солнце безвременной Истины</w:t>
      </w:r>
    </w:p>
    <w:p>
      <w:pPr>
        <w:pStyle w:val="Style14"/>
        <w:rPr/>
      </w:pPr>
      <w:r>
        <w:rPr>
          <w:color w:val="000000"/>
        </w:rPr>
        <w:t>Poured down the mystery of the eternal Ray</w:t>
      </w:r>
      <w:r>
        <w:rPr>
          <w:rStyle w:val="RussianText"/>
        </w:rPr>
        <w:tab/>
        <w:t>Лило вниз вечного Луча мистерию</w:t>
      </w:r>
    </w:p>
    <w:p>
      <w:pPr>
        <w:pStyle w:val="Style14"/>
        <w:rPr/>
      </w:pPr>
      <w:r>
        <w:rPr>
          <w:color w:val="000000"/>
        </w:rPr>
        <w:t>Through a silence quivering with the word of Light</w:t>
      </w:r>
      <w:r>
        <w:rPr>
          <w:rStyle w:val="RussianText"/>
        </w:rPr>
        <w:tab/>
        <w:t>Через безмолвие, словом Света дрожащее,</w:t>
      </w:r>
    </w:p>
    <w:p>
      <w:pPr>
        <w:pStyle w:val="Style14"/>
        <w:rPr/>
      </w:pPr>
      <w:r>
        <w:rPr>
          <w:color w:val="000000"/>
        </w:rPr>
        <w:t>On an endless ocean of discovery.</w:t>
      </w:r>
      <w:r>
        <w:rPr>
          <w:rStyle w:val="RussianText"/>
        </w:rPr>
        <w:tab/>
        <w:t>На бесконечный океан открытия.</w:t>
      </w:r>
    </w:p>
    <w:p>
      <w:pPr>
        <w:pStyle w:val="Style14"/>
        <w:rPr/>
      </w:pPr>
      <w:r>
        <w:rPr>
          <w:color w:val="000000"/>
        </w:rPr>
        <w:t>Far-off he saw the joining hemispheres.</w:t>
      </w:r>
      <w:r>
        <w:rPr>
          <w:rStyle w:val="RussianText"/>
        </w:rPr>
        <w:tab/>
        <w:t>Далекие соединяющиеся полусферы он видел.</w:t>
      </w:r>
    </w:p>
    <w:p>
      <w:pPr>
        <w:pStyle w:val="Style14"/>
        <w:rPr/>
      </w:pPr>
      <w:r>
        <w:rPr>
          <w:color w:val="000000"/>
        </w:rPr>
        <w:t>On meditation's mounting edge of trance</w:t>
      </w:r>
      <w:r>
        <w:rPr>
          <w:rStyle w:val="RussianText"/>
        </w:rPr>
        <w:tab/>
        <w:t>На медитации гребне транса вздымающемся</w:t>
      </w:r>
    </w:p>
    <w:p>
      <w:pPr>
        <w:pStyle w:val="Style14"/>
        <w:rPr/>
      </w:pPr>
      <w:r>
        <w:rPr>
          <w:color w:val="000000"/>
        </w:rPr>
        <w:t>Great stairs of thought climbed up to unborn heights</w:t>
      </w:r>
      <w:r>
        <w:rPr>
          <w:rStyle w:val="RussianText"/>
        </w:rPr>
        <w:tab/>
        <w:t>Великие лестницы мысли восходили к нерожденным высотам,</w:t>
      </w:r>
    </w:p>
    <w:p>
      <w:pPr>
        <w:pStyle w:val="Style14"/>
        <w:rPr/>
      </w:pPr>
      <w:r>
        <w:rPr>
          <w:color w:val="000000"/>
        </w:rPr>
        <w:t>Where Time's last ridges touch eternity's skies</w:t>
      </w:r>
      <w:r>
        <w:rPr>
          <w:rStyle w:val="RussianText"/>
        </w:rPr>
        <w:tab/>
        <w:t>Где Времени последние гряды касаются небес вечности</w:t>
      </w:r>
    </w:p>
    <w:p>
      <w:pPr>
        <w:pStyle w:val="Style14"/>
        <w:rPr/>
      </w:pPr>
      <w:r>
        <w:rPr>
          <w:color w:val="000000"/>
        </w:rPr>
        <w:t>And Nature speaks to the spirit's absolute.</w:t>
      </w:r>
      <w:r>
        <w:rPr>
          <w:rStyle w:val="RussianText"/>
        </w:rPr>
        <w:tab/>
        <w:t>И Природа говорит с абсолютностью духа.</w:t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 triple realm of ordered thought came first,</w:t>
      </w:r>
      <w:r>
        <w:rPr>
          <w:rStyle w:val="RussianText"/>
        </w:rPr>
        <w:tab/>
        <w:t>Тройное царство упорядоченной мысли шло первым,</w:t>
      </w:r>
    </w:p>
    <w:p>
      <w:pPr>
        <w:pStyle w:val="Style14"/>
        <w:rPr/>
      </w:pPr>
      <w:r>
        <w:rPr>
          <w:color w:val="000000"/>
        </w:rPr>
        <w:t>A small beginning of immense ascent:</w:t>
      </w:r>
      <w:r>
        <w:rPr>
          <w:rStyle w:val="RussianText"/>
        </w:rPr>
        <w:tab/>
        <w:t>Маленькое начало восхождения огромного:</w:t>
      </w:r>
    </w:p>
    <w:p>
      <w:pPr>
        <w:pStyle w:val="Style14"/>
        <w:rPr/>
      </w:pPr>
      <w:r>
        <w:rPr>
          <w:color w:val="000000"/>
        </w:rPr>
        <w:t>Above were bright ethereal skies of mind,</w:t>
      </w:r>
      <w:r>
        <w:rPr>
          <w:rStyle w:val="RussianText"/>
        </w:rPr>
        <w:tab/>
        <w:t>Свыше были светлые эфирные небеса разума,</w:t>
      </w:r>
    </w:p>
    <w:p>
      <w:pPr>
        <w:pStyle w:val="Style14"/>
        <w:rPr/>
      </w:pPr>
      <w:r>
        <w:rPr>
          <w:color w:val="000000"/>
        </w:rPr>
        <w:t>A packed and endless soar as if sky pressed sky</w:t>
      </w:r>
      <w:r>
        <w:rPr>
          <w:rStyle w:val="RussianText"/>
        </w:rPr>
        <w:tab/>
        <w:t>Уплотненное и бесконечное парение, словно небо давило на небо,</w:t>
      </w:r>
    </w:p>
    <w:p>
      <w:pPr>
        <w:pStyle w:val="Style14"/>
        <w:rPr/>
      </w:pPr>
      <w:r>
        <w:rPr>
          <w:color w:val="000000"/>
        </w:rPr>
        <w:t>Buttressed against the Void on bastioned light;</w:t>
      </w:r>
      <w:r>
        <w:rPr>
          <w:rStyle w:val="RussianText"/>
        </w:rPr>
        <w:tab/>
        <w:t>Против Пустоты бастионом света поддержанное;</w:t>
      </w:r>
    </w:p>
    <w:p>
      <w:pPr>
        <w:pStyle w:val="Style14"/>
        <w:rPr/>
      </w:pPr>
      <w:r>
        <w:rPr>
          <w:color w:val="000000"/>
        </w:rPr>
        <w:t>The highest strove to neighbour eternity,</w:t>
      </w:r>
      <w:r>
        <w:rPr>
          <w:rStyle w:val="RussianText"/>
        </w:rPr>
        <w:tab/>
        <w:t>Высшее стремилось к соседней вечности,</w:t>
      </w:r>
    </w:p>
    <w:p>
      <w:pPr>
        <w:pStyle w:val="Style14"/>
        <w:rPr/>
      </w:pPr>
      <w:r>
        <w:rPr>
          <w:color w:val="000000"/>
        </w:rPr>
        <w:t>The largest widened into the infinite.</w:t>
      </w:r>
      <w:r>
        <w:rPr>
          <w:rStyle w:val="RussianText"/>
        </w:rPr>
        <w:tab/>
        <w:t>D бесконечность расширялось обширнейшее.</w:t>
      </w:r>
    </w:p>
    <w:p>
      <w:pPr>
        <w:pStyle w:val="Style14"/>
        <w:rPr/>
      </w:pPr>
      <w:r>
        <w:rPr>
          <w:color w:val="000000"/>
        </w:rPr>
        <w:t>But though immortal, mighty and divine,</w:t>
      </w:r>
      <w:r>
        <w:rPr>
          <w:rStyle w:val="RussianText"/>
        </w:rPr>
        <w:tab/>
        <w:t>Но хотя бессмертные, могучие и божественные,</w:t>
      </w:r>
    </w:p>
    <w:p>
      <w:pPr>
        <w:pStyle w:val="Style14"/>
        <w:rPr/>
      </w:pPr>
      <w:r>
        <w:rPr>
          <w:color w:val="000000"/>
        </w:rPr>
        <w:t>The first realms were close and kin to human mind;</w:t>
      </w:r>
      <w:r>
        <w:rPr>
          <w:rStyle w:val="RussianText"/>
        </w:rPr>
        <w:tab/>
        <w:t>Первые царства были близки и родственные уму человеческому;</w:t>
      </w:r>
    </w:p>
    <w:p>
      <w:pPr>
        <w:pStyle w:val="Style14"/>
        <w:rPr/>
      </w:pPr>
      <w:r>
        <w:rPr>
          <w:color w:val="000000"/>
        </w:rPr>
        <w:t>Their deities shape our greater thinking's roads,</w:t>
      </w:r>
      <w:r>
        <w:rPr>
          <w:rStyle w:val="RussianText"/>
        </w:rPr>
        <w:tab/>
        <w:t>Их божества формируют нашего более великого мышления дороги,</w:t>
      </w:r>
    </w:p>
    <w:p>
      <w:pPr>
        <w:pStyle w:val="Style14"/>
        <w:rPr/>
      </w:pPr>
      <w:r>
        <w:rPr>
          <w:color w:val="000000"/>
        </w:rPr>
        <w:t>A fragment of their puissance can be ours:</w:t>
      </w:r>
      <w:r>
        <w:rPr>
          <w:rStyle w:val="RussianText"/>
        </w:rPr>
        <w:tab/>
        <w:t>Фрагмент их могущества может быть нашим:</w:t>
      </w:r>
    </w:p>
    <w:p>
      <w:pPr>
        <w:pStyle w:val="Style14"/>
        <w:rPr/>
      </w:pPr>
      <w:r>
        <w:rPr>
          <w:color w:val="000000"/>
        </w:rPr>
        <w:t>These breadths were not too broad for our souls to range,</w:t>
      </w:r>
      <w:r>
        <w:rPr>
          <w:rStyle w:val="RussianText"/>
        </w:rPr>
        <w:tab/>
        <w:t>Эти шири не были слишком широкими для наших душ путешествия,</w:t>
      </w:r>
    </w:p>
    <w:p>
      <w:pPr>
        <w:pStyle w:val="Style14"/>
        <w:rPr/>
      </w:pPr>
      <w:r>
        <w:rPr>
          <w:color w:val="000000"/>
        </w:rPr>
        <w:t>These heights were not too high for human hope.</w:t>
      </w:r>
      <w:r>
        <w:rPr>
          <w:rStyle w:val="RussianText"/>
        </w:rPr>
        <w:tab/>
        <w:t>Эти высоты для человеческой надежды не были слишком высокими.</w:t>
      </w:r>
    </w:p>
    <w:p>
      <w:pPr>
        <w:pStyle w:val="Style14"/>
        <w:rPr/>
      </w:pPr>
      <w:r>
        <w:rPr>
          <w:color w:val="000000"/>
        </w:rPr>
        <w:t>A triple flight led to this triple world.</w:t>
      </w:r>
      <w:r>
        <w:rPr>
          <w:rStyle w:val="RussianText"/>
        </w:rPr>
        <w:tab/>
        <w:t>Тройной пролет вел к этому миру тройному.</w:t>
      </w:r>
    </w:p>
    <w:p>
      <w:pPr>
        <w:pStyle w:val="Style14"/>
        <w:rPr/>
      </w:pPr>
      <w:r>
        <w:rPr>
          <w:color w:val="000000"/>
        </w:rPr>
        <w:t>Although abrupt for common strengths to tread,</w:t>
      </w:r>
      <w:r>
        <w:rPr>
          <w:rStyle w:val="RussianText"/>
        </w:rPr>
        <w:tab/>
        <w:t>Хотя крутой для шагов сил обычных,</w:t>
      </w:r>
    </w:p>
    <w:p>
      <w:pPr>
        <w:pStyle w:val="Style14"/>
        <w:rPr/>
      </w:pPr>
      <w:r>
        <w:rPr>
          <w:color w:val="000000"/>
        </w:rPr>
        <w:t>Its upward slope looks down on our earth-poise:</w:t>
      </w:r>
      <w:r>
        <w:rPr>
          <w:rStyle w:val="RussianText"/>
        </w:rPr>
        <w:tab/>
        <w:t>Его взбирающийся склон глядел на наше земное равновесие вниз:</w:t>
      </w:r>
    </w:p>
    <w:p>
      <w:pPr>
        <w:pStyle w:val="Style14"/>
        <w:rPr/>
      </w:pPr>
      <w:r>
        <w:rPr>
          <w:color w:val="000000"/>
        </w:rPr>
        <w:t>On a slant not too precipitously steep</w:t>
      </w:r>
      <w:r>
        <w:rPr>
          <w:rStyle w:val="RussianText"/>
        </w:rPr>
        <w:tab/>
        <w:t>На склоне, не слишком отвесном,</w:t>
      </w:r>
    </w:p>
    <w:p>
      <w:pPr>
        <w:pStyle w:val="Style14"/>
        <w:rPr/>
      </w:pPr>
      <w:r>
        <w:rPr>
          <w:color w:val="000000"/>
        </w:rPr>
        <w:t>One could turn back travelling deep descending lines</w:t>
      </w:r>
      <w:r>
        <w:rPr>
          <w:rStyle w:val="RussianText"/>
        </w:rPr>
        <w:tab/>
        <w:t>Можно повернуть назад путешествующие глубоко нисходящие линии,</w:t>
      </w:r>
    </w:p>
    <w:p>
      <w:pPr>
        <w:pStyle w:val="Style14"/>
        <w:rPr/>
      </w:pPr>
      <w:r>
        <w:rPr>
          <w:color w:val="000000"/>
        </w:rPr>
        <w:t>To commune with the mortal's universe.</w:t>
      </w:r>
      <w:r>
        <w:rPr>
          <w:rStyle w:val="RussianText"/>
        </w:rPr>
        <w:tab/>
        <w:t>Чтобы общаться со вселенною смертного.</w:t>
      </w:r>
    </w:p>
    <w:p>
      <w:pPr>
        <w:pStyle w:val="Style14"/>
        <w:rPr/>
      </w:pPr>
      <w:r>
        <w:rPr>
          <w:color w:val="000000"/>
        </w:rPr>
        <w:t>The mighty wardens of the ascending stair</w:t>
      </w:r>
      <w:r>
        <w:rPr>
          <w:rStyle w:val="RussianText"/>
        </w:rPr>
        <w:tab/>
        <w:t>Могучие смотрители восходящей лестницы,</w:t>
      </w:r>
    </w:p>
    <w:p>
      <w:pPr>
        <w:pStyle w:val="Style14"/>
        <w:rPr/>
      </w:pPr>
      <w:r>
        <w:rPr>
          <w:color w:val="000000"/>
        </w:rPr>
        <w:t>Who intercede with the all-creating Word,</w:t>
      </w:r>
      <w:r>
        <w:rPr>
          <w:rStyle w:val="RussianText"/>
        </w:rPr>
        <w:tab/>
        <w:t>Которые ходатайствуют со всесозидающим Словом,</w:t>
      </w:r>
    </w:p>
    <w:p>
      <w:pPr>
        <w:pStyle w:val="Style14"/>
        <w:rPr/>
      </w:pPr>
      <w:r>
        <w:rPr>
          <w:color w:val="000000"/>
        </w:rPr>
        <w:t>There waited for the pilgrim heaven-bound soul;</w:t>
      </w:r>
      <w:r>
        <w:rPr>
          <w:rStyle w:val="RussianText"/>
        </w:rPr>
        <w:tab/>
        <w:t>Там ждали пилигрима, душу, небесами связанную;</w:t>
      </w:r>
    </w:p>
    <w:p>
      <w:pPr>
        <w:pStyle w:val="Style14"/>
        <w:rPr/>
      </w:pPr>
      <w:r>
        <w:rPr>
          <w:color w:val="000000"/>
        </w:rPr>
        <w:t>Holding the thousand keys of the Beyond</w:t>
      </w:r>
      <w:r>
        <w:rPr>
          <w:rStyle w:val="RussianText"/>
        </w:rPr>
        <w:tab/>
        <w:t>Владея тысячью ключами Запредельного,</w:t>
      </w:r>
    </w:p>
    <w:p>
      <w:pPr>
        <w:pStyle w:val="Style14"/>
        <w:rPr/>
      </w:pPr>
      <w:r>
        <w:rPr>
          <w:color w:val="000000"/>
        </w:rPr>
        <w:t>They proffered their knowledge to the climbing mind</w:t>
      </w:r>
      <w:r>
        <w:rPr>
          <w:rStyle w:val="RussianText"/>
        </w:rPr>
        <w:tab/>
        <w:t>Они предлагали свое знание взбирающемуся разуму</w:t>
      </w:r>
    </w:p>
    <w:p>
      <w:pPr>
        <w:pStyle w:val="Style14"/>
        <w:rPr/>
      </w:pPr>
      <w:r>
        <w:rPr>
          <w:color w:val="000000"/>
        </w:rPr>
        <w:t>And filled the life with Thought's immensities.</w:t>
      </w:r>
      <w:r>
        <w:rPr>
          <w:rStyle w:val="RussianText"/>
        </w:rPr>
        <w:tab/>
        <w:t>И наполняли жизнь необъятностями Мысли.</w:t>
      </w:r>
    </w:p>
    <w:p>
      <w:pPr>
        <w:pStyle w:val="Style14"/>
        <w:rPr/>
      </w:pPr>
      <w:r>
        <w:rPr>
          <w:color w:val="000000"/>
        </w:rPr>
        <w:t>The prophet hierophants of the occult Law,</w:t>
      </w:r>
      <w:r>
        <w:rPr>
          <w:rStyle w:val="RussianText"/>
        </w:rPr>
        <w:tab/>
        <w:t>Пророки-жрецы Закона оккультного,</w:t>
      </w:r>
    </w:p>
    <w:p>
      <w:pPr>
        <w:pStyle w:val="Style14"/>
        <w:rPr/>
      </w:pPr>
      <w:r>
        <w:rPr>
          <w:color w:val="000000"/>
        </w:rPr>
        <w:t>The flame-bright hierarchs of the divine Truth,</w:t>
      </w:r>
      <w:r>
        <w:rPr>
          <w:rStyle w:val="RussianText"/>
        </w:rPr>
        <w:tab/>
        <w:t>Пламенно яркие иерархи божественной Истины,</w:t>
      </w:r>
    </w:p>
    <w:p>
      <w:pPr>
        <w:pStyle w:val="Style14"/>
        <w:rPr/>
      </w:pPr>
      <w:r>
        <w:rPr>
          <w:color w:val="000000"/>
        </w:rPr>
        <w:t>Interpreters between man's mind and God's,</w:t>
      </w:r>
      <w:r>
        <w:rPr>
          <w:rStyle w:val="RussianText"/>
        </w:rPr>
        <w:tab/>
        <w:t>Интерпретаторы между умом человека и Бога,</w:t>
      </w:r>
    </w:p>
    <w:p>
      <w:pPr>
        <w:pStyle w:val="Style14"/>
        <w:rPr/>
      </w:pPr>
      <w:r>
        <w:rPr>
          <w:color w:val="000000"/>
        </w:rPr>
        <w:t>They bring the immortal fire to mortal men.</w:t>
      </w:r>
      <w:r>
        <w:rPr>
          <w:rStyle w:val="RussianText"/>
        </w:rPr>
        <w:tab/>
        <w:t>Они приносят бессмертный огонь смертным людям.</w:t>
      </w:r>
    </w:p>
    <w:p>
      <w:pPr>
        <w:pStyle w:val="Style14"/>
        <w:rPr/>
      </w:pPr>
      <w:r>
        <w:rPr>
          <w:color w:val="000000"/>
        </w:rPr>
        <w:t>Iridescent, bodying the invisible,</w:t>
      </w:r>
      <w:r>
        <w:rPr>
          <w:rStyle w:val="RussianText"/>
        </w:rPr>
        <w:tab/>
        <w:t>Радужные, наделяющие незримое телом,</w:t>
      </w:r>
    </w:p>
    <w:p>
      <w:pPr>
        <w:pStyle w:val="Style14"/>
        <w:rPr/>
      </w:pPr>
      <w:r>
        <w:rPr>
          <w:color w:val="000000"/>
        </w:rPr>
        <w:t>The guardians of the Eternal's bright degrees</w:t>
      </w:r>
      <w:r>
        <w:rPr>
          <w:rStyle w:val="RussianText"/>
        </w:rPr>
        <w:tab/>
        <w:t>Стражи светлых ступеней Вечного</w:t>
      </w:r>
    </w:p>
    <w:p>
      <w:pPr>
        <w:pStyle w:val="Style14"/>
        <w:rPr/>
      </w:pPr>
      <w:r>
        <w:rPr>
          <w:color w:val="000000"/>
        </w:rPr>
        <w:t>Fronted the Sun in radiant phalanxes.</w:t>
      </w:r>
      <w:r>
        <w:rPr>
          <w:rStyle w:val="RussianText"/>
        </w:rPr>
        <w:tab/>
        <w:t>Встречали Солнце в лучезарных фалангах.</w:t>
      </w:r>
    </w:p>
    <w:p>
      <w:pPr>
        <w:pStyle w:val="Style14"/>
        <w:rPr/>
      </w:pPr>
      <w:r>
        <w:rPr>
          <w:color w:val="000000"/>
        </w:rPr>
        <w:t>Afar they seemed a symbol imagery,</w:t>
      </w:r>
      <w:r>
        <w:rPr>
          <w:rStyle w:val="RussianText"/>
        </w:rPr>
        <w:tab/>
        <w:t>Издали они казались символичными образами,</w:t>
      </w:r>
    </w:p>
    <w:p>
      <w:pPr>
        <w:pStyle w:val="Style14"/>
        <w:rPr/>
      </w:pPr>
      <w:r>
        <w:rPr>
          <w:color w:val="000000"/>
        </w:rPr>
        <w:t>Illumined originals of the shadowy script</w:t>
      </w:r>
      <w:r>
        <w:rPr>
          <w:rStyle w:val="RussianText"/>
        </w:rPr>
        <w:tab/>
        <w:t>Освещенными оригиналами тенистого почерка,</w:t>
      </w:r>
    </w:p>
    <w:p>
      <w:pPr>
        <w:pStyle w:val="Style14"/>
        <w:rPr/>
      </w:pPr>
      <w:r>
        <w:rPr>
          <w:color w:val="000000"/>
        </w:rPr>
        <w:t>In which our sight transcribes the ideal Ray,</w:t>
      </w:r>
      <w:r>
        <w:rPr>
          <w:rStyle w:val="RussianText"/>
        </w:rPr>
        <w:tab/>
        <w:t>В которые наше зрение транскрибирует Луч идеальный,</w:t>
      </w:r>
    </w:p>
    <w:p>
      <w:pPr>
        <w:pStyle w:val="Style14"/>
        <w:rPr/>
      </w:pPr>
      <w:r>
        <w:rPr>
          <w:color w:val="000000"/>
        </w:rPr>
        <w:t>Or icons figuring a mystic Truth,</w:t>
      </w:r>
      <w:r>
        <w:rPr>
          <w:rStyle w:val="RussianText"/>
        </w:rPr>
        <w:tab/>
        <w:t>Или иконами, изображающими мистическую Истину,</w:t>
      </w:r>
    </w:p>
    <w:p>
      <w:pPr>
        <w:pStyle w:val="Style14"/>
        <w:rPr/>
      </w:pPr>
      <w:r>
        <w:rPr>
          <w:color w:val="000000"/>
        </w:rPr>
        <w:t>But, nearer, Gods and living Presences.</w:t>
      </w:r>
      <w:r>
        <w:rPr>
          <w:rStyle w:val="RussianText"/>
        </w:rPr>
        <w:tab/>
        <w:t>Но ближе - Богами и живыми Присутствиями.</w:t>
      </w:r>
    </w:p>
    <w:p>
      <w:pPr>
        <w:pStyle w:val="Style14"/>
        <w:rPr/>
      </w:pPr>
      <w:r>
        <w:rPr>
          <w:color w:val="000000"/>
        </w:rPr>
        <w:t>A march of friezes marked the lowest steps;</w:t>
      </w:r>
      <w:r>
        <w:rPr>
          <w:rStyle w:val="RussianText"/>
        </w:rPr>
        <w:tab/>
        <w:t>Нижние ступеньки отмечал марш бордюров;</w:t>
      </w:r>
    </w:p>
    <w:p>
      <w:pPr>
        <w:pStyle w:val="Style14"/>
        <w:rPr/>
      </w:pPr>
      <w:r>
        <w:rPr>
          <w:color w:val="000000"/>
        </w:rPr>
        <w:t>Fantastically ornate and richly small,</w:t>
      </w:r>
      <w:r>
        <w:rPr>
          <w:rStyle w:val="RussianText"/>
        </w:rPr>
        <w:tab/>
        <w:t>Фантастично украшенные и богато маленькие,</w:t>
      </w:r>
    </w:p>
    <w:p>
      <w:pPr>
        <w:pStyle w:val="Style14"/>
        <w:rPr/>
      </w:pPr>
      <w:r>
        <w:rPr>
          <w:color w:val="000000"/>
        </w:rPr>
        <w:t>They had room for the whole meaning of a world,</w:t>
      </w:r>
      <w:r>
        <w:rPr>
          <w:rStyle w:val="RussianText"/>
        </w:rPr>
        <w:tab/>
        <w:t>Они имели место для всего смысла мира,</w:t>
      </w:r>
    </w:p>
    <w:p>
      <w:pPr>
        <w:pStyle w:val="Style14"/>
        <w:rPr/>
      </w:pPr>
      <w:r>
        <w:rPr>
          <w:color w:val="000000"/>
        </w:rPr>
        <w:t>Symbols minute of its perfection's joy,</w:t>
      </w:r>
      <w:r>
        <w:rPr>
          <w:rStyle w:val="RussianText"/>
        </w:rPr>
        <w:tab/>
        <w:t>Детальные символы радости его совершенства,</w:t>
      </w:r>
    </w:p>
    <w:p>
      <w:pPr>
        <w:pStyle w:val="Style14"/>
        <w:rPr/>
      </w:pPr>
      <w:r>
        <w:rPr>
          <w:color w:val="000000"/>
        </w:rPr>
        <w:t>Strange beasts that were Nature's forces made alive</w:t>
      </w:r>
      <w:r>
        <w:rPr>
          <w:rStyle w:val="RussianText"/>
        </w:rPr>
        <w:tab/>
        <w:t>Странных зверей, что были Природы силами, сделанными живыми,</w:t>
      </w:r>
    </w:p>
    <w:p>
      <w:pPr>
        <w:pStyle w:val="Style14"/>
        <w:rPr/>
      </w:pPr>
      <w:r>
        <w:rPr>
          <w:color w:val="000000"/>
        </w:rPr>
        <w:t>And, wakened to the wonder of his role,</w:t>
      </w:r>
      <w:r>
        <w:rPr>
          <w:rStyle w:val="RussianText"/>
        </w:rPr>
        <w:tab/>
        <w:t>И, пробужденный к своей роли чуду,</w:t>
      </w:r>
    </w:p>
    <w:p>
      <w:pPr>
        <w:pStyle w:val="Style14"/>
        <w:rPr/>
      </w:pPr>
      <w:r>
        <w:rPr>
          <w:color w:val="000000"/>
        </w:rPr>
        <w:t>Man grown an image undefaced of God</w:t>
      </w:r>
      <w:r>
        <w:rPr>
          <w:rStyle w:val="RussianText"/>
        </w:rPr>
        <w:tab/>
        <w:t>Человек рос в неискаженном образе Бога,</w:t>
      </w:r>
    </w:p>
    <w:p>
      <w:pPr>
        <w:pStyle w:val="Style14"/>
        <w:rPr/>
      </w:pPr>
      <w:r>
        <w:rPr>
          <w:color w:val="000000"/>
        </w:rPr>
        <w:t>And objects the fine coin of Beauty's reign;</w:t>
      </w:r>
      <w:r>
        <w:rPr>
          <w:rStyle w:val="RussianText"/>
        </w:rPr>
        <w:tab/>
        <w:t>А объекты становились прекрасной монетой Красоты царства;</w:t>
      </w:r>
    </w:p>
    <w:p>
      <w:pPr>
        <w:pStyle w:val="Style14"/>
        <w:rPr/>
      </w:pPr>
      <w:r>
        <w:rPr>
          <w:color w:val="000000"/>
        </w:rPr>
        <w:t>But wide the terrains were those levels serve.</w:t>
      </w:r>
      <w:r>
        <w:rPr>
          <w:rStyle w:val="RussianText"/>
        </w:rPr>
        <w:tab/>
        <w:t>Но широким территориям служили те уровни.</w:t>
      </w:r>
    </w:p>
    <w:p>
      <w:pPr>
        <w:pStyle w:val="Style14"/>
        <w:rPr/>
      </w:pPr>
      <w:r>
        <w:rPr>
          <w:color w:val="000000"/>
        </w:rPr>
        <w:t>In front of the ascending epiphany</w:t>
      </w:r>
      <w:r>
        <w:rPr>
          <w:rStyle w:val="RussianText"/>
        </w:rPr>
        <w:tab/>
        <w:t>Перед восходящим богоявлением</w:t>
      </w:r>
    </w:p>
    <w:p>
      <w:pPr>
        <w:pStyle w:val="Style14"/>
        <w:rPr/>
      </w:pPr>
      <w:r>
        <w:rPr>
          <w:color w:val="000000"/>
        </w:rPr>
        <w:t>World-Time's enjoyers, favourites of World-Bliss,</w:t>
      </w:r>
      <w:r>
        <w:rPr>
          <w:rStyle w:val="RussianText"/>
        </w:rPr>
        <w:tab/>
        <w:t>Наслаждающиеся Миром-Временем, фавориты Мира-Блаженства,</w:t>
      </w:r>
    </w:p>
    <w:p>
      <w:pPr>
        <w:pStyle w:val="Style14"/>
        <w:rPr/>
      </w:pPr>
      <w:r>
        <w:rPr>
          <w:color w:val="000000"/>
        </w:rPr>
        <w:t>The Masters of things actual, lords of the hours,</w:t>
      </w:r>
      <w:r>
        <w:rPr>
          <w:rStyle w:val="RussianText"/>
        </w:rPr>
        <w:tab/>
        <w:t>Хозяева вещей актуальных, лорды часов,</w:t>
      </w:r>
    </w:p>
    <w:p>
      <w:pPr>
        <w:pStyle w:val="Style14"/>
        <w:rPr/>
      </w:pPr>
      <w:r>
        <w:rPr>
          <w:color w:val="000000"/>
        </w:rPr>
        <w:t>Playmates of youthful Nature and child God,</w:t>
      </w:r>
      <w:r>
        <w:rPr>
          <w:rStyle w:val="RussianText"/>
        </w:rPr>
        <w:tab/>
        <w:t>Друзья игр юной Природы и Бога-ребенка,</w:t>
      </w:r>
    </w:p>
    <w:p>
      <w:pPr>
        <w:pStyle w:val="Style14"/>
        <w:rPr/>
      </w:pPr>
      <w:r>
        <w:rPr>
          <w:color w:val="000000"/>
        </w:rPr>
        <w:t>Creators of Matter by hid stress of Mind</w:t>
      </w:r>
      <w:r>
        <w:rPr>
          <w:rStyle w:val="RussianText"/>
        </w:rPr>
        <w:tab/>
        <w:t>Творцы Материи скрытым давлением Разума,</w:t>
      </w:r>
    </w:p>
    <w:p>
      <w:pPr>
        <w:pStyle w:val="Style14"/>
        <w:rPr/>
      </w:pPr>
      <w:r>
        <w:rPr>
          <w:color w:val="000000"/>
        </w:rPr>
        <w:t>Whose subtle thoughts support unconscious Life</w:t>
      </w:r>
      <w:r>
        <w:rPr>
          <w:rStyle w:val="RussianText"/>
        </w:rPr>
        <w:tab/>
        <w:t>Чьи тонкие мысли поддерживают Жизнь несознательную</w:t>
      </w:r>
    </w:p>
    <w:p>
      <w:pPr>
        <w:pStyle w:val="Style14"/>
        <w:rPr/>
      </w:pPr>
      <w:r>
        <w:rPr>
          <w:color w:val="000000"/>
        </w:rPr>
        <w:t>And guide the fantasy of brute events,</w:t>
      </w:r>
      <w:r>
        <w:rPr>
          <w:rStyle w:val="RussianText"/>
        </w:rPr>
        <w:tab/>
        <w:t>И ведут фантазию грубых событий,</w:t>
      </w:r>
    </w:p>
    <w:p>
      <w:pPr>
        <w:pStyle w:val="Style14"/>
        <w:rPr/>
      </w:pPr>
      <w:r>
        <w:rPr>
          <w:color w:val="000000"/>
        </w:rPr>
        <w:t>Stood there, a race of young keen-visioned gods,</w:t>
      </w:r>
      <w:r>
        <w:rPr>
          <w:rStyle w:val="RussianText"/>
        </w:rPr>
        <w:tab/>
        <w:t>Стояли там, раса юных богов с проницательным зрением,</w:t>
      </w:r>
    </w:p>
    <w:p>
      <w:pPr>
        <w:pStyle w:val="Style14"/>
        <w:rPr/>
      </w:pPr>
      <w:r>
        <w:rPr>
          <w:color w:val="000000"/>
        </w:rPr>
        <w:t>King-children born on Wisdom's early plane,</w:t>
      </w:r>
      <w:r>
        <w:rPr>
          <w:rStyle w:val="RussianText"/>
        </w:rPr>
        <w:tab/>
        <w:t>Цари-дети, рожденные на плане Мудрости раннем,</w:t>
      </w:r>
    </w:p>
    <w:p>
      <w:pPr>
        <w:pStyle w:val="Style14"/>
        <w:rPr/>
      </w:pPr>
      <w:r>
        <w:rPr>
          <w:color w:val="000000"/>
        </w:rPr>
        <w:t>Taught in her school world-making's mystic play.</w:t>
      </w:r>
      <w:r>
        <w:rPr>
          <w:rStyle w:val="RussianText"/>
        </w:rPr>
        <w:tab/>
        <w:t>Учились в ее школе мистической игре творения мира.</w:t>
      </w:r>
    </w:p>
    <w:p>
      <w:pPr>
        <w:pStyle w:val="Style14"/>
        <w:rPr/>
      </w:pPr>
      <w:r>
        <w:rPr>
          <w:color w:val="000000"/>
        </w:rPr>
        <w:t>Archmasons of the eternal Thaumaturge,</w:t>
      </w:r>
      <w:r>
        <w:rPr>
          <w:rStyle w:val="RussianText"/>
        </w:rPr>
        <w:tab/>
        <w:t>Архимасоны вечного Мага,</w:t>
      </w:r>
    </w:p>
    <w:p>
      <w:pPr>
        <w:pStyle w:val="Style14"/>
        <w:rPr/>
      </w:pPr>
      <w:r>
        <w:rPr>
          <w:color w:val="000000"/>
        </w:rPr>
        <w:t>Moulders and measurers of fragmented Space,</w:t>
      </w:r>
      <w:r>
        <w:rPr>
          <w:rStyle w:val="RussianText"/>
        </w:rPr>
        <w:tab/>
        <w:t>Фрагментарного Пространства литейщики и измерители,</w:t>
      </w:r>
    </w:p>
    <w:p>
      <w:pPr>
        <w:pStyle w:val="Style14"/>
        <w:rPr/>
      </w:pPr>
      <w:r>
        <w:rPr>
          <w:color w:val="000000"/>
        </w:rPr>
        <w:t>They have made their plan of the concealed and known</w:t>
      </w:r>
      <w:r>
        <w:rPr>
          <w:rStyle w:val="RussianText"/>
        </w:rPr>
        <w:tab/>
        <w:t>Они сделали свой план сокрытого и известного</w:t>
      </w:r>
    </w:p>
    <w:p>
      <w:pPr>
        <w:pStyle w:val="Style14"/>
        <w:rPr/>
      </w:pPr>
      <w:r>
        <w:rPr>
          <w:color w:val="000000"/>
        </w:rPr>
        <w:t>A dwelling-house for the invisible king.</w:t>
      </w:r>
      <w:r>
        <w:rPr>
          <w:rStyle w:val="RussianText"/>
        </w:rPr>
        <w:tab/>
        <w:t>Для невидимого царя обителью-домом.</w:t>
      </w:r>
    </w:p>
    <w:p>
      <w:pPr>
        <w:pStyle w:val="Style14"/>
        <w:rPr/>
      </w:pPr>
      <w:r>
        <w:rPr>
          <w:color w:val="000000"/>
        </w:rPr>
        <w:t>Obeying the Eternal's deep command</w:t>
      </w:r>
      <w:r>
        <w:rPr>
          <w:rStyle w:val="RussianText"/>
        </w:rPr>
        <w:tab/>
        <w:t>Повинуясь Вечного глубокой команде,</w:t>
      </w:r>
    </w:p>
    <w:p>
      <w:pPr>
        <w:pStyle w:val="Style14"/>
        <w:rPr/>
      </w:pPr>
      <w:r>
        <w:rPr>
          <w:color w:val="000000"/>
        </w:rPr>
        <w:t>They have built in the material front of things</w:t>
      </w:r>
      <w:r>
        <w:rPr>
          <w:rStyle w:val="RussianText"/>
        </w:rPr>
        <w:tab/>
        <w:t>Они построили в материальной фронтальной части вещей</w:t>
      </w:r>
    </w:p>
    <w:p>
      <w:pPr>
        <w:pStyle w:val="Style14"/>
        <w:rPr/>
      </w:pPr>
      <w:r>
        <w:rPr>
          <w:color w:val="000000"/>
        </w:rPr>
        <w:t>This wide world-kindergarten of young souls</w:t>
      </w:r>
      <w:r>
        <w:rPr>
          <w:rStyle w:val="RussianText"/>
        </w:rPr>
        <w:tab/>
        <w:t>Этот обширный мировой детский сад юных душ,</w:t>
      </w:r>
    </w:p>
    <w:p>
      <w:pPr>
        <w:pStyle w:val="Style14"/>
        <w:rPr/>
      </w:pPr>
      <w:r>
        <w:rPr>
          <w:color w:val="000000"/>
        </w:rPr>
        <w:t>Where the infant spirit learns through mind and sense</w:t>
      </w:r>
      <w:r>
        <w:rPr>
          <w:rStyle w:val="RussianText"/>
        </w:rPr>
        <w:tab/>
        <w:t>Где младенческий дух учится через разум и чувство</w:t>
      </w:r>
    </w:p>
    <w:p>
      <w:pPr>
        <w:pStyle w:val="Style14"/>
        <w:rPr/>
      </w:pPr>
      <w:r>
        <w:rPr>
          <w:color w:val="000000"/>
        </w:rPr>
        <w:t>To read the letters of the cosmic script</w:t>
      </w:r>
      <w:r>
        <w:rPr>
          <w:rStyle w:val="RussianText"/>
        </w:rPr>
        <w:tab/>
        <w:t>Космического почерка читать письмена</w:t>
      </w:r>
    </w:p>
    <w:p>
      <w:pPr>
        <w:pStyle w:val="Style14"/>
        <w:rPr/>
      </w:pPr>
      <w:r>
        <w:rPr>
          <w:color w:val="000000"/>
        </w:rPr>
        <w:t>And study the body of the cosmic self</w:t>
      </w:r>
      <w:r>
        <w:rPr>
          <w:rStyle w:val="RussianText"/>
        </w:rPr>
        <w:tab/>
        <w:t>И изучать тело космической самости,</w:t>
      </w:r>
    </w:p>
    <w:p>
      <w:pPr>
        <w:pStyle w:val="Style14"/>
        <w:rPr/>
      </w:pPr>
      <w:r>
        <w:rPr>
          <w:color w:val="000000"/>
        </w:rPr>
        <w:t>And search for the secret meaning of the whole.</w:t>
      </w:r>
      <w:r>
        <w:rPr>
          <w:rStyle w:val="RussianText"/>
        </w:rPr>
        <w:tab/>
        <w:t>И искать тайное значение целого.</w:t>
      </w:r>
    </w:p>
    <w:p>
      <w:pPr>
        <w:pStyle w:val="Style14"/>
        <w:rPr/>
      </w:pPr>
      <w:r>
        <w:rPr>
          <w:color w:val="000000"/>
        </w:rPr>
        <w:t>To all that Spirit conceives they give a mould;</w:t>
      </w:r>
      <w:r>
        <w:rPr>
          <w:rStyle w:val="RussianText"/>
        </w:rPr>
        <w:tab/>
        <w:t>Всему, что Дух тот задумывает, они дают форму;</w:t>
      </w:r>
    </w:p>
    <w:p>
      <w:pPr>
        <w:pStyle w:val="Style14"/>
        <w:rPr/>
      </w:pPr>
      <w:r>
        <w:rPr>
          <w:color w:val="000000"/>
        </w:rPr>
        <w:t>Persuading Nature into visible moods</w:t>
      </w:r>
      <w:r>
        <w:rPr>
          <w:rStyle w:val="RussianText"/>
        </w:rPr>
        <w:tab/>
        <w:t>Склоняя Природу на настроения зримые,</w:t>
      </w:r>
    </w:p>
    <w:p>
      <w:pPr>
        <w:pStyle w:val="Style14"/>
        <w:rPr/>
      </w:pPr>
      <w:r>
        <w:rPr>
          <w:color w:val="000000"/>
        </w:rPr>
        <w:t>They lend a finite shape to infinite things.</w:t>
      </w:r>
      <w:r>
        <w:rPr>
          <w:rStyle w:val="RussianText"/>
        </w:rPr>
        <w:tab/>
        <w:t>Они сообщают конечные формы бесконечным вещам.</w:t>
      </w:r>
    </w:p>
    <w:p>
      <w:pPr>
        <w:pStyle w:val="Style14"/>
        <w:rPr/>
      </w:pPr>
      <w:r>
        <w:rPr>
          <w:color w:val="000000"/>
        </w:rPr>
        <w:t>Each power that leaps from the Unmanifest</w:t>
      </w:r>
      <w:r>
        <w:rPr>
          <w:rStyle w:val="RussianText"/>
        </w:rPr>
        <w:tab/>
        <w:t>Каждую силу, что прыгает из Непроявленного,</w:t>
      </w:r>
    </w:p>
    <w:p>
      <w:pPr>
        <w:pStyle w:val="Style14"/>
        <w:rPr/>
      </w:pPr>
      <w:r>
        <w:rPr>
          <w:color w:val="000000"/>
        </w:rPr>
        <w:t>Leaving the largeness of the Eternal's peace</w:t>
      </w:r>
      <w:r>
        <w:rPr>
          <w:rStyle w:val="RussianText"/>
        </w:rPr>
        <w:tab/>
        <w:t>Покидающую обширность покоя Вечного,</w:t>
      </w:r>
    </w:p>
    <w:p>
      <w:pPr>
        <w:pStyle w:val="Style14"/>
        <w:rPr/>
      </w:pPr>
      <w:r>
        <w:rPr>
          <w:color w:val="000000"/>
        </w:rPr>
        <w:t>They seized and held by their precisian eye</w:t>
      </w:r>
      <w:r>
        <w:rPr>
          <w:rStyle w:val="RussianText"/>
        </w:rPr>
        <w:tab/>
        <w:t>Они ловят и удерживают педантичными своими глазами</w:t>
      </w:r>
    </w:p>
    <w:p>
      <w:pPr>
        <w:pStyle w:val="Style14"/>
        <w:rPr/>
      </w:pPr>
      <w:r>
        <w:rPr>
          <w:color w:val="000000"/>
        </w:rPr>
        <w:t>And made a figurante in the cosmic dance.</w:t>
      </w:r>
      <w:r>
        <w:rPr>
          <w:rStyle w:val="RussianText"/>
        </w:rPr>
        <w:tab/>
        <w:t>И создают статистку в космическом танце.</w:t>
      </w:r>
    </w:p>
    <w:p>
      <w:pPr>
        <w:pStyle w:val="Style14"/>
        <w:rPr/>
      </w:pPr>
      <w:r>
        <w:rPr>
          <w:color w:val="000000"/>
        </w:rPr>
        <w:t>Its free caprice they bound by rhythmic laws</w:t>
      </w:r>
      <w:r>
        <w:rPr>
          <w:rStyle w:val="RussianText"/>
        </w:rPr>
        <w:tab/>
        <w:t>Ее свободный каприз они ограничивают законами ритма</w:t>
      </w:r>
    </w:p>
    <w:p>
      <w:pPr>
        <w:pStyle w:val="Style14"/>
        <w:rPr/>
      </w:pPr>
      <w:r>
        <w:rPr>
          <w:color w:val="000000"/>
        </w:rPr>
        <w:t>And compelled to accept its posture and its line</w:t>
      </w:r>
      <w:r>
        <w:rPr>
          <w:rStyle w:val="RussianText"/>
        </w:rPr>
        <w:tab/>
        <w:t>И принуждают принять ее позу и свою шеренгу занять</w:t>
      </w:r>
    </w:p>
    <w:p>
      <w:pPr>
        <w:pStyle w:val="Style14"/>
        <w:rPr/>
      </w:pPr>
      <w:r>
        <w:rPr>
          <w:color w:val="000000"/>
        </w:rPr>
        <w:t>In the wizardry of an ordered universe.</w:t>
      </w:r>
      <w:r>
        <w:rPr>
          <w:rStyle w:val="RussianText"/>
        </w:rPr>
        <w:tab/>
        <w:t>В колдовстве упорядоченной вселенной.</w:t>
      </w:r>
    </w:p>
    <w:p>
      <w:pPr>
        <w:pStyle w:val="Style14"/>
        <w:rPr/>
      </w:pPr>
      <w:r>
        <w:rPr>
          <w:color w:val="000000"/>
        </w:rPr>
        <w:t>The All-containing was contained in form,</w:t>
      </w:r>
      <w:r>
        <w:rPr>
          <w:rStyle w:val="RussianText"/>
        </w:rPr>
        <w:tab/>
        <w:t>Всесодержащий был содержим в форме,</w:t>
      </w:r>
    </w:p>
    <w:p>
      <w:pPr>
        <w:pStyle w:val="Style14"/>
        <w:rPr/>
      </w:pPr>
      <w:r>
        <w:rPr>
          <w:color w:val="000000"/>
        </w:rPr>
        <w:t>Oneness was carved into units measurable,</w:t>
      </w:r>
      <w:r>
        <w:rPr>
          <w:rStyle w:val="RussianText"/>
        </w:rPr>
        <w:tab/>
        <w:t>Единство на единицы измеримые резалось,</w:t>
      </w:r>
    </w:p>
    <w:p>
      <w:pPr>
        <w:pStyle w:val="Style14"/>
        <w:rPr/>
      </w:pPr>
      <w:r>
        <w:rPr>
          <w:color w:val="000000"/>
        </w:rPr>
        <w:t>The limitless built into a cosmic sum:</w:t>
      </w:r>
      <w:r>
        <w:rPr>
          <w:rStyle w:val="RussianText"/>
        </w:rPr>
        <w:tab/>
        <w:t>Безграничное возведено в сумму космическую:</w:t>
      </w:r>
    </w:p>
    <w:p>
      <w:pPr>
        <w:pStyle w:val="Style14"/>
        <w:rPr/>
      </w:pPr>
      <w:r>
        <w:rPr>
          <w:color w:val="000000"/>
        </w:rPr>
        <w:t>Unending Space was beaten into a curve,</w:t>
      </w:r>
      <w:r>
        <w:rPr>
          <w:rStyle w:val="RussianText"/>
        </w:rPr>
        <w:tab/>
        <w:t>Нескончаемое Пространство втиснуто было в кривую,</w:t>
      </w:r>
    </w:p>
    <w:p>
      <w:pPr>
        <w:pStyle w:val="Style14"/>
        <w:rPr/>
      </w:pPr>
      <w:r>
        <w:rPr>
          <w:color w:val="000000"/>
        </w:rPr>
        <w:t>Indivisible Time into small minutes cut,</w:t>
      </w:r>
      <w:r>
        <w:rPr>
          <w:rStyle w:val="RussianText"/>
        </w:rPr>
        <w:tab/>
        <w:t>Неразделимое Время - на маленькие минуты разрезано,</w:t>
      </w:r>
    </w:p>
    <w:p>
      <w:pPr>
        <w:pStyle w:val="Style14"/>
        <w:rPr/>
      </w:pPr>
      <w:r>
        <w:rPr>
          <w:color w:val="000000"/>
        </w:rPr>
        <w:t>The infinitesimal massed to keep secure</w:t>
      </w:r>
      <w:r>
        <w:rPr>
          <w:rStyle w:val="RussianText"/>
        </w:rPr>
        <w:tab/>
        <w:t>Бесконечно малое собрано в массу, чтобы хранить в безопасности</w:t>
      </w:r>
    </w:p>
    <w:p>
      <w:pPr>
        <w:pStyle w:val="Style14"/>
        <w:rPr/>
      </w:pPr>
      <w:r>
        <w:rPr>
          <w:color w:val="000000"/>
        </w:rPr>
        <w:t>The mystery of the Formless cast into form.</w:t>
      </w:r>
      <w:r>
        <w:rPr>
          <w:rStyle w:val="RussianText"/>
        </w:rPr>
        <w:tab/>
        <w:t>Мистерию Бесформенного, брошенного в форму.</w:t>
      </w:r>
    </w:p>
    <w:p>
      <w:pPr>
        <w:pStyle w:val="Style14"/>
        <w:rPr/>
      </w:pPr>
      <w:r>
        <w:rPr>
          <w:color w:val="000000"/>
        </w:rPr>
        <w:t>Invincibly their craft devised for use</w:t>
      </w:r>
      <w:r>
        <w:rPr>
          <w:rStyle w:val="RussianText"/>
        </w:rPr>
        <w:tab/>
        <w:t>Непобедимо их ремесло задумывало для использования</w:t>
      </w:r>
    </w:p>
    <w:p>
      <w:pPr>
        <w:pStyle w:val="Style14"/>
        <w:rPr/>
      </w:pPr>
      <w:r>
        <w:rPr>
          <w:color w:val="000000"/>
        </w:rPr>
        <w:t>The magic of sequent number and sign's spell,</w:t>
      </w:r>
      <w:r>
        <w:rPr>
          <w:rStyle w:val="RussianText"/>
        </w:rPr>
        <w:tab/>
        <w:t>Магию числа, являющегося следствием, и чар знака,</w:t>
      </w:r>
    </w:p>
    <w:p>
      <w:pPr>
        <w:pStyle w:val="Style14"/>
        <w:rPr/>
      </w:pPr>
      <w:r>
        <w:rPr>
          <w:color w:val="000000"/>
        </w:rPr>
        <w:t>Design's miraculous potency was caught</w:t>
      </w:r>
      <w:r>
        <w:rPr>
          <w:rStyle w:val="RussianText"/>
        </w:rPr>
        <w:tab/>
        <w:t>Была ухвачена чудесная потенция замысла,</w:t>
      </w:r>
    </w:p>
    <w:p>
      <w:pPr>
        <w:pStyle w:val="Style14"/>
        <w:rPr/>
      </w:pPr>
      <w:r>
        <w:rPr>
          <w:color w:val="000000"/>
        </w:rPr>
        <w:t>Laden with beauty and significance</w:t>
      </w:r>
      <w:r>
        <w:rPr>
          <w:rStyle w:val="RussianText"/>
        </w:rPr>
        <w:tab/>
        <w:t>Нагруженная красотой и значением,</w:t>
      </w:r>
    </w:p>
    <w:p>
      <w:pPr>
        <w:pStyle w:val="Style14"/>
        <w:rPr/>
      </w:pPr>
      <w:r>
        <w:rPr>
          <w:color w:val="000000"/>
        </w:rPr>
        <w:t>And by the determining mandate of their gaze</w:t>
      </w:r>
      <w:r>
        <w:rPr>
          <w:rStyle w:val="RussianText"/>
        </w:rPr>
        <w:tab/>
        <w:t>И детерминирующим мандатом их взгляда</w:t>
      </w:r>
    </w:p>
    <w:p>
      <w:pPr>
        <w:pStyle w:val="Style14"/>
        <w:rPr/>
      </w:pPr>
      <w:r>
        <w:rPr>
          <w:color w:val="000000"/>
        </w:rPr>
        <w:t>Figure and quality equating joined</w:t>
      </w:r>
      <w:r>
        <w:rPr>
          <w:rStyle w:val="RussianText"/>
        </w:rPr>
        <w:tab/>
        <w:t>Фигура и качество уравниваясь объединялись</w:t>
      </w:r>
    </w:p>
    <w:p>
      <w:pPr>
        <w:pStyle w:val="Style14"/>
        <w:rPr/>
      </w:pPr>
      <w:r>
        <w:rPr>
          <w:color w:val="000000"/>
        </w:rPr>
        <w:t>In an inextricable identity.</w:t>
      </w:r>
      <w:r>
        <w:rPr>
          <w:rStyle w:val="RussianText"/>
        </w:rPr>
        <w:tab/>
        <w:t>В нераспутываемой идентичности.</w:t>
      </w:r>
    </w:p>
    <w:p>
      <w:pPr>
        <w:pStyle w:val="Style14"/>
        <w:rPr/>
      </w:pPr>
      <w:r>
        <w:rPr>
          <w:color w:val="000000"/>
        </w:rPr>
        <w:t>On each event they stamped its curves of law</w:t>
      </w:r>
      <w:r>
        <w:rPr>
          <w:rStyle w:val="RussianText"/>
        </w:rPr>
        <w:tab/>
        <w:t>На каждом событии они штамповали его изгибы закона</w:t>
      </w:r>
    </w:p>
    <w:p>
      <w:pPr>
        <w:pStyle w:val="Style14"/>
        <w:rPr/>
      </w:pPr>
      <w:r>
        <w:rPr>
          <w:color w:val="000000"/>
        </w:rPr>
        <w:t>And its trust and charge of burdened circumstance;</w:t>
      </w:r>
      <w:r>
        <w:rPr>
          <w:rStyle w:val="RussianText"/>
        </w:rPr>
        <w:tab/>
        <w:t>И его ответственность и обязанность обстоятельства, значением полного;</w:t>
      </w:r>
    </w:p>
    <w:p>
      <w:pPr>
        <w:pStyle w:val="Style14"/>
        <w:rPr/>
      </w:pPr>
      <w:r>
        <w:rPr>
          <w:color w:val="000000"/>
        </w:rPr>
        <w:t>A free and divine incident no more</w:t>
      </w:r>
      <w:r>
        <w:rPr>
          <w:rStyle w:val="RussianText"/>
        </w:rPr>
        <w:tab/>
        <w:t>Свободного и божественного случая больше</w:t>
      </w:r>
    </w:p>
    <w:p>
      <w:pPr>
        <w:pStyle w:val="Style14"/>
        <w:rPr/>
      </w:pPr>
      <w:r>
        <w:rPr>
          <w:color w:val="000000"/>
        </w:rPr>
        <w:t>At each moment willed or adventure of the soul,</w:t>
      </w:r>
      <w:r>
        <w:rPr>
          <w:rStyle w:val="RussianText"/>
        </w:rPr>
        <w:tab/>
        <w:t>Или авантюры души оно уже каждый миг не желало,</w:t>
      </w:r>
    </w:p>
    <w:p>
      <w:pPr>
        <w:pStyle w:val="Style14"/>
        <w:rPr/>
      </w:pPr>
      <w:r>
        <w:rPr>
          <w:color w:val="000000"/>
        </w:rPr>
        <w:t>It lengthened a fate-bound mysterious chain,</w:t>
      </w:r>
      <w:r>
        <w:rPr>
          <w:rStyle w:val="RussianText"/>
        </w:rPr>
        <w:tab/>
        <w:t>Оно удлиняло мистическую цепь, судьбой ограниченную,</w:t>
      </w:r>
    </w:p>
    <w:p>
      <w:pPr>
        <w:pStyle w:val="Style14"/>
        <w:rPr/>
      </w:pPr>
      <w:r>
        <w:rPr>
          <w:color w:val="000000"/>
        </w:rPr>
        <w:t>A line foreseen of an immutable plan,</w:t>
      </w:r>
      <w:r>
        <w:rPr>
          <w:rStyle w:val="RussianText"/>
        </w:rPr>
        <w:tab/>
        <w:t>Предвиденную линию неизменного плана,</w:t>
      </w:r>
    </w:p>
    <w:p>
      <w:pPr>
        <w:pStyle w:val="Style14"/>
        <w:rPr/>
      </w:pPr>
      <w:r>
        <w:rPr>
          <w:color w:val="000000"/>
        </w:rPr>
        <w:t>One step more in Necessity's long march.</w:t>
      </w:r>
      <w:r>
        <w:rPr>
          <w:rStyle w:val="RussianText"/>
        </w:rPr>
        <w:tab/>
        <w:t>Еще один шаг в долгом марше Необходимости.</w:t>
      </w:r>
    </w:p>
    <w:p>
      <w:pPr>
        <w:pStyle w:val="Style14"/>
        <w:rPr/>
      </w:pPr>
      <w:r>
        <w:rPr>
          <w:color w:val="000000"/>
        </w:rPr>
        <w:t>A term was set for every eager Power</w:t>
      </w:r>
      <w:r>
        <w:rPr>
          <w:rStyle w:val="RussianText"/>
        </w:rPr>
        <w:tab/>
        <w:t>Пределы устанавливались для каждой стремящейся Силы,</w:t>
      </w:r>
    </w:p>
    <w:p>
      <w:pPr>
        <w:pStyle w:val="Style14"/>
        <w:rPr/>
      </w:pPr>
      <w:r>
        <w:rPr>
          <w:color w:val="000000"/>
        </w:rPr>
        <w:t>Restraining its will to monopolise the world,</w:t>
      </w:r>
      <w:r>
        <w:rPr>
          <w:rStyle w:val="RussianText"/>
        </w:rPr>
        <w:tab/>
        <w:t>Удерживающие ее желание монополизировать мир,</w:t>
      </w:r>
    </w:p>
    <w:p>
      <w:pPr>
        <w:pStyle w:val="Style14"/>
        <w:rPr/>
      </w:pPr>
      <w:r>
        <w:rPr>
          <w:color w:val="000000"/>
        </w:rPr>
        <w:t>A groove of bronze prescribed for force and act</w:t>
      </w:r>
      <w:r>
        <w:rPr>
          <w:rStyle w:val="RussianText"/>
        </w:rPr>
        <w:tab/>
        <w:t>Бронзовая колея предписывалась для силы и действия,</w:t>
      </w:r>
    </w:p>
    <w:p>
      <w:pPr>
        <w:pStyle w:val="Style14"/>
        <w:rPr/>
      </w:pPr>
      <w:r>
        <w:rPr>
          <w:color w:val="000000"/>
        </w:rPr>
        <w:t>And shown to each moment its appointed place</w:t>
      </w:r>
      <w:r>
        <w:rPr>
          <w:rStyle w:val="RussianText"/>
        </w:rPr>
        <w:tab/>
        <w:t>И в каждый момент ей ее предназначенное место показывали,</w:t>
      </w:r>
    </w:p>
    <w:p>
      <w:pPr>
        <w:pStyle w:val="Style14"/>
        <w:rPr/>
      </w:pPr>
      <w:r>
        <w:rPr>
          <w:color w:val="000000"/>
        </w:rPr>
        <w:t>Forewilled inalterably in the spiral</w:t>
      </w:r>
      <w:r>
        <w:rPr>
          <w:rStyle w:val="RussianText"/>
        </w:rPr>
        <w:tab/>
        <w:t>Предопределяли неизменно в спиральную</w:t>
      </w:r>
    </w:p>
    <w:p>
      <w:pPr>
        <w:pStyle w:val="Style14"/>
        <w:rPr/>
      </w:pPr>
      <w:r>
        <w:rPr>
          <w:color w:val="000000"/>
        </w:rPr>
        <w:t>Huge Time-loop fugitive from eternity.</w:t>
      </w:r>
      <w:r>
        <w:rPr>
          <w:rStyle w:val="RussianText"/>
        </w:rPr>
        <w:tab/>
        <w:t>Огромную петлю-Время беглянку из вечности.</w:t>
      </w:r>
    </w:p>
    <w:p>
      <w:pPr>
        <w:pStyle w:val="Style14"/>
        <w:rPr/>
      </w:pPr>
      <w:r>
        <w:rPr>
          <w:color w:val="000000"/>
        </w:rPr>
        <w:t>Inevitable their thoughts like links of Fate</w:t>
      </w:r>
      <w:r>
        <w:rPr>
          <w:rStyle w:val="RussianText"/>
        </w:rPr>
        <w:tab/>
        <w:t>Их неизбежные мысли, как звенья Судьбы,</w:t>
      </w:r>
    </w:p>
    <w:p>
      <w:pPr>
        <w:pStyle w:val="Style14"/>
        <w:rPr/>
      </w:pPr>
      <w:r>
        <w:rPr>
          <w:color w:val="000000"/>
        </w:rPr>
        <w:t>Imposed on the leap and lightning race of mind</w:t>
      </w:r>
      <w:r>
        <w:rPr>
          <w:rStyle w:val="RussianText"/>
        </w:rPr>
        <w:tab/>
        <w:t>Налагали на прыжок и молниеносный бег разума</w:t>
      </w:r>
    </w:p>
    <w:p>
      <w:pPr>
        <w:pStyle w:val="Style14"/>
        <w:rPr/>
      </w:pPr>
      <w:r>
        <w:rPr>
          <w:color w:val="000000"/>
        </w:rPr>
        <w:t>And on the frail fortuitous flux of life</w:t>
      </w:r>
      <w:r>
        <w:rPr>
          <w:rStyle w:val="RussianText"/>
        </w:rPr>
        <w:tab/>
        <w:t>И на хрупкий поток жизни случайный,</w:t>
      </w:r>
    </w:p>
    <w:p>
      <w:pPr>
        <w:pStyle w:val="Style14"/>
        <w:rPr/>
      </w:pPr>
      <w:r>
        <w:rPr>
          <w:color w:val="000000"/>
        </w:rPr>
        <w:t>And on the liberty of atomic things</w:t>
      </w:r>
      <w:r>
        <w:rPr>
          <w:rStyle w:val="RussianText"/>
        </w:rPr>
        <w:tab/>
        <w:t>И на свободу вещей атомных,</w:t>
      </w:r>
    </w:p>
    <w:p>
      <w:pPr>
        <w:pStyle w:val="Style14"/>
        <w:rPr/>
      </w:pPr>
      <w:r>
        <w:rPr>
          <w:color w:val="000000"/>
        </w:rPr>
        <w:t>Immutable cause and adamant consequence.</w:t>
      </w:r>
      <w:r>
        <w:rPr>
          <w:rStyle w:val="RussianText"/>
        </w:rPr>
        <w:tab/>
        <w:t>Непреложную причину и непреклонное следствие.</w:t>
      </w:r>
    </w:p>
    <w:p>
      <w:pPr>
        <w:pStyle w:val="Style14"/>
        <w:rPr/>
      </w:pPr>
      <w:r>
        <w:rPr>
          <w:color w:val="000000"/>
        </w:rPr>
        <w:t>Idea gave up the plastic infinity</w:t>
      </w:r>
      <w:r>
        <w:rPr>
          <w:rStyle w:val="RussianText"/>
        </w:rPr>
        <w:tab/>
        <w:t>Идея от бесконечности пластичной отказывалась,</w:t>
      </w:r>
    </w:p>
    <w:p>
      <w:pPr>
        <w:pStyle w:val="Style14"/>
        <w:rPr/>
      </w:pPr>
      <w:r>
        <w:rPr>
          <w:color w:val="000000"/>
        </w:rPr>
        <w:t>To which it was born and now traced out instead</w:t>
      </w:r>
      <w:r>
        <w:rPr>
          <w:rStyle w:val="RussianText"/>
        </w:rPr>
        <w:tab/>
        <w:t>Для которой она была рождена, и сейчас взамен вычерчивала</w:t>
      </w:r>
    </w:p>
    <w:p>
      <w:pPr>
        <w:pStyle w:val="Style14"/>
        <w:rPr/>
      </w:pPr>
      <w:r>
        <w:rPr>
          <w:color w:val="000000"/>
        </w:rPr>
        <w:t>Small separate steps of chain-work in a plot:</w:t>
      </w:r>
      <w:r>
        <w:rPr>
          <w:rStyle w:val="RussianText"/>
        </w:rPr>
        <w:tab/>
        <w:t>Маленькие обособленные шаги цепи-работы на делянке земли:</w:t>
      </w:r>
    </w:p>
    <w:p>
      <w:pPr>
        <w:pStyle w:val="Style14"/>
        <w:rPr/>
      </w:pPr>
      <w:r>
        <w:rPr>
          <w:color w:val="000000"/>
        </w:rPr>
        <w:t>Immortal once, now tied to birth and end,</w:t>
      </w:r>
      <w:r>
        <w:rPr>
          <w:rStyle w:val="RussianText"/>
        </w:rPr>
        <w:tab/>
        <w:t>Когда-то бессмертное, сейчас привязанное к концу и рождению,</w:t>
      </w:r>
    </w:p>
    <w:p>
      <w:pPr>
        <w:pStyle w:val="Style14"/>
        <w:rPr/>
      </w:pPr>
      <w:r>
        <w:rPr>
          <w:color w:val="000000"/>
        </w:rPr>
        <w:t>Torn from its immediacy of errorless sight,</w:t>
      </w:r>
      <w:r>
        <w:rPr>
          <w:rStyle w:val="RussianText"/>
        </w:rPr>
        <w:tab/>
        <w:t>Оторванное от непосредственного и безошибочного зрения,</w:t>
      </w:r>
    </w:p>
    <w:p>
      <w:pPr>
        <w:pStyle w:val="Style14"/>
        <w:rPr/>
      </w:pPr>
      <w:r>
        <w:rPr>
          <w:color w:val="000000"/>
        </w:rPr>
        <w:t>Knowledge was rebuilt from cells of inference</w:t>
      </w:r>
      <w:r>
        <w:rPr>
          <w:rStyle w:val="RussianText"/>
        </w:rPr>
        <w:tab/>
        <w:t>Знание было отстроено заново из предположения клеток</w:t>
      </w:r>
    </w:p>
    <w:p>
      <w:pPr>
        <w:pStyle w:val="Style14"/>
        <w:rPr/>
      </w:pPr>
      <w:r>
        <w:rPr>
          <w:color w:val="000000"/>
        </w:rPr>
        <w:t>Into a fixed body flasque and perishable;</w:t>
      </w:r>
      <w:r>
        <w:rPr>
          <w:rStyle w:val="RussianText"/>
        </w:rPr>
        <w:tab/>
        <w:t>В фиксированное тело, дряблое, бренное;</w:t>
      </w:r>
    </w:p>
    <w:p>
      <w:pPr>
        <w:pStyle w:val="Style14"/>
        <w:rPr/>
      </w:pPr>
      <w:r>
        <w:rPr>
          <w:color w:val="000000"/>
        </w:rPr>
        <w:t>Thus bound it grew, but could not last and broke</w:t>
      </w:r>
      <w:r>
        <w:rPr>
          <w:rStyle w:val="RussianText"/>
        </w:rPr>
        <w:tab/>
        <w:t>Так связанным оно становилась, но не могло продолжаться и разрушалось,</w:t>
      </w:r>
    </w:p>
    <w:p>
      <w:pPr>
        <w:pStyle w:val="Style14"/>
        <w:rPr/>
      </w:pPr>
      <w:r>
        <w:rPr>
          <w:color w:val="000000"/>
        </w:rPr>
        <w:t>And to a new thinking's body left its place.</w:t>
      </w:r>
      <w:r>
        <w:rPr>
          <w:rStyle w:val="RussianText"/>
        </w:rPr>
        <w:tab/>
        <w:t>И оставляло свое место телу мышления нового.</w:t>
      </w:r>
    </w:p>
    <w:p>
      <w:pPr>
        <w:pStyle w:val="Style14"/>
        <w:rPr/>
      </w:pPr>
      <w:r>
        <w:rPr>
          <w:color w:val="000000"/>
        </w:rPr>
        <w:t>A cage for the Infinite's great-eyed seraphim Thoughts</w:t>
      </w:r>
      <w:r>
        <w:rPr>
          <w:rStyle w:val="RussianText"/>
        </w:rPr>
        <w:tab/>
        <w:t>Для великоглазых серафимов-Мыслей Бесконечного клетка</w:t>
      </w:r>
    </w:p>
    <w:p>
      <w:pPr>
        <w:pStyle w:val="Style14"/>
        <w:rPr/>
      </w:pPr>
      <w:r>
        <w:rPr>
          <w:color w:val="000000"/>
        </w:rPr>
        <w:t>Was closed with a criss-cross of world-laws for bars</w:t>
      </w:r>
      <w:r>
        <w:rPr>
          <w:rStyle w:val="RussianText"/>
        </w:rPr>
        <w:tab/>
        <w:t>Была закрыта переплетенных мировых законов засовом</w:t>
      </w:r>
    </w:p>
    <w:p>
      <w:pPr>
        <w:pStyle w:val="Style14"/>
        <w:rPr/>
      </w:pPr>
      <w:r>
        <w:rPr>
          <w:color w:val="000000"/>
        </w:rPr>
        <w:t>And hedged into a curt horizon's arc</w:t>
      </w:r>
      <w:r>
        <w:rPr>
          <w:rStyle w:val="RussianText"/>
        </w:rPr>
        <w:tab/>
        <w:t>И ограничено горизонта узкого аркой</w:t>
      </w:r>
    </w:p>
    <w:p>
      <w:pPr>
        <w:pStyle w:val="Style14"/>
        <w:rPr/>
      </w:pPr>
      <w:r>
        <w:rPr>
          <w:color w:val="000000"/>
        </w:rPr>
        <w:t>The irised vision of the Ineffable.</w:t>
      </w:r>
      <w:r>
        <w:rPr>
          <w:rStyle w:val="RussianText"/>
        </w:rPr>
        <w:tab/>
        <w:t>Радужное видение Невыразимого.</w:t>
      </w:r>
    </w:p>
    <w:p>
      <w:pPr>
        <w:pStyle w:val="Style14"/>
        <w:rPr/>
      </w:pPr>
      <w:r>
        <w:rPr>
          <w:color w:val="000000"/>
        </w:rPr>
        <w:t>A timeless Spirit was made the slave of the hours;</w:t>
      </w:r>
      <w:r>
        <w:rPr>
          <w:rStyle w:val="RussianText"/>
        </w:rPr>
        <w:tab/>
        <w:t>Безвременный Дух был рабом часов сделан;</w:t>
      </w:r>
    </w:p>
    <w:p>
      <w:pPr>
        <w:pStyle w:val="Style14"/>
        <w:rPr/>
      </w:pPr>
      <w:r>
        <w:rPr>
          <w:color w:val="000000"/>
        </w:rPr>
        <w:t>The Unbound was cast into a prison of birth</w:t>
      </w:r>
      <w:r>
        <w:rPr>
          <w:rStyle w:val="RussianText"/>
        </w:rPr>
        <w:tab/>
        <w:t>В тюрьму рождения Нерожденный был брошен,</w:t>
      </w:r>
    </w:p>
    <w:p>
      <w:pPr>
        <w:pStyle w:val="Style14"/>
        <w:rPr/>
      </w:pPr>
      <w:r>
        <w:rPr>
          <w:color w:val="000000"/>
        </w:rPr>
        <w:t>To make a world that Mind could grasp and rule.</w:t>
      </w:r>
      <w:r>
        <w:rPr>
          <w:rStyle w:val="RussianText"/>
        </w:rPr>
        <w:tab/>
        <w:t>Чтобы сделать мир тем, что мог уловить Разум и чем он мог править.</w:t>
      </w:r>
    </w:p>
    <w:p>
      <w:pPr>
        <w:pStyle w:val="Style14"/>
        <w:rPr/>
      </w:pPr>
      <w:r>
        <w:rPr>
          <w:color w:val="000000"/>
        </w:rPr>
        <w:t>On an earth which looked towards a thousand suns,</w:t>
      </w:r>
      <w:r>
        <w:rPr>
          <w:rStyle w:val="RussianText"/>
        </w:rPr>
        <w:tab/>
        <w:t>На земле, которая смотрела на тысячи солнц,</w:t>
      </w:r>
    </w:p>
    <w:p>
      <w:pPr>
        <w:pStyle w:val="Style14"/>
        <w:rPr/>
      </w:pPr>
      <w:r>
        <w:rPr>
          <w:color w:val="000000"/>
        </w:rPr>
        <w:t>That the created might grow Nature's lord</w:t>
      </w:r>
      <w:r>
        <w:rPr>
          <w:rStyle w:val="RussianText"/>
        </w:rPr>
        <w:tab/>
        <w:t>Чтобы та сотворенная мощь становилась господином Природы</w:t>
      </w:r>
    </w:p>
    <w:p>
      <w:pPr>
        <w:pStyle w:val="Style14"/>
        <w:rPr/>
      </w:pPr>
      <w:r>
        <w:rPr>
          <w:color w:val="000000"/>
        </w:rPr>
        <w:t>And Matter's depths be illumined with a soul</w:t>
      </w:r>
      <w:r>
        <w:rPr>
          <w:rStyle w:val="RussianText"/>
        </w:rPr>
        <w:tab/>
        <w:t>И глубины Материи освещены были душою,</w:t>
      </w:r>
    </w:p>
    <w:p>
      <w:pPr>
        <w:pStyle w:val="Style14"/>
        <w:rPr/>
      </w:pPr>
      <w:r>
        <w:rPr>
          <w:color w:val="000000"/>
        </w:rPr>
        <w:t>They tied to date and norm and finite scope</w:t>
      </w:r>
      <w:r>
        <w:rPr>
          <w:rStyle w:val="RussianText"/>
        </w:rPr>
        <w:tab/>
        <w:t>Они привязывали к дате, норме и конечным границам</w:t>
      </w:r>
    </w:p>
    <w:p>
      <w:pPr>
        <w:pStyle w:val="Style14"/>
        <w:rPr/>
      </w:pPr>
      <w:r>
        <w:rPr>
          <w:color w:val="000000"/>
        </w:rPr>
        <w:t>The million-mysteried movement of the One.</w:t>
      </w:r>
      <w:r>
        <w:rPr>
          <w:rStyle w:val="RussianText"/>
        </w:rPr>
        <w:tab/>
        <w:t>Миллионное мистическое движение Одного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bove stood ranked a subtle archangel race</w:t>
      </w:r>
      <w:r>
        <w:rPr>
          <w:rStyle w:val="RussianText"/>
        </w:rPr>
        <w:tab/>
        <w:t>Свыше стояла архангельская тонкая раса</w:t>
      </w:r>
    </w:p>
    <w:p>
      <w:pPr>
        <w:pStyle w:val="Style14"/>
        <w:rPr/>
      </w:pPr>
      <w:r>
        <w:rPr>
          <w:color w:val="000000"/>
        </w:rPr>
        <w:t>With larger lids and looks that searched the unseen.</w:t>
      </w:r>
      <w:r>
        <w:rPr>
          <w:rStyle w:val="RussianText"/>
        </w:rPr>
        <w:tab/>
        <w:t>С большими веками и глазами, что искали невидимое.</w:t>
      </w:r>
    </w:p>
    <w:p>
      <w:pPr>
        <w:pStyle w:val="Style14"/>
        <w:rPr/>
      </w:pPr>
      <w:r>
        <w:rPr>
          <w:color w:val="000000"/>
        </w:rPr>
        <w:t>A light of liberating knowledge shone</w:t>
      </w:r>
      <w:r>
        <w:rPr>
          <w:rStyle w:val="RussianText"/>
        </w:rPr>
        <w:tab/>
        <w:t>Свет освобождающего знания сиял</w:t>
      </w:r>
    </w:p>
    <w:p>
      <w:pPr>
        <w:pStyle w:val="Style14"/>
        <w:rPr/>
      </w:pPr>
      <w:r>
        <w:rPr>
          <w:color w:val="000000"/>
        </w:rPr>
        <w:t>Across the gulfs of silence in their eyes;</w:t>
      </w:r>
      <w:r>
        <w:rPr>
          <w:rStyle w:val="RussianText"/>
        </w:rPr>
        <w:tab/>
        <w:t>В их глазах через бездны безмолвия;</w:t>
      </w:r>
    </w:p>
    <w:p>
      <w:pPr>
        <w:pStyle w:val="Style14"/>
        <w:rPr/>
      </w:pPr>
      <w:r>
        <w:rPr>
          <w:color w:val="000000"/>
        </w:rPr>
        <w:t>They lived in the mind and knew truth from within;</w:t>
      </w:r>
      <w:r>
        <w:rPr>
          <w:rStyle w:val="RussianText"/>
        </w:rPr>
        <w:tab/>
        <w:t>Они жили в уме и изнутри знали истину;</w:t>
      </w:r>
    </w:p>
    <w:p>
      <w:pPr>
        <w:pStyle w:val="Style14"/>
        <w:rPr/>
      </w:pPr>
      <w:r>
        <w:rPr>
          <w:color w:val="000000"/>
        </w:rPr>
        <w:t>A sight withdrawn in the concentrated heart</w:t>
      </w:r>
      <w:r>
        <w:rPr>
          <w:rStyle w:val="RussianText"/>
        </w:rPr>
        <w:tab/>
        <w:t>Зрение, в сконцентрированное сердце назад отведенное,</w:t>
      </w:r>
    </w:p>
    <w:p>
      <w:pPr>
        <w:pStyle w:val="Style14"/>
        <w:rPr/>
      </w:pPr>
      <w:r>
        <w:rPr>
          <w:color w:val="000000"/>
        </w:rPr>
        <w:t>Could pierce behind the screen of Time's results</w:t>
      </w:r>
      <w:r>
        <w:rPr>
          <w:rStyle w:val="RussianText"/>
        </w:rPr>
        <w:tab/>
        <w:t>Могло проникнуть за ширму результатов Времени</w:t>
      </w:r>
    </w:p>
    <w:p>
      <w:pPr>
        <w:pStyle w:val="Style14"/>
        <w:rPr/>
      </w:pPr>
      <w:r>
        <w:rPr>
          <w:color w:val="000000"/>
        </w:rPr>
        <w:t>And the rigid cast and shape of visible things.</w:t>
      </w:r>
      <w:r>
        <w:rPr>
          <w:rStyle w:val="RussianText"/>
        </w:rPr>
        <w:tab/>
        <w:t>И жесткий образчик и форму зримых вещей.</w:t>
      </w:r>
    </w:p>
    <w:p>
      <w:pPr>
        <w:pStyle w:val="Style14"/>
        <w:rPr/>
      </w:pPr>
      <w:r>
        <w:rPr>
          <w:color w:val="000000"/>
        </w:rPr>
        <w:t>All that escaped conception's narrow noose</w:t>
      </w:r>
      <w:r>
        <w:rPr>
          <w:rStyle w:val="RussianText"/>
        </w:rPr>
        <w:tab/>
        <w:t>Все, что избегало узкого аркана концепции,</w:t>
      </w:r>
    </w:p>
    <w:p>
      <w:pPr>
        <w:pStyle w:val="Style14"/>
        <w:rPr/>
      </w:pPr>
      <w:r>
        <w:rPr>
          <w:color w:val="000000"/>
        </w:rPr>
        <w:t>Vision descried and gripped; their seeing thoughts</w:t>
      </w:r>
      <w:r>
        <w:rPr>
          <w:rStyle w:val="RussianText"/>
        </w:rPr>
        <w:tab/>
        <w:t>Зрение замечало и схватывало; их зрящие мысли</w:t>
      </w:r>
    </w:p>
    <w:p>
      <w:pPr>
        <w:pStyle w:val="Style14"/>
        <w:rPr/>
      </w:pPr>
      <w:r>
        <w:rPr>
          <w:color w:val="000000"/>
        </w:rPr>
        <w:t>Filled in the blanks left by the seeking sense.</w:t>
      </w:r>
      <w:r>
        <w:rPr>
          <w:rStyle w:val="RussianText"/>
        </w:rPr>
        <w:tab/>
        <w:t>Заполняли пустоты, оставленные ищущим чувством.</w:t>
      </w:r>
    </w:p>
    <w:p>
      <w:pPr>
        <w:pStyle w:val="Style14"/>
        <w:rPr/>
      </w:pPr>
      <w:r>
        <w:rPr>
          <w:color w:val="000000"/>
        </w:rPr>
        <w:t>High architects of possibility</w:t>
      </w:r>
      <w:r>
        <w:rPr>
          <w:rStyle w:val="RussianText"/>
        </w:rPr>
        <w:tab/>
        <w:t>Высокие архитекторы возможности</w:t>
      </w:r>
    </w:p>
    <w:p>
      <w:pPr>
        <w:pStyle w:val="Style14"/>
        <w:rPr/>
      </w:pPr>
      <w:r>
        <w:rPr>
          <w:color w:val="000000"/>
        </w:rPr>
        <w:t>And engineers of the impossible,</w:t>
      </w:r>
      <w:r>
        <w:rPr>
          <w:rStyle w:val="RussianText"/>
        </w:rPr>
        <w:tab/>
        <w:t>И инженеры невозможного,</w:t>
      </w:r>
    </w:p>
    <w:p>
      <w:pPr>
        <w:pStyle w:val="Style14"/>
        <w:rPr/>
      </w:pPr>
      <w:r>
        <w:rPr>
          <w:color w:val="000000"/>
        </w:rPr>
        <w:t>Mathematicians of the infinitudes</w:t>
      </w:r>
      <w:r>
        <w:rPr>
          <w:rStyle w:val="RussianText"/>
        </w:rPr>
        <w:tab/>
        <w:t>Математики бесконечностей</w:t>
      </w:r>
    </w:p>
    <w:p>
      <w:pPr>
        <w:pStyle w:val="Style14"/>
        <w:rPr/>
      </w:pPr>
      <w:r>
        <w:rPr>
          <w:color w:val="000000"/>
        </w:rPr>
        <w:t>And theoricians of unknowable truths,</w:t>
      </w:r>
      <w:r>
        <w:rPr>
          <w:rStyle w:val="RussianText"/>
        </w:rPr>
        <w:tab/>
        <w:t>И теоретики непознаваемых истин,</w:t>
      </w:r>
    </w:p>
    <w:p>
      <w:pPr>
        <w:pStyle w:val="Style14"/>
        <w:rPr/>
      </w:pPr>
      <w:r>
        <w:rPr>
          <w:color w:val="000000"/>
        </w:rPr>
        <w:t>They formulate enigma's postulates</w:t>
      </w:r>
      <w:r>
        <w:rPr>
          <w:rStyle w:val="RussianText"/>
        </w:rPr>
        <w:tab/>
        <w:t>Они формулировали постулаты загадки</w:t>
      </w:r>
    </w:p>
    <w:p>
      <w:pPr>
        <w:pStyle w:val="Style14"/>
        <w:rPr/>
      </w:pPr>
      <w:r>
        <w:rPr>
          <w:color w:val="000000"/>
        </w:rPr>
        <w:t>And join the unknown to the apparent worlds.</w:t>
      </w:r>
      <w:r>
        <w:rPr>
          <w:rStyle w:val="RussianText"/>
        </w:rPr>
        <w:tab/>
        <w:t>И присоединяли неведомое к очевидным мирам.</w:t>
      </w:r>
    </w:p>
    <w:p>
      <w:pPr>
        <w:pStyle w:val="Style14"/>
        <w:rPr/>
      </w:pPr>
      <w:r>
        <w:rPr>
          <w:color w:val="000000"/>
        </w:rPr>
        <w:t>Acolytes they wait upon the timeless Power,</w:t>
      </w:r>
      <w:r>
        <w:rPr>
          <w:rStyle w:val="RussianText"/>
        </w:rPr>
        <w:tab/>
        <w:t>Служители, они посещали Силу безвременную,</w:t>
      </w:r>
    </w:p>
    <w:p>
      <w:pPr>
        <w:pStyle w:val="Style14"/>
        <w:rPr/>
      </w:pPr>
      <w:r>
        <w:rPr>
          <w:color w:val="000000"/>
        </w:rPr>
        <w:t>The cycle of her works investigate;</w:t>
      </w:r>
      <w:r>
        <w:rPr>
          <w:rStyle w:val="RussianText"/>
        </w:rPr>
        <w:tab/>
        <w:t>Цикл ее работ изучали;</w:t>
      </w:r>
    </w:p>
    <w:p>
      <w:pPr>
        <w:pStyle w:val="Style14"/>
        <w:rPr/>
      </w:pPr>
      <w:r>
        <w:rPr>
          <w:color w:val="000000"/>
        </w:rPr>
        <w:t>Passing her fence of wordless privacy</w:t>
      </w:r>
      <w:r>
        <w:rPr>
          <w:rStyle w:val="RussianText"/>
        </w:rPr>
        <w:tab/>
        <w:t>Минуя ее изгородь бессловесной тайной уединенности,</w:t>
      </w:r>
    </w:p>
    <w:p>
      <w:pPr>
        <w:pStyle w:val="Style14"/>
        <w:rPr/>
      </w:pPr>
      <w:r>
        <w:rPr>
          <w:color w:val="000000"/>
        </w:rPr>
        <w:t>Their mind could penetrate her occult mind</w:t>
      </w:r>
      <w:r>
        <w:rPr>
          <w:rStyle w:val="RussianText"/>
        </w:rPr>
        <w:tab/>
        <w:t>Их ум мог проникнуть в ее ум оккультный</w:t>
      </w:r>
    </w:p>
    <w:p>
      <w:pPr>
        <w:pStyle w:val="Style14"/>
        <w:rPr/>
      </w:pPr>
      <w:r>
        <w:rPr>
          <w:color w:val="000000"/>
        </w:rPr>
        <w:t>And draw the diagram of her secret thoughts;</w:t>
      </w:r>
      <w:r>
        <w:rPr>
          <w:rStyle w:val="RussianText"/>
        </w:rPr>
        <w:tab/>
        <w:t>И чертить диаграмму ее тайных мыслей;</w:t>
      </w:r>
    </w:p>
    <w:p>
      <w:pPr>
        <w:pStyle w:val="Style14"/>
        <w:rPr/>
      </w:pPr>
      <w:r>
        <w:rPr>
          <w:color w:val="000000"/>
        </w:rPr>
        <w:t>They read the codes and ciphers she had sealed,</w:t>
      </w:r>
      <w:r>
        <w:rPr>
          <w:rStyle w:val="RussianText"/>
        </w:rPr>
        <w:tab/>
        <w:t>Они читали коды и шифры, что она запечатала,</w:t>
      </w:r>
    </w:p>
    <w:p>
      <w:pPr>
        <w:pStyle w:val="Style14"/>
        <w:rPr/>
      </w:pPr>
      <w:r>
        <w:rPr>
          <w:color w:val="000000"/>
        </w:rPr>
        <w:t>Copies they made of all her guarded plans,</w:t>
      </w:r>
      <w:r>
        <w:rPr>
          <w:rStyle w:val="RussianText"/>
        </w:rPr>
        <w:tab/>
        <w:t>Они делали копии всех ее охраняемых планов,</w:t>
      </w:r>
    </w:p>
    <w:p>
      <w:pPr>
        <w:pStyle w:val="Style14"/>
        <w:rPr/>
      </w:pPr>
      <w:r>
        <w:rPr>
          <w:color w:val="000000"/>
        </w:rPr>
        <w:t>For every turn of her mysterious course</w:t>
      </w:r>
      <w:r>
        <w:rPr>
          <w:rStyle w:val="RussianText"/>
        </w:rPr>
        <w:tab/>
        <w:t>Для каждого поворота ее мистического курса</w:t>
      </w:r>
    </w:p>
    <w:p>
      <w:pPr>
        <w:pStyle w:val="Style14"/>
        <w:rPr/>
      </w:pPr>
      <w:r>
        <w:rPr>
          <w:color w:val="000000"/>
        </w:rPr>
        <w:t>Assigned a reason and unchanging rule.</w:t>
      </w:r>
      <w:r>
        <w:rPr>
          <w:rStyle w:val="RussianText"/>
        </w:rPr>
        <w:tab/>
        <w:t>Находили причину и неизменное правило.</w:t>
      </w:r>
    </w:p>
    <w:p>
      <w:pPr>
        <w:pStyle w:val="Style14"/>
        <w:rPr/>
      </w:pPr>
      <w:r>
        <w:rPr>
          <w:color w:val="000000"/>
        </w:rPr>
        <w:t>The unseen grew visible to student eyes,</w:t>
      </w:r>
      <w:r>
        <w:rPr>
          <w:rStyle w:val="RussianText"/>
        </w:rPr>
        <w:tab/>
        <w:t>Невидимое становилось зримо для изучающих глаз,</w:t>
      </w:r>
    </w:p>
    <w:p>
      <w:pPr>
        <w:pStyle w:val="Style14"/>
        <w:rPr/>
      </w:pPr>
      <w:r>
        <w:rPr>
          <w:color w:val="000000"/>
        </w:rPr>
        <w:t>Explained was the immense Inconscient's scheme,</w:t>
      </w:r>
      <w:r>
        <w:rPr>
          <w:rStyle w:val="RussianText"/>
        </w:rPr>
        <w:tab/>
        <w:t>Объяснена была огромного Несознания схема,</w:t>
      </w:r>
    </w:p>
    <w:p>
      <w:pPr>
        <w:pStyle w:val="Style14"/>
        <w:rPr/>
      </w:pPr>
      <w:r>
        <w:rPr>
          <w:color w:val="000000"/>
        </w:rPr>
        <w:t>Audacious lines were traced upon the Void;</w:t>
      </w:r>
      <w:r>
        <w:rPr>
          <w:rStyle w:val="RussianText"/>
        </w:rPr>
        <w:tab/>
        <w:t>Смелые линии были набросаны на Пустоте;</w:t>
      </w:r>
    </w:p>
    <w:p>
      <w:pPr>
        <w:pStyle w:val="Style14"/>
        <w:rPr/>
      </w:pPr>
      <w:r>
        <w:rPr>
          <w:color w:val="000000"/>
        </w:rPr>
        <w:t>The Infinite was reduced to square and cube.</w:t>
      </w:r>
      <w:r>
        <w:rPr>
          <w:rStyle w:val="RussianText"/>
        </w:rPr>
        <w:tab/>
        <w:t>Бесконечный был уменьшен до квадрата и куба.</w:t>
      </w:r>
    </w:p>
    <w:p>
      <w:pPr>
        <w:pStyle w:val="Style14"/>
        <w:rPr/>
      </w:pPr>
      <w:r>
        <w:rPr>
          <w:color w:val="000000"/>
        </w:rPr>
        <w:t>Arranging symbol and significance,</w:t>
      </w:r>
      <w:r>
        <w:rPr>
          <w:rStyle w:val="RussianText"/>
        </w:rPr>
        <w:tab/>
        <w:t>Значение и символ устраивая,</w:t>
      </w:r>
    </w:p>
    <w:p>
      <w:pPr>
        <w:pStyle w:val="Style14"/>
        <w:rPr/>
      </w:pPr>
      <w:r>
        <w:rPr>
          <w:color w:val="000000"/>
        </w:rPr>
        <w:t>Tracing the curve of a transcendent Power,</w:t>
      </w:r>
      <w:r>
        <w:rPr>
          <w:rStyle w:val="RussianText"/>
        </w:rPr>
        <w:tab/>
        <w:t>Прослеживая изгиб трансцендентальной Силы,</w:t>
      </w:r>
    </w:p>
    <w:p>
      <w:pPr>
        <w:pStyle w:val="Style14"/>
        <w:rPr/>
      </w:pPr>
      <w:r>
        <w:rPr>
          <w:color w:val="000000"/>
        </w:rPr>
        <w:t>They framed the cabbala of the cosmic Law,</w:t>
      </w:r>
      <w:r>
        <w:rPr>
          <w:rStyle w:val="RussianText"/>
        </w:rPr>
        <w:tab/>
        <w:t>Они создавали каббалу Закона космического,</w:t>
      </w:r>
    </w:p>
    <w:p>
      <w:pPr>
        <w:pStyle w:val="Style14"/>
        <w:rPr/>
      </w:pPr>
      <w:r>
        <w:rPr>
          <w:color w:val="000000"/>
        </w:rPr>
        <w:t>The balancing line discovered of Life's technique</w:t>
      </w:r>
      <w:r>
        <w:rPr>
          <w:rStyle w:val="RussianText"/>
        </w:rPr>
        <w:tab/>
        <w:t>Балансирующая линия открывала технику Жизни</w:t>
      </w:r>
    </w:p>
    <w:p>
      <w:pPr>
        <w:pStyle w:val="Style14"/>
        <w:rPr/>
      </w:pPr>
      <w:r>
        <w:rPr>
          <w:color w:val="000000"/>
        </w:rPr>
        <w:t>And structured her magic and her mystery.</w:t>
      </w:r>
      <w:r>
        <w:rPr>
          <w:rStyle w:val="RussianText"/>
        </w:rPr>
        <w:tab/>
        <w:t>И структурировала ее магию и ее мистерию.</w:t>
      </w:r>
    </w:p>
    <w:p>
      <w:pPr>
        <w:pStyle w:val="Style14"/>
        <w:rPr/>
      </w:pPr>
      <w:r>
        <w:rPr>
          <w:color w:val="000000"/>
        </w:rPr>
        <w:t>Imposing schemes of knowledge on the Vast</w:t>
      </w:r>
      <w:r>
        <w:rPr>
          <w:rStyle w:val="RussianText"/>
        </w:rPr>
        <w:tab/>
        <w:t>Навязывая схемы знания Шири,</w:t>
      </w:r>
    </w:p>
    <w:p>
      <w:pPr>
        <w:pStyle w:val="Style14"/>
        <w:rPr/>
      </w:pPr>
      <w:r>
        <w:rPr>
          <w:color w:val="000000"/>
        </w:rPr>
        <w:t>They clamped to syllogisms of finite thought</w:t>
      </w:r>
      <w:r>
        <w:rPr>
          <w:rStyle w:val="RussianText"/>
        </w:rPr>
        <w:tab/>
        <w:t>Они прикрепляли к силлогизмам конечной мысли</w:t>
      </w:r>
    </w:p>
    <w:p>
      <w:pPr>
        <w:pStyle w:val="Style14"/>
        <w:rPr/>
      </w:pPr>
      <w:r>
        <w:rPr>
          <w:color w:val="000000"/>
        </w:rPr>
        <w:t>The free logic of an infinite Consciousness,</w:t>
      </w:r>
      <w:r>
        <w:rPr>
          <w:rStyle w:val="RussianText"/>
        </w:rPr>
        <w:tab/>
        <w:t>Бесконечного Сознания свободную логику,</w:t>
      </w:r>
    </w:p>
    <w:p>
      <w:pPr>
        <w:pStyle w:val="Style14"/>
        <w:rPr/>
      </w:pPr>
      <w:r>
        <w:rPr>
          <w:color w:val="000000"/>
        </w:rPr>
        <w:t>Grammared the hidden rhythms of Nature's dance,</w:t>
      </w:r>
      <w:r>
        <w:rPr>
          <w:rStyle w:val="RussianText"/>
        </w:rPr>
        <w:tab/>
        <w:t>Разбирали по правилам скрытые ритмы танца Природы,</w:t>
      </w:r>
    </w:p>
    <w:p>
      <w:pPr>
        <w:pStyle w:val="Style14"/>
        <w:rPr/>
      </w:pPr>
      <w:r>
        <w:rPr>
          <w:color w:val="000000"/>
        </w:rPr>
        <w:t>Critiqued the plot of the drama of the worlds,</w:t>
      </w:r>
      <w:r>
        <w:rPr>
          <w:rStyle w:val="RussianText"/>
        </w:rPr>
        <w:tab/>
        <w:t>Критиковали сюжет драмы миров,</w:t>
      </w:r>
    </w:p>
    <w:p>
      <w:pPr>
        <w:pStyle w:val="Style14"/>
        <w:rPr/>
      </w:pPr>
      <w:r>
        <w:rPr>
          <w:color w:val="000000"/>
        </w:rPr>
        <w:t>Made figure and number a key to all that is:</w:t>
      </w:r>
      <w:r>
        <w:rPr>
          <w:rStyle w:val="RussianText"/>
        </w:rPr>
        <w:tab/>
        <w:t>Делали число и фигуру ключом ко всему существующему:</w:t>
      </w:r>
    </w:p>
    <w:p>
      <w:pPr>
        <w:pStyle w:val="Style14"/>
        <w:rPr/>
      </w:pPr>
      <w:r>
        <w:rPr>
          <w:color w:val="000000"/>
        </w:rPr>
        <w:t>The psycho-analysis of cosmic Self</w:t>
      </w:r>
      <w:r>
        <w:rPr>
          <w:rStyle w:val="RussianText"/>
        </w:rPr>
        <w:tab/>
        <w:t>Психоанализ космической Самости</w:t>
      </w:r>
    </w:p>
    <w:p>
      <w:pPr>
        <w:pStyle w:val="Style14"/>
        <w:rPr/>
      </w:pPr>
      <w:r>
        <w:rPr>
          <w:color w:val="000000"/>
        </w:rPr>
        <w:t>Was traced, its secrets hunted down, and read</w:t>
      </w:r>
      <w:r>
        <w:rPr>
          <w:rStyle w:val="RussianText"/>
        </w:rPr>
        <w:tab/>
        <w:t>Был проведен, его секреты выслеживались и читалась</w:t>
      </w:r>
    </w:p>
    <w:p>
      <w:pPr>
        <w:pStyle w:val="Style14"/>
        <w:rPr/>
      </w:pPr>
      <w:r>
        <w:rPr>
          <w:color w:val="000000"/>
        </w:rPr>
        <w:t>The unknown pathology of the Unique.</w:t>
      </w:r>
      <w:r>
        <w:rPr>
          <w:rStyle w:val="RussianText"/>
        </w:rPr>
        <w:tab/>
        <w:t>Неизвестная патология Уникального.</w:t>
      </w:r>
    </w:p>
    <w:p>
      <w:pPr>
        <w:pStyle w:val="Style14"/>
        <w:rPr/>
      </w:pPr>
      <w:r>
        <w:rPr>
          <w:color w:val="000000"/>
        </w:rPr>
        <w:t>Assessed was the system of the probable,</w:t>
      </w:r>
      <w:r>
        <w:rPr>
          <w:rStyle w:val="RussianText"/>
        </w:rPr>
        <w:tab/>
        <w:t>Оценена система была вероятного,</w:t>
      </w:r>
    </w:p>
    <w:p>
      <w:pPr>
        <w:pStyle w:val="Style14"/>
        <w:rPr/>
      </w:pPr>
      <w:r>
        <w:rPr>
          <w:color w:val="000000"/>
        </w:rPr>
        <w:t>The hazard of fleeing possibilities,</w:t>
      </w:r>
      <w:r>
        <w:rPr>
          <w:rStyle w:val="RussianText"/>
        </w:rPr>
        <w:tab/>
        <w:t>Шанс бегущих возможностей,</w:t>
      </w:r>
    </w:p>
    <w:p>
      <w:pPr>
        <w:pStyle w:val="Style14"/>
        <w:rPr/>
      </w:pPr>
      <w:r>
        <w:rPr>
          <w:color w:val="000000"/>
        </w:rPr>
        <w:t>To account for the Actual's unaccountable sum,</w:t>
      </w:r>
      <w:r>
        <w:rPr>
          <w:rStyle w:val="RussianText"/>
        </w:rPr>
        <w:tab/>
        <w:t>Для подсчета не поддающейся счету суммы Действительного,</w:t>
      </w:r>
    </w:p>
    <w:p>
      <w:pPr>
        <w:pStyle w:val="Style14"/>
        <w:rPr/>
      </w:pPr>
      <w:r>
        <w:rPr>
          <w:color w:val="000000"/>
        </w:rPr>
        <w:t>Necessity's logarithmic tables drawn,</w:t>
      </w:r>
      <w:r>
        <w:rPr>
          <w:rStyle w:val="RussianText"/>
        </w:rPr>
        <w:tab/>
        <w:t>Необходимости логарифмические таблицы чертились,</w:t>
      </w:r>
    </w:p>
    <w:p>
      <w:pPr>
        <w:pStyle w:val="Style14"/>
        <w:rPr/>
      </w:pPr>
      <w:r>
        <w:rPr>
          <w:color w:val="000000"/>
        </w:rPr>
        <w:t>Cast into a scheme the triple act of the One.</w:t>
      </w:r>
      <w:r>
        <w:rPr>
          <w:rStyle w:val="RussianText"/>
        </w:rPr>
        <w:tab/>
        <w:t>Вставлялся в схему тройной акт Одного.</w:t>
      </w:r>
    </w:p>
    <w:p>
      <w:pPr>
        <w:pStyle w:val="Style14"/>
        <w:rPr/>
      </w:pPr>
      <w:r>
        <w:rPr>
          <w:color w:val="000000"/>
        </w:rPr>
        <w:t>Unveiled, the abrupt invisible multitude</w:t>
      </w:r>
      <w:r>
        <w:rPr>
          <w:rStyle w:val="RussianText"/>
        </w:rPr>
        <w:tab/>
        <w:t>Лишенное вуали, отчетливое незримое множество</w:t>
      </w:r>
    </w:p>
    <w:p>
      <w:pPr>
        <w:pStyle w:val="Style14"/>
        <w:rPr/>
      </w:pPr>
      <w:r>
        <w:rPr>
          <w:color w:val="000000"/>
        </w:rPr>
        <w:t>Of forces whirling from the hands of Chance</w:t>
      </w:r>
      <w:r>
        <w:rPr>
          <w:rStyle w:val="RussianText"/>
        </w:rPr>
        <w:tab/>
        <w:t>Сил, летящих вихрем из рук Случая,</w:t>
      </w:r>
    </w:p>
    <w:p>
      <w:pPr>
        <w:pStyle w:val="Style14"/>
        <w:rPr/>
      </w:pPr>
      <w:r>
        <w:rPr>
          <w:color w:val="000000"/>
        </w:rPr>
        <w:t>Seemed to obey some vast imperative:</w:t>
      </w:r>
      <w:r>
        <w:rPr>
          <w:rStyle w:val="RussianText"/>
        </w:rPr>
        <w:tab/>
        <w:t>Казалось, повинуется какому-то императиву обширному:</w:t>
      </w:r>
    </w:p>
    <w:p>
      <w:pPr>
        <w:pStyle w:val="Style14"/>
        <w:rPr/>
      </w:pPr>
      <w:r>
        <w:rPr>
          <w:color w:val="000000"/>
        </w:rPr>
        <w:t>Their tangled motives worked out unity.</w:t>
      </w:r>
      <w:r>
        <w:rPr>
          <w:rStyle w:val="RussianText"/>
        </w:rPr>
        <w:tab/>
        <w:t>Их движения путанные из единства работали.</w:t>
      </w:r>
    </w:p>
    <w:p>
      <w:pPr>
        <w:pStyle w:val="Style14"/>
        <w:rPr/>
      </w:pPr>
      <w:r>
        <w:rPr>
          <w:color w:val="000000"/>
        </w:rPr>
        <w:t>A wisdom read their mind to themselves unknown,</w:t>
      </w:r>
      <w:r>
        <w:rPr>
          <w:rStyle w:val="RussianText"/>
        </w:rPr>
        <w:tab/>
        <w:t>Мудрость читала их разум, им самим неизвестный,</w:t>
      </w:r>
    </w:p>
    <w:p>
      <w:pPr>
        <w:pStyle w:val="Style14"/>
        <w:rPr/>
      </w:pPr>
      <w:r>
        <w:rPr>
          <w:color w:val="000000"/>
        </w:rPr>
        <w:t>Their anarchy rammed into a formula</w:t>
      </w:r>
      <w:r>
        <w:rPr>
          <w:rStyle w:val="RussianText"/>
        </w:rPr>
        <w:tab/>
        <w:t>Их анархия в формулу вколачивалась</w:t>
      </w:r>
    </w:p>
    <w:p>
      <w:pPr>
        <w:pStyle w:val="Style14"/>
        <w:rPr/>
      </w:pPr>
      <w:r>
        <w:rPr>
          <w:color w:val="000000"/>
        </w:rPr>
        <w:t>And from their giant randomness of Force,</w:t>
      </w:r>
      <w:r>
        <w:rPr>
          <w:rStyle w:val="RussianText"/>
        </w:rPr>
        <w:tab/>
        <w:t>И из их гигантской беспорядочности Силы,</w:t>
      </w:r>
    </w:p>
    <w:p>
      <w:pPr>
        <w:pStyle w:val="Style14"/>
        <w:rPr/>
      </w:pPr>
      <w:r>
        <w:rPr>
          <w:color w:val="000000"/>
        </w:rPr>
        <w:t>Following the habit of their million paths,</w:t>
      </w:r>
      <w:r>
        <w:rPr>
          <w:rStyle w:val="RussianText"/>
        </w:rPr>
        <w:tab/>
        <w:t>Следуя привычке их миллионов путей,</w:t>
      </w:r>
    </w:p>
    <w:p>
      <w:pPr>
        <w:pStyle w:val="Style14"/>
        <w:rPr/>
      </w:pPr>
      <w:r>
        <w:rPr>
          <w:color w:val="000000"/>
        </w:rPr>
        <w:t>Distinguishing each faintest line and stroke</w:t>
      </w:r>
      <w:r>
        <w:rPr>
          <w:rStyle w:val="RussianText"/>
        </w:rPr>
        <w:tab/>
        <w:t>Различая каждую самую легкую линию и мазок</w:t>
      </w:r>
    </w:p>
    <w:p>
      <w:pPr>
        <w:pStyle w:val="Style14"/>
        <w:rPr/>
      </w:pPr>
      <w:r>
        <w:rPr>
          <w:color w:val="000000"/>
        </w:rPr>
        <w:t>Of a concealed unalterable design,</w:t>
      </w:r>
      <w:r>
        <w:rPr>
          <w:rStyle w:val="RussianText"/>
        </w:rPr>
        <w:tab/>
        <w:t>Неизменного намерения скрытого,</w:t>
      </w:r>
    </w:p>
    <w:p>
      <w:pPr>
        <w:pStyle w:val="Style14"/>
        <w:rPr/>
      </w:pPr>
      <w:r>
        <w:rPr>
          <w:color w:val="000000"/>
        </w:rPr>
        <w:t>Out of the chaos of the Invisible's moods</w:t>
      </w:r>
      <w:r>
        <w:rPr>
          <w:rStyle w:val="RussianText"/>
        </w:rPr>
        <w:tab/>
        <w:t>Из хаоса настроений Незримого</w:t>
      </w:r>
    </w:p>
    <w:p>
      <w:pPr>
        <w:pStyle w:val="Style14"/>
        <w:rPr/>
      </w:pPr>
      <w:r>
        <w:rPr>
          <w:color w:val="000000"/>
        </w:rPr>
        <w:t>Derived the calculus of Destiny.</w:t>
      </w:r>
      <w:r>
        <w:rPr>
          <w:rStyle w:val="RussianText"/>
        </w:rPr>
        <w:tab/>
        <w:t>Составляла Судьбы вычисление.</w:t>
      </w:r>
    </w:p>
    <w:p>
      <w:pPr>
        <w:pStyle w:val="Style14"/>
        <w:rPr/>
      </w:pPr>
      <w:r>
        <w:rPr>
          <w:color w:val="000000"/>
        </w:rPr>
        <w:t>In its bright pride of universal lore</w:t>
      </w:r>
      <w:r>
        <w:rPr>
          <w:rStyle w:val="RussianText"/>
        </w:rPr>
        <w:tab/>
        <w:t>В яркой гордости универсального знания</w:t>
      </w:r>
    </w:p>
    <w:p>
      <w:pPr>
        <w:pStyle w:val="Style14"/>
        <w:rPr/>
      </w:pPr>
      <w:r>
        <w:rPr>
          <w:color w:val="000000"/>
        </w:rPr>
        <w:t>Mind's knowledge overtopped the Omniscient's power:</w:t>
      </w:r>
      <w:r>
        <w:rPr>
          <w:rStyle w:val="RussianText"/>
        </w:rPr>
        <w:tab/>
        <w:t>Знание разума превосходило силу Всезнающего:</w:t>
      </w:r>
    </w:p>
    <w:p>
      <w:pPr>
        <w:pStyle w:val="Style14"/>
        <w:rPr/>
      </w:pPr>
      <w:r>
        <w:rPr>
          <w:color w:val="000000"/>
        </w:rPr>
        <w:t>The Eternal's winging eagle puissances</w:t>
      </w:r>
      <w:r>
        <w:rPr>
          <w:rStyle w:val="RussianText"/>
        </w:rPr>
        <w:tab/>
        <w:t>Крылатые орлиные могущества Вечного,</w:t>
      </w:r>
    </w:p>
    <w:p>
      <w:pPr>
        <w:pStyle w:val="Style14"/>
        <w:rPr/>
      </w:pPr>
      <w:r>
        <w:rPr>
          <w:color w:val="000000"/>
        </w:rPr>
        <w:t>Surprised in their untracked empyrean</w:t>
      </w:r>
      <w:r>
        <w:rPr>
          <w:rStyle w:val="RussianText"/>
        </w:rPr>
        <w:tab/>
        <w:t>Пораженные в своих эмпиреях нехоженных,</w:t>
      </w:r>
    </w:p>
    <w:p>
      <w:pPr>
        <w:pStyle w:val="Style14"/>
        <w:rPr/>
      </w:pPr>
      <w:r>
        <w:rPr>
          <w:color w:val="000000"/>
        </w:rPr>
        <w:t>Stooped from their gyres to obey the beck of Thought:</w:t>
      </w:r>
      <w:r>
        <w:rPr>
          <w:rStyle w:val="RussianText"/>
        </w:rPr>
        <w:tab/>
        <w:t>Устремлялись вниз со своих спиралей, чтобы повиноваться кивку Мысли:</w:t>
      </w:r>
    </w:p>
    <w:p>
      <w:pPr>
        <w:pStyle w:val="Style14"/>
        <w:rPr/>
      </w:pPr>
      <w:r>
        <w:rPr>
          <w:color w:val="000000"/>
        </w:rPr>
        <w:t>Each mysteried God forced to revealing form,</w:t>
      </w:r>
      <w:r>
        <w:rPr>
          <w:rStyle w:val="RussianText"/>
        </w:rPr>
        <w:tab/>
        <w:t>Каждый мистический Бог, принужденный на открывающую форму,</w:t>
      </w:r>
    </w:p>
    <w:p>
      <w:pPr>
        <w:pStyle w:val="Style14"/>
        <w:rPr/>
      </w:pPr>
      <w:r>
        <w:rPr>
          <w:color w:val="000000"/>
        </w:rPr>
        <w:t>Assigned his settled moves in Nature's game,</w:t>
      </w:r>
      <w:r>
        <w:rPr>
          <w:rStyle w:val="RussianText"/>
        </w:rPr>
        <w:tab/>
        <w:t>Назначал свои установленные движения в игре Природы,</w:t>
      </w:r>
    </w:p>
    <w:p>
      <w:pPr>
        <w:pStyle w:val="Style14"/>
        <w:rPr/>
      </w:pPr>
      <w:r>
        <w:rPr>
          <w:color w:val="000000"/>
        </w:rPr>
        <w:t>Zigzagged at the gesture of a chess-player Will</w:t>
      </w:r>
      <w:r>
        <w:rPr>
          <w:rStyle w:val="RussianText"/>
        </w:rPr>
        <w:tab/>
        <w:t>Делал зигзаг в жесте шахматисткой Воли</w:t>
      </w:r>
    </w:p>
    <w:p>
      <w:pPr>
        <w:pStyle w:val="Style14"/>
        <w:rPr/>
      </w:pPr>
      <w:r>
        <w:rPr>
          <w:color w:val="000000"/>
        </w:rPr>
        <w:t>Across the chequerboard of cosmic Fate.</w:t>
      </w:r>
      <w:r>
        <w:rPr>
          <w:rStyle w:val="RussianText"/>
        </w:rPr>
        <w:tab/>
        <w:t>На шахматной доске космической Судьбы.</w:t>
      </w:r>
    </w:p>
    <w:p>
      <w:pPr>
        <w:pStyle w:val="Style14"/>
        <w:rPr/>
      </w:pPr>
      <w:r>
        <w:rPr>
          <w:color w:val="000000"/>
        </w:rPr>
        <w:t>In the wide sequence of Necessity's steps</w:t>
      </w:r>
      <w:r>
        <w:rPr>
          <w:rStyle w:val="RussianText"/>
        </w:rPr>
        <w:tab/>
        <w:t>В широкой последовательности шагов Неизбежности</w:t>
      </w:r>
    </w:p>
    <w:p>
      <w:pPr>
        <w:pStyle w:val="Style14"/>
        <w:rPr/>
      </w:pPr>
      <w:r>
        <w:rPr>
          <w:color w:val="000000"/>
        </w:rPr>
        <w:t>Predicted, every act and thought of God,</w:t>
      </w:r>
      <w:r>
        <w:rPr>
          <w:rStyle w:val="RussianText"/>
        </w:rPr>
        <w:tab/>
        <w:t>Предсказан каждый акт и мысль Бога,</w:t>
      </w:r>
    </w:p>
    <w:p>
      <w:pPr>
        <w:pStyle w:val="Style14"/>
        <w:rPr/>
      </w:pPr>
      <w:r>
        <w:rPr>
          <w:color w:val="000000"/>
        </w:rPr>
        <w:t>Its values weighed by the accountant Mind,</w:t>
      </w:r>
      <w:r>
        <w:rPr>
          <w:rStyle w:val="RussianText"/>
        </w:rPr>
        <w:tab/>
        <w:t>Их ценность взвешена бухгалтером-Разумом,</w:t>
      </w:r>
    </w:p>
    <w:p>
      <w:pPr>
        <w:pStyle w:val="Style14"/>
        <w:rPr/>
      </w:pPr>
      <w:r>
        <w:rPr>
          <w:color w:val="000000"/>
        </w:rPr>
        <w:t>Checked in his mathematised omnipotence,</w:t>
      </w:r>
      <w:r>
        <w:rPr>
          <w:rStyle w:val="RussianText"/>
        </w:rPr>
        <w:tab/>
        <w:t>Проверена в его математическом всемогуществе,</w:t>
      </w:r>
    </w:p>
    <w:p>
      <w:pPr>
        <w:pStyle w:val="Style14"/>
        <w:rPr/>
      </w:pPr>
      <w:r>
        <w:rPr>
          <w:color w:val="000000"/>
        </w:rPr>
        <w:t>Lost its divine aspect of miracle</w:t>
      </w:r>
      <w:r>
        <w:rPr>
          <w:rStyle w:val="RussianText"/>
        </w:rPr>
        <w:tab/>
        <w:t>Они утратили свой божественный аспект чуда</w:t>
      </w:r>
    </w:p>
    <w:p>
      <w:pPr>
        <w:pStyle w:val="Style14"/>
        <w:rPr/>
      </w:pPr>
      <w:r>
        <w:rPr>
          <w:color w:val="000000"/>
        </w:rPr>
        <w:t>And was a figure in a cosmic sum.</w:t>
      </w:r>
      <w:r>
        <w:rPr>
          <w:rStyle w:val="RussianText"/>
        </w:rPr>
        <w:tab/>
        <w:t>И были фигурой в космической сумме.</w:t>
      </w:r>
    </w:p>
    <w:p>
      <w:pPr>
        <w:pStyle w:val="Style14"/>
        <w:rPr/>
      </w:pPr>
      <w:r>
        <w:rPr>
          <w:color w:val="000000"/>
        </w:rPr>
        <w:t>The mighty Mother's whims and lightning moods</w:t>
      </w:r>
      <w:r>
        <w:rPr>
          <w:rStyle w:val="RussianText"/>
        </w:rPr>
        <w:tab/>
        <w:t>Могучей Матери прихоти и молниеносные настроения</w:t>
      </w:r>
    </w:p>
    <w:p>
      <w:pPr>
        <w:pStyle w:val="Style14"/>
        <w:rPr/>
      </w:pPr>
      <w:r>
        <w:rPr>
          <w:color w:val="000000"/>
        </w:rPr>
        <w:t>Arisen from her all-wise unruled delight</w:t>
      </w:r>
      <w:r>
        <w:rPr>
          <w:rStyle w:val="RussianText"/>
        </w:rPr>
        <w:tab/>
        <w:t>Поднявшиеся из ее неуправляемого восторга всемудрого</w:t>
      </w:r>
    </w:p>
    <w:p>
      <w:pPr>
        <w:pStyle w:val="Style14"/>
        <w:rPr/>
      </w:pPr>
      <w:r>
        <w:rPr>
          <w:color w:val="000000"/>
        </w:rPr>
        <w:t>In the freedom of her sweet and passionate breast,</w:t>
      </w:r>
      <w:r>
        <w:rPr>
          <w:rStyle w:val="RussianText"/>
        </w:rPr>
        <w:tab/>
        <w:t>В свободе ее сладкой и страстной груди,</w:t>
      </w:r>
    </w:p>
    <w:p>
      <w:pPr>
        <w:pStyle w:val="Style14"/>
        <w:rPr/>
      </w:pPr>
      <w:r>
        <w:rPr>
          <w:color w:val="000000"/>
        </w:rPr>
        <w:t>Robbed of their wonder were chained to a cause and aim;</w:t>
      </w:r>
      <w:r>
        <w:rPr>
          <w:rStyle w:val="RussianText"/>
        </w:rPr>
        <w:tab/>
        <w:t>Были ограблены, лишены их чуда, прикованы к причине и цели;</w:t>
      </w:r>
    </w:p>
    <w:p>
      <w:pPr>
        <w:pStyle w:val="Style14"/>
        <w:rPr/>
      </w:pPr>
      <w:r>
        <w:rPr>
          <w:color w:val="000000"/>
        </w:rPr>
        <w:t>An idol of bronze replaced her mystic shape</w:t>
      </w:r>
      <w:r>
        <w:rPr>
          <w:rStyle w:val="RussianText"/>
        </w:rPr>
        <w:tab/>
        <w:t>Идол из бронзы заменил ее форму мистическую,</w:t>
      </w:r>
    </w:p>
    <w:p>
      <w:pPr>
        <w:pStyle w:val="Style14"/>
        <w:rPr/>
      </w:pPr>
      <w:r>
        <w:rPr>
          <w:color w:val="000000"/>
        </w:rPr>
        <w:t>That captures the movements of the cosmic vasts,</w:t>
      </w:r>
      <w:r>
        <w:rPr>
          <w:rStyle w:val="RussianText"/>
        </w:rPr>
        <w:tab/>
        <w:t>Что захватывает движения космических ширей,</w:t>
      </w:r>
    </w:p>
    <w:p>
      <w:pPr>
        <w:pStyle w:val="Style14"/>
        <w:rPr/>
      </w:pPr>
      <w:r>
        <w:rPr>
          <w:color w:val="000000"/>
        </w:rPr>
        <w:t>In the sketch precise of an ideal face</w:t>
      </w:r>
      <w:r>
        <w:rPr>
          <w:rStyle w:val="RussianText"/>
        </w:rPr>
        <w:tab/>
        <w:t>В точном наброске лица идеального</w:t>
      </w:r>
    </w:p>
    <w:p>
      <w:pPr>
        <w:pStyle w:val="Style14"/>
        <w:rPr/>
      </w:pPr>
      <w:r>
        <w:rPr>
          <w:color w:val="000000"/>
        </w:rPr>
        <w:t>Forgotten was her eyelashes' dream-print</w:t>
      </w:r>
      <w:r>
        <w:rPr>
          <w:rStyle w:val="RussianText"/>
        </w:rPr>
        <w:tab/>
        <w:t>Забыта была ее ресниц греза-гравюра,</w:t>
      </w:r>
    </w:p>
    <w:p>
      <w:pPr>
        <w:pStyle w:val="Style14"/>
        <w:rPr/>
      </w:pPr>
      <w:r>
        <w:rPr>
          <w:color w:val="000000"/>
        </w:rPr>
        <w:t>Carrying on their curve infinity's dreams,</w:t>
      </w:r>
      <w:r>
        <w:rPr>
          <w:rStyle w:val="RussianText"/>
        </w:rPr>
        <w:tab/>
        <w:t>Несущая на их изгибе мечты бесконечности,</w:t>
      </w:r>
    </w:p>
    <w:p>
      <w:pPr>
        <w:pStyle w:val="Style14"/>
        <w:rPr/>
      </w:pPr>
      <w:r>
        <w:rPr>
          <w:color w:val="000000"/>
        </w:rPr>
        <w:t>Lost the alluring marvel of her eyes;</w:t>
      </w:r>
      <w:r>
        <w:rPr>
          <w:rStyle w:val="RussianText"/>
        </w:rPr>
        <w:tab/>
        <w:t>Утрачено ее глаз манящее чудо;</w:t>
      </w:r>
    </w:p>
    <w:p>
      <w:pPr>
        <w:pStyle w:val="Style14"/>
        <w:rPr/>
      </w:pPr>
      <w:r>
        <w:rPr>
          <w:color w:val="000000"/>
        </w:rPr>
        <w:t>The surging wave-throbs of her vast sea-heart</w:t>
      </w:r>
      <w:r>
        <w:rPr>
          <w:rStyle w:val="RussianText"/>
        </w:rPr>
        <w:tab/>
        <w:t>Вздымающееся волны-биения ее моря-сердца обширного</w:t>
      </w:r>
    </w:p>
    <w:p>
      <w:pPr>
        <w:pStyle w:val="Style14"/>
        <w:rPr/>
      </w:pPr>
      <w:r>
        <w:rPr>
          <w:color w:val="000000"/>
        </w:rPr>
        <w:t>They bound to a theorem of ordered beats:</w:t>
      </w:r>
      <w:r>
        <w:rPr>
          <w:rStyle w:val="RussianText"/>
        </w:rPr>
        <w:tab/>
        <w:t>Они привязали к теореме приведенных в порядок ударов:</w:t>
      </w:r>
    </w:p>
    <w:p>
      <w:pPr>
        <w:pStyle w:val="Style14"/>
        <w:rPr/>
      </w:pPr>
      <w:r>
        <w:rPr>
          <w:color w:val="000000"/>
        </w:rPr>
        <w:t>Her deep designs which from herself she had veiled</w:t>
      </w:r>
      <w:r>
        <w:rPr>
          <w:rStyle w:val="RussianText"/>
        </w:rPr>
        <w:tab/>
        <w:t>Ее глубокие намерения, которые от самой себя она вуалировала,</w:t>
      </w:r>
    </w:p>
    <w:p>
      <w:pPr>
        <w:pStyle w:val="Style14"/>
        <w:rPr/>
      </w:pPr>
      <w:r>
        <w:rPr>
          <w:color w:val="000000"/>
        </w:rPr>
        <w:t>Bowed self-revealed in their confessional.</w:t>
      </w:r>
      <w:r>
        <w:rPr>
          <w:rStyle w:val="RussianText"/>
        </w:rPr>
        <w:tab/>
        <w:t>Самообнаруживающимися в их исповедальне рассыпаны.</w:t>
      </w:r>
    </w:p>
    <w:p>
      <w:pPr>
        <w:pStyle w:val="Style14"/>
        <w:rPr/>
      </w:pPr>
      <w:r>
        <w:rPr>
          <w:color w:val="000000"/>
        </w:rPr>
        <w:t>For the birth and death of the worlds they fixed a date,</w:t>
      </w:r>
      <w:r>
        <w:rPr>
          <w:rStyle w:val="RussianText"/>
        </w:rPr>
        <w:tab/>
        <w:t>Для рождения и смерти миров они установили дату,</w:t>
      </w:r>
    </w:p>
    <w:p>
      <w:pPr>
        <w:pStyle w:val="Style14"/>
        <w:rPr/>
      </w:pPr>
      <w:r>
        <w:rPr>
          <w:color w:val="000000"/>
        </w:rPr>
        <w:t>The diameter of infinity was drawn,</w:t>
      </w:r>
      <w:r>
        <w:rPr>
          <w:rStyle w:val="RussianText"/>
        </w:rPr>
        <w:tab/>
        <w:t>Диаметр бесконечности был нарисован,</w:t>
      </w:r>
    </w:p>
    <w:p>
      <w:pPr>
        <w:pStyle w:val="Style14"/>
        <w:rPr/>
      </w:pPr>
      <w:r>
        <w:rPr>
          <w:color w:val="000000"/>
        </w:rPr>
        <w:t>Measured the distant arc of the unseen heights</w:t>
      </w:r>
      <w:r>
        <w:rPr>
          <w:rStyle w:val="RussianText"/>
        </w:rPr>
        <w:tab/>
        <w:t>Измерена далекая арка незримых высот</w:t>
      </w:r>
    </w:p>
    <w:p>
      <w:pPr>
        <w:pStyle w:val="Style14"/>
        <w:rPr/>
      </w:pPr>
      <w:r>
        <w:rPr>
          <w:color w:val="000000"/>
        </w:rPr>
        <w:t>And visualised the plumbless viewless depths,</w:t>
      </w:r>
      <w:r>
        <w:rPr>
          <w:rStyle w:val="RussianText"/>
        </w:rPr>
        <w:tab/>
        <w:t>И визуализированы немереные глубины, глазам недоступные,</w:t>
      </w:r>
    </w:p>
    <w:p>
      <w:pPr>
        <w:pStyle w:val="Style14"/>
        <w:rPr/>
      </w:pPr>
      <w:r>
        <w:rPr>
          <w:color w:val="000000"/>
        </w:rPr>
        <w:t>Till all seemed known that in all time could be.</w:t>
      </w:r>
      <w:r>
        <w:rPr>
          <w:rStyle w:val="RussianText"/>
        </w:rPr>
        <w:tab/>
        <w:t>Пока все не стало казаться известным, что быть во времени может.</w:t>
      </w:r>
    </w:p>
    <w:p>
      <w:pPr>
        <w:pStyle w:val="Style14"/>
        <w:rPr/>
      </w:pPr>
      <w:r>
        <w:rPr>
          <w:color w:val="000000"/>
        </w:rPr>
        <w:t>All was coerced by number, name and form;</w:t>
      </w:r>
      <w:r>
        <w:rPr>
          <w:rStyle w:val="RussianText"/>
        </w:rPr>
        <w:tab/>
        <w:t>Все было принуждено числом, именем, формой;</w:t>
      </w:r>
    </w:p>
    <w:p>
      <w:pPr>
        <w:pStyle w:val="Style14"/>
        <w:rPr/>
      </w:pPr>
      <w:r>
        <w:rPr>
          <w:color w:val="000000"/>
        </w:rPr>
        <w:t>Nothing was left untold, incalculable.</w:t>
      </w:r>
      <w:r>
        <w:rPr>
          <w:rStyle w:val="RussianText"/>
        </w:rPr>
        <w:tab/>
        <w:t>Ничто не осталось несказанным, неподсчитанным.</w:t>
      </w:r>
    </w:p>
    <w:p>
      <w:pPr>
        <w:pStyle w:val="Style14"/>
        <w:rPr/>
      </w:pPr>
      <w:r>
        <w:rPr>
          <w:color w:val="000000"/>
        </w:rPr>
        <w:t>Yet was their wisdom circled with a nought:</w:t>
      </w:r>
      <w:r>
        <w:rPr>
          <w:rStyle w:val="RussianText"/>
        </w:rPr>
        <w:tab/>
        <w:t>Однако их мудрость кружилась с ничто:</w:t>
      </w:r>
    </w:p>
    <w:p>
      <w:pPr>
        <w:pStyle w:val="Style14"/>
        <w:rPr/>
      </w:pPr>
      <w:r>
        <w:rPr>
          <w:color w:val="000000"/>
        </w:rPr>
        <w:t>Truths they could find and hold but not the one Truth:</w:t>
      </w:r>
      <w:r>
        <w:rPr>
          <w:rStyle w:val="RussianText"/>
        </w:rPr>
        <w:tab/>
        <w:t>Истины они могли находить и держать, но не одну Истину:</w:t>
      </w:r>
    </w:p>
    <w:p>
      <w:pPr>
        <w:pStyle w:val="Style14"/>
        <w:rPr/>
      </w:pPr>
      <w:r>
        <w:rPr>
          <w:color w:val="000000"/>
        </w:rPr>
        <w:t>The Highest was to them unknowable.</w:t>
      </w:r>
      <w:r>
        <w:rPr>
          <w:rStyle w:val="RussianText"/>
        </w:rPr>
        <w:tab/>
        <w:t>Высший для них непознаваемым был.</w:t>
      </w:r>
    </w:p>
    <w:p>
      <w:pPr>
        <w:pStyle w:val="Style14"/>
        <w:rPr/>
      </w:pPr>
      <w:r>
        <w:rPr>
          <w:color w:val="000000"/>
        </w:rPr>
        <w:t>By knowing too much they missed the whole to be known:</w:t>
      </w:r>
      <w:r>
        <w:rPr>
          <w:rStyle w:val="RussianText"/>
        </w:rPr>
        <w:tab/>
        <w:t>Знанием чересчур многого они утрачивали знание целого:</w:t>
      </w:r>
    </w:p>
    <w:p>
      <w:pPr>
        <w:pStyle w:val="Style14"/>
        <w:rPr/>
      </w:pPr>
      <w:r>
        <w:rPr>
          <w:color w:val="000000"/>
        </w:rPr>
        <w:t>The fathomless heart of the world was left unguessed</w:t>
      </w:r>
      <w:r>
        <w:rPr>
          <w:rStyle w:val="RussianText"/>
        </w:rPr>
        <w:tab/>
        <w:t>Бездонное сердце мира неотгаданным было оставлено</w:t>
      </w:r>
    </w:p>
    <w:p>
      <w:pPr>
        <w:pStyle w:val="Style14"/>
        <w:rPr/>
      </w:pPr>
      <w:r>
        <w:rPr>
          <w:color w:val="000000"/>
        </w:rPr>
        <w:t>And the Transcendent kept its secrecy.</w:t>
      </w:r>
      <w:r>
        <w:rPr>
          <w:rStyle w:val="RussianText"/>
        </w:rPr>
        <w:tab/>
        <w:t>И Трансцендентальный хранил свою тайну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In a sublimer and more daring soar</w:t>
      </w:r>
      <w:r>
        <w:rPr>
          <w:rStyle w:val="RussianText"/>
        </w:rPr>
        <w:tab/>
        <w:t>В более возвышенном и смелом полете</w:t>
      </w:r>
    </w:p>
    <w:p>
      <w:pPr>
        <w:pStyle w:val="Style14"/>
        <w:rPr/>
      </w:pPr>
      <w:r>
        <w:rPr>
          <w:color w:val="000000"/>
        </w:rPr>
        <w:t>To the wide summit of the triple stairs</w:t>
      </w:r>
      <w:r>
        <w:rPr>
          <w:rStyle w:val="RussianText"/>
        </w:rPr>
        <w:tab/>
        <w:t>К широкой вершине тройной лестницы</w:t>
      </w:r>
    </w:p>
    <w:p>
      <w:pPr>
        <w:pStyle w:val="Style14"/>
        <w:rPr/>
      </w:pPr>
      <w:r>
        <w:rPr>
          <w:color w:val="000000"/>
        </w:rPr>
        <w:t>Bare steps climbed up like flaming rocks of gold</w:t>
      </w:r>
      <w:r>
        <w:rPr>
          <w:rStyle w:val="RussianText"/>
        </w:rPr>
        <w:tab/>
        <w:t>Голые ступеньки поднимались, как пламенеющие утесы из золота,</w:t>
      </w:r>
    </w:p>
    <w:p>
      <w:pPr>
        <w:pStyle w:val="Style14"/>
        <w:rPr/>
      </w:pPr>
      <w:r>
        <w:rPr>
          <w:color w:val="000000"/>
        </w:rPr>
        <w:t>Burning their way to a pure absolute sky.</w:t>
      </w:r>
      <w:r>
        <w:rPr>
          <w:rStyle w:val="RussianText"/>
        </w:rPr>
        <w:tab/>
        <w:t>Прожигая свой путь к чистому абсолютному небу.</w:t>
      </w:r>
    </w:p>
    <w:p>
      <w:pPr>
        <w:pStyle w:val="Style14"/>
        <w:rPr/>
      </w:pPr>
      <w:r>
        <w:rPr>
          <w:color w:val="000000"/>
        </w:rPr>
        <w:t>August and few the sovereign Kings of Thought</w:t>
      </w:r>
      <w:r>
        <w:rPr>
          <w:rStyle w:val="RussianText"/>
        </w:rPr>
        <w:tab/>
        <w:t>Августейшие и немногочисленные Цари суверенные Мысли</w:t>
      </w:r>
    </w:p>
    <w:p>
      <w:pPr>
        <w:pStyle w:val="Style14"/>
        <w:rPr/>
      </w:pPr>
      <w:r>
        <w:rPr>
          <w:color w:val="000000"/>
        </w:rPr>
        <w:t>Have made of Space their wide all-seeing gaze</w:t>
      </w:r>
      <w:r>
        <w:rPr>
          <w:rStyle w:val="RussianText"/>
        </w:rPr>
        <w:tab/>
        <w:t>Сделали из Пространства свой широкий всевидящий взгляд,</w:t>
      </w:r>
    </w:p>
    <w:p>
      <w:pPr>
        <w:pStyle w:val="Style14"/>
        <w:rPr/>
      </w:pPr>
      <w:r>
        <w:rPr>
          <w:color w:val="000000"/>
        </w:rPr>
        <w:t>Surveying the enormous work of Time:</w:t>
      </w:r>
      <w:r>
        <w:rPr>
          <w:rStyle w:val="RussianText"/>
        </w:rPr>
        <w:tab/>
        <w:t>Обозревающий огромный труд Времени:</w:t>
      </w:r>
    </w:p>
    <w:p>
      <w:pPr>
        <w:pStyle w:val="Style14"/>
        <w:rPr/>
      </w:pPr>
      <w:r>
        <w:rPr>
          <w:color w:val="000000"/>
        </w:rPr>
        <w:t>A breadth of all-containing Consciousness</w:t>
      </w:r>
      <w:r>
        <w:rPr>
          <w:rStyle w:val="RussianText"/>
        </w:rPr>
        <w:tab/>
        <w:t>Всесодержащего Сознания дыхание</w:t>
      </w:r>
    </w:p>
    <w:p>
      <w:pPr>
        <w:pStyle w:val="Style14"/>
        <w:rPr/>
      </w:pPr>
      <w:r>
        <w:rPr>
          <w:color w:val="000000"/>
        </w:rPr>
        <w:t>Supported Being in a still embrace.</w:t>
      </w:r>
      <w:r>
        <w:rPr>
          <w:rStyle w:val="RussianText"/>
        </w:rPr>
        <w:tab/>
        <w:t>Поддерживало Бытие в безмолвном объятии.</w:t>
      </w:r>
    </w:p>
    <w:p>
      <w:pPr>
        <w:pStyle w:val="Style14"/>
        <w:rPr/>
      </w:pPr>
      <w:r>
        <w:rPr>
          <w:color w:val="000000"/>
        </w:rPr>
        <w:t>Intercessors with a luminous Unseen,</w:t>
      </w:r>
      <w:r>
        <w:rPr>
          <w:rStyle w:val="RussianText"/>
        </w:rPr>
        <w:tab/>
        <w:t>Посредники со светлым Невидимым,</w:t>
      </w:r>
    </w:p>
    <w:p>
      <w:pPr>
        <w:pStyle w:val="Style14"/>
        <w:rPr/>
      </w:pPr>
      <w:r>
        <w:rPr>
          <w:color w:val="000000"/>
        </w:rPr>
        <w:t>They capt in the long passage to the world</w:t>
      </w:r>
      <w:r>
        <w:rPr>
          <w:rStyle w:val="RussianText"/>
        </w:rPr>
        <w:tab/>
        <w:t>Они улавливают в длинных проходах мира</w:t>
      </w:r>
    </w:p>
    <w:p>
      <w:pPr>
        <w:pStyle w:val="Style14"/>
        <w:rPr/>
      </w:pPr>
      <w:r>
        <w:rPr>
          <w:color w:val="000000"/>
        </w:rPr>
        <w:t>The imperatives of the creator Self</w:t>
      </w:r>
      <w:r>
        <w:rPr>
          <w:rStyle w:val="RussianText"/>
        </w:rPr>
        <w:tab/>
        <w:t>Императивы Себя созидающего,</w:t>
      </w:r>
    </w:p>
    <w:p>
      <w:pPr>
        <w:pStyle w:val="Style14"/>
        <w:rPr/>
      </w:pPr>
      <w:r>
        <w:rPr>
          <w:color w:val="000000"/>
        </w:rPr>
        <w:t>Obeyed by unknowing earth, by conscious heaven;</w:t>
      </w:r>
      <w:r>
        <w:rPr>
          <w:rStyle w:val="RussianText"/>
        </w:rPr>
        <w:tab/>
        <w:t>Которым неведающая земля повинуется и небеса сознающие;</w:t>
      </w:r>
    </w:p>
    <w:p>
      <w:pPr>
        <w:pStyle w:val="Style14"/>
        <w:rPr/>
      </w:pPr>
      <w:r>
        <w:rPr>
          <w:color w:val="000000"/>
        </w:rPr>
        <w:t>Their thoughts are partners in its vast control.</w:t>
      </w:r>
      <w:r>
        <w:rPr>
          <w:rStyle w:val="RussianText"/>
        </w:rPr>
        <w:tab/>
        <w:t>Их мысли - партнеры в его обширном контроле.</w:t>
      </w:r>
    </w:p>
    <w:p>
      <w:pPr>
        <w:pStyle w:val="Style14"/>
        <w:rPr/>
      </w:pPr>
      <w:r>
        <w:rPr>
          <w:color w:val="000000"/>
        </w:rPr>
        <w:t>A great all-ruling Consciousness is there</w:t>
      </w:r>
      <w:r>
        <w:rPr>
          <w:rStyle w:val="RussianText"/>
        </w:rPr>
        <w:tab/>
        <w:t>Великое всем управляющее Сознание есть здесь,</w:t>
      </w:r>
    </w:p>
    <w:p>
      <w:pPr>
        <w:pStyle w:val="Style14"/>
        <w:rPr/>
      </w:pPr>
      <w:r>
        <w:rPr>
          <w:color w:val="000000"/>
        </w:rPr>
        <w:t>And Mind unwitting serves a higher Power;</w:t>
      </w:r>
      <w:r>
        <w:rPr>
          <w:rStyle w:val="RussianText"/>
        </w:rPr>
        <w:tab/>
        <w:t>И Разум не ведая служит Силе более высокой;</w:t>
      </w:r>
    </w:p>
    <w:p>
      <w:pPr>
        <w:pStyle w:val="Style14"/>
        <w:rPr/>
      </w:pPr>
      <w:r>
        <w:rPr>
          <w:color w:val="000000"/>
        </w:rPr>
        <w:t>It is a channel, not the source of all.</w:t>
      </w:r>
      <w:r>
        <w:rPr>
          <w:rStyle w:val="RussianText"/>
        </w:rPr>
        <w:tab/>
        <w:t>Он есть канал, не источник всего.</w:t>
      </w:r>
    </w:p>
    <w:p>
      <w:pPr>
        <w:pStyle w:val="Style14"/>
        <w:rPr/>
      </w:pPr>
      <w:r>
        <w:rPr>
          <w:color w:val="000000"/>
        </w:rPr>
        <w:t>The cosmos is no accident in Time;</w:t>
      </w:r>
      <w:r>
        <w:rPr>
          <w:rStyle w:val="RussianText"/>
        </w:rPr>
        <w:tab/>
        <w:t>Космос - не несчастное происшествие во Времени;</w:t>
      </w:r>
    </w:p>
    <w:p>
      <w:pPr>
        <w:pStyle w:val="Style14"/>
        <w:rPr/>
      </w:pPr>
      <w:r>
        <w:rPr>
          <w:color w:val="000000"/>
        </w:rPr>
        <w:t>There is a meaning in each play of Chance,</w:t>
      </w:r>
      <w:r>
        <w:rPr>
          <w:rStyle w:val="RussianText"/>
        </w:rPr>
        <w:tab/>
        <w:t>Есть смысл в каждой игре Случая,</w:t>
      </w:r>
    </w:p>
    <w:p>
      <w:pPr>
        <w:pStyle w:val="Style14"/>
        <w:rPr/>
      </w:pPr>
      <w:r>
        <w:rPr>
          <w:color w:val="000000"/>
        </w:rPr>
        <w:t>There is a freedom in each face of Fate.</w:t>
      </w:r>
      <w:r>
        <w:rPr>
          <w:rStyle w:val="RussianText"/>
        </w:rPr>
        <w:tab/>
        <w:t>Есть свобода в каждом лике Судьбы.</w:t>
      </w:r>
    </w:p>
    <w:p>
      <w:pPr>
        <w:pStyle w:val="Style14"/>
        <w:rPr/>
      </w:pPr>
      <w:r>
        <w:rPr>
          <w:color w:val="000000"/>
        </w:rPr>
        <w:t>A Wisdom knows and guides the mysteried world;</w:t>
      </w:r>
      <w:r>
        <w:rPr>
          <w:rStyle w:val="RussianText"/>
        </w:rPr>
        <w:tab/>
        <w:t>Мудрость знает и ведет мистический мир;</w:t>
      </w:r>
    </w:p>
    <w:p>
      <w:pPr>
        <w:pStyle w:val="Style14"/>
        <w:rPr/>
      </w:pPr>
      <w:r>
        <w:rPr>
          <w:color w:val="000000"/>
        </w:rPr>
        <w:t>A Truth-gaze shapes its beings and events;</w:t>
      </w:r>
      <w:r>
        <w:rPr>
          <w:rStyle w:val="RussianText"/>
        </w:rPr>
        <w:tab/>
        <w:t>Истина-взгляд формирует его существа и события;</w:t>
      </w:r>
    </w:p>
    <w:p>
      <w:pPr>
        <w:pStyle w:val="Style14"/>
        <w:rPr/>
      </w:pPr>
      <w:r>
        <w:rPr>
          <w:color w:val="000000"/>
        </w:rPr>
        <w:t>A Word self-born upon creation's heights,</w:t>
      </w:r>
      <w:r>
        <w:rPr>
          <w:rStyle w:val="RussianText"/>
        </w:rPr>
        <w:tab/>
        <w:t>Саморожденное Слово на высотах творения,</w:t>
      </w:r>
    </w:p>
    <w:p>
      <w:pPr>
        <w:pStyle w:val="Style14"/>
        <w:rPr/>
      </w:pPr>
      <w:r>
        <w:rPr>
          <w:color w:val="000000"/>
        </w:rPr>
        <w:t>Voice of the Eternal in the temporal spheres,</w:t>
      </w:r>
      <w:r>
        <w:rPr>
          <w:rStyle w:val="RussianText"/>
        </w:rPr>
        <w:tab/>
        <w:t>Голос Вечного во временных сферах,</w:t>
      </w:r>
    </w:p>
    <w:p>
      <w:pPr>
        <w:pStyle w:val="Style14"/>
        <w:rPr/>
      </w:pPr>
      <w:r>
        <w:rPr>
          <w:color w:val="000000"/>
        </w:rPr>
        <w:t>Prophet of the seeings of the Absolute,</w:t>
      </w:r>
      <w:r>
        <w:rPr>
          <w:rStyle w:val="RussianText"/>
        </w:rPr>
        <w:tab/>
        <w:t>Видений Абсолюта пророк</w:t>
      </w:r>
    </w:p>
    <w:p>
      <w:pPr>
        <w:pStyle w:val="Style14"/>
        <w:rPr/>
      </w:pPr>
      <w:r>
        <w:rPr>
          <w:color w:val="000000"/>
        </w:rPr>
        <w:t>Sows the Idea's significance in Form</w:t>
      </w:r>
      <w:r>
        <w:rPr>
          <w:rStyle w:val="RussianText"/>
        </w:rPr>
        <w:tab/>
        <w:t>Сеет Идеи значение в Форму,</w:t>
      </w:r>
    </w:p>
    <w:p>
      <w:pPr>
        <w:pStyle w:val="Style14"/>
        <w:rPr/>
      </w:pPr>
      <w:r>
        <w:rPr>
          <w:color w:val="000000"/>
        </w:rPr>
        <w:t>And from that seed the growths of Time arise.</w:t>
      </w:r>
      <w:r>
        <w:rPr>
          <w:rStyle w:val="RussianText"/>
        </w:rPr>
        <w:tab/>
        <w:t>И из того семени возникают ростки Времени.</w:t>
      </w:r>
    </w:p>
    <w:p>
      <w:pPr>
        <w:pStyle w:val="Style14"/>
        <w:rPr/>
      </w:pPr>
      <w:r>
        <w:rPr>
          <w:color w:val="000000"/>
        </w:rPr>
        <w:t>On peaks beyond our ken the All-Wisdom sits:</w:t>
      </w:r>
      <w:r>
        <w:rPr>
          <w:rStyle w:val="RussianText"/>
        </w:rPr>
        <w:tab/>
        <w:t>На пиках за пределами нашего рода Всемудрый сидит:</w:t>
      </w:r>
    </w:p>
    <w:p>
      <w:pPr>
        <w:pStyle w:val="Style14"/>
        <w:rPr/>
      </w:pPr>
      <w:r>
        <w:rPr>
          <w:color w:val="000000"/>
        </w:rPr>
        <w:t>A single and infallible look comes down,</w:t>
      </w:r>
      <w:r>
        <w:rPr>
          <w:rStyle w:val="RussianText"/>
        </w:rPr>
        <w:tab/>
        <w:t>Единый и непогрешимый взгляд приходит вниз,</w:t>
      </w:r>
    </w:p>
    <w:p>
      <w:pPr>
        <w:pStyle w:val="Style14"/>
        <w:rPr/>
      </w:pPr>
      <w:r>
        <w:rPr>
          <w:color w:val="000000"/>
        </w:rPr>
        <w:t>A silent touch from the supernal's air</w:t>
      </w:r>
      <w:r>
        <w:rPr>
          <w:rStyle w:val="RussianText"/>
        </w:rPr>
        <w:tab/>
        <w:t>Тихое касание из небесного воздуха</w:t>
      </w:r>
    </w:p>
    <w:p>
      <w:pPr>
        <w:pStyle w:val="Style14"/>
        <w:rPr/>
      </w:pPr>
      <w:r>
        <w:rPr>
          <w:color w:val="000000"/>
        </w:rPr>
        <w:t>Awakes to ignorant knowledge in its acts</w:t>
      </w:r>
      <w:r>
        <w:rPr>
          <w:rStyle w:val="RussianText"/>
        </w:rPr>
        <w:tab/>
        <w:t>Будит к невежественному знанию в ее действиях</w:t>
      </w:r>
    </w:p>
    <w:p>
      <w:pPr>
        <w:pStyle w:val="Style14"/>
        <w:rPr/>
      </w:pPr>
      <w:r>
        <w:rPr>
          <w:color w:val="000000"/>
        </w:rPr>
        <w:t>The secret power in the inconscient depths,</w:t>
      </w:r>
      <w:r>
        <w:rPr>
          <w:rStyle w:val="RussianText"/>
        </w:rPr>
        <w:tab/>
        <w:t>В несознательных глубинах тайную силу,</w:t>
      </w:r>
    </w:p>
    <w:p>
      <w:pPr>
        <w:pStyle w:val="Style14"/>
        <w:rPr/>
      </w:pPr>
      <w:r>
        <w:rPr>
          <w:color w:val="000000"/>
        </w:rPr>
        <w:t>Compelling the blinded Godhead to emerge,</w:t>
      </w:r>
      <w:r>
        <w:rPr>
          <w:rStyle w:val="RussianText"/>
        </w:rPr>
        <w:tab/>
        <w:t>Принуждая ослепшее Божество появиться,</w:t>
      </w:r>
    </w:p>
    <w:p>
      <w:pPr>
        <w:pStyle w:val="Style14"/>
        <w:rPr/>
      </w:pPr>
      <w:r>
        <w:rPr>
          <w:color w:val="000000"/>
        </w:rPr>
        <w:t>Determining Necessity's nude dance</w:t>
      </w:r>
      <w:r>
        <w:rPr>
          <w:rStyle w:val="RussianText"/>
        </w:rPr>
        <w:tab/>
        <w:t>Обусловливая Необходимости нагой танец,</w:t>
      </w:r>
    </w:p>
    <w:p>
      <w:pPr>
        <w:pStyle w:val="Style14"/>
        <w:rPr/>
      </w:pPr>
      <w:r>
        <w:rPr>
          <w:color w:val="000000"/>
        </w:rPr>
        <w:t>As she passes through the circuit of the hours</w:t>
      </w:r>
      <w:r>
        <w:rPr>
          <w:rStyle w:val="RussianText"/>
        </w:rPr>
        <w:tab/>
        <w:t>По мере того, как она проходит из круга часов</w:t>
      </w:r>
    </w:p>
    <w:p>
      <w:pPr>
        <w:pStyle w:val="Style14"/>
        <w:rPr/>
      </w:pPr>
      <w:r>
        <w:rPr>
          <w:color w:val="000000"/>
        </w:rPr>
        <w:t>And vanishes from the chase of finite eyes</w:t>
      </w:r>
      <w:r>
        <w:rPr>
          <w:rStyle w:val="RussianText"/>
        </w:rPr>
        <w:tab/>
        <w:t>И исчезает от преследования глаз ограниченных</w:t>
      </w:r>
    </w:p>
    <w:p>
      <w:pPr>
        <w:pStyle w:val="Style14"/>
        <w:rPr/>
      </w:pPr>
      <w:r>
        <w:rPr>
          <w:color w:val="000000"/>
        </w:rPr>
        <w:t>Down circling vistas of aeonic Time.</w:t>
      </w:r>
      <w:r>
        <w:rPr>
          <w:rStyle w:val="RussianText"/>
        </w:rPr>
        <w:tab/>
        <w:t>В погружающихся кружащихся перспективах эпохального Времени.</w:t>
      </w:r>
    </w:p>
    <w:p>
      <w:pPr>
        <w:pStyle w:val="Style14"/>
        <w:rPr/>
      </w:pPr>
      <w:r>
        <w:rPr>
          <w:color w:val="000000"/>
        </w:rPr>
        <w:t>The unseizable forces of the cosmic whirl</w:t>
      </w:r>
      <w:r>
        <w:rPr>
          <w:rStyle w:val="RussianText"/>
        </w:rPr>
        <w:tab/>
        <w:t>Неуловимые силы космического вихря</w:t>
      </w:r>
    </w:p>
    <w:p>
      <w:pPr>
        <w:pStyle w:val="Style14"/>
        <w:rPr/>
      </w:pPr>
      <w:r>
        <w:rPr>
          <w:color w:val="000000"/>
        </w:rPr>
        <w:t>Bear in their bacchant limbs the fixity</w:t>
      </w:r>
      <w:r>
        <w:rPr>
          <w:rStyle w:val="RussianText"/>
        </w:rPr>
        <w:tab/>
        <w:t>Несут в своих вакхических членах фиксированность</w:t>
      </w:r>
    </w:p>
    <w:p>
      <w:pPr>
        <w:pStyle w:val="Style14"/>
        <w:rPr/>
      </w:pPr>
      <w:r>
        <w:rPr>
          <w:color w:val="000000"/>
        </w:rPr>
        <w:t>Of an original foresight that is Fate.</w:t>
      </w:r>
      <w:r>
        <w:rPr>
          <w:rStyle w:val="RussianText"/>
        </w:rPr>
        <w:tab/>
        <w:t>Изначального предвидения, что Судьбою является.</w:t>
      </w:r>
    </w:p>
    <w:p>
      <w:pPr>
        <w:pStyle w:val="Style14"/>
        <w:rPr/>
      </w:pPr>
      <w:r>
        <w:rPr>
          <w:color w:val="000000"/>
        </w:rPr>
        <w:t>Even Nature's ignorance is Truth's instrument;</w:t>
      </w:r>
      <w:r>
        <w:rPr>
          <w:rStyle w:val="RussianText"/>
        </w:rPr>
        <w:tab/>
        <w:t>Даже Природы неведение есть инструмент Истины;</w:t>
      </w:r>
    </w:p>
    <w:p>
      <w:pPr>
        <w:pStyle w:val="Style14"/>
        <w:rPr/>
      </w:pPr>
      <w:r>
        <w:rPr>
          <w:color w:val="000000"/>
        </w:rPr>
        <w:t>Our struggling ego cannot change her course:</w:t>
      </w:r>
      <w:r>
        <w:rPr>
          <w:rStyle w:val="RussianText"/>
        </w:rPr>
        <w:tab/>
        <w:t>Наше борющееся эго не может изменить ее курс:</w:t>
      </w:r>
    </w:p>
    <w:p>
      <w:pPr>
        <w:pStyle w:val="Style14"/>
        <w:rPr/>
      </w:pPr>
      <w:r>
        <w:rPr>
          <w:color w:val="000000"/>
        </w:rPr>
        <w:t>Yet is it a conscious power that moves in us,</w:t>
      </w:r>
      <w:r>
        <w:rPr>
          <w:rStyle w:val="RussianText"/>
        </w:rPr>
        <w:tab/>
        <w:t>Однако, именно сознательная сила есть та, что движется в нас,</w:t>
      </w:r>
    </w:p>
    <w:p>
      <w:pPr>
        <w:pStyle w:val="Style14"/>
        <w:rPr/>
      </w:pPr>
      <w:r>
        <w:rPr>
          <w:color w:val="000000"/>
        </w:rPr>
        <w:t>A seed-idea is parent of our acts</w:t>
      </w:r>
      <w:r>
        <w:rPr>
          <w:rStyle w:val="RussianText"/>
        </w:rPr>
        <w:tab/>
        <w:t>Семя-идея - наших действий родитель,</w:t>
      </w:r>
    </w:p>
    <w:p>
      <w:pPr>
        <w:pStyle w:val="Style14"/>
        <w:rPr/>
      </w:pPr>
      <w:r>
        <w:rPr>
          <w:color w:val="000000"/>
        </w:rPr>
        <w:t>And destiny the unrecognised child of Will.</w:t>
      </w:r>
      <w:r>
        <w:rPr>
          <w:rStyle w:val="RussianText"/>
        </w:rPr>
        <w:tab/>
        <w:t>И судьба - неузнанное дитя Воли.</w:t>
      </w:r>
    </w:p>
    <w:p>
      <w:pPr>
        <w:pStyle w:val="Style14"/>
        <w:rPr/>
      </w:pPr>
      <w:r>
        <w:rPr>
          <w:color w:val="000000"/>
        </w:rPr>
        <w:t>Infallibly by Truth's directing gaze</w:t>
      </w:r>
      <w:r>
        <w:rPr>
          <w:rStyle w:val="RussianText"/>
        </w:rPr>
        <w:tab/>
        <w:t>Направляющим взглядом Истины непогрешимо</w:t>
      </w:r>
    </w:p>
    <w:p>
      <w:pPr>
        <w:pStyle w:val="Style14"/>
        <w:rPr/>
      </w:pPr>
      <w:r>
        <w:rPr>
          <w:color w:val="000000"/>
        </w:rPr>
        <w:t>All creatures here their secret self disclose,</w:t>
      </w:r>
      <w:r>
        <w:rPr>
          <w:rStyle w:val="RussianText"/>
        </w:rPr>
        <w:tab/>
        <w:t>Все создания здесь обнаруживают свою самость секретную,</w:t>
      </w:r>
    </w:p>
    <w:p>
      <w:pPr>
        <w:pStyle w:val="Style14"/>
        <w:rPr/>
      </w:pPr>
      <w:r>
        <w:rPr>
          <w:color w:val="000000"/>
        </w:rPr>
        <w:t>Forced to become what in themselves they hide.</w:t>
      </w:r>
      <w:r>
        <w:rPr>
          <w:rStyle w:val="RussianText"/>
        </w:rPr>
        <w:tab/>
        <w:t>Принужденные становиться тем, что в самих себе они прячут.</w:t>
      </w:r>
    </w:p>
    <w:p>
      <w:pPr>
        <w:pStyle w:val="Style14"/>
        <w:rPr/>
      </w:pPr>
      <w:r>
        <w:rPr>
          <w:color w:val="000000"/>
        </w:rPr>
        <w:t>For He who Is grows manifest in the years</w:t>
      </w:r>
      <w:r>
        <w:rPr>
          <w:rStyle w:val="RussianText"/>
        </w:rPr>
        <w:tab/>
        <w:t>Ибо Он, который Есть, становится в годах все более проявленным,</w:t>
      </w:r>
    </w:p>
    <w:p>
      <w:pPr>
        <w:pStyle w:val="Style14"/>
        <w:rPr/>
      </w:pPr>
      <w:r>
        <w:rPr>
          <w:color w:val="000000"/>
        </w:rPr>
        <w:t>And the slow Godhead shut within the cell</w:t>
      </w:r>
      <w:r>
        <w:rPr>
          <w:rStyle w:val="RussianText"/>
        </w:rPr>
        <w:tab/>
        <w:t>И медленно Божество, запертое в клетках,</w:t>
      </w:r>
    </w:p>
    <w:p>
      <w:pPr>
        <w:pStyle w:val="Style14"/>
        <w:rPr/>
      </w:pPr>
      <w:r>
        <w:rPr>
          <w:color w:val="000000"/>
        </w:rPr>
        <w:t>Climbs from the plasm to immortality.</w:t>
      </w:r>
      <w:r>
        <w:rPr>
          <w:rStyle w:val="RussianText"/>
        </w:rPr>
        <w:tab/>
        <w:t>Поднимается из протоплазмы к бессмертию.</w:t>
      </w:r>
    </w:p>
    <w:p>
      <w:pPr>
        <w:pStyle w:val="Style14"/>
        <w:rPr/>
      </w:pPr>
      <w:r>
        <w:rPr>
          <w:color w:val="000000"/>
        </w:rPr>
        <w:t>But hidden, but denied to mortal grasp,</w:t>
      </w:r>
      <w:r>
        <w:rPr>
          <w:rStyle w:val="RussianText"/>
        </w:rPr>
        <w:tab/>
        <w:t>Но скрыта, недоступна смертным объятиям,</w:t>
      </w:r>
    </w:p>
    <w:p>
      <w:pPr>
        <w:pStyle w:val="Style14"/>
        <w:rPr/>
      </w:pPr>
      <w:r>
        <w:rPr>
          <w:color w:val="000000"/>
        </w:rPr>
        <w:t>Mystic, ineffable is the spirit's truth,</w:t>
      </w:r>
      <w:r>
        <w:rPr>
          <w:rStyle w:val="RussianText"/>
        </w:rPr>
        <w:tab/>
        <w:t>Мистична, невыразима истина духа,</w:t>
      </w:r>
    </w:p>
    <w:p>
      <w:pPr>
        <w:pStyle w:val="Style14"/>
        <w:rPr/>
      </w:pPr>
      <w:r>
        <w:rPr>
          <w:color w:val="000000"/>
        </w:rPr>
        <w:t>Unspoken, caught only by the spirit's eye.</w:t>
      </w:r>
      <w:r>
        <w:rPr>
          <w:rStyle w:val="RussianText"/>
        </w:rPr>
        <w:tab/>
        <w:t>Несказанна, уловима лишь глазом духа.</w:t>
      </w:r>
    </w:p>
    <w:p>
      <w:pPr>
        <w:pStyle w:val="Style14"/>
        <w:rPr/>
      </w:pPr>
      <w:r>
        <w:rPr>
          <w:color w:val="000000"/>
        </w:rPr>
        <w:t>When naked of ego and mind it hears the Voice;</w:t>
      </w:r>
      <w:r>
        <w:rPr>
          <w:rStyle w:val="RussianText"/>
        </w:rPr>
        <w:tab/>
        <w:t>Когда обнажается от эго и разума, он слышит Голос;</w:t>
      </w:r>
    </w:p>
    <w:p>
      <w:pPr>
        <w:pStyle w:val="Style14"/>
        <w:rPr/>
      </w:pPr>
      <w:r>
        <w:rPr>
          <w:color w:val="000000"/>
        </w:rPr>
        <w:t>It looks through light to ever greater light</w:t>
      </w:r>
      <w:r>
        <w:rPr>
          <w:rStyle w:val="RussianText"/>
        </w:rPr>
        <w:tab/>
        <w:t>Он смотрит сквозь свет навстречу все более великому свету</w:t>
      </w:r>
    </w:p>
    <w:p>
      <w:pPr>
        <w:pStyle w:val="Style14"/>
        <w:rPr/>
      </w:pPr>
      <w:r>
        <w:rPr>
          <w:color w:val="000000"/>
        </w:rPr>
        <w:t>And sees Eternity ensphering Life.</w:t>
      </w:r>
      <w:r>
        <w:rPr>
          <w:rStyle w:val="RussianText"/>
        </w:rPr>
        <w:tab/>
        <w:t>И видит Вечность, облачающую со всех сторон Жизнь.</w:t>
      </w:r>
    </w:p>
    <w:p>
      <w:pPr>
        <w:pStyle w:val="Style14"/>
        <w:rPr/>
      </w:pPr>
      <w:r>
        <w:rPr>
          <w:color w:val="000000"/>
        </w:rPr>
        <w:t>This greater Truth is foreign to our thoughts;</w:t>
      </w:r>
      <w:r>
        <w:rPr>
          <w:rStyle w:val="RussianText"/>
        </w:rPr>
        <w:tab/>
        <w:t>Эта более великая Истина чужда нашим мыслям;</w:t>
      </w:r>
    </w:p>
    <w:p>
      <w:pPr>
        <w:pStyle w:val="Style14"/>
        <w:rPr/>
      </w:pPr>
      <w:r>
        <w:rPr>
          <w:color w:val="000000"/>
        </w:rPr>
        <w:t>Where a free Wisdom works, they seek for a rule;</w:t>
      </w:r>
      <w:r>
        <w:rPr>
          <w:rStyle w:val="RussianText"/>
        </w:rPr>
        <w:tab/>
        <w:t>Где свободная Мудрость работает, они ищут правила;</w:t>
      </w:r>
    </w:p>
    <w:p>
      <w:pPr>
        <w:pStyle w:val="Style14"/>
        <w:rPr/>
      </w:pPr>
      <w:r>
        <w:rPr>
          <w:color w:val="000000"/>
        </w:rPr>
        <w:t>Or we only see a tripping game of Chance</w:t>
      </w:r>
      <w:r>
        <w:rPr>
          <w:rStyle w:val="RussianText"/>
        </w:rPr>
        <w:tab/>
        <w:t>Или мы видим только игру Случая путанную</w:t>
      </w:r>
    </w:p>
    <w:p>
      <w:pPr>
        <w:pStyle w:val="Style14"/>
        <w:rPr/>
      </w:pPr>
      <w:r>
        <w:rPr>
          <w:color w:val="000000"/>
        </w:rPr>
        <w:t>Or a labour in chains forced by bound Nature's law,</w:t>
      </w:r>
      <w:r>
        <w:rPr>
          <w:rStyle w:val="RussianText"/>
        </w:rPr>
        <w:tab/>
        <w:t>Или труд в цепи, принуждаемый границей закона Природы,</w:t>
      </w:r>
    </w:p>
    <w:p>
      <w:pPr>
        <w:pStyle w:val="Style14"/>
        <w:rPr/>
      </w:pPr>
      <w:r>
        <w:rPr>
          <w:color w:val="000000"/>
        </w:rPr>
        <w:t>An absolutism of dumb unthinking Power.</w:t>
      </w:r>
      <w:r>
        <w:rPr>
          <w:rStyle w:val="RussianText"/>
        </w:rPr>
        <w:tab/>
        <w:t>Абсолютизм немой немыслящей Силы.</w:t>
      </w:r>
    </w:p>
    <w:p>
      <w:pPr>
        <w:pStyle w:val="Style14"/>
        <w:rPr/>
      </w:pPr>
      <w:r>
        <w:rPr>
          <w:color w:val="000000"/>
        </w:rPr>
        <w:t>Audacious in their sense of God-born strength</w:t>
      </w:r>
      <w:r>
        <w:rPr>
          <w:rStyle w:val="RussianText"/>
        </w:rPr>
        <w:tab/>
        <w:t>Дерзкие в своем чувстве Богорожденной силы,</w:t>
      </w:r>
    </w:p>
    <w:p>
      <w:pPr>
        <w:pStyle w:val="Style14"/>
        <w:rPr/>
      </w:pPr>
      <w:r>
        <w:rPr>
          <w:color w:val="000000"/>
        </w:rPr>
        <w:t>These dared to grasp with their thought Truth's absolute;</w:t>
      </w:r>
      <w:r>
        <w:rPr>
          <w:rStyle w:val="RussianText"/>
        </w:rPr>
        <w:tab/>
        <w:t>Они осмеливались хватать своей мыслью абсолют Истины;</w:t>
      </w:r>
    </w:p>
    <w:p>
      <w:pPr>
        <w:pStyle w:val="Style14"/>
        <w:rPr/>
      </w:pPr>
      <w:r>
        <w:rPr>
          <w:color w:val="000000"/>
        </w:rPr>
        <w:t>By an abstract purity of godless sight,</w:t>
      </w:r>
      <w:r>
        <w:rPr>
          <w:rStyle w:val="RussianText"/>
        </w:rPr>
        <w:tab/>
        <w:t>Абстрактной чистотой безбожного зрения,</w:t>
      </w:r>
    </w:p>
    <w:p>
      <w:pPr>
        <w:pStyle w:val="Style14"/>
        <w:rPr/>
      </w:pPr>
      <w:r>
        <w:rPr>
          <w:color w:val="000000"/>
        </w:rPr>
        <w:t>By a percept nude, intolerant of forms,</w:t>
      </w:r>
      <w:r>
        <w:rPr>
          <w:rStyle w:val="RussianText"/>
        </w:rPr>
        <w:tab/>
        <w:t>Голой перцепцией, нетерпимой к формам,</w:t>
      </w:r>
    </w:p>
    <w:p>
      <w:pPr>
        <w:pStyle w:val="Style14"/>
        <w:rPr/>
      </w:pPr>
      <w:r>
        <w:rPr>
          <w:color w:val="000000"/>
        </w:rPr>
        <w:t>They brought to Mind what Mind could never reach</w:t>
      </w:r>
      <w:r>
        <w:rPr>
          <w:rStyle w:val="RussianText"/>
        </w:rPr>
        <w:tab/>
        <w:t>Они приносили Уму то, чего никогда не мог он достигнуть,</w:t>
      </w:r>
    </w:p>
    <w:p>
      <w:pPr>
        <w:pStyle w:val="Style14"/>
        <w:rPr/>
      </w:pPr>
      <w:r>
        <w:rPr>
          <w:color w:val="000000"/>
        </w:rPr>
        <w:t>And hoped to conquer Truth's supernal base.</w:t>
      </w:r>
      <w:r>
        <w:rPr>
          <w:rStyle w:val="RussianText"/>
        </w:rPr>
        <w:tab/>
        <w:t>И надеялись завоевать основу небесную Истины.</w:t>
      </w:r>
    </w:p>
    <w:p>
      <w:pPr>
        <w:pStyle w:val="Style14"/>
        <w:rPr/>
      </w:pPr>
      <w:r>
        <w:rPr>
          <w:color w:val="000000"/>
        </w:rPr>
        <w:t>A stripped imperative of conceptual phrase</w:t>
      </w:r>
      <w:r>
        <w:rPr>
          <w:rStyle w:val="RussianText"/>
        </w:rPr>
        <w:tab/>
        <w:t>Голый императив умозрительной фразы,</w:t>
      </w:r>
    </w:p>
    <w:p>
      <w:pPr>
        <w:pStyle w:val="Style14"/>
        <w:rPr/>
      </w:pPr>
      <w:r>
        <w:rPr>
          <w:color w:val="000000"/>
        </w:rPr>
        <w:t>Architectonic and inevitable</w:t>
      </w:r>
      <w:r>
        <w:rPr>
          <w:rStyle w:val="RussianText"/>
        </w:rPr>
        <w:tab/>
        <w:t>Архитектурный и неизбежный,</w:t>
      </w:r>
    </w:p>
    <w:p>
      <w:pPr>
        <w:pStyle w:val="Style14"/>
        <w:rPr/>
      </w:pPr>
      <w:r>
        <w:rPr>
          <w:color w:val="000000"/>
        </w:rPr>
        <w:t>Translated the unthinkable into thought:</w:t>
      </w:r>
      <w:r>
        <w:rPr>
          <w:rStyle w:val="RussianText"/>
        </w:rPr>
        <w:tab/>
        <w:t>Переводил в мысль немыслимое:</w:t>
      </w:r>
    </w:p>
    <w:p>
      <w:pPr>
        <w:pStyle w:val="Style14"/>
        <w:rPr/>
      </w:pPr>
      <w:r>
        <w:rPr>
          <w:color w:val="000000"/>
        </w:rPr>
        <w:t>A silver-winged fire of naked subtle sense,</w:t>
      </w:r>
      <w:r>
        <w:rPr>
          <w:rStyle w:val="RussianText"/>
        </w:rPr>
        <w:tab/>
        <w:t>Серебрянокрылый огонь обнаженного тонкого чувства,</w:t>
      </w:r>
    </w:p>
    <w:p>
      <w:pPr>
        <w:pStyle w:val="Style14"/>
        <w:rPr/>
      </w:pPr>
      <w:r>
        <w:rPr>
          <w:color w:val="000000"/>
        </w:rPr>
        <w:t>An ear of mind withdrawn from the outward's rhymes</w:t>
      </w:r>
      <w:r>
        <w:rPr>
          <w:rStyle w:val="RussianText"/>
        </w:rPr>
        <w:tab/>
        <w:t>Слух ума, отвернувшийся от ритмов внешнего,</w:t>
      </w:r>
    </w:p>
    <w:p>
      <w:pPr>
        <w:pStyle w:val="Style14"/>
        <w:rPr/>
      </w:pPr>
      <w:r>
        <w:rPr>
          <w:color w:val="000000"/>
        </w:rPr>
        <w:t>Discovered the seed-sounds of the eternal Word,</w:t>
      </w:r>
      <w:r>
        <w:rPr>
          <w:rStyle w:val="RussianText"/>
        </w:rPr>
        <w:tab/>
        <w:t>Обнаруживал семена-звуки вечного Слова,</w:t>
      </w:r>
    </w:p>
    <w:p>
      <w:pPr>
        <w:pStyle w:val="Style14"/>
        <w:rPr/>
      </w:pPr>
      <w:r>
        <w:rPr>
          <w:color w:val="000000"/>
        </w:rPr>
        <w:t>The rhythm and music heard that built the worlds,</w:t>
      </w:r>
      <w:r>
        <w:rPr>
          <w:rStyle w:val="RussianText"/>
        </w:rPr>
        <w:tab/>
        <w:t>Ритм и музыку слышал, что строят миры</w:t>
      </w:r>
    </w:p>
    <w:p>
      <w:pPr>
        <w:pStyle w:val="Style14"/>
        <w:rPr/>
      </w:pPr>
      <w:r>
        <w:rPr>
          <w:color w:val="000000"/>
        </w:rPr>
        <w:t>And seized in things the bodiless Will to be.</w:t>
      </w:r>
      <w:r>
        <w:rPr>
          <w:rStyle w:val="RussianText"/>
        </w:rPr>
        <w:tab/>
        <w:t>И ловил в вещах Волю быть бестелесную.</w:t>
      </w:r>
    </w:p>
    <w:p>
      <w:pPr>
        <w:pStyle w:val="Style14"/>
        <w:rPr/>
      </w:pPr>
      <w:r>
        <w:rPr>
          <w:color w:val="000000"/>
        </w:rPr>
        <w:t>The Illimitable they measured with number's rods</w:t>
      </w:r>
      <w:r>
        <w:rPr>
          <w:rStyle w:val="RussianText"/>
        </w:rPr>
        <w:tab/>
        <w:t>Они измеряли Неограничиваемого мерками чисел</w:t>
      </w:r>
    </w:p>
    <w:p>
      <w:pPr>
        <w:pStyle w:val="Style14"/>
        <w:rPr/>
      </w:pPr>
      <w:r>
        <w:rPr>
          <w:color w:val="000000"/>
        </w:rPr>
        <w:t>And traced the last formula of limited things,</w:t>
      </w:r>
      <w:r>
        <w:rPr>
          <w:rStyle w:val="RussianText"/>
        </w:rPr>
        <w:tab/>
        <w:t>И выписывали последнюю формулу вещей ограниченных,</w:t>
      </w:r>
    </w:p>
    <w:p>
      <w:pPr>
        <w:pStyle w:val="Style14"/>
        <w:rPr/>
      </w:pPr>
      <w:r>
        <w:rPr>
          <w:color w:val="000000"/>
        </w:rPr>
        <w:t>In transparent systems bodied termless truths,</w:t>
      </w:r>
      <w:r>
        <w:rPr>
          <w:rStyle w:val="RussianText"/>
        </w:rPr>
        <w:tab/>
        <w:t>В очевидные системы воплощали беспредельные истины,</w:t>
      </w:r>
    </w:p>
    <w:p>
      <w:pPr>
        <w:pStyle w:val="Style14"/>
        <w:rPr/>
      </w:pPr>
      <w:r>
        <w:rPr>
          <w:color w:val="000000"/>
        </w:rPr>
        <w:t>The Timeless made accountable to Time</w:t>
      </w:r>
      <w:r>
        <w:rPr>
          <w:rStyle w:val="RussianText"/>
        </w:rPr>
        <w:tab/>
        <w:t>Безвременное делали объяснимым для Времени</w:t>
      </w:r>
    </w:p>
    <w:p>
      <w:pPr>
        <w:pStyle w:val="Style14"/>
        <w:rPr/>
      </w:pPr>
      <w:r>
        <w:rPr>
          <w:color w:val="000000"/>
        </w:rPr>
        <w:t>And valued the incommensurable Supreme.</w:t>
      </w:r>
      <w:r>
        <w:rPr>
          <w:rStyle w:val="RussianText"/>
        </w:rPr>
        <w:tab/>
        <w:t>И оценивали несоразмерного с их оценкой Всевышнего.</w:t>
      </w:r>
    </w:p>
    <w:p>
      <w:pPr>
        <w:pStyle w:val="Style14"/>
        <w:rPr/>
      </w:pPr>
      <w:r>
        <w:rPr>
          <w:color w:val="000000"/>
        </w:rPr>
        <w:t>To park and hedge the ungrasped infinitudes</w:t>
      </w:r>
      <w:r>
        <w:rPr>
          <w:rStyle w:val="RussianText"/>
        </w:rPr>
        <w:tab/>
        <w:t>Чтобы собрать и оградить несхваченные бесконечности,</w:t>
      </w:r>
    </w:p>
    <w:p>
      <w:pPr>
        <w:pStyle w:val="Style14"/>
        <w:rPr/>
      </w:pPr>
      <w:r>
        <w:rPr>
          <w:color w:val="000000"/>
        </w:rPr>
        <w:t>They erected absolute walls of thought and speech</w:t>
      </w:r>
      <w:r>
        <w:rPr>
          <w:rStyle w:val="RussianText"/>
        </w:rPr>
        <w:tab/>
        <w:t>Они соорудили абсолютные стены мысли и речи</w:t>
      </w:r>
    </w:p>
    <w:p>
      <w:pPr>
        <w:pStyle w:val="Style14"/>
        <w:rPr/>
      </w:pPr>
      <w:r>
        <w:rPr>
          <w:color w:val="000000"/>
        </w:rPr>
        <w:t>And made a vacuum to hold the One.</w:t>
      </w:r>
      <w:r>
        <w:rPr>
          <w:rStyle w:val="RussianText"/>
        </w:rPr>
        <w:tab/>
        <w:t>И создали вакуум, чтоб удержать Одного.</w:t>
      </w:r>
    </w:p>
    <w:p>
      <w:pPr>
        <w:pStyle w:val="Style14"/>
        <w:rPr/>
      </w:pPr>
      <w:r>
        <w:rPr>
          <w:color w:val="000000"/>
        </w:rPr>
        <w:t>In their sight they drove towards an empty peak,</w:t>
      </w:r>
      <w:r>
        <w:rPr>
          <w:rStyle w:val="RussianText"/>
        </w:rPr>
        <w:tab/>
        <w:t>В своем поле зрения они направляются к пику пустому,</w:t>
      </w:r>
    </w:p>
    <w:p>
      <w:pPr>
        <w:pStyle w:val="Style14"/>
        <w:rPr/>
      </w:pPr>
      <w:r>
        <w:rPr>
          <w:color w:val="000000"/>
        </w:rPr>
        <w:t>A mighty space of cold and sunlit air.</w:t>
      </w:r>
      <w:r>
        <w:rPr>
          <w:rStyle w:val="RussianText"/>
        </w:rPr>
        <w:tab/>
        <w:t>К могучему пространству холодного и солнцем освещенного воздуха.</w:t>
      </w:r>
    </w:p>
    <w:p>
      <w:pPr>
        <w:pStyle w:val="Style14"/>
        <w:rPr/>
      </w:pPr>
      <w:r>
        <w:rPr>
          <w:color w:val="000000"/>
        </w:rPr>
        <w:t>To unify their task, excluding life</w:t>
      </w:r>
      <w:r>
        <w:rPr>
          <w:rStyle w:val="RussianText"/>
        </w:rPr>
        <w:tab/>
        <w:t>Чтобы объединять их задачу, жизнь исключающую,</w:t>
      </w:r>
    </w:p>
    <w:p>
      <w:pPr>
        <w:pStyle w:val="Style14"/>
        <w:rPr/>
      </w:pPr>
      <w:r>
        <w:rPr>
          <w:color w:val="000000"/>
        </w:rPr>
        <w:t>Which cannot bear the nakedness of the Vast,</w:t>
      </w:r>
      <w:r>
        <w:rPr>
          <w:rStyle w:val="RussianText"/>
        </w:rPr>
        <w:tab/>
        <w:t>Что не может снести наготы Шири,</w:t>
      </w:r>
    </w:p>
    <w:p>
      <w:pPr>
        <w:pStyle w:val="Style14"/>
        <w:rPr/>
      </w:pPr>
      <w:r>
        <w:rPr>
          <w:color w:val="000000"/>
        </w:rPr>
        <w:t>They made a cipher of a multitude,</w:t>
      </w:r>
      <w:r>
        <w:rPr>
          <w:rStyle w:val="RussianText"/>
        </w:rPr>
        <w:tab/>
        <w:t>Они шифр создали множества,</w:t>
      </w:r>
    </w:p>
    <w:p>
      <w:pPr>
        <w:pStyle w:val="Style14"/>
        <w:rPr/>
      </w:pPr>
      <w:r>
        <w:rPr>
          <w:color w:val="000000"/>
        </w:rPr>
        <w:t>In negation found the meaning of the All</w:t>
      </w:r>
      <w:r>
        <w:rPr>
          <w:rStyle w:val="RussianText"/>
        </w:rPr>
        <w:tab/>
        <w:t>В отрицании находили значение Всего</w:t>
      </w:r>
    </w:p>
    <w:p>
      <w:pPr>
        <w:pStyle w:val="Style14"/>
        <w:rPr/>
      </w:pPr>
      <w:r>
        <w:rPr>
          <w:color w:val="000000"/>
        </w:rPr>
        <w:t>And in nothingness the absolute positive.</w:t>
      </w:r>
      <w:r>
        <w:rPr>
          <w:rStyle w:val="RussianText"/>
        </w:rPr>
        <w:tab/>
        <w:t>И в ничто - позитив абсолютный.</w:t>
      </w:r>
    </w:p>
    <w:p>
      <w:pPr>
        <w:pStyle w:val="Style14"/>
        <w:rPr/>
      </w:pPr>
      <w:r>
        <w:rPr>
          <w:color w:val="000000"/>
        </w:rPr>
        <w:t>A single law simplessed the cosmic theme,</w:t>
      </w:r>
      <w:r>
        <w:rPr>
          <w:rStyle w:val="RussianText"/>
        </w:rPr>
        <w:tab/>
        <w:t>Единственный закон упрощал тему космическую,</w:t>
      </w:r>
    </w:p>
    <w:p>
      <w:pPr>
        <w:pStyle w:val="Style14"/>
        <w:rPr/>
      </w:pPr>
      <w:r>
        <w:rPr>
          <w:color w:val="000000"/>
        </w:rPr>
        <w:t>Compressing Nature into a formula;</w:t>
      </w:r>
      <w:r>
        <w:rPr>
          <w:rStyle w:val="RussianText"/>
        </w:rPr>
        <w:tab/>
        <w:t>Втискивая Природу в формулу;</w:t>
      </w:r>
    </w:p>
    <w:p>
      <w:pPr>
        <w:pStyle w:val="Style14"/>
        <w:rPr/>
      </w:pPr>
      <w:r>
        <w:rPr>
          <w:color w:val="000000"/>
        </w:rPr>
        <w:t>Their titan labour made all knowledge one,</w:t>
      </w:r>
      <w:r>
        <w:rPr>
          <w:rStyle w:val="RussianText"/>
        </w:rPr>
        <w:tab/>
        <w:t>Их титанический труд делал все знание одним,</w:t>
      </w:r>
    </w:p>
    <w:p>
      <w:pPr>
        <w:pStyle w:val="Style14"/>
        <w:rPr/>
      </w:pPr>
      <w:r>
        <w:rPr>
          <w:color w:val="000000"/>
        </w:rPr>
        <w:t>A mental algebra of the Spirit's ways,</w:t>
      </w:r>
      <w:r>
        <w:rPr>
          <w:rStyle w:val="RussianText"/>
        </w:rPr>
        <w:tab/>
        <w:t>Ментальной алгеброй путей Духа,</w:t>
      </w:r>
    </w:p>
    <w:p>
      <w:pPr>
        <w:pStyle w:val="Style14"/>
        <w:rPr/>
      </w:pPr>
      <w:r>
        <w:rPr>
          <w:color w:val="000000"/>
        </w:rPr>
        <w:t>An abstract of the living Divinity.</w:t>
      </w:r>
      <w:r>
        <w:rPr>
          <w:rStyle w:val="RussianText"/>
        </w:rPr>
        <w:tab/>
        <w:t>Божества живого абстракцией.</w:t>
      </w:r>
    </w:p>
    <w:p>
      <w:pPr>
        <w:pStyle w:val="Style14"/>
        <w:rPr/>
      </w:pPr>
      <w:r>
        <w:rPr>
          <w:color w:val="000000"/>
        </w:rPr>
        <w:t>Here the mind's wisdom stopped; it felt complete;</w:t>
      </w:r>
      <w:r>
        <w:rPr>
          <w:rStyle w:val="RussianText"/>
        </w:rPr>
        <w:tab/>
        <w:t>Здесь остановилась разума мудрость; она ощущалась законченной;</w:t>
      </w:r>
    </w:p>
    <w:p>
      <w:pPr>
        <w:pStyle w:val="Style14"/>
        <w:rPr/>
      </w:pPr>
      <w:r>
        <w:rPr>
          <w:color w:val="000000"/>
        </w:rPr>
        <w:t>For nothing more was left to think or know:</w:t>
      </w:r>
      <w:r>
        <w:rPr>
          <w:rStyle w:val="RussianText"/>
        </w:rPr>
        <w:tab/>
        <w:t>Ибо ничего не было оставлено думать иль знать:</w:t>
      </w:r>
    </w:p>
    <w:p>
      <w:pPr>
        <w:pStyle w:val="Style14"/>
        <w:rPr/>
      </w:pPr>
      <w:r>
        <w:rPr>
          <w:color w:val="000000"/>
        </w:rPr>
        <w:t>In a spiritual zero it sat throned</w:t>
      </w:r>
      <w:r>
        <w:rPr>
          <w:rStyle w:val="RussianText"/>
        </w:rPr>
        <w:tab/>
        <w:t>В духовном зеро он сидел на престоле</w:t>
      </w:r>
    </w:p>
    <w:p>
      <w:pPr>
        <w:pStyle w:val="Style14"/>
        <w:rPr/>
      </w:pPr>
      <w:r>
        <w:rPr>
          <w:color w:val="000000"/>
        </w:rPr>
        <w:t>And took its vast silence for the Ineffable.</w:t>
      </w:r>
      <w:r>
        <w:rPr>
          <w:rStyle w:val="RussianText"/>
        </w:rPr>
        <w:tab/>
        <w:t>И принимал свое обширное безмолвие за Несказанное.</w:t>
      </w:r>
    </w:p>
    <w:p>
      <w:pPr>
        <w:pStyle w:val="Style14"/>
        <w:rPr/>
      </w:pPr>
      <w:r>
        <w:rPr>
          <w:rStyle w:val="RussianText"/>
        </w:rPr>
        <w:t xml:space="preserve"> </w:t>
      </w:r>
      <w:r>
        <w:rPr>
          <w:rStyle w:val="RussianText"/>
        </w:rPr>
        <w:tab/>
      </w:r>
    </w:p>
    <w:p>
      <w:pPr>
        <w:pStyle w:val="Style14"/>
        <w:rPr/>
      </w:pPr>
      <w:r>
        <w:rPr/>
        <w:t xml:space="preserve"> 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is was the play of the bright gods of Thought.</w:t>
      </w:r>
      <w:r>
        <w:rPr>
          <w:rStyle w:val="RussianText"/>
        </w:rPr>
        <w:tab/>
        <w:t>Это была игра светлых богов Мысли.</w:t>
      </w:r>
    </w:p>
    <w:p>
      <w:pPr>
        <w:pStyle w:val="Style14"/>
        <w:rPr/>
      </w:pPr>
      <w:r>
        <w:rPr>
          <w:color w:val="000000"/>
        </w:rPr>
        <w:t>Attracting into time the timeless Light,</w:t>
      </w:r>
      <w:r>
        <w:rPr>
          <w:rStyle w:val="RussianText"/>
        </w:rPr>
        <w:tab/>
        <w:t>Привлекая во время безвременный Свет,</w:t>
      </w:r>
    </w:p>
    <w:p>
      <w:pPr>
        <w:pStyle w:val="Style14"/>
        <w:rPr/>
      </w:pPr>
      <w:r>
        <w:rPr>
          <w:color w:val="000000"/>
        </w:rPr>
        <w:t>Imprisoning eternity in the hours,</w:t>
      </w:r>
      <w:r>
        <w:rPr>
          <w:rStyle w:val="RussianText"/>
        </w:rPr>
        <w:tab/>
        <w:t>Заточая в часы вечность,</w:t>
      </w:r>
    </w:p>
    <w:p>
      <w:pPr>
        <w:pStyle w:val="Style14"/>
        <w:rPr/>
      </w:pPr>
      <w:r>
        <w:rPr>
          <w:color w:val="000000"/>
        </w:rPr>
        <w:t>This they have planned, to snare the feet of Truth</w:t>
      </w:r>
      <w:r>
        <w:rPr>
          <w:rStyle w:val="RussianText"/>
        </w:rPr>
        <w:tab/>
        <w:t>Они планировали поймать ноги Истины</w:t>
      </w:r>
    </w:p>
    <w:p>
      <w:pPr>
        <w:pStyle w:val="Style14"/>
        <w:rPr/>
      </w:pPr>
      <w:r>
        <w:rPr>
          <w:color w:val="000000"/>
        </w:rPr>
        <w:t>In an aureate net of concept and of phrase</w:t>
      </w:r>
      <w:r>
        <w:rPr>
          <w:rStyle w:val="RussianText"/>
        </w:rPr>
        <w:tab/>
        <w:t>В золотистые сети концепции и фразы</w:t>
      </w:r>
    </w:p>
    <w:p>
      <w:pPr>
        <w:pStyle w:val="Style14"/>
        <w:rPr/>
      </w:pPr>
      <w:r>
        <w:rPr>
          <w:color w:val="000000"/>
        </w:rPr>
        <w:t>And keep her captive for the thinker's joy</w:t>
      </w:r>
      <w:r>
        <w:rPr>
          <w:rStyle w:val="RussianText"/>
        </w:rPr>
        <w:tab/>
        <w:t>И держать ее пленной для мыслителя радости</w:t>
      </w:r>
    </w:p>
    <w:p>
      <w:pPr>
        <w:pStyle w:val="Style14"/>
        <w:rPr/>
      </w:pPr>
      <w:r>
        <w:rPr>
          <w:color w:val="000000"/>
        </w:rPr>
        <w:t>In his little world built of immortal dreams:</w:t>
      </w:r>
      <w:r>
        <w:rPr>
          <w:rStyle w:val="RussianText"/>
        </w:rPr>
        <w:tab/>
        <w:t>В его маленьком мире, построенном из бессмертных грез:</w:t>
      </w:r>
    </w:p>
    <w:p>
      <w:pPr>
        <w:pStyle w:val="Style14"/>
        <w:rPr/>
      </w:pPr>
      <w:r>
        <w:rPr>
          <w:color w:val="000000"/>
        </w:rPr>
        <w:t>There must she dwell mured in the human mind,</w:t>
      </w:r>
      <w:r>
        <w:rPr>
          <w:rStyle w:val="RussianText"/>
        </w:rPr>
        <w:tab/>
        <w:t>Там должна была она жить, замурованная в человеческом разуме,</w:t>
      </w:r>
    </w:p>
    <w:p>
      <w:pPr>
        <w:pStyle w:val="Style14"/>
        <w:rPr/>
      </w:pPr>
      <w:r>
        <w:rPr>
          <w:color w:val="000000"/>
        </w:rPr>
        <w:t>An empress prisoner in her subject's house,</w:t>
      </w:r>
      <w:r>
        <w:rPr>
          <w:rStyle w:val="RussianText"/>
        </w:rPr>
        <w:tab/>
        <w:t>Императрица, заточенная в доме ее подчиненного,</w:t>
      </w:r>
    </w:p>
    <w:p>
      <w:pPr>
        <w:pStyle w:val="Style14"/>
        <w:rPr/>
      </w:pPr>
      <w:r>
        <w:rPr>
          <w:color w:val="000000"/>
        </w:rPr>
        <w:t>Adored and pure and still on his heart's throne,</w:t>
      </w:r>
      <w:r>
        <w:rPr>
          <w:rStyle w:val="RussianText"/>
        </w:rPr>
        <w:tab/>
        <w:t>Обожаемая и чистая, и пока на его сердца троне,</w:t>
      </w:r>
    </w:p>
    <w:p>
      <w:pPr>
        <w:pStyle w:val="Style14"/>
        <w:rPr/>
      </w:pPr>
      <w:r>
        <w:rPr>
          <w:color w:val="000000"/>
        </w:rPr>
        <w:t>His splendid property cherished and apart</w:t>
      </w:r>
      <w:r>
        <w:rPr>
          <w:rStyle w:val="RussianText"/>
        </w:rPr>
        <w:tab/>
        <w:t>Его роскошное имущество, лелеемое и обособленное</w:t>
      </w:r>
    </w:p>
    <w:p>
      <w:pPr>
        <w:pStyle w:val="Style14"/>
        <w:rPr/>
      </w:pPr>
      <w:r>
        <w:rPr>
          <w:color w:val="000000"/>
        </w:rPr>
        <w:t>In the wall of silence of his secret muse,</w:t>
      </w:r>
      <w:r>
        <w:rPr>
          <w:rStyle w:val="RussianText"/>
        </w:rPr>
        <w:tab/>
        <w:t>В стене безмолвия его размышления тайного,</w:t>
      </w:r>
    </w:p>
    <w:p>
      <w:pPr>
        <w:pStyle w:val="Style14"/>
        <w:rPr/>
      </w:pPr>
      <w:r>
        <w:rPr>
          <w:color w:val="000000"/>
        </w:rPr>
        <w:t>Immaculate in white virginity,</w:t>
      </w:r>
      <w:r>
        <w:rPr>
          <w:rStyle w:val="RussianText"/>
        </w:rPr>
        <w:tab/>
        <w:t>Безупречная в белой девственности,</w:t>
      </w:r>
    </w:p>
    <w:p>
      <w:pPr>
        <w:pStyle w:val="Style14"/>
        <w:rPr/>
      </w:pPr>
      <w:r>
        <w:rPr>
          <w:color w:val="000000"/>
        </w:rPr>
        <w:t>The same for ever and for ever one,</w:t>
      </w:r>
      <w:r>
        <w:rPr>
          <w:rStyle w:val="RussianText"/>
        </w:rPr>
        <w:tab/>
        <w:t>Та же вовеки и вовеки одна,</w:t>
      </w:r>
    </w:p>
    <w:p>
      <w:pPr>
        <w:pStyle w:val="Style14"/>
        <w:rPr/>
      </w:pPr>
      <w:r>
        <w:rPr>
          <w:color w:val="000000"/>
        </w:rPr>
        <w:t>His worshipped changeless Goddess through all time.</w:t>
      </w:r>
      <w:r>
        <w:rPr>
          <w:rStyle w:val="RussianText"/>
        </w:rPr>
        <w:tab/>
        <w:t>Его почитаемая неизменная Богиня на все времена.</w:t>
      </w:r>
    </w:p>
    <w:p>
      <w:pPr>
        <w:pStyle w:val="Style14"/>
        <w:rPr/>
      </w:pPr>
      <w:r>
        <w:rPr>
          <w:color w:val="000000"/>
        </w:rPr>
        <w:t>Or else, a faithful consort of his mind</w:t>
      </w:r>
      <w:r>
        <w:rPr>
          <w:rStyle w:val="RussianText"/>
        </w:rPr>
        <w:tab/>
        <w:t>Или же, супруга его разума преданная,</w:t>
      </w:r>
    </w:p>
    <w:p>
      <w:pPr>
        <w:pStyle w:val="Style14"/>
        <w:rPr/>
      </w:pPr>
      <w:r>
        <w:rPr>
          <w:color w:val="000000"/>
        </w:rPr>
        <w:t>Assenting to his nature and his will,</w:t>
      </w:r>
      <w:r>
        <w:rPr>
          <w:rStyle w:val="RussianText"/>
        </w:rPr>
        <w:tab/>
        <w:t>Уступающая его природе и его воле,</w:t>
      </w:r>
    </w:p>
    <w:p>
      <w:pPr>
        <w:pStyle w:val="Style14"/>
        <w:rPr/>
      </w:pPr>
      <w:r>
        <w:rPr>
          <w:color w:val="000000"/>
        </w:rPr>
        <w:t>She sanctions and inspires his words and acts</w:t>
      </w:r>
      <w:r>
        <w:rPr>
          <w:rStyle w:val="RussianText"/>
        </w:rPr>
        <w:tab/>
        <w:t>Она санкционирует и вдохновляет его слова и поступки,</w:t>
      </w:r>
    </w:p>
    <w:p>
      <w:pPr>
        <w:pStyle w:val="Style14"/>
        <w:rPr/>
      </w:pPr>
      <w:r>
        <w:rPr>
          <w:color w:val="000000"/>
        </w:rPr>
        <w:t>Prolonging their resonance through the listening years,</w:t>
      </w:r>
      <w:r>
        <w:rPr>
          <w:rStyle w:val="RussianText"/>
        </w:rPr>
        <w:tab/>
        <w:t>Продлевая их резонанс на протяжении внимающих лет,</w:t>
      </w:r>
    </w:p>
    <w:p>
      <w:pPr>
        <w:pStyle w:val="Style14"/>
        <w:rPr/>
      </w:pPr>
      <w:r>
        <w:rPr>
          <w:color w:val="000000"/>
        </w:rPr>
        <w:t>Companion and recorder of his march</w:t>
      </w:r>
      <w:r>
        <w:rPr>
          <w:rStyle w:val="RussianText"/>
        </w:rPr>
        <w:tab/>
        <w:t>Компаньон и регистратор его марша,</w:t>
      </w:r>
    </w:p>
    <w:p>
      <w:pPr>
        <w:pStyle w:val="Style14"/>
        <w:rPr/>
      </w:pPr>
      <w:r>
        <w:rPr>
          <w:color w:val="000000"/>
        </w:rPr>
        <w:t>Crossing a brilliant tract of thought and life</w:t>
      </w:r>
      <w:r>
        <w:rPr>
          <w:rStyle w:val="RussianText"/>
        </w:rPr>
        <w:tab/>
        <w:t>Пересекающего блестящий тракт мысли и жизни,</w:t>
      </w:r>
    </w:p>
    <w:p>
      <w:pPr>
        <w:pStyle w:val="Style14"/>
        <w:rPr/>
      </w:pPr>
      <w:r>
        <w:rPr>
          <w:color w:val="000000"/>
        </w:rPr>
        <w:t>Carved out of the eternity of Time.</w:t>
      </w:r>
      <w:r>
        <w:rPr>
          <w:rStyle w:val="RussianText"/>
        </w:rPr>
        <w:tab/>
        <w:t>Вырезанный из вечности Времени.</w:t>
      </w:r>
    </w:p>
    <w:p>
      <w:pPr>
        <w:pStyle w:val="Style14"/>
        <w:rPr/>
      </w:pPr>
      <w:r>
        <w:rPr>
          <w:color w:val="000000"/>
        </w:rPr>
        <w:t>A witness to his high triumphant star,</w:t>
      </w:r>
      <w:r>
        <w:rPr>
          <w:rStyle w:val="RussianText"/>
        </w:rPr>
        <w:tab/>
        <w:t>Свидетель своей высокой триумфальной звезды,</w:t>
      </w:r>
    </w:p>
    <w:p>
      <w:pPr>
        <w:pStyle w:val="Style14"/>
        <w:rPr/>
      </w:pPr>
      <w:r>
        <w:rPr>
          <w:color w:val="000000"/>
        </w:rPr>
        <w:t>Her godhead servitor to a crowned Idea,</w:t>
      </w:r>
      <w:r>
        <w:rPr>
          <w:rStyle w:val="RussianText"/>
        </w:rPr>
        <w:tab/>
        <w:t>Ее божественный слуга носящей корону Идеи,</w:t>
      </w:r>
    </w:p>
    <w:p>
      <w:pPr>
        <w:pStyle w:val="Style14"/>
        <w:rPr/>
      </w:pPr>
      <w:r>
        <w:rPr>
          <w:color w:val="000000"/>
        </w:rPr>
        <w:t>He shall dominate by her a prostrate world;</w:t>
      </w:r>
      <w:r>
        <w:rPr>
          <w:rStyle w:val="RussianText"/>
        </w:rPr>
        <w:tab/>
        <w:t>Он будет господствовать благодаря ей над миром простертым;</w:t>
      </w:r>
    </w:p>
    <w:p>
      <w:pPr>
        <w:pStyle w:val="Style14"/>
        <w:rPr/>
      </w:pPr>
      <w:r>
        <w:rPr>
          <w:color w:val="000000"/>
        </w:rPr>
        <w:t>A warrant for his deeds and his beliefs,</w:t>
      </w:r>
      <w:r>
        <w:rPr>
          <w:rStyle w:val="RussianText"/>
        </w:rPr>
        <w:tab/>
        <w:t>Давая ордер на его дела и его убеждения,</w:t>
      </w:r>
    </w:p>
    <w:p>
      <w:pPr>
        <w:pStyle w:val="Style14"/>
        <w:rPr/>
      </w:pPr>
      <w:r>
        <w:rPr>
          <w:color w:val="000000"/>
        </w:rPr>
        <w:t>She attests his right divine to lead and rule.</w:t>
      </w:r>
      <w:r>
        <w:rPr>
          <w:rStyle w:val="RussianText"/>
        </w:rPr>
        <w:tab/>
        <w:t>Она аттестует его право божественное вести и править.</w:t>
      </w:r>
    </w:p>
    <w:p>
      <w:pPr>
        <w:pStyle w:val="Style14"/>
        <w:rPr/>
      </w:pPr>
      <w:r>
        <w:rPr>
          <w:color w:val="000000"/>
        </w:rPr>
        <w:t>Or as a lover clasps his one beloved,</w:t>
      </w:r>
      <w:r>
        <w:rPr>
          <w:rStyle w:val="RussianText"/>
        </w:rPr>
        <w:tab/>
        <w:t>Или как любовник, что свою единственную сжимает возлюбленную,</w:t>
      </w:r>
    </w:p>
    <w:p>
      <w:pPr>
        <w:pStyle w:val="Style14"/>
        <w:rPr/>
      </w:pPr>
      <w:r>
        <w:rPr>
          <w:color w:val="000000"/>
        </w:rPr>
        <w:t>Godhead of his life's worship and desire,</w:t>
      </w:r>
      <w:r>
        <w:rPr>
          <w:rStyle w:val="RussianText"/>
        </w:rPr>
        <w:tab/>
        <w:t>Божество его жизни желания и поклонения,</w:t>
      </w:r>
    </w:p>
    <w:p>
      <w:pPr>
        <w:pStyle w:val="Style14"/>
        <w:rPr/>
      </w:pPr>
      <w:r>
        <w:rPr>
          <w:color w:val="000000"/>
        </w:rPr>
        <w:t>Icon of his heart's sole idolatry,</w:t>
      </w:r>
      <w:r>
        <w:rPr>
          <w:rStyle w:val="RussianText"/>
        </w:rPr>
        <w:tab/>
        <w:t>Одинокого идолопоклонничества его сердца икона,</w:t>
      </w:r>
    </w:p>
    <w:p>
      <w:pPr>
        <w:pStyle w:val="Style14"/>
        <w:rPr/>
      </w:pPr>
      <w:r>
        <w:rPr>
          <w:color w:val="000000"/>
        </w:rPr>
        <w:t>She now is his and must live for him alone:</w:t>
      </w:r>
      <w:r>
        <w:rPr>
          <w:rStyle w:val="RussianText"/>
        </w:rPr>
        <w:tab/>
        <w:t>Она ныне - его и должна жить для него одного:</w:t>
      </w:r>
    </w:p>
    <w:p>
      <w:pPr>
        <w:pStyle w:val="Style14"/>
        <w:rPr/>
      </w:pPr>
      <w:r>
        <w:rPr>
          <w:color w:val="000000"/>
        </w:rPr>
        <w:t>She has invaded him with her sudden bliss,</w:t>
      </w:r>
      <w:r>
        <w:rPr>
          <w:rStyle w:val="RussianText"/>
        </w:rPr>
        <w:tab/>
        <w:t>Она наполнила его своим внезапным блаженством,</w:t>
      </w:r>
    </w:p>
    <w:p>
      <w:pPr>
        <w:pStyle w:val="Style14"/>
        <w:rPr/>
      </w:pPr>
      <w:r>
        <w:rPr>
          <w:color w:val="000000"/>
        </w:rPr>
        <w:t>An exhaustless marvel in his happy grasp,</w:t>
      </w:r>
      <w:r>
        <w:rPr>
          <w:rStyle w:val="RussianText"/>
        </w:rPr>
        <w:tab/>
        <w:t>Неистощимое чудо лежит в его счастливых объятиях,</w:t>
      </w:r>
    </w:p>
    <w:p>
      <w:pPr>
        <w:pStyle w:val="Style14"/>
        <w:rPr/>
      </w:pPr>
      <w:r>
        <w:rPr>
          <w:color w:val="000000"/>
        </w:rPr>
        <w:t>An allurement, a caught ravishing miracle.</w:t>
      </w:r>
      <w:r>
        <w:rPr>
          <w:rStyle w:val="RussianText"/>
        </w:rPr>
        <w:tab/>
        <w:t>Приманка, пойманное, приводящее в восторг диво.</w:t>
      </w:r>
    </w:p>
    <w:p>
      <w:pPr>
        <w:pStyle w:val="Style14"/>
        <w:rPr/>
      </w:pPr>
      <w:r>
        <w:rPr>
          <w:color w:val="000000"/>
        </w:rPr>
        <w:t>Her now he claims after long rapt pursuit,</w:t>
      </w:r>
      <w:r>
        <w:rPr>
          <w:rStyle w:val="RussianText"/>
        </w:rPr>
        <w:tab/>
        <w:t>Ее сейчас он требует после долгой увлеченной погони,</w:t>
      </w:r>
    </w:p>
    <w:p>
      <w:pPr>
        <w:pStyle w:val="Style14"/>
        <w:rPr/>
      </w:pPr>
      <w:r>
        <w:rPr>
          <w:color w:val="000000"/>
        </w:rPr>
        <w:t>The one joy of his body and his soul:</w:t>
      </w:r>
      <w:r>
        <w:rPr>
          <w:rStyle w:val="RussianText"/>
        </w:rPr>
        <w:tab/>
        <w:t>Единственную радость его души и его тела:</w:t>
      </w:r>
    </w:p>
    <w:p>
      <w:pPr>
        <w:pStyle w:val="Style14"/>
        <w:rPr/>
      </w:pPr>
      <w:r>
        <w:rPr>
          <w:color w:val="000000"/>
        </w:rPr>
        <w:t>Inescapable is her divine appeal,</w:t>
      </w:r>
      <w:r>
        <w:rPr>
          <w:rStyle w:val="RussianText"/>
        </w:rPr>
        <w:tab/>
        <w:t>Неотразим ее божественный призыв,</w:t>
      </w:r>
    </w:p>
    <w:p>
      <w:pPr>
        <w:pStyle w:val="Style14"/>
        <w:rPr/>
      </w:pPr>
      <w:r>
        <w:rPr>
          <w:color w:val="000000"/>
        </w:rPr>
        <w:t>Her immense possession an undying thrill,</w:t>
      </w:r>
      <w:r>
        <w:rPr>
          <w:rStyle w:val="RussianText"/>
        </w:rPr>
        <w:tab/>
        <w:t>Ее огромное владение - неумирающий трепет,</w:t>
      </w:r>
    </w:p>
    <w:p>
      <w:pPr>
        <w:pStyle w:val="Style14"/>
        <w:rPr/>
      </w:pPr>
      <w:r>
        <w:rPr>
          <w:color w:val="000000"/>
        </w:rPr>
        <w:t>An intoxication and an ecstasy:</w:t>
      </w:r>
      <w:r>
        <w:rPr>
          <w:rStyle w:val="RussianText"/>
        </w:rPr>
        <w:tab/>
        <w:t>Опьянение, экстаз:</w:t>
      </w:r>
    </w:p>
    <w:p>
      <w:pPr>
        <w:pStyle w:val="Style14"/>
        <w:rPr/>
      </w:pPr>
      <w:r>
        <w:rPr>
          <w:color w:val="000000"/>
        </w:rPr>
        <w:t>The passion of her self-revealing moods,</w:t>
      </w:r>
      <w:r>
        <w:rPr>
          <w:rStyle w:val="RussianText"/>
        </w:rPr>
        <w:tab/>
        <w:t>Страсть ее самораскрывающихся настроений,</w:t>
      </w:r>
    </w:p>
    <w:p>
      <w:pPr>
        <w:pStyle w:val="Style14"/>
        <w:rPr/>
      </w:pPr>
      <w:r>
        <w:rPr>
          <w:color w:val="000000"/>
        </w:rPr>
        <w:t>A heavenly glory and variety,</w:t>
      </w:r>
      <w:r>
        <w:rPr>
          <w:rStyle w:val="RussianText"/>
        </w:rPr>
        <w:tab/>
        <w:t>Небесная слава и многообразие</w:t>
      </w:r>
    </w:p>
    <w:p>
      <w:pPr>
        <w:pStyle w:val="Style14"/>
        <w:rPr/>
      </w:pPr>
      <w:r>
        <w:rPr>
          <w:color w:val="000000"/>
        </w:rPr>
        <w:t>Makes ever new her body to his eyes,</w:t>
      </w:r>
      <w:r>
        <w:rPr>
          <w:rStyle w:val="RussianText"/>
        </w:rPr>
        <w:tab/>
        <w:t>Делают вечно новым для его глаз ее тело</w:t>
      </w:r>
    </w:p>
    <w:p>
      <w:pPr>
        <w:pStyle w:val="Style14"/>
        <w:rPr/>
      </w:pPr>
      <w:r>
        <w:rPr>
          <w:color w:val="000000"/>
        </w:rPr>
        <w:t>Or else repeats the first enchantment's touch,</w:t>
      </w:r>
      <w:r>
        <w:rPr>
          <w:rStyle w:val="RussianText"/>
        </w:rPr>
        <w:tab/>
        <w:t>Или же повторяют первого волшебства прикасание,</w:t>
      </w:r>
    </w:p>
    <w:p>
      <w:pPr>
        <w:pStyle w:val="Style14"/>
        <w:rPr/>
      </w:pPr>
      <w:r>
        <w:rPr>
          <w:color w:val="000000"/>
        </w:rPr>
        <w:t>The luminous rapture of her mystic breasts</w:t>
      </w:r>
      <w:r>
        <w:rPr>
          <w:rStyle w:val="RussianText"/>
        </w:rPr>
        <w:tab/>
        <w:t>Ее мистических грудей светлый восторг</w:t>
      </w:r>
    </w:p>
    <w:p>
      <w:pPr>
        <w:pStyle w:val="Style14"/>
        <w:rPr/>
      </w:pPr>
      <w:r>
        <w:rPr>
          <w:color w:val="000000"/>
        </w:rPr>
        <w:t>And beautiful vibrant limbs a living field</w:t>
      </w:r>
      <w:r>
        <w:rPr>
          <w:rStyle w:val="RussianText"/>
        </w:rPr>
        <w:tab/>
        <w:t>И прекрасные вибрирующие члены живого поля</w:t>
      </w:r>
    </w:p>
    <w:p>
      <w:pPr>
        <w:pStyle w:val="Style14"/>
        <w:rPr/>
      </w:pPr>
      <w:r>
        <w:rPr>
          <w:color w:val="000000"/>
        </w:rPr>
        <w:t>Of throbbing new discovery without end.</w:t>
      </w:r>
      <w:r>
        <w:rPr>
          <w:rStyle w:val="RussianText"/>
        </w:rPr>
        <w:tab/>
        <w:t>Пульсирующего нового открытия, которому нет конца.</w:t>
      </w:r>
    </w:p>
    <w:p>
      <w:pPr>
        <w:pStyle w:val="Style14"/>
        <w:rPr/>
      </w:pPr>
      <w:r>
        <w:rPr>
          <w:color w:val="000000"/>
        </w:rPr>
        <w:t>A new beginning flowers in word and laugh,</w:t>
      </w:r>
      <w:r>
        <w:rPr>
          <w:rStyle w:val="RussianText"/>
        </w:rPr>
        <w:tab/>
        <w:t>Новое начало цветет в слове и смехе,</w:t>
      </w:r>
    </w:p>
    <w:p>
      <w:pPr>
        <w:pStyle w:val="Style14"/>
        <w:rPr/>
      </w:pPr>
      <w:r>
        <w:rPr>
          <w:color w:val="000000"/>
        </w:rPr>
        <w:t>A new charm brings back the old extreme delight:</w:t>
      </w:r>
      <w:r>
        <w:rPr>
          <w:rStyle w:val="RussianText"/>
        </w:rPr>
        <w:tab/>
        <w:t>Новое очарование приносит назад прежний предельный восторг:</w:t>
      </w:r>
    </w:p>
    <w:p>
      <w:pPr>
        <w:pStyle w:val="Style14"/>
        <w:rPr/>
      </w:pPr>
      <w:r>
        <w:rPr>
          <w:color w:val="000000"/>
        </w:rPr>
        <w:t>He is lost in her, she is his heaven here.</w:t>
      </w:r>
      <w:r>
        <w:rPr>
          <w:rStyle w:val="RussianText"/>
        </w:rPr>
        <w:tab/>
        <w:t>Он теряет себя в ней, она - здесь его небеса.</w:t>
      </w:r>
    </w:p>
    <w:p>
      <w:pPr>
        <w:pStyle w:val="Style14"/>
        <w:rPr/>
      </w:pPr>
      <w:r>
        <w:rPr>
          <w:color w:val="000000"/>
        </w:rPr>
        <w:t>Truth smiled upon the gracious golden game.</w:t>
      </w:r>
      <w:r>
        <w:rPr>
          <w:rStyle w:val="RussianText"/>
        </w:rPr>
        <w:tab/>
        <w:t>Истина грациозной золотой игре улыбается.</w:t>
      </w:r>
    </w:p>
    <w:p>
      <w:pPr>
        <w:pStyle w:val="Style14"/>
        <w:rPr/>
      </w:pPr>
      <w:r>
        <w:rPr>
          <w:color w:val="000000"/>
        </w:rPr>
        <w:t>Out of her hushed eternal spaces leaned</w:t>
      </w:r>
      <w:r>
        <w:rPr>
          <w:rStyle w:val="RussianText"/>
        </w:rPr>
        <w:tab/>
        <w:t>Из своих безмолвных вечных пространств склонившаяся</w:t>
      </w:r>
    </w:p>
    <w:p>
      <w:pPr>
        <w:pStyle w:val="Style14"/>
        <w:rPr/>
      </w:pPr>
      <w:r>
        <w:rPr>
          <w:color w:val="000000"/>
        </w:rPr>
        <w:t>The great and boundless Goddess feigned to yield</w:t>
      </w:r>
      <w:r>
        <w:rPr>
          <w:rStyle w:val="RussianText"/>
        </w:rPr>
        <w:tab/>
        <w:t>Великая и безграничная Богиня притворилась, что уступает</w:t>
      </w:r>
    </w:p>
    <w:p>
      <w:pPr>
        <w:pStyle w:val="Style14"/>
        <w:rPr/>
      </w:pPr>
      <w:r>
        <w:rPr>
          <w:color w:val="000000"/>
        </w:rPr>
        <w:t>The sunlit sweetness of her secrecies.</w:t>
      </w:r>
      <w:r>
        <w:rPr>
          <w:rStyle w:val="RussianText"/>
        </w:rPr>
        <w:tab/>
        <w:t>Сладость своих секретов, напоенную солнцем.</w:t>
      </w:r>
    </w:p>
    <w:p>
      <w:pPr>
        <w:pStyle w:val="Style14"/>
        <w:rPr/>
      </w:pPr>
      <w:r>
        <w:rPr>
          <w:color w:val="000000"/>
        </w:rPr>
        <w:t>Incarnating her beauty in his clasp</w:t>
      </w:r>
      <w:r>
        <w:rPr>
          <w:rStyle w:val="RussianText"/>
        </w:rPr>
        <w:tab/>
        <w:t>Инкарнируя в своей красоте в его объятия,</w:t>
      </w:r>
    </w:p>
    <w:p>
      <w:pPr>
        <w:pStyle w:val="Style14"/>
        <w:rPr/>
      </w:pPr>
      <w:r>
        <w:rPr>
          <w:color w:val="000000"/>
        </w:rPr>
        <w:t>She gave for a brief kiss her immortal lips</w:t>
      </w:r>
      <w:r>
        <w:rPr>
          <w:rStyle w:val="RussianText"/>
        </w:rPr>
        <w:tab/>
        <w:t>Она дала на краткий поцелуй свои бессмертные губы</w:t>
      </w:r>
    </w:p>
    <w:p>
      <w:pPr>
        <w:pStyle w:val="Style14"/>
        <w:rPr/>
      </w:pPr>
      <w:r>
        <w:rPr>
          <w:color w:val="000000"/>
        </w:rPr>
        <w:t>And drew to her bosom one glorified mortal head:</w:t>
      </w:r>
      <w:r>
        <w:rPr>
          <w:rStyle w:val="RussianText"/>
        </w:rPr>
        <w:tab/>
        <w:t>И привлекла к своей груди одну славную смертную голову:</w:t>
      </w:r>
    </w:p>
    <w:p>
      <w:pPr>
        <w:pStyle w:val="Style14"/>
        <w:rPr/>
      </w:pPr>
      <w:r>
        <w:rPr>
          <w:color w:val="000000"/>
        </w:rPr>
        <w:t>She made earth her home, for whom heaven was too small.</w:t>
      </w:r>
      <w:r>
        <w:rPr>
          <w:rStyle w:val="RussianText"/>
        </w:rPr>
        <w:tab/>
        <w:t>Она, для которой небеса были слишком малы, своим домом сделала землю.</w:t>
      </w:r>
    </w:p>
    <w:p>
      <w:pPr>
        <w:pStyle w:val="Style14"/>
        <w:rPr/>
      </w:pPr>
      <w:r>
        <w:rPr>
          <w:color w:val="000000"/>
        </w:rPr>
        <w:t>In a human breast her occult presence lived;</w:t>
      </w:r>
      <w:r>
        <w:rPr>
          <w:rStyle w:val="RussianText"/>
        </w:rPr>
        <w:tab/>
        <w:t>В человеческой груди ее оккультное присутствие жило;</w:t>
      </w:r>
    </w:p>
    <w:p>
      <w:pPr>
        <w:pStyle w:val="Style14"/>
        <w:rPr/>
      </w:pPr>
      <w:r>
        <w:rPr>
          <w:color w:val="000000"/>
        </w:rPr>
        <w:t>He carved from his own self his figure of her:</w:t>
      </w:r>
      <w:r>
        <w:rPr>
          <w:rStyle w:val="RussianText"/>
        </w:rPr>
        <w:tab/>
        <w:t>Он вырезал из своей собственной самости свой образ ее:</w:t>
      </w:r>
    </w:p>
    <w:p>
      <w:pPr>
        <w:pStyle w:val="Style14"/>
        <w:rPr/>
      </w:pPr>
      <w:r>
        <w:rPr>
          <w:color w:val="000000"/>
        </w:rPr>
        <w:t>She shaped her body to a mind's embrace.</w:t>
      </w:r>
      <w:r>
        <w:rPr>
          <w:rStyle w:val="RussianText"/>
        </w:rPr>
        <w:tab/>
        <w:t>Она сформировала свое тело для объятий разума.</w:t>
      </w:r>
    </w:p>
    <w:p>
      <w:pPr>
        <w:pStyle w:val="Style14"/>
        <w:rPr/>
      </w:pPr>
      <w:r>
        <w:rPr>
          <w:color w:val="000000"/>
        </w:rPr>
        <w:t>Into thought's narrow limits she has come;</w:t>
      </w:r>
      <w:r>
        <w:rPr>
          <w:rStyle w:val="RussianText"/>
        </w:rPr>
        <w:tab/>
        <w:t>Она пришла в границы узкие мысли;</w:t>
      </w:r>
    </w:p>
    <w:p>
      <w:pPr>
        <w:pStyle w:val="Style14"/>
        <w:rPr/>
      </w:pPr>
      <w:r>
        <w:rPr>
          <w:color w:val="000000"/>
        </w:rPr>
        <w:t>Her greatness she has suffered to be pressed</w:t>
      </w:r>
      <w:r>
        <w:rPr>
          <w:rStyle w:val="RussianText"/>
        </w:rPr>
        <w:tab/>
        <w:t>Она позволила, чтобы ее величие было втиснуто</w:t>
      </w:r>
    </w:p>
    <w:p>
      <w:pPr>
        <w:pStyle w:val="Style14"/>
        <w:rPr/>
      </w:pPr>
      <w:r>
        <w:rPr>
          <w:color w:val="000000"/>
        </w:rPr>
        <w:t>Into the little cabin of the Idea,</w:t>
      </w:r>
      <w:r>
        <w:rPr>
          <w:rStyle w:val="RussianText"/>
        </w:rPr>
        <w:tab/>
        <w:t>В Идеи хижину маленькую,</w:t>
      </w:r>
    </w:p>
    <w:p>
      <w:pPr>
        <w:pStyle w:val="Style14"/>
        <w:rPr/>
      </w:pPr>
      <w:r>
        <w:rPr>
          <w:color w:val="000000"/>
        </w:rPr>
        <w:t>The closed room of a lonely thinker's grasp:</w:t>
      </w:r>
      <w:r>
        <w:rPr>
          <w:rStyle w:val="RussianText"/>
        </w:rPr>
        <w:tab/>
        <w:t>Тесную комнату одинокого мыслителя хватки:</w:t>
      </w:r>
    </w:p>
    <w:p>
      <w:pPr>
        <w:pStyle w:val="Style14"/>
        <w:rPr/>
      </w:pPr>
      <w:r>
        <w:rPr>
          <w:color w:val="000000"/>
        </w:rPr>
        <w:t>She has lowered her heights to the stature of our souls</w:t>
      </w:r>
      <w:r>
        <w:rPr>
          <w:rStyle w:val="RussianText"/>
        </w:rPr>
        <w:tab/>
        <w:t>Она снизила свои высоты до наших душ роста</w:t>
      </w:r>
    </w:p>
    <w:p>
      <w:pPr>
        <w:pStyle w:val="Style14"/>
        <w:rPr/>
      </w:pPr>
      <w:r>
        <w:rPr>
          <w:color w:val="000000"/>
        </w:rPr>
        <w:t>And dazzled our lids with her celestial gaze.</w:t>
      </w:r>
      <w:r>
        <w:rPr>
          <w:rStyle w:val="RussianText"/>
        </w:rPr>
        <w:tab/>
        <w:t>И ослепила наши веки своим небесным взглядом.</w:t>
      </w:r>
    </w:p>
    <w:p>
      <w:pPr>
        <w:pStyle w:val="Style14"/>
        <w:rPr/>
      </w:pPr>
      <w:r>
        <w:rPr>
          <w:color w:val="000000"/>
        </w:rPr>
        <w:t>Thus each is satisfied with his high gain</w:t>
      </w:r>
      <w:r>
        <w:rPr>
          <w:rStyle w:val="RussianText"/>
        </w:rPr>
        <w:tab/>
        <w:t>Так каждый удовлетворен своим достижением высоким</w:t>
      </w:r>
    </w:p>
    <w:p>
      <w:pPr>
        <w:pStyle w:val="Style14"/>
        <w:rPr/>
      </w:pPr>
      <w:r>
        <w:rPr>
          <w:color w:val="000000"/>
        </w:rPr>
        <w:t>And thinks himself beyond mortality blest,</w:t>
      </w:r>
      <w:r>
        <w:rPr>
          <w:rStyle w:val="RussianText"/>
        </w:rPr>
        <w:tab/>
        <w:t>И о себе думает, как о благословенном за пределами смертности,</w:t>
      </w:r>
    </w:p>
    <w:p>
      <w:pPr>
        <w:pStyle w:val="Style14"/>
        <w:rPr/>
      </w:pPr>
      <w:r>
        <w:rPr>
          <w:color w:val="000000"/>
        </w:rPr>
        <w:t>A king of truth upon his separate throne.</w:t>
      </w:r>
      <w:r>
        <w:rPr>
          <w:rStyle w:val="RussianText"/>
        </w:rPr>
        <w:tab/>
        <w:t>Как о царе истины на своем обособленном троне.</w:t>
      </w:r>
    </w:p>
    <w:p>
      <w:pPr>
        <w:pStyle w:val="Style14"/>
        <w:rPr/>
      </w:pPr>
      <w:r>
        <w:rPr>
          <w:color w:val="000000"/>
        </w:rPr>
        <w:t>To her possessor in the field of Time</w:t>
      </w:r>
      <w:r>
        <w:rPr>
          <w:rStyle w:val="RussianText"/>
        </w:rPr>
        <w:tab/>
        <w:t>Ее владельцу в поле Времени</w:t>
      </w:r>
    </w:p>
    <w:p>
      <w:pPr>
        <w:pStyle w:val="Style14"/>
        <w:rPr/>
      </w:pPr>
      <w:r>
        <w:rPr>
          <w:color w:val="000000"/>
        </w:rPr>
        <w:t>A single splendour caught from her glory seems</w:t>
      </w:r>
      <w:r>
        <w:rPr>
          <w:rStyle w:val="RussianText"/>
        </w:rPr>
        <w:tab/>
        <w:t>Единственное великолепие, пойманное от ее славы, кажется</w:t>
      </w:r>
    </w:p>
    <w:p>
      <w:pPr>
        <w:pStyle w:val="Style14"/>
        <w:rPr/>
      </w:pPr>
      <w:r>
        <w:rPr>
          <w:color w:val="000000"/>
        </w:rPr>
        <w:t>The one true light, her beauty's glowing whole.</w:t>
      </w:r>
      <w:r>
        <w:rPr>
          <w:rStyle w:val="RussianText"/>
        </w:rPr>
        <w:tab/>
        <w:t>Единственно истинным светом, ее красоты сияющим целым.</w:t>
      </w:r>
    </w:p>
    <w:p>
      <w:pPr>
        <w:pStyle w:val="Style14"/>
        <w:rPr/>
      </w:pPr>
      <w:r>
        <w:rPr>
          <w:color w:val="000000"/>
        </w:rPr>
        <w:t>But thought nor word can seize eternal Truth:</w:t>
      </w:r>
      <w:r>
        <w:rPr>
          <w:rStyle w:val="RussianText"/>
        </w:rPr>
        <w:tab/>
        <w:t>Но ни мысль, ни слово не могут схватить вечную Истину:</w:t>
      </w:r>
    </w:p>
    <w:p>
      <w:pPr>
        <w:pStyle w:val="Style14"/>
        <w:rPr/>
      </w:pPr>
      <w:r>
        <w:rPr>
          <w:color w:val="000000"/>
        </w:rPr>
        <w:t>The whole world lives in a lonely ray of her sun.</w:t>
      </w:r>
      <w:r>
        <w:rPr>
          <w:rStyle w:val="RussianText"/>
        </w:rPr>
        <w:tab/>
        <w:t>Весь мир живет в одном луче ее солнца.</w:t>
      </w:r>
    </w:p>
    <w:p>
      <w:pPr>
        <w:pStyle w:val="Style14"/>
        <w:rPr/>
      </w:pPr>
      <w:r>
        <w:rPr>
          <w:color w:val="000000"/>
        </w:rPr>
        <w:t>In our thinking's close and narrow lamp-lit house</w:t>
      </w:r>
      <w:r>
        <w:rPr>
          <w:rStyle w:val="RussianText"/>
        </w:rPr>
        <w:tab/>
        <w:t>В нашего мышления тесном и узком освещенном лампою доме</w:t>
      </w:r>
    </w:p>
    <w:p>
      <w:pPr>
        <w:pStyle w:val="Style14"/>
        <w:rPr/>
      </w:pPr>
      <w:r>
        <w:rPr>
          <w:color w:val="000000"/>
        </w:rPr>
        <w:t>The vanity of our shut mortal mind</w:t>
      </w:r>
      <w:r>
        <w:rPr>
          <w:rStyle w:val="RussianText"/>
        </w:rPr>
        <w:tab/>
        <w:t>Тщеславие нашего запертого смертного разума</w:t>
      </w:r>
    </w:p>
    <w:p>
      <w:pPr>
        <w:pStyle w:val="Style14"/>
        <w:rPr/>
      </w:pPr>
      <w:r>
        <w:rPr>
          <w:color w:val="000000"/>
        </w:rPr>
        <w:t>Dreams that the chains of thought have made her ours;</w:t>
      </w:r>
      <w:r>
        <w:rPr>
          <w:rStyle w:val="RussianText"/>
        </w:rPr>
        <w:tab/>
        <w:t>Мечтает, что цепи мысли ее сделают нашею;</w:t>
      </w:r>
    </w:p>
    <w:p>
      <w:pPr>
        <w:pStyle w:val="Style14"/>
        <w:rPr/>
      </w:pPr>
      <w:r>
        <w:rPr>
          <w:color w:val="000000"/>
        </w:rPr>
        <w:t>But only we play with our own brilliant bonds;</w:t>
      </w:r>
      <w:r>
        <w:rPr>
          <w:rStyle w:val="RussianText"/>
        </w:rPr>
        <w:tab/>
        <w:t>Но мы лишь играем своими собственными блестящими узами;</w:t>
      </w:r>
    </w:p>
    <w:p>
      <w:pPr>
        <w:pStyle w:val="Style14"/>
        <w:rPr/>
      </w:pPr>
      <w:r>
        <w:rPr>
          <w:color w:val="000000"/>
        </w:rPr>
        <w:t>Tying her down, it is ourselves we tie.</w:t>
      </w:r>
      <w:r>
        <w:rPr>
          <w:rStyle w:val="RussianText"/>
        </w:rPr>
        <w:tab/>
        <w:t>Привязывая ее, самих себя мы привязываем.</w:t>
      </w:r>
    </w:p>
    <w:p>
      <w:pPr>
        <w:pStyle w:val="Style14"/>
        <w:rPr/>
      </w:pPr>
      <w:r>
        <w:rPr>
          <w:color w:val="000000"/>
        </w:rPr>
        <w:t>In our hypnosis by one luminous point</w:t>
      </w:r>
      <w:r>
        <w:rPr>
          <w:rStyle w:val="RussianText"/>
        </w:rPr>
        <w:tab/>
        <w:t>В своем гипнозе, вызванном одной светлой точкой,</w:t>
      </w:r>
    </w:p>
    <w:p>
      <w:pPr>
        <w:pStyle w:val="Style14"/>
        <w:rPr/>
      </w:pPr>
      <w:r>
        <w:rPr>
          <w:color w:val="000000"/>
        </w:rPr>
        <w:t>We see not what small figure of her we hold;</w:t>
      </w:r>
      <w:r>
        <w:rPr>
          <w:rStyle w:val="RussianText"/>
        </w:rPr>
        <w:tab/>
        <w:t>Мы не видим, каким маленьким образом ее мы владеем;</w:t>
      </w:r>
    </w:p>
    <w:p>
      <w:pPr>
        <w:pStyle w:val="Style14"/>
        <w:rPr/>
      </w:pPr>
      <w:r>
        <w:rPr>
          <w:color w:val="000000"/>
        </w:rPr>
        <w:t>We feel not her inspiring boundlessness,</w:t>
      </w:r>
      <w:r>
        <w:rPr>
          <w:rStyle w:val="RussianText"/>
        </w:rPr>
        <w:tab/>
        <w:t>Мы не чувствуем вдохновляющей ее безграничности,</w:t>
      </w:r>
    </w:p>
    <w:p>
      <w:pPr>
        <w:pStyle w:val="Style14"/>
        <w:rPr/>
      </w:pPr>
      <w:r>
        <w:rPr>
          <w:color w:val="000000"/>
        </w:rPr>
        <w:t>We share not her immortal liberty.</w:t>
      </w:r>
      <w:r>
        <w:rPr>
          <w:rStyle w:val="RussianText"/>
        </w:rPr>
        <w:tab/>
        <w:t>Мы не разделяем ее бессмертной свободы.</w:t>
      </w:r>
    </w:p>
    <w:p>
      <w:pPr>
        <w:pStyle w:val="Style14"/>
        <w:rPr/>
      </w:pPr>
      <w:r>
        <w:rPr>
          <w:color w:val="000000"/>
        </w:rPr>
        <w:t>Thus is it even with the seer and sage;</w:t>
      </w:r>
      <w:r>
        <w:rPr>
          <w:rStyle w:val="RussianText"/>
        </w:rPr>
        <w:tab/>
        <w:t>Так это происходит даже с мудрецом и провидцем;</w:t>
      </w:r>
    </w:p>
    <w:p>
      <w:pPr>
        <w:pStyle w:val="Style14"/>
        <w:rPr/>
      </w:pPr>
      <w:r>
        <w:rPr>
          <w:color w:val="000000"/>
        </w:rPr>
        <w:t>For still the human limits the divine:</w:t>
      </w:r>
      <w:r>
        <w:rPr>
          <w:rStyle w:val="RussianText"/>
        </w:rPr>
        <w:tab/>
        <w:t>Ибо до сих пор человек божество ограничивает:</w:t>
      </w:r>
    </w:p>
    <w:p>
      <w:pPr>
        <w:pStyle w:val="Style14"/>
        <w:rPr/>
      </w:pPr>
      <w:r>
        <w:rPr>
          <w:color w:val="000000"/>
        </w:rPr>
        <w:t>Out of our thoughts we must leap up to sight,</w:t>
      </w:r>
      <w:r>
        <w:rPr>
          <w:rStyle w:val="RussianText"/>
        </w:rPr>
        <w:tab/>
        <w:t>Из своих мыслей мы должны прыгнуть вверх к свету,</w:t>
      </w:r>
    </w:p>
    <w:p>
      <w:pPr>
        <w:pStyle w:val="Style14"/>
        <w:rPr/>
      </w:pPr>
      <w:r>
        <w:rPr>
          <w:color w:val="000000"/>
        </w:rPr>
        <w:t>Breathe her divine illimitable air,</w:t>
      </w:r>
      <w:r>
        <w:rPr>
          <w:rStyle w:val="RussianText"/>
        </w:rPr>
        <w:tab/>
        <w:t>Дышать ее божественным неограничиваемым воздухом,</w:t>
      </w:r>
    </w:p>
    <w:p>
      <w:pPr>
        <w:pStyle w:val="Style14"/>
        <w:rPr/>
      </w:pPr>
      <w:r>
        <w:rPr>
          <w:color w:val="000000"/>
        </w:rPr>
        <w:t>Her simple vast supremacy confess,</w:t>
      </w:r>
      <w:r>
        <w:rPr>
          <w:rStyle w:val="RussianText"/>
        </w:rPr>
        <w:tab/>
        <w:t>Ее простое обширное верховенство признать,</w:t>
      </w:r>
    </w:p>
    <w:p>
      <w:pPr>
        <w:pStyle w:val="Style14"/>
        <w:rPr/>
      </w:pPr>
      <w:r>
        <w:rPr>
          <w:color w:val="000000"/>
        </w:rPr>
        <w:t>Dare to surrender to her absolute.</w:t>
      </w:r>
      <w:r>
        <w:rPr>
          <w:rStyle w:val="RussianText"/>
        </w:rPr>
        <w:tab/>
        <w:t>Отважиться сдаться ее абсолюту.</w:t>
      </w:r>
    </w:p>
    <w:p>
      <w:pPr>
        <w:pStyle w:val="Style14"/>
        <w:rPr/>
      </w:pPr>
      <w:r>
        <w:rPr>
          <w:color w:val="000000"/>
        </w:rPr>
        <w:t>Then the Unmanifest reflects his form</w:t>
      </w:r>
      <w:r>
        <w:rPr>
          <w:rStyle w:val="RussianText"/>
        </w:rPr>
        <w:tab/>
        <w:t>Тогда Непроявленный отразит свою форму</w:t>
      </w:r>
    </w:p>
    <w:p>
      <w:pPr>
        <w:pStyle w:val="Style14"/>
        <w:rPr/>
      </w:pPr>
      <w:r>
        <w:rPr>
          <w:color w:val="000000"/>
        </w:rPr>
        <w:t>In the still mind as in a living glass;</w:t>
      </w:r>
      <w:r>
        <w:rPr>
          <w:rStyle w:val="RussianText"/>
        </w:rPr>
        <w:tab/>
        <w:t>В безмолвном уме, как в живом зеркале;</w:t>
      </w:r>
    </w:p>
    <w:p>
      <w:pPr>
        <w:pStyle w:val="Style14"/>
        <w:rPr/>
      </w:pPr>
      <w:r>
        <w:rPr>
          <w:color w:val="000000"/>
        </w:rPr>
        <w:t>The timeless Ray descends into our hearts</w:t>
      </w:r>
      <w:r>
        <w:rPr>
          <w:rStyle w:val="RussianText"/>
        </w:rPr>
        <w:tab/>
        <w:t>Безвременный Луч низойдет в наши сердца</w:t>
      </w:r>
    </w:p>
    <w:p>
      <w:pPr>
        <w:pStyle w:val="Style14"/>
        <w:rPr/>
      </w:pPr>
      <w:r>
        <w:rPr>
          <w:color w:val="000000"/>
        </w:rPr>
        <w:t>And we are rapt into eternity.</w:t>
      </w:r>
      <w:r>
        <w:rPr>
          <w:rStyle w:val="RussianText"/>
        </w:rPr>
        <w:tab/>
        <w:t>И мы поглощены будем восторженно в вечности.</w:t>
      </w:r>
    </w:p>
    <w:p>
      <w:pPr>
        <w:pStyle w:val="Style14"/>
        <w:rPr/>
      </w:pPr>
      <w:r>
        <w:rPr>
          <w:color w:val="000000"/>
        </w:rPr>
        <w:t>For Truth is wider, greater than her forms.</w:t>
      </w:r>
      <w:r>
        <w:rPr>
          <w:rStyle w:val="RussianText"/>
        </w:rPr>
        <w:tab/>
        <w:t>Ибо Истина шире, более велика, чем ее формы.</w:t>
      </w:r>
    </w:p>
    <w:p>
      <w:pPr>
        <w:pStyle w:val="Style14"/>
        <w:rPr/>
      </w:pPr>
      <w:r>
        <w:rPr>
          <w:color w:val="000000"/>
        </w:rPr>
        <w:t>A thousand icons they have made of her</w:t>
      </w:r>
      <w:r>
        <w:rPr>
          <w:rStyle w:val="RussianText"/>
        </w:rPr>
        <w:tab/>
        <w:t>Тысячи икон они из нее сделали</w:t>
      </w:r>
    </w:p>
    <w:p>
      <w:pPr>
        <w:pStyle w:val="Style14"/>
        <w:rPr/>
      </w:pPr>
      <w:r>
        <w:rPr>
          <w:color w:val="000000"/>
        </w:rPr>
        <w:t>And find her in the idols they adore;</w:t>
      </w:r>
      <w:r>
        <w:rPr>
          <w:rStyle w:val="RussianText"/>
        </w:rPr>
        <w:tab/>
        <w:t>И находят ее в идолах, которые они обожают;</w:t>
      </w:r>
    </w:p>
    <w:p>
      <w:pPr>
        <w:pStyle w:val="Style14"/>
        <w:rPr/>
      </w:pPr>
      <w:r>
        <w:rPr>
          <w:color w:val="000000"/>
        </w:rPr>
        <w:t>But she remains herself and infinite.</w:t>
      </w:r>
      <w:r>
        <w:rPr>
          <w:rStyle w:val="RussianText"/>
        </w:rPr>
        <w:tab/>
        <w:t>Но остается сама собою и бесконечной она.</w:t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pStyle w:val="Ends"/>
        <w:rPr/>
      </w:pPr>
      <w:r>
        <w:rPr/>
        <w:t>End of Canto Eleven</w:t>
      </w:r>
      <w:r>
        <w:rPr>
          <w:rStyle w:val="RussianText"/>
        </w:rPr>
        <w:tab/>
        <w:t>Конец песни одиннадцатой</w:t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sectPr>
          <w:headerReference w:type="default" r:id="rId12"/>
          <w:headerReference w:type="first" r:id="rId13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/>
        <w:t xml:space="preserve"> </w:t>
      </w:r>
      <w:r>
        <w:rPr/>
        <w:tab/>
      </w:r>
    </w:p>
    <w:p>
      <w:pPr>
        <w:pStyle w:val="4"/>
        <w:rPr/>
      </w:pPr>
      <w:r>
        <w:rPr/>
        <w:t>Canto XII</w:t>
      </w:r>
      <w:r>
        <w:rPr>
          <w:rStyle w:val="RussianText"/>
        </w:rPr>
        <w:tab/>
        <w:t>Песнь двенадцатая</w:t>
      </w:r>
    </w:p>
    <w:p>
      <w:pPr>
        <w:pStyle w:val="4"/>
        <w:rPr/>
      </w:pPr>
      <w:r>
        <w:rPr/>
        <w:t>THE HEAVENS OF THE IDEAL</w:t>
      </w:r>
      <w:r>
        <w:rPr>
          <w:rStyle w:val="RussianText"/>
        </w:rPr>
        <w:tab/>
        <w:t>Небеса Идеала</w:t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>Always the Ideal beckoned from afar.</w:t>
      </w:r>
      <w:r>
        <w:rPr>
          <w:rStyle w:val="RussianText"/>
        </w:rPr>
        <w:tab/>
        <w:t>Всегда Идеал манил издалека.</w:t>
      </w:r>
    </w:p>
    <w:p>
      <w:pPr>
        <w:pStyle w:val="Style14"/>
        <w:rPr/>
      </w:pPr>
      <w:r>
        <w:rPr>
          <w:color w:val="000000"/>
        </w:rPr>
        <w:t>Awakened by the touch of the Unseen,</w:t>
      </w:r>
      <w:r>
        <w:rPr>
          <w:rStyle w:val="RussianText"/>
        </w:rPr>
        <w:tab/>
        <w:t>Пробужденный прикосновением Незримого,</w:t>
      </w:r>
    </w:p>
    <w:p>
      <w:pPr>
        <w:pStyle w:val="Style14"/>
        <w:rPr/>
      </w:pPr>
      <w:r>
        <w:rPr>
          <w:color w:val="000000"/>
        </w:rPr>
        <w:t>Deserting the boundary of things achieved,</w:t>
      </w:r>
      <w:r>
        <w:rPr>
          <w:rStyle w:val="RussianText"/>
        </w:rPr>
        <w:tab/>
        <w:t>Покидая границу достигнутого,</w:t>
      </w:r>
    </w:p>
    <w:p>
      <w:pPr>
        <w:pStyle w:val="Style14"/>
        <w:rPr/>
      </w:pPr>
      <w:r>
        <w:rPr>
          <w:color w:val="000000"/>
        </w:rPr>
        <w:t>Aspired the strong discoverer, tireless Thought,</w:t>
      </w:r>
      <w:r>
        <w:rPr>
          <w:rStyle w:val="RussianText"/>
        </w:rPr>
        <w:tab/>
        <w:t>Сильный открыватель стремился, неутомимая Мысль,</w:t>
      </w:r>
    </w:p>
    <w:p>
      <w:pPr>
        <w:pStyle w:val="Style14"/>
        <w:rPr/>
      </w:pPr>
      <w:r>
        <w:rPr>
          <w:color w:val="000000"/>
        </w:rPr>
        <w:t>Revealing at each step a luminous world.</w:t>
      </w:r>
      <w:r>
        <w:rPr>
          <w:rStyle w:val="RussianText"/>
        </w:rPr>
        <w:tab/>
        <w:t>Открывающая на каждом шагу светлый мир.</w:t>
      </w:r>
    </w:p>
    <w:p>
      <w:pPr>
        <w:pStyle w:val="Style14"/>
        <w:rPr/>
      </w:pPr>
      <w:r>
        <w:rPr>
          <w:color w:val="000000"/>
        </w:rPr>
        <w:t>It left known summits for the unknown peaks:</w:t>
      </w:r>
      <w:r>
        <w:rPr>
          <w:rStyle w:val="RussianText"/>
        </w:rPr>
        <w:tab/>
        <w:t>Она оставила известные вершины ради неведомых пиков:</w:t>
      </w:r>
    </w:p>
    <w:p>
      <w:pPr>
        <w:pStyle w:val="Style14"/>
        <w:rPr/>
      </w:pPr>
      <w:r>
        <w:rPr>
          <w:color w:val="000000"/>
        </w:rPr>
        <w:t>Impassioned, it sought the lone unrealised Truth,</w:t>
      </w:r>
      <w:r>
        <w:rPr>
          <w:rStyle w:val="RussianText"/>
        </w:rPr>
        <w:tab/>
        <w:t>Охваченная страстью, она искала одной нереализованной Истины,</w:t>
      </w:r>
    </w:p>
    <w:p>
      <w:pPr>
        <w:pStyle w:val="Style14"/>
        <w:rPr/>
      </w:pPr>
      <w:r>
        <w:rPr>
          <w:color w:val="000000"/>
        </w:rPr>
        <w:t>It longed for the Light that knows not death and birth.</w:t>
      </w:r>
      <w:r>
        <w:rPr>
          <w:rStyle w:val="RussianText"/>
        </w:rPr>
        <w:tab/>
        <w:t>Она тосковала по Свету, что не знает рождения и смерти.</w:t>
      </w:r>
    </w:p>
    <w:p>
      <w:pPr>
        <w:pStyle w:val="Style14"/>
        <w:rPr/>
      </w:pPr>
      <w:r>
        <w:rPr>
          <w:color w:val="000000"/>
        </w:rPr>
        <w:t>Each stage of the soul's remote ascent was built</w:t>
      </w:r>
      <w:r>
        <w:rPr>
          <w:rStyle w:val="RussianText"/>
        </w:rPr>
        <w:tab/>
        <w:t>Каждая стадия далекого восхождения души была возведена</w:t>
      </w:r>
    </w:p>
    <w:p>
      <w:pPr>
        <w:pStyle w:val="Style14"/>
        <w:rPr/>
      </w:pPr>
      <w:r>
        <w:rPr>
          <w:color w:val="000000"/>
        </w:rPr>
        <w:t>Into a constant heaven felt always here.</w:t>
      </w:r>
      <w:r>
        <w:rPr>
          <w:rStyle w:val="RussianText"/>
        </w:rPr>
        <w:tab/>
        <w:t>В постоянные небеса, здесь всегда ощутимые.</w:t>
      </w:r>
    </w:p>
    <w:p>
      <w:pPr>
        <w:pStyle w:val="Style14"/>
        <w:rPr/>
      </w:pPr>
      <w:r>
        <w:rPr>
          <w:color w:val="000000"/>
        </w:rPr>
        <w:t>At each pace of the journey marvellous</w:t>
      </w:r>
      <w:r>
        <w:rPr>
          <w:rStyle w:val="RussianText"/>
        </w:rPr>
        <w:tab/>
        <w:t>На каждом шагу путешествия чудесного</w:t>
      </w:r>
    </w:p>
    <w:p>
      <w:pPr>
        <w:pStyle w:val="Style14"/>
        <w:rPr/>
      </w:pPr>
      <w:r>
        <w:rPr>
          <w:color w:val="000000"/>
        </w:rPr>
        <w:t>A new degree of wonder and of bliss,</w:t>
      </w:r>
      <w:r>
        <w:rPr>
          <w:rStyle w:val="RussianText"/>
        </w:rPr>
        <w:tab/>
        <w:t>Новая ступень блаженства и чуда,</w:t>
      </w:r>
    </w:p>
    <w:p>
      <w:pPr>
        <w:pStyle w:val="Style14"/>
        <w:rPr/>
      </w:pPr>
      <w:r>
        <w:rPr>
          <w:color w:val="000000"/>
        </w:rPr>
        <w:t>A new rung formed in Being's mighty stair,</w:t>
      </w:r>
      <w:r>
        <w:rPr>
          <w:rStyle w:val="RussianText"/>
        </w:rPr>
        <w:tab/>
        <w:t>Новый пролет в могучей лестнице Бытия формировался,</w:t>
      </w:r>
    </w:p>
    <w:p>
      <w:pPr>
        <w:pStyle w:val="Style14"/>
        <w:rPr/>
      </w:pPr>
      <w:r>
        <w:rPr>
          <w:color w:val="000000"/>
        </w:rPr>
        <w:t>A great wide step trembling with jewelled fire</w:t>
      </w:r>
      <w:r>
        <w:rPr>
          <w:rStyle w:val="RussianText"/>
        </w:rPr>
        <w:tab/>
        <w:t>Великая широкая ступень, дрожащая драгоценным огнем,</w:t>
      </w:r>
    </w:p>
    <w:p>
      <w:pPr>
        <w:pStyle w:val="Style14"/>
        <w:rPr/>
      </w:pPr>
      <w:r>
        <w:rPr>
          <w:color w:val="000000"/>
        </w:rPr>
        <w:t>As if a burning spirit quivered there</w:t>
      </w:r>
      <w:r>
        <w:rPr>
          <w:rStyle w:val="RussianText"/>
        </w:rPr>
        <w:tab/>
        <w:t>Словно пылающий дух трепетал там,</w:t>
      </w:r>
    </w:p>
    <w:p>
      <w:pPr>
        <w:pStyle w:val="Style14"/>
        <w:rPr/>
      </w:pPr>
      <w:r>
        <w:rPr>
          <w:color w:val="000000"/>
        </w:rPr>
        <w:t>Upholding with his flame the immortal hope,</w:t>
      </w:r>
      <w:r>
        <w:rPr>
          <w:rStyle w:val="RussianText"/>
        </w:rPr>
        <w:tab/>
        <w:t>Поддерживающий своим пламенем надежду бессмертную,</w:t>
      </w:r>
    </w:p>
    <w:p>
      <w:pPr>
        <w:pStyle w:val="Style14"/>
        <w:rPr/>
      </w:pPr>
      <w:r>
        <w:rPr>
          <w:color w:val="000000"/>
        </w:rPr>
        <w:t>As if a radiant God had given his soul</w:t>
      </w:r>
      <w:r>
        <w:rPr>
          <w:rStyle w:val="RussianText"/>
        </w:rPr>
        <w:tab/>
        <w:t>Словно сияющий Бог дал его душу,</w:t>
      </w:r>
    </w:p>
    <w:p>
      <w:pPr>
        <w:pStyle w:val="Style14"/>
        <w:rPr/>
      </w:pPr>
      <w:r>
        <w:rPr>
          <w:color w:val="000000"/>
        </w:rPr>
        <w:t>That he might feel the tread of pilgrim feet</w:t>
      </w:r>
      <w:r>
        <w:rPr>
          <w:rStyle w:val="RussianText"/>
        </w:rPr>
        <w:tab/>
        <w:t>Чтобы он мог ощущать поступь паломнических ног,</w:t>
      </w:r>
    </w:p>
    <w:p>
      <w:pPr>
        <w:pStyle w:val="Style14"/>
        <w:rPr/>
      </w:pPr>
      <w:r>
        <w:rPr>
          <w:color w:val="000000"/>
        </w:rPr>
        <w:t>Mounting in haste to the Eternal's house.</w:t>
      </w:r>
      <w:r>
        <w:rPr>
          <w:rStyle w:val="RussianText"/>
        </w:rPr>
        <w:tab/>
        <w:t>Взбирающихся к дому Вечного в спешке.</w:t>
      </w:r>
    </w:p>
    <w:p>
      <w:pPr>
        <w:pStyle w:val="Style14"/>
        <w:rPr/>
      </w:pPr>
      <w:r>
        <w:rPr>
          <w:color w:val="000000"/>
        </w:rPr>
        <w:t>At either end of each effulgent stair</w:t>
      </w:r>
      <w:r>
        <w:rPr>
          <w:rStyle w:val="RussianText"/>
        </w:rPr>
        <w:tab/>
        <w:t>С любого конца каждой лучезарной ступени</w:t>
      </w:r>
    </w:p>
    <w:p>
      <w:pPr>
        <w:pStyle w:val="Style14"/>
        <w:rPr/>
      </w:pPr>
      <w:r>
        <w:rPr>
          <w:color w:val="000000"/>
        </w:rPr>
        <w:t>The heavens of the ideal Mind were seen</w:t>
      </w:r>
      <w:r>
        <w:rPr>
          <w:rStyle w:val="RussianText"/>
        </w:rPr>
        <w:tab/>
        <w:t>Небеса идеального Разума были видны</w:t>
      </w:r>
    </w:p>
    <w:p>
      <w:pPr>
        <w:pStyle w:val="Style14"/>
        <w:rPr/>
      </w:pPr>
      <w:r>
        <w:rPr>
          <w:color w:val="000000"/>
        </w:rPr>
        <w:t>In a blue lucency of dreaming Space</w:t>
      </w:r>
      <w:r>
        <w:rPr>
          <w:rStyle w:val="RussianText"/>
        </w:rPr>
        <w:tab/>
        <w:t>В голубой прозрачности грезящего Пространства,</w:t>
      </w:r>
    </w:p>
    <w:p>
      <w:pPr>
        <w:pStyle w:val="Style14"/>
        <w:rPr/>
      </w:pPr>
      <w:r>
        <w:rPr>
          <w:color w:val="000000"/>
        </w:rPr>
        <w:t>Like strips of brilliant sky clinging to the moon.</w:t>
      </w:r>
      <w:r>
        <w:rPr>
          <w:rStyle w:val="RussianText"/>
        </w:rPr>
        <w:tab/>
        <w:t>Как цепляющиеся за луну полоски блестящего неба.</w:t>
      </w:r>
    </w:p>
    <w:p>
      <w:pPr>
        <w:pStyle w:val="Style14"/>
        <w:rPr/>
      </w:pPr>
      <w:r>
        <w:rPr>
          <w:color w:val="000000"/>
        </w:rPr>
        <w:t>On one side glimmered hue on floating hue,</w:t>
      </w:r>
      <w:r>
        <w:rPr>
          <w:rStyle w:val="RussianText"/>
        </w:rPr>
        <w:tab/>
        <w:t>С одной стороны один за другим мерцал плывущий оттенок,</w:t>
      </w:r>
    </w:p>
    <w:p>
      <w:pPr>
        <w:pStyle w:val="Style14"/>
        <w:rPr/>
      </w:pPr>
      <w:r>
        <w:rPr>
          <w:color w:val="000000"/>
        </w:rPr>
        <w:t>A glory of sunrise breaking on the soul,</w:t>
      </w:r>
      <w:r>
        <w:rPr>
          <w:rStyle w:val="RussianText"/>
        </w:rPr>
        <w:tab/>
        <w:t>Слава восхода, к душе пробивающаяся,</w:t>
      </w:r>
    </w:p>
    <w:p>
      <w:pPr>
        <w:pStyle w:val="Style14"/>
        <w:rPr/>
      </w:pPr>
      <w:r>
        <w:rPr>
          <w:color w:val="000000"/>
        </w:rPr>
        <w:t>In a tremulous rapture of the heart's insight</w:t>
      </w:r>
      <w:r>
        <w:rPr>
          <w:rStyle w:val="RussianText"/>
        </w:rPr>
        <w:tab/>
        <w:t>В дрожащем восторге внутреннего зрения сердца</w:t>
      </w:r>
    </w:p>
    <w:p>
      <w:pPr>
        <w:pStyle w:val="Style14"/>
        <w:rPr/>
      </w:pPr>
      <w:r>
        <w:rPr>
          <w:color w:val="000000"/>
        </w:rPr>
        <w:t>And the spontaneous bliss that beauty gives,</w:t>
      </w:r>
      <w:r>
        <w:rPr>
          <w:rStyle w:val="RussianText"/>
        </w:rPr>
        <w:tab/>
        <w:t>И спонтанном блаженстве, что дает красота,</w:t>
      </w:r>
    </w:p>
    <w:p>
      <w:pPr>
        <w:pStyle w:val="Style14"/>
        <w:rPr/>
      </w:pPr>
      <w:r>
        <w:rPr>
          <w:color w:val="000000"/>
        </w:rPr>
        <w:t>The lovely kingdoms of the deathless Rose.</w:t>
      </w:r>
      <w:r>
        <w:rPr>
          <w:rStyle w:val="RussianText"/>
        </w:rPr>
        <w:tab/>
        <w:t>Прекрасные царства бессмертной Розы.</w:t>
      </w:r>
    </w:p>
    <w:p>
      <w:pPr>
        <w:pStyle w:val="Style14"/>
        <w:rPr/>
      </w:pPr>
      <w:r>
        <w:rPr>
          <w:color w:val="000000"/>
        </w:rPr>
        <w:t>Above the spirit cased in mortal sense</w:t>
      </w:r>
      <w:r>
        <w:rPr>
          <w:rStyle w:val="RussianText"/>
        </w:rPr>
        <w:tab/>
        <w:t>Над духом, вложенным в смертное чувство,</w:t>
      </w:r>
    </w:p>
    <w:p>
      <w:pPr>
        <w:pStyle w:val="Style14"/>
        <w:rPr/>
      </w:pPr>
      <w:r>
        <w:rPr>
          <w:color w:val="000000"/>
        </w:rPr>
        <w:t>Are superconscious realms of heavenly peace,</w:t>
      </w:r>
      <w:r>
        <w:rPr>
          <w:rStyle w:val="RussianText"/>
        </w:rPr>
        <w:tab/>
        <w:t>Находятся суперсознательные царства небесного мира</w:t>
      </w:r>
      <w:r>
        <w:rPr>
          <w:rStyle w:val="RussianText"/>
          <w:rStyle w:val="FootnoteAnchor"/>
          <w:vertAlign w:val="superscript"/>
        </w:rPr>
        <w:footnoteReference w:id="12"/>
      </w:r>
      <w:r>
        <w:rPr>
          <w:rStyle w:val="RussianText"/>
        </w:rPr>
        <w:t>,</w:t>
      </w:r>
    </w:p>
    <w:p>
      <w:pPr>
        <w:pStyle w:val="Style14"/>
        <w:rPr/>
      </w:pPr>
      <w:r>
        <w:rPr>
          <w:color w:val="000000"/>
        </w:rPr>
        <w:t>Below, the Inconscient's sullen dim abyss,</w:t>
      </w:r>
      <w:r>
        <w:rPr>
          <w:rStyle w:val="RussianText"/>
        </w:rPr>
        <w:tab/>
        <w:t>Ниже - Несознания тусклая пучина угрюмая,</w:t>
      </w:r>
    </w:p>
    <w:p>
      <w:pPr>
        <w:pStyle w:val="Style14"/>
        <w:rPr/>
      </w:pPr>
      <w:r>
        <w:rPr>
          <w:color w:val="000000"/>
        </w:rPr>
        <w:t>Between, behind our life, the deathless Rose.</w:t>
      </w:r>
      <w:r>
        <w:rPr>
          <w:rStyle w:val="RussianText"/>
        </w:rPr>
        <w:tab/>
        <w:t>Между ними, позади нашей жизни,- бессмертная Роза.</w:t>
      </w:r>
    </w:p>
    <w:p>
      <w:pPr>
        <w:pStyle w:val="Style14"/>
        <w:rPr/>
      </w:pPr>
      <w:r>
        <w:rPr>
          <w:color w:val="000000"/>
        </w:rPr>
        <w:t>Across the covert air the spirit breathes,</w:t>
      </w:r>
      <w:r>
        <w:rPr>
          <w:rStyle w:val="RussianText"/>
        </w:rPr>
        <w:tab/>
        <w:t>Сквозь скрытый воздух дух дышит,</w:t>
      </w:r>
    </w:p>
    <w:p>
      <w:pPr>
        <w:pStyle w:val="Style14"/>
        <w:rPr/>
      </w:pPr>
      <w:r>
        <w:rPr>
          <w:color w:val="000000"/>
        </w:rPr>
        <w:t>A body of the cosmic beauty and joy</w:t>
      </w:r>
      <w:r>
        <w:rPr>
          <w:rStyle w:val="RussianText"/>
        </w:rPr>
        <w:tab/>
        <w:t>Космической красоты и радости тело</w:t>
      </w:r>
    </w:p>
    <w:p>
      <w:pPr>
        <w:pStyle w:val="Style14"/>
        <w:rPr/>
      </w:pPr>
      <w:r>
        <w:rPr>
          <w:color w:val="000000"/>
        </w:rPr>
        <w:t>Unseen, unguessed by the blind suffering world,</w:t>
      </w:r>
      <w:r>
        <w:rPr>
          <w:rStyle w:val="RussianText"/>
        </w:rPr>
        <w:tab/>
        <w:t>Незримое, не предполагаемое слепым страдающим миром,</w:t>
      </w:r>
    </w:p>
    <w:p>
      <w:pPr>
        <w:pStyle w:val="Style14"/>
        <w:rPr/>
      </w:pPr>
      <w:r>
        <w:rPr>
          <w:color w:val="000000"/>
        </w:rPr>
        <w:t>Climbing from Nature's deep surrendered heart</w:t>
      </w:r>
      <w:r>
        <w:rPr>
          <w:rStyle w:val="RussianText"/>
        </w:rPr>
        <w:tab/>
        <w:t>Взбирающееся из глубокого сдавшегося сердца Природы,</w:t>
      </w:r>
    </w:p>
    <w:p>
      <w:pPr>
        <w:pStyle w:val="Style14"/>
        <w:rPr/>
      </w:pPr>
      <w:r>
        <w:rPr>
          <w:color w:val="000000"/>
        </w:rPr>
        <w:t>It blooms for ever at the feet of God,</w:t>
      </w:r>
      <w:r>
        <w:rPr>
          <w:rStyle w:val="RussianText"/>
        </w:rPr>
        <w:tab/>
        <w:t>Она цветет вечно под ногами Бога,</w:t>
      </w:r>
    </w:p>
    <w:p>
      <w:pPr>
        <w:pStyle w:val="Style14"/>
        <w:rPr/>
      </w:pPr>
      <w:r>
        <w:rPr>
          <w:color w:val="000000"/>
        </w:rPr>
        <w:t>Fed by life's sacrificial mysteries.</w:t>
      </w:r>
      <w:r>
        <w:rPr>
          <w:rStyle w:val="RussianText"/>
        </w:rPr>
        <w:tab/>
        <w:t>Вскармливаемая жертвенными мистериями жизни.</w:t>
      </w:r>
    </w:p>
    <w:p>
      <w:pPr>
        <w:pStyle w:val="Style14"/>
        <w:rPr/>
      </w:pPr>
      <w:r>
        <w:rPr>
          <w:color w:val="000000"/>
        </w:rPr>
        <w:t>Here too its bud is born in human breasts;</w:t>
      </w:r>
      <w:r>
        <w:rPr>
          <w:rStyle w:val="RussianText"/>
        </w:rPr>
        <w:tab/>
        <w:t>Здесь тоже ее бутон рождается в сердцах человеческих;</w:t>
      </w:r>
    </w:p>
    <w:p>
      <w:pPr>
        <w:pStyle w:val="Style14"/>
        <w:rPr/>
      </w:pPr>
      <w:r>
        <w:rPr>
          <w:color w:val="000000"/>
        </w:rPr>
        <w:t>Then by a touch, a presence or a voice</w:t>
      </w:r>
      <w:r>
        <w:rPr>
          <w:rStyle w:val="RussianText"/>
        </w:rPr>
        <w:tab/>
        <w:t>Затем касанием, присутствием или голосом</w:t>
      </w:r>
    </w:p>
    <w:p>
      <w:pPr>
        <w:pStyle w:val="Style14"/>
        <w:rPr/>
      </w:pPr>
      <w:r>
        <w:rPr>
          <w:color w:val="000000"/>
        </w:rPr>
        <w:t>The world is turned into a temple ground</w:t>
      </w:r>
      <w:r>
        <w:rPr>
          <w:rStyle w:val="RussianText"/>
        </w:rPr>
        <w:tab/>
        <w:t>Мир превращается в храмовую почву</w:t>
      </w:r>
    </w:p>
    <w:p>
      <w:pPr>
        <w:pStyle w:val="Style14"/>
        <w:rPr/>
      </w:pPr>
      <w:r>
        <w:rPr>
          <w:color w:val="000000"/>
        </w:rPr>
        <w:t>And all discloses the unknown Beloved.</w:t>
      </w:r>
      <w:r>
        <w:rPr>
          <w:rStyle w:val="RussianText"/>
        </w:rPr>
        <w:tab/>
        <w:t>И неведомого Возлюбленного все обнаруживает.</w:t>
      </w:r>
    </w:p>
    <w:p>
      <w:pPr>
        <w:pStyle w:val="Style14"/>
        <w:rPr/>
      </w:pPr>
      <w:r>
        <w:rPr>
          <w:color w:val="000000"/>
        </w:rPr>
        <w:t>In an outburst of heavenly joy and ease</w:t>
      </w:r>
      <w:r>
        <w:rPr>
          <w:rStyle w:val="RussianText"/>
        </w:rPr>
        <w:tab/>
        <w:t>Во вспышке небесной легкости и радости</w:t>
      </w:r>
    </w:p>
    <w:p>
      <w:pPr>
        <w:pStyle w:val="Style14"/>
        <w:rPr/>
      </w:pPr>
      <w:r>
        <w:rPr>
          <w:color w:val="000000"/>
        </w:rPr>
        <w:t>Life yields to the divinity within</w:t>
      </w:r>
      <w:r>
        <w:rPr>
          <w:rStyle w:val="RussianText"/>
        </w:rPr>
        <w:tab/>
        <w:t>Жизнь уступает божеству внутри</w:t>
      </w:r>
    </w:p>
    <w:p>
      <w:pPr>
        <w:pStyle w:val="Style14"/>
        <w:rPr/>
      </w:pPr>
      <w:r>
        <w:rPr>
          <w:color w:val="000000"/>
        </w:rPr>
        <w:t>And gives the rapture-offering of its all,</w:t>
      </w:r>
      <w:r>
        <w:rPr>
          <w:rStyle w:val="RussianText"/>
        </w:rPr>
        <w:tab/>
        <w:t>И отдает восторг-подношение всей себя целиком,</w:t>
      </w:r>
    </w:p>
    <w:p>
      <w:pPr>
        <w:pStyle w:val="Style14"/>
        <w:rPr/>
      </w:pPr>
      <w:r>
        <w:rPr>
          <w:color w:val="000000"/>
        </w:rPr>
        <w:t>And the soul opens to felicity.</w:t>
      </w:r>
      <w:r>
        <w:rPr>
          <w:rStyle w:val="RussianText"/>
        </w:rPr>
        <w:tab/>
        <w:t>И душа открывается к счастью.</w:t>
      </w:r>
    </w:p>
    <w:p>
      <w:pPr>
        <w:pStyle w:val="Style14"/>
        <w:rPr/>
      </w:pPr>
      <w:r>
        <w:rPr>
          <w:color w:val="000000"/>
        </w:rPr>
        <w:t>A bliss is felt that never can wholly cease,</w:t>
      </w:r>
      <w:r>
        <w:rPr>
          <w:rStyle w:val="RussianText"/>
        </w:rPr>
        <w:tab/>
        <w:t>Блаженство ощущается, что никогда не может целиком прекратиться,</w:t>
      </w:r>
    </w:p>
    <w:p>
      <w:pPr>
        <w:pStyle w:val="Style14"/>
        <w:rPr/>
      </w:pPr>
      <w:r>
        <w:rPr>
          <w:color w:val="000000"/>
        </w:rPr>
        <w:t>A sudden mystery of secret Grace</w:t>
      </w:r>
      <w:r>
        <w:rPr>
          <w:rStyle w:val="RussianText"/>
        </w:rPr>
        <w:tab/>
        <w:t>Тайной Милости мистерия внезапная</w:t>
      </w:r>
    </w:p>
    <w:p>
      <w:pPr>
        <w:pStyle w:val="Style14"/>
        <w:rPr/>
      </w:pPr>
      <w:r>
        <w:rPr>
          <w:color w:val="000000"/>
        </w:rPr>
        <w:t>Flowers goldening our earth of red desire.</w:t>
      </w:r>
      <w:r>
        <w:rPr>
          <w:rStyle w:val="RussianText"/>
        </w:rPr>
        <w:tab/>
        <w:t>Цветет, золотя нашу землю желания красного.</w:t>
      </w:r>
    </w:p>
    <w:p>
      <w:pPr>
        <w:pStyle w:val="Style14"/>
        <w:rPr/>
      </w:pPr>
      <w:r>
        <w:rPr>
          <w:color w:val="000000"/>
        </w:rPr>
        <w:t>All the high gods who hid their visages</w:t>
      </w:r>
      <w:r>
        <w:rPr>
          <w:rStyle w:val="RussianText"/>
        </w:rPr>
        <w:tab/>
        <w:t>Все высокие боги, что свои прятали лица</w:t>
      </w:r>
    </w:p>
    <w:p>
      <w:pPr>
        <w:pStyle w:val="Style14"/>
        <w:rPr/>
      </w:pPr>
      <w:r>
        <w:rPr>
          <w:color w:val="000000"/>
        </w:rPr>
        <w:t>From the soiled passionate ritual of our hopes,</w:t>
      </w:r>
      <w:r>
        <w:rPr>
          <w:rStyle w:val="RussianText"/>
        </w:rPr>
        <w:tab/>
        <w:t>От испачканного страстного ритуала наших надежд,</w:t>
      </w:r>
    </w:p>
    <w:p>
      <w:pPr>
        <w:pStyle w:val="Style14"/>
        <w:rPr/>
      </w:pPr>
      <w:r>
        <w:rPr>
          <w:color w:val="000000"/>
        </w:rPr>
        <w:t>Reveal their names and their undying powers.</w:t>
      </w:r>
      <w:r>
        <w:rPr>
          <w:rStyle w:val="RussianText"/>
        </w:rPr>
        <w:tab/>
        <w:t>Открывают свои имена и свои неумирающие силы.</w:t>
      </w:r>
    </w:p>
    <w:p>
      <w:pPr>
        <w:pStyle w:val="Style14"/>
        <w:rPr/>
      </w:pPr>
      <w:r>
        <w:rPr>
          <w:color w:val="000000"/>
        </w:rPr>
        <w:t>A fiery stillness wakes the slumbering cells,</w:t>
      </w:r>
      <w:r>
        <w:rPr>
          <w:rStyle w:val="RussianText"/>
        </w:rPr>
        <w:tab/>
        <w:t>Феерическая тишина будит спящие клетки,</w:t>
      </w:r>
    </w:p>
    <w:p>
      <w:pPr>
        <w:pStyle w:val="Style14"/>
        <w:rPr/>
      </w:pPr>
      <w:r>
        <w:rPr>
          <w:color w:val="000000"/>
        </w:rPr>
        <w:t>A passion of the flesh becoming spirit,</w:t>
      </w:r>
      <w:r>
        <w:rPr>
          <w:rStyle w:val="RussianText"/>
        </w:rPr>
        <w:tab/>
        <w:t>Страсть плоти становится духом</w:t>
      </w:r>
    </w:p>
    <w:p>
      <w:pPr>
        <w:pStyle w:val="Style14"/>
        <w:rPr/>
      </w:pPr>
      <w:r>
        <w:rPr>
          <w:color w:val="000000"/>
        </w:rPr>
        <w:t>And marvellously is fulfilled at last</w:t>
      </w:r>
      <w:r>
        <w:rPr>
          <w:rStyle w:val="RussianText"/>
        </w:rPr>
        <w:tab/>
        <w:t>И, наконец, осуществляется дивно</w:t>
      </w:r>
    </w:p>
    <w:p>
      <w:pPr>
        <w:pStyle w:val="Style14"/>
        <w:rPr/>
      </w:pPr>
      <w:r>
        <w:rPr>
          <w:color w:val="000000"/>
        </w:rPr>
        <w:t>The miracle for which our life was made.</w:t>
      </w:r>
      <w:r>
        <w:rPr>
          <w:rStyle w:val="RussianText"/>
        </w:rPr>
        <w:tab/>
        <w:t>Чудо, ради которого наша жизнь была сделана.</w:t>
      </w:r>
    </w:p>
    <w:p>
      <w:pPr>
        <w:pStyle w:val="Style14"/>
        <w:rPr/>
      </w:pPr>
      <w:r>
        <w:rPr>
          <w:color w:val="000000"/>
        </w:rPr>
        <w:t>A flame in a white voiceless cupola</w:t>
      </w:r>
      <w:r>
        <w:rPr>
          <w:rStyle w:val="RussianText"/>
        </w:rPr>
        <w:tab/>
        <w:t>Пламя в белом безгласном куполе</w:t>
      </w:r>
    </w:p>
    <w:p>
      <w:pPr>
        <w:pStyle w:val="Style14"/>
        <w:rPr/>
      </w:pPr>
      <w:r>
        <w:rPr>
          <w:color w:val="000000"/>
        </w:rPr>
        <w:t>Is seen and faces of immortal light,</w:t>
      </w:r>
      <w:r>
        <w:rPr>
          <w:rStyle w:val="RussianText"/>
        </w:rPr>
        <w:tab/>
        <w:t>Видно и лица бессмертного света,</w:t>
      </w:r>
    </w:p>
    <w:p>
      <w:pPr>
        <w:pStyle w:val="Style14"/>
        <w:rPr/>
      </w:pPr>
      <w:r>
        <w:rPr>
          <w:color w:val="000000"/>
        </w:rPr>
        <w:t>The radiant limbs that know not birth and death,</w:t>
      </w:r>
      <w:r>
        <w:rPr>
          <w:rStyle w:val="RussianText"/>
        </w:rPr>
        <w:tab/>
        <w:t>Светящиеся члены, что не знают рождения и смерти,</w:t>
      </w:r>
    </w:p>
    <w:p>
      <w:pPr>
        <w:pStyle w:val="Style14"/>
        <w:rPr/>
      </w:pPr>
      <w:r>
        <w:rPr>
          <w:color w:val="000000"/>
        </w:rPr>
        <w:t>The breasts that suckle the first-born of the Sun,</w:t>
      </w:r>
      <w:r>
        <w:rPr>
          <w:rStyle w:val="RussianText"/>
        </w:rPr>
        <w:tab/>
        <w:t>Груди, что вскармливают первенца Солнца,</w:t>
      </w:r>
    </w:p>
    <w:p>
      <w:pPr>
        <w:pStyle w:val="Style14"/>
        <w:rPr/>
      </w:pPr>
      <w:r>
        <w:rPr>
          <w:color w:val="000000"/>
        </w:rPr>
        <w:t>The wings that crowd thought's ardent silences,</w:t>
      </w:r>
      <w:r>
        <w:rPr>
          <w:rStyle w:val="RussianText"/>
        </w:rPr>
        <w:tab/>
        <w:t>Крылья, что наполняют пылкие безмолвия мысли,</w:t>
      </w:r>
    </w:p>
    <w:p>
      <w:pPr>
        <w:pStyle w:val="Style14"/>
        <w:rPr/>
      </w:pPr>
      <w:r>
        <w:rPr>
          <w:color w:val="000000"/>
        </w:rPr>
        <w:t>The eyes that look into spiritual Space.</w:t>
      </w:r>
      <w:r>
        <w:rPr>
          <w:rStyle w:val="RussianText"/>
        </w:rPr>
        <w:tab/>
        <w:t>Глаза, что смотрят в Пространство духовное.</w:t>
      </w:r>
    </w:p>
    <w:p>
      <w:pPr>
        <w:pStyle w:val="Style14"/>
        <w:rPr/>
      </w:pPr>
      <w:r>
        <w:rPr>
          <w:color w:val="000000"/>
        </w:rPr>
        <w:t>Our hidden centres of celestial force</w:t>
      </w:r>
      <w:r>
        <w:rPr>
          <w:rStyle w:val="RussianText"/>
        </w:rPr>
        <w:tab/>
        <w:t>Наши скрытые центры небесной силы</w:t>
      </w:r>
    </w:p>
    <w:p>
      <w:pPr>
        <w:pStyle w:val="Style14"/>
        <w:rPr/>
      </w:pPr>
      <w:r>
        <w:rPr>
          <w:color w:val="000000"/>
        </w:rPr>
        <w:t>Open like flowers to a heavenly atmosphere;</w:t>
      </w:r>
      <w:r>
        <w:rPr>
          <w:rStyle w:val="RussianText"/>
        </w:rPr>
        <w:tab/>
        <w:t>Раскрываются, как цветы, к атмосфере небесной;</w:t>
      </w:r>
    </w:p>
    <w:p>
      <w:pPr>
        <w:pStyle w:val="Style14"/>
        <w:rPr/>
      </w:pPr>
      <w:r>
        <w:rPr>
          <w:color w:val="000000"/>
        </w:rPr>
        <w:t>Mind pauses thrilled with the supernal Ray,</w:t>
      </w:r>
      <w:r>
        <w:rPr>
          <w:rStyle w:val="RussianText"/>
        </w:rPr>
        <w:tab/>
        <w:t>Разум медлит, дрожа с небесным Лучом,</w:t>
      </w:r>
    </w:p>
    <w:p>
      <w:pPr>
        <w:pStyle w:val="Style14"/>
        <w:rPr/>
      </w:pPr>
      <w:r>
        <w:rPr>
          <w:color w:val="000000"/>
        </w:rPr>
        <w:t>And even this transient body then can feel</w:t>
      </w:r>
      <w:r>
        <w:rPr>
          <w:rStyle w:val="RussianText"/>
        </w:rPr>
        <w:tab/>
        <w:t>И даже это бренное тело тогда может чувствовать</w:t>
      </w:r>
    </w:p>
    <w:p>
      <w:pPr>
        <w:pStyle w:val="Style14"/>
        <w:rPr/>
      </w:pPr>
      <w:r>
        <w:rPr>
          <w:color w:val="000000"/>
        </w:rPr>
        <w:t>Ideal love and flawless happiness</w:t>
      </w:r>
      <w:r>
        <w:rPr>
          <w:rStyle w:val="RussianText"/>
        </w:rPr>
        <w:tab/>
        <w:t>Идеальную любовь и безупречное счастье,</w:t>
      </w:r>
    </w:p>
    <w:p>
      <w:pPr>
        <w:pStyle w:val="Style14"/>
        <w:rPr/>
      </w:pPr>
      <w:r>
        <w:rPr>
          <w:color w:val="000000"/>
        </w:rPr>
        <w:t>And laughter of the heart's sweetness and delight</w:t>
      </w:r>
      <w:r>
        <w:rPr>
          <w:rStyle w:val="RussianText"/>
        </w:rPr>
        <w:tab/>
        <w:t>И смех восторга, и сладости сердца,</w:t>
      </w:r>
    </w:p>
    <w:p>
      <w:pPr>
        <w:pStyle w:val="Style14"/>
        <w:rPr/>
      </w:pPr>
      <w:r>
        <w:rPr>
          <w:color w:val="000000"/>
        </w:rPr>
        <w:t>Freed from the rude and tragic hold of Time,</w:t>
      </w:r>
      <w:r>
        <w:rPr>
          <w:rStyle w:val="RussianText"/>
        </w:rPr>
        <w:tab/>
        <w:t>Свободного от грубой и трагической власти Времени,</w:t>
      </w:r>
    </w:p>
    <w:p>
      <w:pPr>
        <w:pStyle w:val="Style14"/>
        <w:rPr/>
      </w:pPr>
      <w:r>
        <w:rPr>
          <w:color w:val="000000"/>
        </w:rPr>
        <w:t>And beauty and the rhythmic feet of the hours.</w:t>
      </w:r>
      <w:r>
        <w:rPr>
          <w:rStyle w:val="RussianText"/>
        </w:rPr>
        <w:tab/>
        <w:t>И красоту, и ритмичные ноги часов.</w:t>
      </w:r>
    </w:p>
    <w:p>
      <w:pPr>
        <w:pStyle w:val="Style14"/>
        <w:rPr/>
      </w:pPr>
      <w:r>
        <w:rPr>
          <w:color w:val="000000"/>
        </w:rPr>
        <w:t>This in high realms touches immortal kind;</w:t>
      </w:r>
      <w:r>
        <w:rPr>
          <w:rStyle w:val="RussianText"/>
        </w:rPr>
        <w:tab/>
        <w:t>Этого в высоких царствах бессмертный касается род;</w:t>
      </w:r>
    </w:p>
    <w:p>
      <w:pPr>
        <w:pStyle w:val="Style14"/>
        <w:rPr/>
      </w:pPr>
      <w:r>
        <w:rPr>
          <w:color w:val="000000"/>
        </w:rPr>
        <w:t>What here is in the bud has blossomed there.</w:t>
      </w:r>
      <w:r>
        <w:rPr>
          <w:rStyle w:val="RussianText"/>
        </w:rPr>
        <w:tab/>
        <w:t>Что здесь есть почка, там цветет.</w:t>
      </w:r>
    </w:p>
    <w:p>
      <w:pPr>
        <w:pStyle w:val="Style14"/>
        <w:rPr/>
      </w:pPr>
      <w:r>
        <w:rPr>
          <w:color w:val="000000"/>
        </w:rPr>
        <w:t>There is the secrecy of the House of Flame,</w:t>
      </w:r>
      <w:r>
        <w:rPr>
          <w:rStyle w:val="RussianText"/>
        </w:rPr>
        <w:tab/>
        <w:t>Там находится тайна Дома Пламени,</w:t>
      </w:r>
    </w:p>
    <w:p>
      <w:pPr>
        <w:pStyle w:val="Style14"/>
        <w:rPr/>
      </w:pPr>
      <w:r>
        <w:rPr>
          <w:color w:val="000000"/>
        </w:rPr>
        <w:t>The blaze of godlike thought and golden bliss,</w:t>
      </w:r>
      <w:r>
        <w:rPr>
          <w:rStyle w:val="RussianText"/>
        </w:rPr>
        <w:tab/>
        <w:t>Сияние богоподобной мысли и золотого блаженства,</w:t>
      </w:r>
    </w:p>
    <w:p>
      <w:pPr>
        <w:pStyle w:val="Style14"/>
        <w:rPr/>
      </w:pPr>
      <w:r>
        <w:rPr>
          <w:color w:val="000000"/>
        </w:rPr>
        <w:t>The rapt idealism of heavenly sense;</w:t>
      </w:r>
      <w:r>
        <w:rPr>
          <w:rStyle w:val="RussianText"/>
        </w:rPr>
        <w:tab/>
        <w:t>Восторженный идеализм небесного чувства;</w:t>
      </w:r>
    </w:p>
    <w:p>
      <w:pPr>
        <w:pStyle w:val="Style14"/>
        <w:rPr/>
      </w:pPr>
      <w:r>
        <w:rPr>
          <w:color w:val="000000"/>
        </w:rPr>
        <w:t>There are the wonderful voices, the sun-laugh,</w:t>
      </w:r>
      <w:r>
        <w:rPr>
          <w:rStyle w:val="RussianText"/>
        </w:rPr>
        <w:tab/>
        <w:t>Там - чудесные голоса, солнечный смех,</w:t>
      </w:r>
    </w:p>
    <w:p>
      <w:pPr>
        <w:pStyle w:val="Style14"/>
        <w:rPr/>
      </w:pPr>
      <w:r>
        <w:rPr>
          <w:color w:val="000000"/>
        </w:rPr>
        <w:t>A gurgling eddy in rivers of God's joy,</w:t>
      </w:r>
      <w:r>
        <w:rPr>
          <w:rStyle w:val="RussianText"/>
        </w:rPr>
        <w:tab/>
        <w:t>Журчащие маленькие водовороты в реках радости Бога</w:t>
      </w:r>
    </w:p>
    <w:p>
      <w:pPr>
        <w:pStyle w:val="Style14"/>
        <w:rPr/>
      </w:pPr>
      <w:r>
        <w:rPr>
          <w:color w:val="000000"/>
        </w:rPr>
        <w:t>And the mysteried vineyards of the gold moon-wine,</w:t>
      </w:r>
      <w:r>
        <w:rPr>
          <w:rStyle w:val="RussianText"/>
        </w:rPr>
        <w:tab/>
        <w:t>И мистические виноградники лунного золотого вина,</w:t>
      </w:r>
    </w:p>
    <w:p>
      <w:pPr>
        <w:pStyle w:val="Style14"/>
        <w:rPr/>
      </w:pPr>
      <w:r>
        <w:rPr>
          <w:color w:val="000000"/>
        </w:rPr>
        <w:t>All the fire and sweetness of which hardly here</w:t>
      </w:r>
      <w:r>
        <w:rPr>
          <w:rStyle w:val="RussianText"/>
        </w:rPr>
        <w:tab/>
        <w:t>Весь огонь и вся сладость, чьих с трудом здесь</w:t>
      </w:r>
    </w:p>
    <w:p>
      <w:pPr>
        <w:pStyle w:val="Style14"/>
        <w:rPr/>
      </w:pPr>
      <w:r>
        <w:rPr>
          <w:color w:val="000000"/>
        </w:rPr>
        <w:t>A brilliant shadow visits mortal life.</w:t>
      </w:r>
      <w:r>
        <w:rPr>
          <w:rStyle w:val="RussianText"/>
        </w:rPr>
        <w:tab/>
        <w:t>Светлая тень смертную жизнь посещает.</w:t>
      </w:r>
    </w:p>
    <w:p>
      <w:pPr>
        <w:pStyle w:val="Style14"/>
        <w:rPr/>
      </w:pPr>
      <w:r>
        <w:rPr>
          <w:color w:val="000000"/>
        </w:rPr>
        <w:t>Although are witnessed there the joys of Time,</w:t>
      </w:r>
      <w:r>
        <w:rPr>
          <w:rStyle w:val="RussianText"/>
        </w:rPr>
        <w:tab/>
        <w:t>Хотя там бывают свидетелями радости Времени,</w:t>
      </w:r>
    </w:p>
    <w:p>
      <w:pPr>
        <w:pStyle w:val="Style14"/>
        <w:rPr/>
      </w:pPr>
      <w:r>
        <w:rPr>
          <w:color w:val="000000"/>
        </w:rPr>
        <w:t>Pressed on the bosom the Immortal's touch is felt,</w:t>
      </w:r>
      <w:r>
        <w:rPr>
          <w:rStyle w:val="RussianText"/>
        </w:rPr>
        <w:tab/>
        <w:t>Давящее на грудь ощущается прикосновение Бессмертного,</w:t>
      </w:r>
    </w:p>
    <w:p>
      <w:pPr>
        <w:pStyle w:val="Style14"/>
        <w:rPr/>
      </w:pPr>
      <w:r>
        <w:rPr>
          <w:color w:val="000000"/>
        </w:rPr>
        <w:t>Heard are the flutings of the Infinite.</w:t>
      </w:r>
      <w:r>
        <w:rPr>
          <w:rStyle w:val="RussianText"/>
        </w:rPr>
        <w:tab/>
        <w:t>Слышна флейты Бесконечного музыка.</w:t>
      </w:r>
    </w:p>
    <w:p>
      <w:pPr>
        <w:pStyle w:val="Style14"/>
        <w:rPr/>
      </w:pPr>
      <w:r>
        <w:rPr>
          <w:color w:val="000000"/>
        </w:rPr>
        <w:t>Here upon earth are early awakenings,</w:t>
      </w:r>
      <w:r>
        <w:rPr>
          <w:rStyle w:val="RussianText"/>
        </w:rPr>
        <w:tab/>
        <w:t>Здесь, на земле,- пробуждения ранние,</w:t>
      </w:r>
    </w:p>
    <w:p>
      <w:pPr>
        <w:pStyle w:val="Style14"/>
        <w:rPr/>
      </w:pPr>
      <w:r>
        <w:rPr>
          <w:color w:val="000000"/>
        </w:rPr>
        <w:t>Moments that tremble in an air divine,</w:t>
      </w:r>
      <w:r>
        <w:rPr>
          <w:rStyle w:val="RussianText"/>
        </w:rPr>
        <w:tab/>
        <w:t>Моменты, что трепещут в божественном воздухе,</w:t>
      </w:r>
    </w:p>
    <w:p>
      <w:pPr>
        <w:pStyle w:val="Style14"/>
        <w:rPr/>
      </w:pPr>
      <w:r>
        <w:rPr>
          <w:color w:val="000000"/>
        </w:rPr>
        <w:t>And grown upon the yearning of her soil</w:t>
      </w:r>
      <w:r>
        <w:rPr>
          <w:rStyle w:val="RussianText"/>
        </w:rPr>
        <w:tab/>
        <w:t>И на стремлении ее почвы выросших</w:t>
      </w:r>
    </w:p>
    <w:p>
      <w:pPr>
        <w:pStyle w:val="Style14"/>
        <w:rPr/>
      </w:pPr>
      <w:r>
        <w:rPr>
          <w:color w:val="000000"/>
        </w:rPr>
        <w:t>Time's sun-flowers' gaze at gold Eternity:</w:t>
      </w:r>
      <w:r>
        <w:rPr>
          <w:rStyle w:val="RussianText"/>
        </w:rPr>
        <w:tab/>
        <w:t>Солнечных цветов Времени взгляд на золотую Вечность:</w:t>
      </w:r>
    </w:p>
    <w:p>
      <w:pPr>
        <w:pStyle w:val="Style14"/>
        <w:rPr/>
      </w:pPr>
      <w:r>
        <w:rPr>
          <w:color w:val="000000"/>
        </w:rPr>
        <w:t>There are the imperishable beatitudes.</w:t>
      </w:r>
      <w:r>
        <w:rPr>
          <w:rStyle w:val="RussianText"/>
        </w:rPr>
        <w:tab/>
        <w:t>Там - нерушимые счастья.</w:t>
      </w:r>
    </w:p>
    <w:p>
      <w:pPr>
        <w:pStyle w:val="Style14"/>
        <w:rPr/>
      </w:pPr>
      <w:r>
        <w:rPr>
          <w:color w:val="000000"/>
        </w:rPr>
        <w:t>A million lotuses swaying on one stem,</w:t>
      </w:r>
      <w:r>
        <w:rPr>
          <w:rStyle w:val="RussianText"/>
        </w:rPr>
        <w:tab/>
        <w:t>Миллион лотосов качаются на одном стебле,</w:t>
      </w:r>
    </w:p>
    <w:p>
      <w:pPr>
        <w:pStyle w:val="Style14"/>
        <w:rPr/>
      </w:pPr>
      <w:r>
        <w:rPr>
          <w:color w:val="000000"/>
        </w:rPr>
        <w:t>World after coloured and ecstatic world</w:t>
      </w:r>
      <w:r>
        <w:rPr>
          <w:rStyle w:val="RussianText"/>
        </w:rPr>
        <w:tab/>
        <w:t>Один многоцветный и экстатичный мир за другим</w:t>
      </w:r>
    </w:p>
    <w:p>
      <w:pPr>
        <w:pStyle w:val="Style14"/>
        <w:rPr/>
      </w:pPr>
      <w:r>
        <w:rPr>
          <w:color w:val="000000"/>
        </w:rPr>
        <w:t>Climbs towards some far unseen epiphany.</w:t>
      </w:r>
      <w:r>
        <w:rPr>
          <w:rStyle w:val="RussianText"/>
        </w:rPr>
        <w:tab/>
        <w:t>Взбирается к некоему далекому невидимому богоявлению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On the other side of the eternal stairs</w:t>
      </w:r>
      <w:r>
        <w:rPr>
          <w:rStyle w:val="RussianText"/>
        </w:rPr>
        <w:tab/>
        <w:t>На другой стороне вечных ступеней</w:t>
      </w:r>
    </w:p>
    <w:p>
      <w:pPr>
        <w:pStyle w:val="Style14"/>
        <w:rPr/>
      </w:pPr>
      <w:r>
        <w:rPr>
          <w:color w:val="000000"/>
        </w:rPr>
        <w:t>The mighty kingdoms of the deathless Flame</w:t>
      </w:r>
      <w:r>
        <w:rPr>
          <w:rStyle w:val="RussianText"/>
        </w:rPr>
        <w:tab/>
        <w:t>Могучие царства бессмертного Пламени</w:t>
      </w:r>
    </w:p>
    <w:p>
      <w:pPr>
        <w:pStyle w:val="Style14"/>
        <w:rPr/>
      </w:pPr>
      <w:r>
        <w:rPr>
          <w:color w:val="000000"/>
        </w:rPr>
        <w:t>Aspired to reach the Being's absolutes.</w:t>
      </w:r>
      <w:r>
        <w:rPr>
          <w:rStyle w:val="RussianText"/>
        </w:rPr>
        <w:tab/>
        <w:t>Абсолютов Бытия стремились достигнуть.</w:t>
      </w:r>
    </w:p>
    <w:p>
      <w:pPr>
        <w:pStyle w:val="Style14"/>
        <w:rPr/>
      </w:pPr>
      <w:r>
        <w:rPr>
          <w:color w:val="000000"/>
        </w:rPr>
        <w:t>Out of the sorrow and darkness of the world,</w:t>
      </w:r>
      <w:r>
        <w:rPr>
          <w:rStyle w:val="RussianText"/>
        </w:rPr>
        <w:tab/>
        <w:t>Из горя и тьмы мира,</w:t>
      </w:r>
    </w:p>
    <w:p>
      <w:pPr>
        <w:pStyle w:val="Style14"/>
        <w:rPr/>
      </w:pPr>
      <w:r>
        <w:rPr>
          <w:color w:val="000000"/>
        </w:rPr>
        <w:t>Out of the depths where life and thought are tombed,</w:t>
      </w:r>
      <w:r>
        <w:rPr>
          <w:rStyle w:val="RussianText"/>
        </w:rPr>
        <w:tab/>
        <w:t>Из глубин, куда жизнь и мысль сходят,</w:t>
      </w:r>
    </w:p>
    <w:p>
      <w:pPr>
        <w:pStyle w:val="Style14"/>
        <w:rPr/>
      </w:pPr>
      <w:r>
        <w:rPr>
          <w:color w:val="000000"/>
        </w:rPr>
        <w:t>Lonely mounts up to heaven the deathless Flame.</w:t>
      </w:r>
      <w:r>
        <w:rPr>
          <w:rStyle w:val="RussianText"/>
        </w:rPr>
        <w:tab/>
        <w:t>Одиноко поднимается к небесам бессмертное Пламя.</w:t>
      </w:r>
    </w:p>
    <w:p>
      <w:pPr>
        <w:pStyle w:val="Style14"/>
        <w:rPr/>
      </w:pPr>
      <w:r>
        <w:rPr>
          <w:color w:val="000000"/>
        </w:rPr>
        <w:t>In a veiled Nature's hallowed secrecies</w:t>
      </w:r>
      <w:r>
        <w:rPr>
          <w:rStyle w:val="RussianText"/>
        </w:rPr>
        <w:tab/>
        <w:t>В священных тайнах скрытой Природы</w:t>
      </w:r>
    </w:p>
    <w:p>
      <w:pPr>
        <w:pStyle w:val="Style14"/>
        <w:rPr/>
      </w:pPr>
      <w:r>
        <w:rPr>
          <w:color w:val="000000"/>
        </w:rPr>
        <w:t>It burns for ever on the altar Mind,</w:t>
      </w:r>
      <w:r>
        <w:rPr>
          <w:rStyle w:val="RussianText"/>
        </w:rPr>
        <w:tab/>
        <w:t>Он горит вечно на алтаре Разума,</w:t>
      </w:r>
    </w:p>
    <w:p>
      <w:pPr>
        <w:pStyle w:val="Style14"/>
        <w:rPr/>
      </w:pPr>
      <w:r>
        <w:rPr>
          <w:color w:val="000000"/>
        </w:rPr>
        <w:t>Its priests the souls of dedicated gods,</w:t>
      </w:r>
      <w:r>
        <w:rPr>
          <w:rStyle w:val="RussianText"/>
        </w:rPr>
        <w:tab/>
        <w:t>Его жрецы - души посвященных богов,</w:t>
      </w:r>
    </w:p>
    <w:p>
      <w:pPr>
        <w:pStyle w:val="Style14"/>
        <w:rPr/>
      </w:pPr>
      <w:r>
        <w:rPr>
          <w:color w:val="000000"/>
        </w:rPr>
        <w:t>Humanity its house of sacrifice.</w:t>
      </w:r>
      <w:r>
        <w:rPr>
          <w:rStyle w:val="RussianText"/>
        </w:rPr>
        <w:tab/>
        <w:t>Человечество - его дом жертвоприношения.</w:t>
      </w:r>
    </w:p>
    <w:p>
      <w:pPr>
        <w:pStyle w:val="Style14"/>
        <w:rPr/>
      </w:pPr>
      <w:r>
        <w:rPr>
          <w:color w:val="000000"/>
        </w:rPr>
        <w:t>Once kindled, never can its flamings cease.</w:t>
      </w:r>
      <w:r>
        <w:rPr>
          <w:rStyle w:val="RussianText"/>
        </w:rPr>
        <w:tab/>
        <w:t>Однажды зажженный, никогда он погаснуть не сможет.</w:t>
      </w:r>
    </w:p>
    <w:p>
      <w:pPr>
        <w:pStyle w:val="Style14"/>
        <w:rPr/>
      </w:pPr>
      <w:r>
        <w:rPr>
          <w:color w:val="000000"/>
        </w:rPr>
        <w:t>A fire along the mystic paths of earth,</w:t>
      </w:r>
      <w:r>
        <w:rPr>
          <w:rStyle w:val="RussianText"/>
        </w:rPr>
        <w:tab/>
        <w:t>Огонь, вдоль мистических путей земли горящий,</w:t>
      </w:r>
    </w:p>
    <w:p>
      <w:pPr>
        <w:pStyle w:val="Style14"/>
        <w:rPr/>
      </w:pPr>
      <w:r>
        <w:rPr>
          <w:color w:val="000000"/>
        </w:rPr>
        <w:t>It rises through the mortal's hemisphere,</w:t>
      </w:r>
      <w:r>
        <w:rPr>
          <w:rStyle w:val="RussianText"/>
        </w:rPr>
        <w:tab/>
        <w:t>Сквозь смертную полусферу он поднимается,</w:t>
      </w:r>
    </w:p>
    <w:p>
      <w:pPr>
        <w:pStyle w:val="Style14"/>
        <w:rPr/>
      </w:pPr>
      <w:r>
        <w:rPr>
          <w:color w:val="000000"/>
        </w:rPr>
        <w:t>Till borne by runners of the Day and Dusk</w:t>
      </w:r>
      <w:r>
        <w:rPr>
          <w:rStyle w:val="RussianText"/>
        </w:rPr>
        <w:tab/>
        <w:t>Пока, переносимый бегунами Дня и Сумерек,</w:t>
      </w:r>
    </w:p>
    <w:p>
      <w:pPr>
        <w:pStyle w:val="Style14"/>
        <w:rPr/>
      </w:pPr>
      <w:r>
        <w:rPr>
          <w:color w:val="000000"/>
        </w:rPr>
        <w:t>It enters the occult eternal Light</w:t>
      </w:r>
      <w:r>
        <w:rPr>
          <w:rStyle w:val="RussianText"/>
        </w:rPr>
        <w:tab/>
        <w:t>В оккультный вечный Свет он не входит</w:t>
      </w:r>
    </w:p>
    <w:p>
      <w:pPr>
        <w:pStyle w:val="Style14"/>
        <w:rPr/>
      </w:pPr>
      <w:r>
        <w:rPr>
          <w:color w:val="000000"/>
        </w:rPr>
        <w:t>And clambers whitening to the invisible Throne.</w:t>
      </w:r>
      <w:r>
        <w:rPr>
          <w:rStyle w:val="RussianText"/>
        </w:rPr>
        <w:tab/>
        <w:t>И не взбирается, белея, к незримому Трону.</w:t>
      </w:r>
    </w:p>
    <w:p>
      <w:pPr>
        <w:pStyle w:val="Style14"/>
        <w:rPr/>
      </w:pPr>
      <w:r>
        <w:rPr>
          <w:color w:val="000000"/>
        </w:rPr>
        <w:t>Its worlds are steps of an ascending Force:</w:t>
      </w:r>
      <w:r>
        <w:rPr>
          <w:rStyle w:val="RussianText"/>
        </w:rPr>
        <w:tab/>
        <w:t>Его миры - это восходящей Силы ступеньки:</w:t>
      </w:r>
    </w:p>
    <w:p>
      <w:pPr>
        <w:pStyle w:val="Style14"/>
        <w:rPr/>
      </w:pPr>
      <w:r>
        <w:rPr>
          <w:color w:val="000000"/>
        </w:rPr>
        <w:t>A dream of giant contours, titan lines,</w:t>
      </w:r>
      <w:r>
        <w:rPr>
          <w:rStyle w:val="RussianText"/>
        </w:rPr>
        <w:tab/>
        <w:t>Греза очертаний гигантских, титанические линии,</w:t>
      </w:r>
    </w:p>
    <w:p>
      <w:pPr>
        <w:pStyle w:val="Style14"/>
        <w:rPr/>
      </w:pPr>
      <w:r>
        <w:rPr>
          <w:color w:val="000000"/>
        </w:rPr>
        <w:t>Homes of unfallen and illumined Might,</w:t>
      </w:r>
      <w:r>
        <w:rPr>
          <w:rStyle w:val="RussianText"/>
        </w:rPr>
        <w:tab/>
        <w:t>Дома непадшего и освещенного Могущества,</w:t>
      </w:r>
    </w:p>
    <w:p>
      <w:pPr>
        <w:pStyle w:val="Style14"/>
        <w:rPr/>
      </w:pPr>
      <w:r>
        <w:rPr>
          <w:color w:val="000000"/>
        </w:rPr>
        <w:t>Heavens of unchanging Good pure and unborn,</w:t>
      </w:r>
      <w:r>
        <w:rPr>
          <w:rStyle w:val="RussianText"/>
        </w:rPr>
        <w:tab/>
        <w:t>Небеса неизменного Добра, чистого и нерожденного,</w:t>
      </w:r>
    </w:p>
    <w:p>
      <w:pPr>
        <w:pStyle w:val="Style14"/>
        <w:rPr/>
      </w:pPr>
      <w:r>
        <w:rPr>
          <w:color w:val="000000"/>
        </w:rPr>
        <w:t>Heights of the grandeur of Truth's ageless ray,</w:t>
      </w:r>
      <w:r>
        <w:rPr>
          <w:rStyle w:val="RussianText"/>
        </w:rPr>
        <w:tab/>
        <w:t>Высоты грандиозности безвозрастного луча Истины,</w:t>
      </w:r>
    </w:p>
    <w:p>
      <w:pPr>
        <w:pStyle w:val="Style14"/>
        <w:rPr/>
      </w:pPr>
      <w:r>
        <w:rPr>
          <w:color w:val="000000"/>
        </w:rPr>
        <w:t>As in a symbol sky they start to view</w:t>
      </w:r>
      <w:r>
        <w:rPr>
          <w:rStyle w:val="RussianText"/>
        </w:rPr>
        <w:tab/>
        <w:t>Когда в символическом небе они начинают видеться</w:t>
      </w:r>
    </w:p>
    <w:p>
      <w:pPr>
        <w:pStyle w:val="Style14"/>
        <w:rPr/>
      </w:pPr>
      <w:r>
        <w:rPr>
          <w:color w:val="000000"/>
        </w:rPr>
        <w:t>And call our souls into a vaster air.</w:t>
      </w:r>
      <w:r>
        <w:rPr>
          <w:rStyle w:val="RussianText"/>
        </w:rPr>
        <w:tab/>
        <w:t>И в воздух более обширный звать наши души.</w:t>
      </w:r>
    </w:p>
    <w:p>
      <w:pPr>
        <w:pStyle w:val="Style14"/>
        <w:rPr/>
      </w:pPr>
      <w:r>
        <w:rPr>
          <w:color w:val="000000"/>
        </w:rPr>
        <w:t>On their summits they bear up the sleepless Flame;</w:t>
      </w:r>
      <w:r>
        <w:rPr>
          <w:rStyle w:val="RussianText"/>
        </w:rPr>
        <w:tab/>
        <w:t>На их вершинах они несут бессонное Пламя;</w:t>
      </w:r>
    </w:p>
    <w:p>
      <w:pPr>
        <w:pStyle w:val="Style14"/>
        <w:rPr/>
      </w:pPr>
      <w:r>
        <w:rPr>
          <w:color w:val="000000"/>
        </w:rPr>
        <w:t>Dreaming of a mysterious Beyond,</w:t>
      </w:r>
      <w:r>
        <w:rPr>
          <w:rStyle w:val="RussianText"/>
        </w:rPr>
        <w:tab/>
        <w:t>Мистического Запредельного грезу,</w:t>
      </w:r>
    </w:p>
    <w:p>
      <w:pPr>
        <w:pStyle w:val="Style14"/>
        <w:rPr/>
      </w:pPr>
      <w:r>
        <w:rPr>
          <w:color w:val="000000"/>
        </w:rPr>
        <w:t>Transcendent of the paths of Fate and Time,</w:t>
      </w:r>
      <w:r>
        <w:rPr>
          <w:rStyle w:val="RussianText"/>
        </w:rPr>
        <w:tab/>
        <w:t>Трансцендентальность путей Судьбы и Времени,</w:t>
      </w:r>
    </w:p>
    <w:p>
      <w:pPr>
        <w:pStyle w:val="Style14"/>
        <w:rPr/>
      </w:pPr>
      <w:r>
        <w:rPr>
          <w:color w:val="000000"/>
        </w:rPr>
        <w:t>They point above themselves with index peaks</w:t>
      </w:r>
      <w:r>
        <w:rPr>
          <w:rStyle w:val="RussianText"/>
        </w:rPr>
        <w:tab/>
        <w:t>Они указуют вверх, над собою, своими вершинами</w:t>
      </w:r>
    </w:p>
    <w:p>
      <w:pPr>
        <w:pStyle w:val="Style14"/>
        <w:rPr/>
      </w:pPr>
      <w:r>
        <w:rPr>
          <w:color w:val="000000"/>
        </w:rPr>
        <w:t>Through a pale-sapphire ether of god-mind</w:t>
      </w:r>
      <w:r>
        <w:rPr>
          <w:rStyle w:val="RussianText"/>
        </w:rPr>
        <w:tab/>
        <w:t>Через бледно-сапфирный эфир богоума</w:t>
      </w:r>
    </w:p>
    <w:p>
      <w:pPr>
        <w:pStyle w:val="Style14"/>
        <w:rPr/>
      </w:pPr>
      <w:r>
        <w:rPr>
          <w:color w:val="000000"/>
        </w:rPr>
        <w:t>Towards some gold Infinite's apocalypse.</w:t>
      </w:r>
      <w:r>
        <w:rPr>
          <w:rStyle w:val="RussianText"/>
        </w:rPr>
        <w:tab/>
        <w:t>К какого-то золотого Бесконечного апокалипсису.</w:t>
      </w:r>
    </w:p>
    <w:p>
      <w:pPr>
        <w:pStyle w:val="Style14"/>
        <w:rPr/>
      </w:pPr>
      <w:r>
        <w:rPr>
          <w:color w:val="000000"/>
        </w:rPr>
        <w:t>A thunder rolling mid the hills of God,</w:t>
      </w:r>
      <w:r>
        <w:rPr>
          <w:rStyle w:val="RussianText"/>
        </w:rPr>
        <w:tab/>
        <w:t>Гром, катящийся среди гор Бога,</w:t>
      </w:r>
    </w:p>
    <w:p>
      <w:pPr>
        <w:pStyle w:val="Style14"/>
        <w:rPr/>
      </w:pPr>
      <w:r>
        <w:rPr>
          <w:color w:val="000000"/>
        </w:rPr>
        <w:t>Tireless, severe is their tremendous Voice:</w:t>
      </w:r>
      <w:r>
        <w:rPr>
          <w:rStyle w:val="RussianText"/>
        </w:rPr>
        <w:tab/>
        <w:t>Неутомим, суров их Голос ужасный:</w:t>
      </w:r>
    </w:p>
    <w:p>
      <w:pPr>
        <w:pStyle w:val="Style14"/>
        <w:rPr/>
      </w:pPr>
      <w:r>
        <w:rPr>
          <w:color w:val="000000"/>
        </w:rPr>
        <w:t>Exceeding us, to exceed ourselves they call</w:t>
      </w:r>
      <w:r>
        <w:rPr>
          <w:rStyle w:val="RussianText"/>
        </w:rPr>
        <w:tab/>
        <w:t>Превосходя нас, превзойти нас самих они нас призывают</w:t>
      </w:r>
    </w:p>
    <w:p>
      <w:pPr>
        <w:pStyle w:val="Style14"/>
        <w:rPr/>
      </w:pPr>
      <w:r>
        <w:rPr>
          <w:color w:val="000000"/>
        </w:rPr>
        <w:t>And bid us rise incessantly above.</w:t>
      </w:r>
      <w:r>
        <w:rPr>
          <w:rStyle w:val="RussianText"/>
        </w:rPr>
        <w:tab/>
        <w:t>И предлагают нам непрестанно подниматься все выше.</w:t>
      </w:r>
    </w:p>
    <w:p>
      <w:pPr>
        <w:pStyle w:val="Style14"/>
        <w:rPr/>
      </w:pPr>
      <w:r>
        <w:rPr>
          <w:color w:val="000000"/>
        </w:rPr>
        <w:t>Far from our eager reach those summits live,</w:t>
      </w:r>
      <w:r>
        <w:rPr>
          <w:rStyle w:val="RussianText"/>
        </w:rPr>
        <w:tab/>
        <w:t>Далеко от пределов нашего рвения те вершины живут,</w:t>
      </w:r>
    </w:p>
    <w:p>
      <w:pPr>
        <w:pStyle w:val="Style14"/>
        <w:rPr/>
      </w:pPr>
      <w:r>
        <w:rPr>
          <w:color w:val="000000"/>
        </w:rPr>
        <w:t>Too lofty for our mortal strength and height,</w:t>
      </w:r>
      <w:r>
        <w:rPr>
          <w:rStyle w:val="RussianText"/>
        </w:rPr>
        <w:tab/>
        <w:t>Слишком высокие для нашей смертной силы и высоты,</w:t>
      </w:r>
    </w:p>
    <w:p>
      <w:pPr>
        <w:pStyle w:val="Style14"/>
        <w:rPr/>
      </w:pPr>
      <w:r>
        <w:rPr>
          <w:color w:val="000000"/>
        </w:rPr>
        <w:t>Hardly in a dire ecstasy of toil</w:t>
      </w:r>
      <w:r>
        <w:rPr>
          <w:rStyle w:val="RussianText"/>
        </w:rPr>
        <w:tab/>
        <w:t>С трудом в ужасном экстазе усилия</w:t>
      </w:r>
    </w:p>
    <w:p>
      <w:pPr>
        <w:pStyle w:val="Style14"/>
        <w:rPr/>
      </w:pPr>
      <w:r>
        <w:rPr>
          <w:color w:val="000000"/>
        </w:rPr>
        <w:t>Climbed by the spirit's naked athlete will.</w:t>
      </w:r>
      <w:r>
        <w:rPr>
          <w:rStyle w:val="RussianText"/>
        </w:rPr>
        <w:tab/>
        <w:t>Досягаемые духа нагой атлетической волей.</w:t>
      </w:r>
    </w:p>
    <w:p>
      <w:pPr>
        <w:pStyle w:val="Style14"/>
        <w:rPr/>
      </w:pPr>
      <w:r>
        <w:rPr>
          <w:color w:val="000000"/>
        </w:rPr>
        <w:t>Austere, intolerant they claim from us</w:t>
      </w:r>
      <w:r>
        <w:rPr>
          <w:rStyle w:val="RussianText"/>
        </w:rPr>
        <w:tab/>
        <w:t>Суровые, нетерпимые, они от нас требуют</w:t>
      </w:r>
    </w:p>
    <w:p>
      <w:pPr>
        <w:pStyle w:val="Style14"/>
        <w:rPr/>
      </w:pPr>
      <w:r>
        <w:rPr>
          <w:color w:val="000000"/>
        </w:rPr>
        <w:t>Efforts too lasting for our mortal nerve</w:t>
      </w:r>
      <w:r>
        <w:rPr>
          <w:rStyle w:val="RussianText"/>
        </w:rPr>
        <w:tab/>
        <w:t>Усилий, слишком продолжительных для нашего смертного нерва,</w:t>
      </w:r>
    </w:p>
    <w:p>
      <w:pPr>
        <w:pStyle w:val="Style14"/>
        <w:rPr/>
      </w:pPr>
      <w:r>
        <w:rPr>
          <w:color w:val="000000"/>
        </w:rPr>
        <w:t>Our hearts cannot cleave to nor our flesh support;</w:t>
      </w:r>
      <w:r>
        <w:rPr>
          <w:rStyle w:val="RussianText"/>
        </w:rPr>
        <w:tab/>
        <w:t>Им наши сердца оставаться не могут верными, наша плоть - поддержать;</w:t>
      </w:r>
    </w:p>
    <w:p>
      <w:pPr>
        <w:pStyle w:val="Style14"/>
        <w:rPr/>
      </w:pPr>
      <w:r>
        <w:rPr>
          <w:color w:val="000000"/>
        </w:rPr>
        <w:t>Only the Eternal's strength in us can dare</w:t>
      </w:r>
      <w:r>
        <w:rPr>
          <w:rStyle w:val="RussianText"/>
        </w:rPr>
        <w:tab/>
        <w:t>Только Вечного сила в нас может отважиться</w:t>
      </w:r>
    </w:p>
    <w:p>
      <w:pPr>
        <w:pStyle w:val="Style14"/>
        <w:rPr/>
      </w:pPr>
      <w:r>
        <w:rPr>
          <w:color w:val="000000"/>
        </w:rPr>
        <w:t>To attempt the immense adventure of that climb</w:t>
      </w:r>
      <w:r>
        <w:rPr>
          <w:rStyle w:val="RussianText"/>
        </w:rPr>
        <w:tab/>
        <w:t>На попытку огромной авантюры того восхождения</w:t>
      </w:r>
    </w:p>
    <w:p>
      <w:pPr>
        <w:pStyle w:val="Style14"/>
        <w:rPr/>
      </w:pPr>
      <w:r>
        <w:rPr>
          <w:color w:val="000000"/>
        </w:rPr>
        <w:t>And the sacrifice of all we cherish here.</w:t>
      </w:r>
      <w:r>
        <w:rPr>
          <w:rStyle w:val="RussianText"/>
        </w:rPr>
        <w:tab/>
        <w:t>И жертву всего, что мы пестуем здесь.</w:t>
      </w:r>
    </w:p>
    <w:p>
      <w:pPr>
        <w:pStyle w:val="Style14"/>
        <w:rPr/>
      </w:pPr>
      <w:r>
        <w:rPr>
          <w:color w:val="000000"/>
        </w:rPr>
        <w:t>Our human knowledge is a candle burnt</w:t>
      </w:r>
      <w:r>
        <w:rPr>
          <w:rStyle w:val="RussianText"/>
        </w:rPr>
        <w:tab/>
        <w:t>Наше человеческое знание есть свеча, что горит</w:t>
      </w:r>
    </w:p>
    <w:p>
      <w:pPr>
        <w:pStyle w:val="Style14"/>
        <w:rPr/>
      </w:pPr>
      <w:r>
        <w:rPr>
          <w:color w:val="000000"/>
        </w:rPr>
        <w:t>On a dim altar to a sun-vast Truth;</w:t>
      </w:r>
      <w:r>
        <w:rPr>
          <w:rStyle w:val="RussianText"/>
        </w:rPr>
        <w:tab/>
        <w:t>На смутном алтаре Истины, огромной как солнце;</w:t>
      </w:r>
    </w:p>
    <w:p>
      <w:pPr>
        <w:pStyle w:val="Style14"/>
        <w:rPr/>
      </w:pPr>
      <w:r>
        <w:rPr>
          <w:color w:val="000000"/>
        </w:rPr>
        <w:t>Man's virtue, a coarse-spun ill-fitting dress,</w:t>
      </w:r>
      <w:r>
        <w:rPr>
          <w:rStyle w:val="RussianText"/>
        </w:rPr>
        <w:tab/>
        <w:t>Добродетель человека, груботканное плохо сидящее платье,</w:t>
      </w:r>
    </w:p>
    <w:p>
      <w:pPr>
        <w:pStyle w:val="Style14"/>
        <w:rPr/>
      </w:pPr>
      <w:r>
        <w:rPr>
          <w:color w:val="000000"/>
        </w:rPr>
        <w:t>Apparels wooden images of Good;</w:t>
      </w:r>
      <w:r>
        <w:rPr>
          <w:rStyle w:val="RussianText"/>
        </w:rPr>
        <w:tab/>
        <w:t>Облекает Добра деревянные образы;</w:t>
      </w:r>
    </w:p>
    <w:p>
      <w:pPr>
        <w:pStyle w:val="Style14"/>
        <w:rPr/>
      </w:pPr>
      <w:r>
        <w:rPr>
          <w:color w:val="000000"/>
        </w:rPr>
        <w:t>Passionate and blinded, bleeding, stained with mire</w:t>
      </w:r>
      <w:r>
        <w:rPr>
          <w:rStyle w:val="RussianText"/>
        </w:rPr>
        <w:tab/>
        <w:t>Страстная и ослепленная, кровоточащая, грязью испятнанная,</w:t>
      </w:r>
    </w:p>
    <w:p>
      <w:pPr>
        <w:pStyle w:val="Style14"/>
        <w:rPr/>
      </w:pPr>
      <w:r>
        <w:rPr>
          <w:color w:val="000000"/>
        </w:rPr>
        <w:t>His energy stumbles towards a deathless Force.</w:t>
      </w:r>
      <w:r>
        <w:rPr>
          <w:rStyle w:val="RussianText"/>
        </w:rPr>
        <w:tab/>
        <w:t>Его энергия спотыкается на пути к Силе бессмертной.</w:t>
      </w:r>
    </w:p>
    <w:p>
      <w:pPr>
        <w:pStyle w:val="Style14"/>
        <w:rPr/>
      </w:pPr>
      <w:r>
        <w:rPr>
          <w:color w:val="000000"/>
        </w:rPr>
        <w:t>An imperfection dogs our highest strength;</w:t>
      </w:r>
      <w:r>
        <w:rPr>
          <w:rStyle w:val="RussianText"/>
        </w:rPr>
        <w:tab/>
        <w:t>Несовершенство преследует нашу высшую силу;</w:t>
      </w:r>
    </w:p>
    <w:p>
      <w:pPr>
        <w:pStyle w:val="Style14"/>
        <w:rPr/>
      </w:pPr>
      <w:r>
        <w:rPr>
          <w:color w:val="000000"/>
        </w:rPr>
        <w:t>Portions and pale reflections are our share.</w:t>
      </w:r>
      <w:r>
        <w:rPr>
          <w:rStyle w:val="RussianText"/>
        </w:rPr>
        <w:tab/>
        <w:t>Части и отражения бледные - вот наша доля.</w:t>
      </w:r>
    </w:p>
    <w:p>
      <w:pPr>
        <w:pStyle w:val="Style14"/>
        <w:rPr/>
      </w:pPr>
      <w:r>
        <w:rPr>
          <w:color w:val="000000"/>
        </w:rPr>
        <w:t>Happy the worlds that have not felt our fall,</w:t>
      </w:r>
      <w:r>
        <w:rPr>
          <w:rStyle w:val="RussianText"/>
        </w:rPr>
        <w:tab/>
        <w:t>Счастливы те миры, что не ощущают падения нашего,</w:t>
      </w:r>
    </w:p>
    <w:p>
      <w:pPr>
        <w:pStyle w:val="Style14"/>
        <w:rPr/>
      </w:pPr>
      <w:r>
        <w:rPr>
          <w:color w:val="000000"/>
        </w:rPr>
        <w:t>Where Will is one with Truth and Good with Power;</w:t>
      </w:r>
      <w:r>
        <w:rPr>
          <w:rStyle w:val="RussianText"/>
        </w:rPr>
        <w:tab/>
        <w:t>Где Воля едина с Истиной, Добром и Силой;</w:t>
      </w:r>
    </w:p>
    <w:p>
      <w:pPr>
        <w:pStyle w:val="Style14"/>
        <w:rPr/>
      </w:pPr>
      <w:r>
        <w:rPr>
          <w:color w:val="000000"/>
        </w:rPr>
        <w:t>Impoverished not by earth-mind's indigence,</w:t>
      </w:r>
      <w:r>
        <w:rPr>
          <w:rStyle w:val="RussianText"/>
        </w:rPr>
        <w:tab/>
        <w:t>Не доведенные до нищеты бедностью земного ума,</w:t>
      </w:r>
    </w:p>
    <w:p>
      <w:pPr>
        <w:pStyle w:val="Style14"/>
        <w:rPr/>
      </w:pPr>
      <w:r>
        <w:rPr>
          <w:color w:val="000000"/>
        </w:rPr>
        <w:t>They keep God's natural breath of mightiness,</w:t>
      </w:r>
      <w:r>
        <w:rPr>
          <w:rStyle w:val="RussianText"/>
        </w:rPr>
        <w:tab/>
        <w:t>Они хранят Бога естественное дыхание мощи,</w:t>
      </w:r>
    </w:p>
    <w:p>
      <w:pPr>
        <w:pStyle w:val="Style14"/>
        <w:rPr/>
      </w:pPr>
      <w:r>
        <w:rPr>
          <w:color w:val="000000"/>
        </w:rPr>
        <w:t>His bare spontaneous swift intensities;</w:t>
      </w:r>
      <w:r>
        <w:rPr>
          <w:rStyle w:val="RussianText"/>
        </w:rPr>
        <w:tab/>
        <w:t>Его нагую спонтанность интенсивностей быстрых;</w:t>
      </w:r>
    </w:p>
    <w:p>
      <w:pPr>
        <w:pStyle w:val="Style14"/>
        <w:rPr/>
      </w:pPr>
      <w:r>
        <w:rPr>
          <w:color w:val="000000"/>
        </w:rPr>
        <w:t>There is his great transparent mirror, Self,</w:t>
      </w:r>
      <w:r>
        <w:rPr>
          <w:rStyle w:val="RussianText"/>
        </w:rPr>
        <w:tab/>
        <w:t>Там есть его великое прозрачное зеркало, Сам,</w:t>
      </w:r>
    </w:p>
    <w:p>
      <w:pPr>
        <w:pStyle w:val="Style14"/>
        <w:rPr/>
      </w:pPr>
      <w:r>
        <w:rPr>
          <w:color w:val="000000"/>
        </w:rPr>
        <w:t>And there his sovereign autarchy of bliss</w:t>
      </w:r>
      <w:r>
        <w:rPr>
          <w:rStyle w:val="RussianText"/>
        </w:rPr>
        <w:tab/>
        <w:t>И там, - его суверенное самодержавие блаженства,</w:t>
      </w:r>
    </w:p>
    <w:p>
      <w:pPr>
        <w:pStyle w:val="Style14"/>
        <w:rPr/>
      </w:pPr>
      <w:r>
        <w:rPr>
          <w:color w:val="000000"/>
        </w:rPr>
        <w:t>In which immortal natures have their part,</w:t>
      </w:r>
      <w:r>
        <w:rPr>
          <w:rStyle w:val="RussianText"/>
        </w:rPr>
        <w:tab/>
        <w:t>В котором бессмертные натуры свою часть имеют,</w:t>
      </w:r>
    </w:p>
    <w:p>
      <w:pPr>
        <w:pStyle w:val="Style14"/>
        <w:rPr/>
      </w:pPr>
      <w:r>
        <w:rPr>
          <w:color w:val="000000"/>
        </w:rPr>
        <w:t>Heirs and cosharers of divinity.</w:t>
      </w:r>
      <w:r>
        <w:rPr>
          <w:rStyle w:val="RussianText"/>
        </w:rPr>
        <w:tab/>
        <w:t>Наследники и соучастники божественности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He through the Ideal's kingdoms moved at will,</w:t>
      </w:r>
      <w:r>
        <w:rPr>
          <w:rStyle w:val="RussianText"/>
        </w:rPr>
        <w:tab/>
        <w:t>Он через царства Идеала по желанию двигался,</w:t>
      </w:r>
    </w:p>
    <w:p>
      <w:pPr>
        <w:pStyle w:val="Style14"/>
        <w:rPr/>
      </w:pPr>
      <w:r>
        <w:rPr>
          <w:color w:val="000000"/>
        </w:rPr>
        <w:t>Accepted their beauty and their greatness bore,</w:t>
      </w:r>
      <w:r>
        <w:rPr>
          <w:rStyle w:val="RussianText"/>
        </w:rPr>
        <w:tab/>
        <w:t>Принимал их красоту и их величие чувствовал,</w:t>
      </w:r>
    </w:p>
    <w:p>
      <w:pPr>
        <w:pStyle w:val="Style14"/>
        <w:rPr/>
      </w:pPr>
      <w:r>
        <w:rPr>
          <w:color w:val="000000"/>
        </w:rPr>
        <w:t>Partook of the glories of their wonder fields,</w:t>
      </w:r>
      <w:r>
        <w:rPr>
          <w:rStyle w:val="RussianText"/>
        </w:rPr>
        <w:tab/>
        <w:t>Принимал участие в славах их чудесных полей,</w:t>
      </w:r>
    </w:p>
    <w:p>
      <w:pPr>
        <w:pStyle w:val="Style14"/>
        <w:rPr/>
      </w:pPr>
      <w:r>
        <w:rPr>
          <w:color w:val="000000"/>
        </w:rPr>
        <w:t>But passed nor stayed beneath their splendour's rule.</w:t>
      </w:r>
      <w:r>
        <w:rPr>
          <w:rStyle w:val="RussianText"/>
        </w:rPr>
        <w:tab/>
        <w:t>Но проходил, не задерживаясь под их великолепия властью.</w:t>
      </w:r>
    </w:p>
    <w:p>
      <w:pPr>
        <w:pStyle w:val="Style14"/>
        <w:rPr/>
      </w:pPr>
      <w:r>
        <w:rPr>
          <w:color w:val="000000"/>
        </w:rPr>
        <w:t>All there was an intense but partial light.</w:t>
      </w:r>
      <w:r>
        <w:rPr>
          <w:rStyle w:val="RussianText"/>
        </w:rPr>
        <w:tab/>
        <w:t>Все было там интенсивным, но частичным светом.</w:t>
      </w:r>
    </w:p>
    <w:p>
      <w:pPr>
        <w:pStyle w:val="Style14"/>
        <w:rPr/>
      </w:pPr>
      <w:r>
        <w:rPr>
          <w:color w:val="000000"/>
        </w:rPr>
        <w:t>In each a seraph-winged high-browed Idea</w:t>
      </w:r>
      <w:r>
        <w:rPr>
          <w:rStyle w:val="RussianText"/>
        </w:rPr>
        <w:tab/>
        <w:t>В каждой серафимокрылой высоколобой Идее</w:t>
      </w:r>
    </w:p>
    <w:p>
      <w:pPr>
        <w:pStyle w:val="Style14"/>
        <w:rPr/>
      </w:pPr>
      <w:r>
        <w:rPr>
          <w:color w:val="000000"/>
        </w:rPr>
        <w:t>United all knowledge by one master thought,</w:t>
      </w:r>
      <w:r>
        <w:rPr>
          <w:rStyle w:val="RussianText"/>
        </w:rPr>
        <w:tab/>
        <w:t>Все знание объединялось одной властной мыслью,</w:t>
      </w:r>
    </w:p>
    <w:p>
      <w:pPr>
        <w:pStyle w:val="Style14"/>
        <w:rPr/>
      </w:pPr>
      <w:r>
        <w:rPr>
          <w:color w:val="000000"/>
        </w:rPr>
        <w:t>Persuaded all action to one golden sense,</w:t>
      </w:r>
      <w:r>
        <w:rPr>
          <w:rStyle w:val="RussianText"/>
        </w:rPr>
        <w:tab/>
        <w:t>Всякое действие склонялось к одному золотому значению,</w:t>
      </w:r>
    </w:p>
    <w:p>
      <w:pPr>
        <w:pStyle w:val="Style14"/>
        <w:rPr/>
      </w:pPr>
      <w:r>
        <w:rPr>
          <w:color w:val="000000"/>
        </w:rPr>
        <w:t>All powers subjected to a single power</w:t>
      </w:r>
      <w:r>
        <w:rPr>
          <w:rStyle w:val="RussianText"/>
        </w:rPr>
        <w:tab/>
        <w:t>Все силы подчинялись единственной силе</w:t>
      </w:r>
    </w:p>
    <w:p>
      <w:pPr>
        <w:pStyle w:val="Style14"/>
        <w:rPr/>
      </w:pPr>
      <w:r>
        <w:rPr>
          <w:color w:val="000000"/>
        </w:rPr>
        <w:t>And made a world where it could reign alone,</w:t>
      </w:r>
      <w:r>
        <w:rPr>
          <w:rStyle w:val="RussianText"/>
        </w:rPr>
        <w:tab/>
        <w:t>И делали мир, где она могла одна царствовать,</w:t>
      </w:r>
    </w:p>
    <w:p>
      <w:pPr>
        <w:pStyle w:val="Style14"/>
        <w:rPr/>
      </w:pPr>
      <w:r>
        <w:rPr>
          <w:color w:val="000000"/>
        </w:rPr>
        <w:t>An absolute ideal's perfect home.</w:t>
      </w:r>
      <w:r>
        <w:rPr>
          <w:rStyle w:val="RussianText"/>
        </w:rPr>
        <w:tab/>
        <w:t>Идеала абсолютного дом совершенный.</w:t>
      </w:r>
    </w:p>
    <w:p>
      <w:pPr>
        <w:pStyle w:val="Style14"/>
        <w:rPr/>
      </w:pPr>
      <w:r>
        <w:rPr>
          <w:color w:val="000000"/>
        </w:rPr>
        <w:t>Insignia of their victory and their faith,</w:t>
      </w:r>
      <w:r>
        <w:rPr>
          <w:rStyle w:val="RussianText"/>
        </w:rPr>
        <w:tab/>
        <w:t>Орден своей победы и своей веры,</w:t>
      </w:r>
    </w:p>
    <w:p>
      <w:pPr>
        <w:pStyle w:val="Style14"/>
        <w:rPr/>
      </w:pPr>
      <w:r>
        <w:rPr>
          <w:color w:val="000000"/>
        </w:rPr>
        <w:t>They offered to the Traveller at their gates</w:t>
      </w:r>
      <w:r>
        <w:rPr>
          <w:rStyle w:val="RussianText"/>
        </w:rPr>
        <w:tab/>
        <w:t>Они предлагали Путешественнику у их ворот</w:t>
      </w:r>
    </w:p>
    <w:p>
      <w:pPr>
        <w:pStyle w:val="Style14"/>
        <w:rPr/>
      </w:pPr>
      <w:r>
        <w:rPr>
          <w:color w:val="000000"/>
        </w:rPr>
        <w:t>A quenchless flame or an unfading flower,</w:t>
      </w:r>
      <w:r>
        <w:rPr>
          <w:rStyle w:val="RussianText"/>
        </w:rPr>
        <w:tab/>
        <w:t>Негасимое пламя или цветок неувядающий,</w:t>
      </w:r>
    </w:p>
    <w:p>
      <w:pPr>
        <w:pStyle w:val="Style14"/>
        <w:rPr/>
      </w:pPr>
      <w:r>
        <w:rPr>
          <w:color w:val="000000"/>
        </w:rPr>
        <w:t>Emblem of a high kingdom's privilege.</w:t>
      </w:r>
      <w:r>
        <w:rPr>
          <w:rStyle w:val="RussianText"/>
        </w:rPr>
        <w:tab/>
        <w:t>Эмблему привилегии высокого царства.</w:t>
      </w:r>
    </w:p>
    <w:p>
      <w:pPr>
        <w:pStyle w:val="Style14"/>
        <w:rPr/>
      </w:pPr>
      <w:r>
        <w:rPr>
          <w:color w:val="000000"/>
        </w:rPr>
        <w:t>A glorious shining Angel of the Way</w:t>
      </w:r>
      <w:r>
        <w:rPr>
          <w:rStyle w:val="RussianText"/>
        </w:rPr>
        <w:tab/>
        <w:t>Великолепный сияющий Ангел Пути</w:t>
      </w:r>
    </w:p>
    <w:p>
      <w:pPr>
        <w:pStyle w:val="Style14"/>
        <w:rPr/>
      </w:pPr>
      <w:r>
        <w:rPr>
          <w:color w:val="000000"/>
        </w:rPr>
        <w:t>Presented to the seeking of the soul</w:t>
      </w:r>
      <w:r>
        <w:rPr>
          <w:rStyle w:val="RussianText"/>
        </w:rPr>
        <w:tab/>
        <w:t>Дарил поиску души</w:t>
      </w:r>
    </w:p>
    <w:p>
      <w:pPr>
        <w:pStyle w:val="Style14"/>
        <w:rPr/>
      </w:pPr>
      <w:r>
        <w:rPr>
          <w:color w:val="000000"/>
        </w:rPr>
        <w:t>The sweetness and the might of an idea,</w:t>
      </w:r>
      <w:r>
        <w:rPr>
          <w:rStyle w:val="RussianText"/>
        </w:rPr>
        <w:tab/>
        <w:t>Мощь и сладость идеи,</w:t>
      </w:r>
    </w:p>
    <w:p>
      <w:pPr>
        <w:pStyle w:val="Style14"/>
        <w:rPr/>
      </w:pPr>
      <w:r>
        <w:rPr>
          <w:color w:val="000000"/>
        </w:rPr>
        <w:t>Each deemed Truth's intimate fount and summit force,</w:t>
      </w:r>
      <w:r>
        <w:rPr>
          <w:rStyle w:val="RussianText"/>
        </w:rPr>
        <w:tab/>
        <w:t>Каждая считалась сокровенным источником и высшей силою Истины,</w:t>
      </w:r>
    </w:p>
    <w:p>
      <w:pPr>
        <w:pStyle w:val="Style14"/>
        <w:rPr/>
      </w:pPr>
      <w:r>
        <w:rPr>
          <w:color w:val="000000"/>
        </w:rPr>
        <w:t>The heart of the meaning of the universe,</w:t>
      </w:r>
      <w:r>
        <w:rPr>
          <w:rStyle w:val="RussianText"/>
        </w:rPr>
        <w:tab/>
        <w:t>Самой сутью смысла вселенной,</w:t>
      </w:r>
    </w:p>
    <w:p>
      <w:pPr>
        <w:pStyle w:val="Style14"/>
        <w:rPr/>
      </w:pPr>
      <w:r>
        <w:rPr>
          <w:color w:val="000000"/>
        </w:rPr>
        <w:t>Perfection's key, passport to Paradise.</w:t>
      </w:r>
      <w:r>
        <w:rPr>
          <w:rStyle w:val="RussianText"/>
        </w:rPr>
        <w:tab/>
        <w:t>Ключом совершенства, в Парадиз паспортом.</w:t>
      </w:r>
    </w:p>
    <w:p>
      <w:pPr>
        <w:pStyle w:val="Style14"/>
        <w:rPr/>
      </w:pPr>
      <w:r>
        <w:rPr>
          <w:color w:val="000000"/>
        </w:rPr>
        <w:t>Yet were there regions where these absolutes met</w:t>
      </w:r>
      <w:r>
        <w:rPr>
          <w:rStyle w:val="RussianText"/>
        </w:rPr>
        <w:tab/>
        <w:t>Однако были там регионы, где абсолюты встречались</w:t>
      </w:r>
    </w:p>
    <w:p>
      <w:pPr>
        <w:pStyle w:val="Style14"/>
        <w:rPr/>
      </w:pPr>
      <w:r>
        <w:rPr>
          <w:color w:val="000000"/>
        </w:rPr>
        <w:t>And made a circle of bliss with married hands;</w:t>
      </w:r>
      <w:r>
        <w:rPr>
          <w:rStyle w:val="RussianText"/>
        </w:rPr>
        <w:tab/>
        <w:t>И делали круг блаженства сочетающимися браком руками;</w:t>
      </w:r>
    </w:p>
    <w:p>
      <w:pPr>
        <w:pStyle w:val="Style14"/>
        <w:rPr/>
      </w:pPr>
      <w:r>
        <w:rPr>
          <w:color w:val="000000"/>
        </w:rPr>
        <w:t>Light stood embraced by light, fire wedded fire,</w:t>
      </w:r>
      <w:r>
        <w:rPr>
          <w:rStyle w:val="RussianText"/>
        </w:rPr>
        <w:tab/>
        <w:t>Свет стоял, обнимаемый светом, огонь сочетался с огнем,</w:t>
      </w:r>
    </w:p>
    <w:p>
      <w:pPr>
        <w:pStyle w:val="Style14"/>
        <w:rPr/>
      </w:pPr>
      <w:r>
        <w:rPr>
          <w:color w:val="000000"/>
        </w:rPr>
        <w:t>But none in the other would his body lose</w:t>
      </w:r>
      <w:r>
        <w:rPr>
          <w:rStyle w:val="RussianText"/>
        </w:rPr>
        <w:tab/>
        <w:t>Но никто в другом не терял своего тела,</w:t>
      </w:r>
    </w:p>
    <w:p>
      <w:pPr>
        <w:pStyle w:val="Style14"/>
        <w:rPr/>
      </w:pPr>
      <w:r>
        <w:rPr>
          <w:color w:val="000000"/>
        </w:rPr>
        <w:t>To find his soul in the world's single Soul,</w:t>
      </w:r>
      <w:r>
        <w:rPr>
          <w:rStyle w:val="RussianText"/>
        </w:rPr>
        <w:tab/>
        <w:t>Чтобы найти свою душу в Душе мира единственной,</w:t>
      </w:r>
    </w:p>
    <w:p>
      <w:pPr>
        <w:pStyle w:val="Style14"/>
        <w:rPr/>
      </w:pPr>
      <w:r>
        <w:rPr>
          <w:color w:val="000000"/>
        </w:rPr>
        <w:t>A multiplied rapture of infinity.</w:t>
      </w:r>
      <w:r>
        <w:rPr>
          <w:rStyle w:val="RussianText"/>
        </w:rPr>
        <w:tab/>
        <w:t>Множественный восторг бесконечности.</w:t>
      </w:r>
    </w:p>
    <w:p>
      <w:pPr>
        <w:pStyle w:val="Style14"/>
        <w:rPr/>
      </w:pPr>
      <w:r>
        <w:rPr>
          <w:color w:val="000000"/>
        </w:rPr>
        <w:t>Onward he passed to a diviner sphere:</w:t>
      </w:r>
      <w:r>
        <w:rPr>
          <w:rStyle w:val="RussianText"/>
        </w:rPr>
        <w:tab/>
        <w:t>Вперед он проходил к более божественной сфере:</w:t>
      </w:r>
    </w:p>
    <w:p>
      <w:pPr>
        <w:pStyle w:val="Style14"/>
        <w:rPr/>
      </w:pPr>
      <w:r>
        <w:rPr>
          <w:color w:val="000000"/>
        </w:rPr>
        <w:t>There, joined in a common greatness, light and bliss,</w:t>
      </w:r>
      <w:r>
        <w:rPr>
          <w:rStyle w:val="RussianText"/>
        </w:rPr>
        <w:tab/>
        <w:t>Там, объединенный в общем величии, блаженстве и свете,</w:t>
      </w:r>
    </w:p>
    <w:p>
      <w:pPr>
        <w:pStyle w:val="Style14"/>
        <w:rPr/>
      </w:pPr>
      <w:r>
        <w:rPr>
          <w:color w:val="000000"/>
        </w:rPr>
        <w:t>All high and beautiful and desirable powers</w:t>
      </w:r>
      <w:r>
        <w:rPr>
          <w:rStyle w:val="RussianText"/>
        </w:rPr>
        <w:tab/>
        <w:t>Все высокие, прекрасные и желанные силы,</w:t>
      </w:r>
    </w:p>
    <w:p>
      <w:pPr>
        <w:pStyle w:val="Style14"/>
        <w:rPr/>
      </w:pPr>
      <w:r>
        <w:rPr>
          <w:color w:val="000000"/>
        </w:rPr>
        <w:t>Forgetting their difference and their separate reign</w:t>
      </w:r>
      <w:r>
        <w:rPr>
          <w:rStyle w:val="RussianText"/>
        </w:rPr>
        <w:tab/>
        <w:t>Забывающие свое отличие и свое сепаративное царство,</w:t>
      </w:r>
    </w:p>
    <w:p>
      <w:pPr>
        <w:pStyle w:val="Style14"/>
        <w:rPr/>
      </w:pPr>
      <w:r>
        <w:rPr>
          <w:color w:val="000000"/>
        </w:rPr>
        <w:t>Become a single multitudinous whole.</w:t>
      </w:r>
      <w:r>
        <w:rPr>
          <w:rStyle w:val="RussianText"/>
        </w:rPr>
        <w:tab/>
        <w:t>Становились одним многочисленным целым.</w:t>
      </w:r>
    </w:p>
    <w:p>
      <w:pPr>
        <w:pStyle w:val="Style14"/>
        <w:rPr/>
      </w:pPr>
      <w:r>
        <w:rPr>
          <w:color w:val="000000"/>
        </w:rPr>
        <w:t>Above the parting of the roads of Time,</w:t>
      </w:r>
      <w:r>
        <w:rPr>
          <w:rStyle w:val="RussianText"/>
        </w:rPr>
        <w:tab/>
        <w:t>Над разветвлением дорог Времени,</w:t>
      </w:r>
    </w:p>
    <w:p>
      <w:pPr>
        <w:pStyle w:val="Style14"/>
        <w:rPr/>
      </w:pPr>
      <w:r>
        <w:rPr>
          <w:color w:val="000000"/>
        </w:rPr>
        <w:t>Above the Silence and its thousandfold Word,</w:t>
      </w:r>
      <w:r>
        <w:rPr>
          <w:rStyle w:val="RussianText"/>
        </w:rPr>
        <w:tab/>
        <w:t>Над Тишиной и ее тысячекратным Словом,</w:t>
      </w:r>
    </w:p>
    <w:p>
      <w:pPr>
        <w:pStyle w:val="Style14"/>
        <w:rPr/>
      </w:pPr>
      <w:r>
        <w:rPr>
          <w:color w:val="000000"/>
        </w:rPr>
        <w:t>In the immutable and inviolate Truth</w:t>
      </w:r>
      <w:r>
        <w:rPr>
          <w:rStyle w:val="RussianText"/>
        </w:rPr>
        <w:tab/>
        <w:t>В неизменной и ненарушаемой Истине</w:t>
      </w:r>
    </w:p>
    <w:p>
      <w:pPr>
        <w:pStyle w:val="Style14"/>
        <w:rPr/>
      </w:pPr>
      <w:r>
        <w:rPr>
          <w:color w:val="000000"/>
        </w:rPr>
        <w:t>For ever united and inseparable,</w:t>
      </w:r>
      <w:r>
        <w:rPr>
          <w:rStyle w:val="RussianText"/>
        </w:rPr>
        <w:tab/>
        <w:t>Вовеки соединенные и неразделимые,</w:t>
      </w:r>
    </w:p>
    <w:p>
      <w:pPr>
        <w:pStyle w:val="Style14"/>
        <w:rPr/>
      </w:pPr>
      <w:r>
        <w:rPr>
          <w:color w:val="000000"/>
        </w:rPr>
        <w:t>The radiant children of Eternity dwell</w:t>
      </w:r>
      <w:r>
        <w:rPr>
          <w:rStyle w:val="RussianText"/>
        </w:rPr>
        <w:tab/>
        <w:t>Лучистые дети Вечного жили</w:t>
      </w:r>
    </w:p>
    <w:p>
      <w:pPr>
        <w:pStyle w:val="Style14"/>
        <w:rPr/>
      </w:pPr>
      <w:r>
        <w:rPr>
          <w:color w:val="000000"/>
        </w:rPr>
        <w:t>On the wide spirit height where all are one.</w:t>
      </w:r>
      <w:r>
        <w:rPr>
          <w:rStyle w:val="RussianText"/>
        </w:rPr>
        <w:tab/>
        <w:t>На широких духовных высотах, где все есть одно.</w:t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pStyle w:val="Ends"/>
        <w:rPr/>
      </w:pPr>
      <w:r>
        <w:rPr/>
        <w:t>End of Canto Twelve</w:t>
      </w:r>
      <w:r>
        <w:rPr>
          <w:rStyle w:val="RussianText"/>
        </w:rPr>
        <w:tab/>
        <w:t>Конец песни двенадцатой</w:t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sectPr>
          <w:headerReference w:type="default" r:id="rId14"/>
          <w:headerReference w:type="first" r:id="rId15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/>
        <w:t xml:space="preserve"> </w:t>
      </w:r>
      <w:r>
        <w:rPr/>
        <w:tab/>
      </w:r>
    </w:p>
    <w:p>
      <w:pPr>
        <w:pStyle w:val="4"/>
        <w:rPr/>
      </w:pPr>
      <w:r>
        <w:rPr/>
        <w:t>Canto XIII</w:t>
      </w:r>
      <w:r>
        <w:rPr>
          <w:rStyle w:val="RussianText"/>
        </w:rPr>
        <w:tab/>
        <w:t>Песнь тринадцатая</w:t>
      </w:r>
    </w:p>
    <w:p>
      <w:pPr>
        <w:pStyle w:val="4"/>
        <w:rPr/>
      </w:pPr>
      <w:r>
        <w:rPr/>
        <w:t>IN THE SELF OF MIND</w:t>
      </w:r>
      <w:r>
        <w:rPr>
          <w:rStyle w:val="RussianText"/>
        </w:rPr>
        <w:tab/>
        <w:t>В Самости Разума</w:t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>At last there came a bare indifferent sky</w:t>
      </w:r>
      <w:r>
        <w:rPr>
          <w:rStyle w:val="RussianText"/>
        </w:rPr>
        <w:tab/>
        <w:t>Наконец туда пришло голое беспристрастное небо,</w:t>
      </w:r>
    </w:p>
    <w:p>
      <w:pPr>
        <w:pStyle w:val="Style14"/>
        <w:rPr/>
      </w:pPr>
      <w:r>
        <w:rPr>
          <w:color w:val="000000"/>
        </w:rPr>
        <w:t>Where Silence listened to the cosmic Voice,</w:t>
      </w:r>
      <w:r>
        <w:rPr>
          <w:rStyle w:val="RussianText"/>
        </w:rPr>
        <w:tab/>
        <w:t>Где Тишина к космическому прислушивалось Голосу,</w:t>
      </w:r>
    </w:p>
    <w:p>
      <w:pPr>
        <w:pStyle w:val="Style14"/>
        <w:rPr/>
      </w:pPr>
      <w:r>
        <w:rPr>
          <w:color w:val="000000"/>
        </w:rPr>
        <w:t>But answered nothing to a million calls;</w:t>
      </w:r>
      <w:r>
        <w:rPr>
          <w:rStyle w:val="RussianText"/>
        </w:rPr>
        <w:tab/>
        <w:t>Но не отвечало ничего на миллион зовов;</w:t>
      </w:r>
    </w:p>
    <w:p>
      <w:pPr>
        <w:pStyle w:val="Style14"/>
        <w:rPr/>
      </w:pPr>
      <w:r>
        <w:rPr>
          <w:color w:val="000000"/>
        </w:rPr>
        <w:t>The soul's endless question met with no response.</w:t>
      </w:r>
      <w:r>
        <w:rPr>
          <w:rStyle w:val="RussianText"/>
        </w:rPr>
        <w:tab/>
        <w:t>Души бесконечный вопрос не встречал отклика.</w:t>
      </w:r>
    </w:p>
    <w:p>
      <w:pPr>
        <w:pStyle w:val="Style14"/>
        <w:rPr/>
      </w:pPr>
      <w:r>
        <w:rPr>
          <w:color w:val="000000"/>
        </w:rPr>
        <w:t>An abrupt conclusion ended eager hopes,</w:t>
      </w:r>
      <w:r>
        <w:rPr>
          <w:rStyle w:val="RussianText"/>
        </w:rPr>
        <w:tab/>
        <w:t>Резкое завершение кончало надежды стремящиеся,</w:t>
      </w:r>
    </w:p>
    <w:p>
      <w:pPr>
        <w:pStyle w:val="Style14"/>
        <w:rPr/>
      </w:pPr>
      <w:r>
        <w:rPr>
          <w:color w:val="000000"/>
        </w:rPr>
        <w:t>A deep cessation in a mighty calm,</w:t>
      </w:r>
      <w:r>
        <w:rPr>
          <w:rStyle w:val="RussianText"/>
        </w:rPr>
        <w:tab/>
        <w:t>Глубокое прекращение в могучем покое,</w:t>
      </w:r>
    </w:p>
    <w:p>
      <w:pPr>
        <w:pStyle w:val="Style14"/>
        <w:rPr/>
      </w:pPr>
      <w:r>
        <w:rPr>
          <w:color w:val="000000"/>
        </w:rPr>
        <w:t>A finis-line on the last page of thought</w:t>
      </w:r>
      <w:r>
        <w:rPr>
          <w:rStyle w:val="RussianText"/>
        </w:rPr>
        <w:tab/>
        <w:t>Последняя черта на последней странице мысли,</w:t>
      </w:r>
    </w:p>
    <w:p>
      <w:pPr>
        <w:pStyle w:val="Style14"/>
        <w:rPr/>
      </w:pPr>
      <w:r>
        <w:rPr>
          <w:color w:val="000000"/>
        </w:rPr>
        <w:t>And a margin and a blank of wordless peace.</w:t>
      </w:r>
      <w:r>
        <w:rPr>
          <w:rStyle w:val="RussianText"/>
        </w:rPr>
        <w:tab/>
        <w:t>Край и пустота бессловесного мира</w:t>
      </w:r>
      <w:r>
        <w:rPr>
          <w:rStyle w:val="RussianText"/>
          <w:rStyle w:val="FootnoteAnchor"/>
          <w:vertAlign w:val="superscript"/>
        </w:rPr>
        <w:footnoteReference w:id="13"/>
      </w:r>
      <w:r>
        <w:rPr>
          <w:rStyle w:val="RussianText"/>
        </w:rPr>
        <w:t>.</w:t>
      </w:r>
    </w:p>
    <w:p>
      <w:pPr>
        <w:pStyle w:val="Style14"/>
        <w:rPr/>
      </w:pPr>
      <w:r>
        <w:rPr>
          <w:color w:val="000000"/>
        </w:rPr>
        <w:t>There paused the climbing hierarchy of worlds.</w:t>
      </w:r>
      <w:r>
        <w:rPr>
          <w:rStyle w:val="RussianText"/>
        </w:rPr>
        <w:tab/>
        <w:t>Там медлила в паузе взбирающаяся миров иерархия.</w:t>
      </w:r>
    </w:p>
    <w:p>
      <w:pPr>
        <w:pStyle w:val="Style14"/>
        <w:rPr/>
      </w:pPr>
      <w:r>
        <w:rPr>
          <w:color w:val="000000"/>
        </w:rPr>
        <w:t>He stood on a wide arc of summit Space</w:t>
      </w:r>
      <w:r>
        <w:rPr>
          <w:rStyle w:val="RussianText"/>
        </w:rPr>
        <w:tab/>
        <w:t>Он стоял на широкой арке Пространства вершинного</w:t>
      </w:r>
    </w:p>
    <w:p>
      <w:pPr>
        <w:pStyle w:val="Style14"/>
        <w:rPr/>
      </w:pPr>
      <w:r>
        <w:rPr>
          <w:color w:val="000000"/>
        </w:rPr>
        <w:t>Alone with an enormous Self of Mind</w:t>
      </w:r>
      <w:r>
        <w:rPr>
          <w:rStyle w:val="RussianText"/>
        </w:rPr>
        <w:tab/>
        <w:t>Один с огромной Самостью Разума,</w:t>
      </w:r>
    </w:p>
    <w:p>
      <w:pPr>
        <w:pStyle w:val="Style14"/>
        <w:rPr/>
      </w:pPr>
      <w:r>
        <w:rPr>
          <w:color w:val="000000"/>
        </w:rPr>
        <w:t>Which held all life in a corner of its vasts.</w:t>
      </w:r>
      <w:r>
        <w:rPr>
          <w:rStyle w:val="RussianText"/>
        </w:rPr>
        <w:tab/>
        <w:t>Которая держала всю жизнь в одном углу своих ширей.</w:t>
      </w:r>
    </w:p>
    <w:p>
      <w:pPr>
        <w:pStyle w:val="Style14"/>
        <w:rPr/>
      </w:pPr>
      <w:r>
        <w:rPr>
          <w:color w:val="000000"/>
        </w:rPr>
        <w:t>Omnipotent, immobile and aloof,</w:t>
      </w:r>
      <w:r>
        <w:rPr>
          <w:rStyle w:val="RussianText"/>
        </w:rPr>
        <w:tab/>
        <w:t>Всемогущая, неподвижная и отчужденная,</w:t>
      </w:r>
    </w:p>
    <w:p>
      <w:pPr>
        <w:pStyle w:val="Style14"/>
        <w:rPr/>
      </w:pPr>
      <w:r>
        <w:rPr>
          <w:color w:val="000000"/>
        </w:rPr>
        <w:t>In the world which sprang from it, it took no part:</w:t>
      </w:r>
      <w:r>
        <w:rPr>
          <w:rStyle w:val="RussianText"/>
        </w:rPr>
        <w:tab/>
        <w:t>В мире, который из нее брал начало, она не принимала участия:</w:t>
      </w:r>
    </w:p>
    <w:p>
      <w:pPr>
        <w:pStyle w:val="Style14"/>
        <w:rPr/>
      </w:pPr>
      <w:r>
        <w:rPr>
          <w:color w:val="000000"/>
        </w:rPr>
        <w:t>It gave no heed to the paeans of victory,</w:t>
      </w:r>
      <w:r>
        <w:rPr>
          <w:rStyle w:val="RussianText"/>
        </w:rPr>
        <w:tab/>
        <w:t>Этот Сам не обращал внимания на песни победы,</w:t>
      </w:r>
    </w:p>
    <w:p>
      <w:pPr>
        <w:pStyle w:val="Style14"/>
        <w:rPr/>
      </w:pPr>
      <w:r>
        <w:rPr>
          <w:color w:val="000000"/>
        </w:rPr>
        <w:t>It was indifferent to its own defeats,</w:t>
      </w:r>
      <w:r>
        <w:rPr>
          <w:rStyle w:val="RussianText"/>
        </w:rPr>
        <w:tab/>
        <w:t>К своим собственным поражениям он был безразличен,</w:t>
      </w:r>
    </w:p>
    <w:p>
      <w:pPr>
        <w:pStyle w:val="Style14"/>
        <w:rPr/>
      </w:pPr>
      <w:r>
        <w:rPr>
          <w:color w:val="000000"/>
        </w:rPr>
        <w:t>It heard the cry of grief and made no sign;</w:t>
      </w:r>
      <w:r>
        <w:rPr>
          <w:rStyle w:val="RussianText"/>
        </w:rPr>
        <w:tab/>
        <w:t>Он слышал крик горя и не подавал знака;</w:t>
      </w:r>
    </w:p>
    <w:p>
      <w:pPr>
        <w:pStyle w:val="Style14"/>
        <w:rPr/>
      </w:pPr>
      <w:r>
        <w:rPr>
          <w:color w:val="000000"/>
        </w:rPr>
        <w:t>Impartial fell its gaze on evil and good,</w:t>
      </w:r>
      <w:r>
        <w:rPr>
          <w:rStyle w:val="RussianText"/>
        </w:rPr>
        <w:tab/>
        <w:t>Безучастный опускался его взгляд на зло и добро,</w:t>
      </w:r>
    </w:p>
    <w:p>
      <w:pPr>
        <w:pStyle w:val="Style14"/>
        <w:rPr/>
      </w:pPr>
      <w:r>
        <w:rPr>
          <w:color w:val="000000"/>
        </w:rPr>
        <w:t>It saw destruction come and did not move.</w:t>
      </w:r>
      <w:r>
        <w:rPr>
          <w:rStyle w:val="RussianText"/>
        </w:rPr>
        <w:tab/>
        <w:t>Он видел уничтожение и не делал движения.</w:t>
      </w:r>
    </w:p>
    <w:p>
      <w:pPr>
        <w:pStyle w:val="Style14"/>
        <w:rPr/>
      </w:pPr>
      <w:r>
        <w:rPr>
          <w:color w:val="000000"/>
        </w:rPr>
        <w:t>An equal Cause of things, a lonely Seer</w:t>
      </w:r>
      <w:r>
        <w:rPr>
          <w:rStyle w:val="RussianText"/>
        </w:rPr>
        <w:tab/>
        <w:t>Вечная Причина вещей, одинокий Провидец</w:t>
      </w:r>
    </w:p>
    <w:p>
      <w:pPr>
        <w:pStyle w:val="Style14"/>
        <w:rPr/>
      </w:pPr>
      <w:r>
        <w:rPr>
          <w:color w:val="000000"/>
        </w:rPr>
        <w:t>And Master of its multitude of forms,</w:t>
      </w:r>
      <w:r>
        <w:rPr>
          <w:rStyle w:val="RussianText"/>
        </w:rPr>
        <w:tab/>
        <w:t>И Хозяин своего множества форм,</w:t>
      </w:r>
    </w:p>
    <w:p>
      <w:pPr>
        <w:pStyle w:val="Style14"/>
        <w:rPr/>
      </w:pPr>
      <w:r>
        <w:rPr>
          <w:color w:val="000000"/>
        </w:rPr>
        <w:t>It acted not but bore all thoughts and deeds,</w:t>
      </w:r>
      <w:r>
        <w:rPr>
          <w:rStyle w:val="RussianText"/>
        </w:rPr>
        <w:tab/>
        <w:t>Он не действовал, но нес все дела и все мысли,</w:t>
      </w:r>
    </w:p>
    <w:p>
      <w:pPr>
        <w:pStyle w:val="Style14"/>
        <w:rPr/>
      </w:pPr>
      <w:r>
        <w:rPr>
          <w:color w:val="000000"/>
        </w:rPr>
        <w:t>The witness Lord of Nature's myriad acts</w:t>
      </w:r>
      <w:r>
        <w:rPr>
          <w:rStyle w:val="RussianText"/>
        </w:rPr>
        <w:tab/>
        <w:t>Свидетельствующий Господь мириадов действий Природы,</w:t>
      </w:r>
    </w:p>
    <w:p>
      <w:pPr>
        <w:pStyle w:val="Style14"/>
        <w:rPr/>
      </w:pPr>
      <w:r>
        <w:rPr>
          <w:color w:val="000000"/>
        </w:rPr>
        <w:t>Consenting to the movements of her Force.</w:t>
      </w:r>
      <w:r>
        <w:rPr>
          <w:rStyle w:val="RussianText"/>
        </w:rPr>
        <w:tab/>
        <w:t>Уступающий движениям ее Силы.</w:t>
      </w:r>
    </w:p>
    <w:p>
      <w:pPr>
        <w:pStyle w:val="Style14"/>
        <w:rPr/>
      </w:pPr>
      <w:r>
        <w:rPr>
          <w:color w:val="000000"/>
        </w:rPr>
        <w:t>His mind reflected this vast quietism.</w:t>
      </w:r>
      <w:r>
        <w:rPr>
          <w:rStyle w:val="RussianText"/>
        </w:rPr>
        <w:tab/>
        <w:t>Ум путешественника это обширный квиетизм отражал.</w:t>
      </w:r>
    </w:p>
    <w:p>
      <w:pPr>
        <w:pStyle w:val="Style14"/>
        <w:rPr/>
      </w:pPr>
      <w:r>
        <w:rPr>
          <w:color w:val="000000"/>
        </w:rPr>
        <w:t>This witness hush is the Thinker's secret base:</w:t>
      </w:r>
      <w:r>
        <w:rPr>
          <w:rStyle w:val="RussianText"/>
        </w:rPr>
        <w:tab/>
        <w:t>Эта свидетельствующая тишина есть секретная основа Мыслителя:</w:t>
      </w:r>
    </w:p>
    <w:p>
      <w:pPr>
        <w:pStyle w:val="Style14"/>
        <w:rPr/>
      </w:pPr>
      <w:r>
        <w:rPr>
          <w:color w:val="000000"/>
        </w:rPr>
        <w:t>Hidden in silent depths the word is formed,</w:t>
      </w:r>
      <w:r>
        <w:rPr>
          <w:rStyle w:val="RussianText"/>
        </w:rPr>
        <w:tab/>
        <w:t>Скрытое в безмолвных глубинах формируется слово,</w:t>
      </w:r>
    </w:p>
    <w:p>
      <w:pPr>
        <w:pStyle w:val="Style14"/>
        <w:rPr/>
      </w:pPr>
      <w:r>
        <w:rPr>
          <w:color w:val="000000"/>
        </w:rPr>
        <w:t>From hidden silences the act is born</w:t>
      </w:r>
      <w:r>
        <w:rPr>
          <w:rStyle w:val="RussianText"/>
        </w:rPr>
        <w:tab/>
        <w:t>Из скрытых безмолвий рождается акт</w:t>
      </w:r>
    </w:p>
    <w:p>
      <w:pPr>
        <w:pStyle w:val="Style14"/>
        <w:rPr/>
      </w:pPr>
      <w:r>
        <w:rPr>
          <w:color w:val="000000"/>
        </w:rPr>
        <w:t>Into the voiceful mind, the labouring world;</w:t>
      </w:r>
      <w:r>
        <w:rPr>
          <w:rStyle w:val="RussianText"/>
        </w:rPr>
        <w:tab/>
        <w:t>В голосов полном уме, трудящемся мире;</w:t>
      </w:r>
    </w:p>
    <w:p>
      <w:pPr>
        <w:pStyle w:val="Style14"/>
        <w:rPr/>
      </w:pPr>
      <w:r>
        <w:rPr>
          <w:color w:val="000000"/>
        </w:rPr>
        <w:t>In secrecy wraps the seed the Eternal sows</w:t>
      </w:r>
      <w:r>
        <w:rPr>
          <w:rStyle w:val="RussianText"/>
        </w:rPr>
        <w:tab/>
        <w:t>В тайну обернуто семя, что сеет Вечный,</w:t>
      </w:r>
    </w:p>
    <w:p>
      <w:pPr>
        <w:pStyle w:val="Style14"/>
        <w:rPr/>
      </w:pPr>
      <w:r>
        <w:rPr>
          <w:color w:val="000000"/>
        </w:rPr>
        <w:t>Silence, the mystic birthplace of the soul.</w:t>
      </w:r>
      <w:r>
        <w:rPr>
          <w:rStyle w:val="RussianText"/>
        </w:rPr>
        <w:tab/>
        <w:t>Тишину, мистическое место рождения души.</w:t>
      </w:r>
    </w:p>
    <w:p>
      <w:pPr>
        <w:pStyle w:val="Style14"/>
        <w:rPr/>
      </w:pPr>
      <w:r>
        <w:rPr>
          <w:color w:val="000000"/>
        </w:rPr>
        <w:t>In God's supreme withdrawn and timeless hush</w:t>
      </w:r>
      <w:r>
        <w:rPr>
          <w:rStyle w:val="RussianText"/>
        </w:rPr>
        <w:tab/>
        <w:t>В безвременной тишине и верховном удалении Бога</w:t>
      </w:r>
    </w:p>
    <w:p>
      <w:pPr>
        <w:pStyle w:val="Style14"/>
        <w:rPr/>
      </w:pPr>
      <w:r>
        <w:rPr>
          <w:color w:val="000000"/>
        </w:rPr>
        <w:t>A seeing Self and potent Energy met;</w:t>
      </w:r>
      <w:r>
        <w:rPr>
          <w:rStyle w:val="RussianText"/>
        </w:rPr>
        <w:tab/>
        <w:t>Видящий Сам и могучая Энергия встречаются;</w:t>
      </w:r>
    </w:p>
    <w:p>
      <w:pPr>
        <w:pStyle w:val="Style14"/>
        <w:rPr/>
      </w:pPr>
      <w:r>
        <w:rPr>
          <w:color w:val="000000"/>
        </w:rPr>
        <w:t>The Silence knew itself and thought took form:</w:t>
      </w:r>
      <w:r>
        <w:rPr>
          <w:rStyle w:val="RussianText"/>
        </w:rPr>
        <w:tab/>
        <w:t>Тишина знает себя и обретает мысль форму:</w:t>
      </w:r>
    </w:p>
    <w:p>
      <w:pPr>
        <w:pStyle w:val="Style14"/>
        <w:rPr/>
      </w:pPr>
      <w:r>
        <w:rPr>
          <w:color w:val="000000"/>
        </w:rPr>
        <w:t>Self-made from the dual power creation rose.</w:t>
      </w:r>
      <w:r>
        <w:rPr>
          <w:rStyle w:val="RussianText"/>
        </w:rPr>
        <w:tab/>
        <w:t>Самосотворенное из дуальной силы творение встает.</w:t>
      </w:r>
    </w:p>
    <w:p>
      <w:pPr>
        <w:pStyle w:val="Style14"/>
        <w:rPr/>
      </w:pPr>
      <w:r>
        <w:rPr>
          <w:color w:val="000000"/>
        </w:rPr>
        <w:t>In the still self he lived and it in him;</w:t>
      </w:r>
      <w:r>
        <w:rPr>
          <w:rStyle w:val="RussianText"/>
        </w:rPr>
        <w:tab/>
        <w:t>В безмолвном себе он жил, и тот - в нем;</w:t>
      </w:r>
    </w:p>
    <w:p>
      <w:pPr>
        <w:pStyle w:val="Style14"/>
        <w:rPr/>
      </w:pPr>
      <w:r>
        <w:rPr>
          <w:color w:val="000000"/>
        </w:rPr>
        <w:t>Its mute immemorable listening depths,</w:t>
      </w:r>
      <w:r>
        <w:rPr>
          <w:rStyle w:val="RussianText"/>
        </w:rPr>
        <w:tab/>
        <w:t>Молчаливые незапамятные слушающие глубины себя,</w:t>
      </w:r>
    </w:p>
    <w:p>
      <w:pPr>
        <w:pStyle w:val="Style14"/>
        <w:rPr/>
      </w:pPr>
      <w:r>
        <w:rPr>
          <w:color w:val="000000"/>
        </w:rPr>
        <w:t>Its vastness and its stillness were his own;</w:t>
      </w:r>
      <w:r>
        <w:rPr>
          <w:rStyle w:val="RussianText"/>
        </w:rPr>
        <w:tab/>
        <w:t>Ширь и тишина Себя его были собственными;</w:t>
      </w:r>
    </w:p>
    <w:p>
      <w:pPr>
        <w:pStyle w:val="Style14"/>
        <w:rPr/>
      </w:pPr>
      <w:r>
        <w:rPr>
          <w:color w:val="000000"/>
        </w:rPr>
        <w:t>One being with it he grew wide, powerful, free.</w:t>
      </w:r>
      <w:r>
        <w:rPr>
          <w:rStyle w:val="RussianText"/>
        </w:rPr>
        <w:tab/>
        <w:t>Одно существо с Собою, он становился широким, могучим, свободным.</w:t>
      </w:r>
    </w:p>
    <w:p>
      <w:pPr>
        <w:pStyle w:val="Style14"/>
        <w:rPr/>
      </w:pPr>
      <w:r>
        <w:rPr>
          <w:color w:val="000000"/>
        </w:rPr>
        <w:t>Apart, unbound, he looked on all things done.</w:t>
      </w:r>
      <w:r>
        <w:rPr>
          <w:rStyle w:val="RussianText"/>
        </w:rPr>
        <w:tab/>
        <w:t>Обособленный, освобожденный от уз, он смотрел на все сотворенные вещи.</w:t>
      </w:r>
    </w:p>
    <w:p>
      <w:pPr>
        <w:pStyle w:val="Style14"/>
        <w:rPr/>
      </w:pPr>
      <w:r>
        <w:rPr>
          <w:color w:val="000000"/>
        </w:rPr>
        <w:t>As one who builds his own imagined scenes</w:t>
      </w:r>
      <w:r>
        <w:rPr>
          <w:rStyle w:val="RussianText"/>
        </w:rPr>
        <w:tab/>
        <w:t>Как тот, кто свои воображаемые сцены возводит</w:t>
      </w:r>
    </w:p>
    <w:p>
      <w:pPr>
        <w:pStyle w:val="Style14"/>
        <w:rPr/>
      </w:pPr>
      <w:r>
        <w:rPr>
          <w:color w:val="000000"/>
        </w:rPr>
        <w:t>And loses not himself in what he sees,</w:t>
      </w:r>
      <w:r>
        <w:rPr>
          <w:rStyle w:val="RussianText"/>
        </w:rPr>
        <w:tab/>
        <w:t>И не теряет себя в том, что он видит,</w:t>
      </w:r>
    </w:p>
    <w:p>
      <w:pPr>
        <w:pStyle w:val="Style14"/>
        <w:rPr/>
      </w:pPr>
      <w:r>
        <w:rPr>
          <w:color w:val="000000"/>
        </w:rPr>
        <w:t>Spectator of a drama self-conceived,</w:t>
      </w:r>
      <w:r>
        <w:rPr>
          <w:rStyle w:val="RussianText"/>
        </w:rPr>
        <w:tab/>
        <w:t>Зритель драмы самозадуманной,</w:t>
      </w:r>
    </w:p>
    <w:p>
      <w:pPr>
        <w:pStyle w:val="Style14"/>
        <w:rPr/>
      </w:pPr>
      <w:r>
        <w:rPr>
          <w:color w:val="000000"/>
        </w:rPr>
        <w:t>He looked on the world and watched its motive thoughts</w:t>
      </w:r>
      <w:r>
        <w:rPr>
          <w:rStyle w:val="RussianText"/>
        </w:rPr>
        <w:tab/>
        <w:t>Он глядел на мир и наблюдал его мотивирующие мысли</w:t>
      </w:r>
    </w:p>
    <w:p>
      <w:pPr>
        <w:pStyle w:val="Style14"/>
        <w:rPr/>
      </w:pPr>
      <w:r>
        <w:rPr>
          <w:color w:val="000000"/>
        </w:rPr>
        <w:t>With the burden of luminous prophecy in their eyes,</w:t>
      </w:r>
      <w:r>
        <w:rPr>
          <w:rStyle w:val="RussianText"/>
        </w:rPr>
        <w:tab/>
        <w:t>С ношей пророчества в их глазах светлого,</w:t>
      </w:r>
    </w:p>
    <w:p>
      <w:pPr>
        <w:pStyle w:val="Style14"/>
        <w:rPr/>
      </w:pPr>
      <w:r>
        <w:rPr>
          <w:color w:val="000000"/>
        </w:rPr>
        <w:t>Its forces with their feet of wind and fire</w:t>
      </w:r>
      <w:r>
        <w:rPr>
          <w:rStyle w:val="RussianText"/>
        </w:rPr>
        <w:tab/>
        <w:t>Силы мира с их ногами ветра и пламени</w:t>
      </w:r>
    </w:p>
    <w:p>
      <w:pPr>
        <w:pStyle w:val="Style14"/>
        <w:rPr/>
      </w:pPr>
      <w:r>
        <w:rPr>
          <w:color w:val="000000"/>
        </w:rPr>
        <w:t>Arisen from the dumbness in his soul.</w:t>
      </w:r>
      <w:r>
        <w:rPr>
          <w:rStyle w:val="RussianText"/>
        </w:rPr>
        <w:tab/>
        <w:t>Из молчания в его душе поднимались.</w:t>
      </w:r>
    </w:p>
    <w:p>
      <w:pPr>
        <w:pStyle w:val="Style14"/>
        <w:rPr/>
      </w:pPr>
      <w:r>
        <w:rPr>
          <w:color w:val="000000"/>
        </w:rPr>
        <w:t>All now he seemed to understand and know;</w:t>
      </w:r>
      <w:r>
        <w:rPr>
          <w:rStyle w:val="RussianText"/>
        </w:rPr>
        <w:tab/>
        <w:t>Все сейчас он, казалось, понимает и знает;</w:t>
      </w:r>
    </w:p>
    <w:p>
      <w:pPr>
        <w:pStyle w:val="Style14"/>
        <w:rPr/>
      </w:pPr>
      <w:r>
        <w:rPr>
          <w:color w:val="000000"/>
        </w:rPr>
        <w:t>Desire came not nor any gust of will,</w:t>
      </w:r>
      <w:r>
        <w:rPr>
          <w:rStyle w:val="RussianText"/>
        </w:rPr>
        <w:tab/>
        <w:t>Желание не приходило и никакой порыв воли,</w:t>
      </w:r>
    </w:p>
    <w:p>
      <w:pPr>
        <w:pStyle w:val="Style14"/>
        <w:rPr/>
      </w:pPr>
      <w:r>
        <w:rPr>
          <w:color w:val="000000"/>
        </w:rPr>
        <w:t>The great perturbed inquirer lost his task;</w:t>
      </w:r>
      <w:r>
        <w:rPr>
          <w:rStyle w:val="RussianText"/>
        </w:rPr>
        <w:tab/>
        <w:t>Великий мятущийся исследователь свою задачу утратил,</w:t>
      </w:r>
    </w:p>
    <w:p>
      <w:pPr>
        <w:pStyle w:val="Style14"/>
        <w:rPr/>
      </w:pPr>
      <w:r>
        <w:rPr>
          <w:color w:val="000000"/>
        </w:rPr>
        <w:t>Nothing was asked nor wanted any more.</w:t>
      </w:r>
      <w:r>
        <w:rPr>
          <w:rStyle w:val="RussianText"/>
        </w:rPr>
        <w:tab/>
        <w:t>Ни о чем не спрашивал, ничего не хотел больше.</w:t>
      </w:r>
    </w:p>
    <w:p>
      <w:pPr>
        <w:pStyle w:val="Style14"/>
        <w:rPr/>
      </w:pPr>
      <w:r>
        <w:rPr>
          <w:color w:val="000000"/>
        </w:rPr>
        <w:t>There he could stay, the Self, the Silence won:</w:t>
      </w:r>
      <w:r>
        <w:rPr>
          <w:rStyle w:val="RussianText"/>
        </w:rPr>
        <w:tab/>
        <w:t>Там он мог оставаться, Сам, Тишина завоеванная:</w:t>
      </w:r>
    </w:p>
    <w:p>
      <w:pPr>
        <w:pStyle w:val="Style14"/>
        <w:rPr/>
      </w:pPr>
      <w:r>
        <w:rPr>
          <w:color w:val="000000"/>
        </w:rPr>
        <w:t>His soul had peace, it knew the cosmic Whole.</w:t>
      </w:r>
      <w:r>
        <w:rPr>
          <w:rStyle w:val="RussianText"/>
        </w:rPr>
        <w:tab/>
        <w:t>Его душа пребывала в мире, он знал космическое Целое.</w:t>
      </w:r>
    </w:p>
    <w:p>
      <w:pPr>
        <w:pStyle w:val="Style14"/>
        <w:rPr/>
      </w:pPr>
      <w:r>
        <w:rPr>
          <w:color w:val="000000"/>
        </w:rPr>
        <w:t>Then suddenly a luminous finger fell</w:t>
      </w:r>
      <w:r>
        <w:rPr>
          <w:rStyle w:val="RussianText"/>
        </w:rPr>
        <w:tab/>
        <w:t>Затем светлый палец опустился внезапно</w:t>
      </w:r>
    </w:p>
    <w:p>
      <w:pPr>
        <w:pStyle w:val="Style14"/>
        <w:rPr/>
      </w:pPr>
      <w:r>
        <w:rPr>
          <w:color w:val="000000"/>
        </w:rPr>
        <w:t>On all things seen or touched or heard or felt</w:t>
      </w:r>
      <w:r>
        <w:rPr>
          <w:rStyle w:val="RussianText"/>
        </w:rPr>
        <w:tab/>
        <w:t>На все вещи видимые, касаемые, слышимые или чувствуемые</w:t>
      </w:r>
    </w:p>
    <w:p>
      <w:pPr>
        <w:pStyle w:val="Style14"/>
        <w:rPr/>
      </w:pPr>
      <w:r>
        <w:rPr>
          <w:color w:val="000000"/>
        </w:rPr>
        <w:t>And showed his mind that nothing could be known;</w:t>
      </w:r>
      <w:r>
        <w:rPr>
          <w:rStyle w:val="RussianText"/>
        </w:rPr>
        <w:tab/>
        <w:t>И показал его уму, что ничего не могло быть знаемо;</w:t>
      </w:r>
    </w:p>
    <w:p>
      <w:pPr>
        <w:pStyle w:val="Style14"/>
        <w:rPr/>
      </w:pPr>
      <w:r>
        <w:rPr>
          <w:color w:val="000000"/>
        </w:rPr>
        <w:t>That must be reached from which all knowledge comes.</w:t>
      </w:r>
      <w:r>
        <w:rPr>
          <w:rStyle w:val="RussianText"/>
        </w:rPr>
        <w:tab/>
        <w:t>Должно было быть достигнуто То, из чего приходит все знание.</w:t>
      </w:r>
    </w:p>
    <w:p>
      <w:pPr>
        <w:pStyle w:val="Style14"/>
        <w:rPr/>
      </w:pPr>
      <w:r>
        <w:rPr>
          <w:color w:val="000000"/>
        </w:rPr>
        <w:t>The sceptic Ray disrupted all that seems</w:t>
      </w:r>
      <w:r>
        <w:rPr>
          <w:rStyle w:val="RussianText"/>
        </w:rPr>
        <w:tab/>
        <w:t>Скептический луч разрушил всю эту видимость</w:t>
      </w:r>
    </w:p>
    <w:p>
      <w:pPr>
        <w:pStyle w:val="Style14"/>
        <w:rPr/>
      </w:pPr>
      <w:r>
        <w:rPr>
          <w:color w:val="000000"/>
        </w:rPr>
        <w:t>And smote at the very roots of thought and sense.</w:t>
      </w:r>
      <w:r>
        <w:rPr>
          <w:rStyle w:val="RussianText"/>
        </w:rPr>
        <w:tab/>
        <w:t>И ударил в самые корни мысли и чувства.</w:t>
      </w:r>
    </w:p>
    <w:p>
      <w:pPr>
        <w:pStyle w:val="Style14"/>
        <w:rPr/>
      </w:pPr>
      <w:r>
        <w:rPr>
          <w:color w:val="000000"/>
        </w:rPr>
        <w:t>In a universe of Nescience they have grown,</w:t>
      </w:r>
      <w:r>
        <w:rPr>
          <w:rStyle w:val="RussianText"/>
        </w:rPr>
        <w:tab/>
        <w:t>Они выросли во вселенной Неведения,</w:t>
      </w:r>
    </w:p>
    <w:p>
      <w:pPr>
        <w:pStyle w:val="Style14"/>
        <w:rPr/>
      </w:pPr>
      <w:r>
        <w:rPr>
          <w:color w:val="000000"/>
        </w:rPr>
        <w:t>Aspiring towards a superconscient Sun,</w:t>
      </w:r>
      <w:r>
        <w:rPr>
          <w:rStyle w:val="RussianText"/>
        </w:rPr>
        <w:tab/>
        <w:t>Стремящиеся к суперсознательному Солнцу,</w:t>
      </w:r>
    </w:p>
    <w:p>
      <w:pPr>
        <w:pStyle w:val="Style14"/>
        <w:rPr/>
      </w:pPr>
      <w:r>
        <w:rPr>
          <w:color w:val="000000"/>
        </w:rPr>
        <w:t>Playing in shine and rain from heavenlier skies</w:t>
      </w:r>
      <w:r>
        <w:rPr>
          <w:rStyle w:val="RussianText"/>
        </w:rPr>
        <w:tab/>
        <w:t>Играющие в сиянии и дожде из более небесных небес,</w:t>
      </w:r>
    </w:p>
    <w:p>
      <w:pPr>
        <w:pStyle w:val="Style14"/>
        <w:rPr/>
      </w:pPr>
      <w:r>
        <w:rPr>
          <w:color w:val="000000"/>
        </w:rPr>
        <w:t>They never can win however high their reach</w:t>
      </w:r>
      <w:r>
        <w:rPr>
          <w:rStyle w:val="RussianText"/>
        </w:rPr>
        <w:tab/>
        <w:t>Которых они достичь никогда не могли, как бы ни высоко простирались,</w:t>
      </w:r>
    </w:p>
    <w:p>
      <w:pPr>
        <w:pStyle w:val="Style14"/>
        <w:rPr/>
      </w:pPr>
      <w:r>
        <w:rPr>
          <w:color w:val="000000"/>
        </w:rPr>
        <w:t>Or overpass however keen their probe.</w:t>
      </w:r>
      <w:r>
        <w:rPr>
          <w:rStyle w:val="RussianText"/>
        </w:rPr>
        <w:tab/>
        <w:t>Или пройти, как бы ни был остр их зонд.</w:t>
      </w:r>
    </w:p>
    <w:p>
      <w:pPr>
        <w:pStyle w:val="Style14"/>
        <w:rPr/>
      </w:pPr>
      <w:r>
        <w:rPr>
          <w:color w:val="000000"/>
        </w:rPr>
        <w:t>A doubt corroded even the means to think,</w:t>
      </w:r>
      <w:r>
        <w:rPr>
          <w:rStyle w:val="RussianText"/>
        </w:rPr>
        <w:tab/>
        <w:t>Сомнение пало даже на мышления средства,</w:t>
      </w:r>
    </w:p>
    <w:p>
      <w:pPr>
        <w:pStyle w:val="Style14"/>
        <w:rPr/>
      </w:pPr>
      <w:r>
        <w:rPr>
          <w:color w:val="000000"/>
        </w:rPr>
        <w:t>Distrust was thrown upon Mind's instruments;</w:t>
      </w:r>
      <w:r>
        <w:rPr>
          <w:rStyle w:val="RussianText"/>
        </w:rPr>
        <w:tab/>
        <w:t>Недоверие было брошено на инструменты Ума;</w:t>
      </w:r>
    </w:p>
    <w:p>
      <w:pPr>
        <w:pStyle w:val="Style14"/>
        <w:rPr/>
      </w:pPr>
      <w:r>
        <w:rPr>
          <w:color w:val="000000"/>
        </w:rPr>
        <w:t>All that it takes for reality's shining coin,</w:t>
      </w:r>
      <w:r>
        <w:rPr>
          <w:rStyle w:val="RussianText"/>
        </w:rPr>
        <w:tab/>
        <w:t>Все, что он принимает за сверкающую монету реальности,</w:t>
      </w:r>
    </w:p>
    <w:p>
      <w:pPr>
        <w:pStyle w:val="Style14"/>
        <w:rPr/>
      </w:pPr>
      <w:r>
        <w:rPr>
          <w:color w:val="000000"/>
        </w:rPr>
        <w:t>Proved fact, fixed inference, deduction clear,</w:t>
      </w:r>
      <w:r>
        <w:rPr>
          <w:rStyle w:val="RussianText"/>
        </w:rPr>
        <w:tab/>
        <w:t>Удостоверяющий факт, фиксированный вывод, дедукцию чистую,</w:t>
      </w:r>
    </w:p>
    <w:p>
      <w:pPr>
        <w:pStyle w:val="Style14"/>
        <w:rPr/>
      </w:pPr>
      <w:r>
        <w:rPr>
          <w:color w:val="000000"/>
        </w:rPr>
        <w:t>Firm theory, assured significance,</w:t>
      </w:r>
      <w:r>
        <w:rPr>
          <w:rStyle w:val="RussianText"/>
        </w:rPr>
        <w:tab/>
        <w:t>Теорию прочную, смысл несомненный,</w:t>
      </w:r>
    </w:p>
    <w:p>
      <w:pPr>
        <w:pStyle w:val="Style14"/>
        <w:rPr/>
      </w:pPr>
      <w:r>
        <w:rPr>
          <w:color w:val="000000"/>
        </w:rPr>
        <w:t>Appeared as frauds upon Time's credit bank</w:t>
      </w:r>
      <w:r>
        <w:rPr>
          <w:rStyle w:val="RussianText"/>
        </w:rPr>
        <w:tab/>
        <w:t>Стало выглядеть фальшивками, предъявляемыми кредитному банку Времени,</w:t>
      </w:r>
    </w:p>
    <w:p>
      <w:pPr>
        <w:pStyle w:val="Style14"/>
        <w:rPr/>
      </w:pPr>
      <w:r>
        <w:rPr>
          <w:color w:val="000000"/>
        </w:rPr>
        <w:t>Or assets valueless in Truth's treasury.</w:t>
      </w:r>
      <w:r>
        <w:rPr>
          <w:rStyle w:val="RussianText"/>
        </w:rPr>
        <w:tab/>
        <w:t>Или ценными бумагами, что ничего не стоят в казначействе Истины.</w:t>
      </w:r>
    </w:p>
    <w:p>
      <w:pPr>
        <w:pStyle w:val="Style14"/>
        <w:rPr/>
      </w:pPr>
      <w:r>
        <w:rPr>
          <w:color w:val="000000"/>
        </w:rPr>
        <w:t>An Ignorance on an uneasy throne</w:t>
      </w:r>
      <w:r>
        <w:rPr>
          <w:rStyle w:val="RussianText"/>
        </w:rPr>
        <w:tab/>
        <w:t>Неведение на неспокойном троне</w:t>
      </w:r>
    </w:p>
    <w:p>
      <w:pPr>
        <w:pStyle w:val="Style14"/>
        <w:rPr/>
      </w:pPr>
      <w:r>
        <w:rPr>
          <w:color w:val="000000"/>
        </w:rPr>
        <w:t>Travestied with a fortuitous sovereignty</w:t>
      </w:r>
      <w:r>
        <w:rPr>
          <w:rStyle w:val="RussianText"/>
        </w:rPr>
        <w:tab/>
        <w:t>Пародировало с суверенитетом случайным</w:t>
      </w:r>
    </w:p>
    <w:p>
      <w:pPr>
        <w:pStyle w:val="Style14"/>
        <w:rPr/>
      </w:pPr>
      <w:r>
        <w:rPr>
          <w:color w:val="000000"/>
        </w:rPr>
        <w:t>A figure of knowledge garbed in dubious words</w:t>
      </w:r>
      <w:r>
        <w:rPr>
          <w:rStyle w:val="RussianText"/>
        </w:rPr>
        <w:tab/>
        <w:t>Фигуру знания, в сомнительные слова облаченную</w:t>
      </w:r>
    </w:p>
    <w:p>
      <w:pPr>
        <w:pStyle w:val="Style14"/>
        <w:rPr/>
      </w:pPr>
      <w:r>
        <w:rPr>
          <w:color w:val="000000"/>
        </w:rPr>
        <w:t>And tinsel thought-forms brightly inadequate.</w:t>
      </w:r>
      <w:r>
        <w:rPr>
          <w:rStyle w:val="RussianText"/>
        </w:rPr>
        <w:tab/>
        <w:t>И мыслеформы мишурные, неадекватные ярко.</w:t>
      </w:r>
    </w:p>
    <w:p>
      <w:pPr>
        <w:pStyle w:val="Style14"/>
        <w:rPr/>
      </w:pPr>
      <w:r>
        <w:rPr>
          <w:color w:val="000000"/>
        </w:rPr>
        <w:t>A labourer in the dark dazzled by half-light,</w:t>
      </w:r>
      <w:r>
        <w:rPr>
          <w:rStyle w:val="RussianText"/>
        </w:rPr>
        <w:tab/>
        <w:t>Чернорабочий во тьме, ослепленный полусвета сиянием,</w:t>
      </w:r>
    </w:p>
    <w:p>
      <w:pPr>
        <w:pStyle w:val="Style14"/>
        <w:rPr/>
      </w:pPr>
      <w:r>
        <w:rPr>
          <w:color w:val="000000"/>
        </w:rPr>
        <w:t>What it knew was an image in a broken glass,</w:t>
      </w:r>
      <w:r>
        <w:rPr>
          <w:rStyle w:val="RussianText"/>
        </w:rPr>
        <w:tab/>
        <w:t>То, что оно знало, было образом в разбитом стекле,</w:t>
      </w:r>
    </w:p>
    <w:p>
      <w:pPr>
        <w:pStyle w:val="Style14"/>
        <w:rPr/>
      </w:pPr>
      <w:r>
        <w:rPr>
          <w:color w:val="000000"/>
        </w:rPr>
        <w:t>What it saw was real but its sight untrue.</w:t>
      </w:r>
      <w:r>
        <w:rPr>
          <w:rStyle w:val="RussianText"/>
        </w:rPr>
        <w:tab/>
        <w:t>То, что оно видело, было реальным, но его зрение было неправильным.</w:t>
      </w:r>
    </w:p>
    <w:p>
      <w:pPr>
        <w:pStyle w:val="Style14"/>
        <w:rPr/>
      </w:pPr>
      <w:r>
        <w:rPr>
          <w:color w:val="000000"/>
        </w:rPr>
        <w:t>All the ideas in its vast repertory</w:t>
      </w:r>
      <w:r>
        <w:rPr>
          <w:rStyle w:val="RussianText"/>
        </w:rPr>
        <w:tab/>
        <w:t>Все идеи в его огромном хранилище</w:t>
      </w:r>
    </w:p>
    <w:p>
      <w:pPr>
        <w:pStyle w:val="Style14"/>
        <w:rPr/>
      </w:pPr>
      <w:r>
        <w:rPr>
          <w:color w:val="000000"/>
        </w:rPr>
        <w:t>Were like the mutterings of a transient cloud</w:t>
      </w:r>
      <w:r>
        <w:rPr>
          <w:rStyle w:val="RussianText"/>
        </w:rPr>
        <w:tab/>
        <w:t>Были подобны мимолетной тучи ворчанию,</w:t>
      </w:r>
    </w:p>
    <w:p>
      <w:pPr>
        <w:pStyle w:val="Style14"/>
        <w:rPr/>
      </w:pPr>
      <w:r>
        <w:rPr>
          <w:color w:val="000000"/>
        </w:rPr>
        <w:t>That spent itself in sound and left no trace.</w:t>
      </w:r>
      <w:r>
        <w:rPr>
          <w:rStyle w:val="RussianText"/>
        </w:rPr>
        <w:tab/>
        <w:t>Что расточает себя в звуке и не оставляет следа.</w:t>
      </w:r>
    </w:p>
    <w:p>
      <w:pPr>
        <w:pStyle w:val="Style14"/>
        <w:rPr/>
      </w:pPr>
      <w:r>
        <w:rPr>
          <w:color w:val="000000"/>
        </w:rPr>
        <w:t>A frail house hanging in uncertain air,</w:t>
      </w:r>
      <w:r>
        <w:rPr>
          <w:rStyle w:val="RussianText"/>
        </w:rPr>
        <w:tab/>
        <w:t>Хрупкий дом, висящий в неуверенном воздухе.</w:t>
      </w:r>
    </w:p>
    <w:p>
      <w:pPr>
        <w:pStyle w:val="Style14"/>
        <w:rPr/>
      </w:pPr>
      <w:r>
        <w:rPr>
          <w:color w:val="000000"/>
        </w:rPr>
        <w:t>The thin ingenious web round which it moves,</w:t>
      </w:r>
      <w:r>
        <w:rPr>
          <w:rStyle w:val="RussianText"/>
        </w:rPr>
        <w:tab/>
        <w:t>Тонкая паутина искусная, вокруг которой оно движется,</w:t>
      </w:r>
    </w:p>
    <w:p>
      <w:pPr>
        <w:pStyle w:val="Style14"/>
        <w:rPr/>
      </w:pPr>
      <w:r>
        <w:rPr>
          <w:color w:val="000000"/>
        </w:rPr>
        <w:t>Put out awhile on the tree of the universe,</w:t>
      </w:r>
      <w:r>
        <w:rPr>
          <w:rStyle w:val="RussianText"/>
        </w:rPr>
        <w:tab/>
        <w:t>На дереве вселенной на какое-то время вывешенная</w:t>
      </w:r>
    </w:p>
    <w:p>
      <w:pPr>
        <w:pStyle w:val="Style14"/>
        <w:rPr/>
      </w:pPr>
      <w:r>
        <w:rPr>
          <w:color w:val="000000"/>
        </w:rPr>
        <w:t>And gathered up into itself again,</w:t>
      </w:r>
      <w:r>
        <w:rPr>
          <w:rStyle w:val="RussianText"/>
        </w:rPr>
        <w:tab/>
        <w:t>И собранная в саму себя снова,</w:t>
      </w:r>
    </w:p>
    <w:p>
      <w:pPr>
        <w:pStyle w:val="Style14"/>
        <w:rPr/>
      </w:pPr>
      <w:r>
        <w:rPr>
          <w:color w:val="000000"/>
        </w:rPr>
        <w:t>Was only a trap to catch life's insect food,</w:t>
      </w:r>
      <w:r>
        <w:rPr>
          <w:rStyle w:val="RussianText"/>
        </w:rPr>
        <w:tab/>
        <w:t>Была только ловушкой, чтоб схватить насекомую пищу жизни,</w:t>
      </w:r>
    </w:p>
    <w:p>
      <w:pPr>
        <w:pStyle w:val="Style14"/>
        <w:rPr/>
      </w:pPr>
      <w:r>
        <w:rPr>
          <w:color w:val="000000"/>
        </w:rPr>
        <w:t>Winged thoughts that flutter fragile in brief light</w:t>
      </w:r>
      <w:r>
        <w:rPr>
          <w:rStyle w:val="RussianText"/>
        </w:rPr>
        <w:tab/>
        <w:t>Окрыленные мысли, что, хрупкие, в кратком свете порхали,</w:t>
      </w:r>
    </w:p>
    <w:p>
      <w:pPr>
        <w:pStyle w:val="Style14"/>
        <w:rPr/>
      </w:pPr>
      <w:r>
        <w:rPr>
          <w:color w:val="000000"/>
        </w:rPr>
        <w:t>But dead, once captured in fixed forms of mind,</w:t>
      </w:r>
      <w:r>
        <w:rPr>
          <w:rStyle w:val="RussianText"/>
        </w:rPr>
        <w:tab/>
        <w:t>Но мертвые, стоило им попасться в фиксированные формы ума,</w:t>
      </w:r>
    </w:p>
    <w:p>
      <w:pPr>
        <w:pStyle w:val="Style14"/>
        <w:rPr/>
      </w:pPr>
      <w:r>
        <w:rPr>
          <w:color w:val="000000"/>
        </w:rPr>
        <w:t>Aims puny but looming large in man's small scale,</w:t>
      </w:r>
      <w:r>
        <w:rPr>
          <w:rStyle w:val="RussianText"/>
        </w:rPr>
        <w:tab/>
        <w:t>Цели ничтожные, но неясно большие в маленькой шкале человека,</w:t>
      </w:r>
    </w:p>
    <w:p>
      <w:pPr>
        <w:pStyle w:val="Style14"/>
        <w:rPr/>
      </w:pPr>
      <w:r>
        <w:rPr>
          <w:color w:val="000000"/>
        </w:rPr>
        <w:t>Flickers of imagination's brilliant gauze</w:t>
      </w:r>
      <w:r>
        <w:rPr>
          <w:rStyle w:val="RussianText"/>
        </w:rPr>
        <w:tab/>
        <w:t>Мерцания тонкой блестящей ткани воображения</w:t>
      </w:r>
    </w:p>
    <w:p>
      <w:pPr>
        <w:pStyle w:val="Style14"/>
        <w:rPr/>
      </w:pPr>
      <w:r>
        <w:rPr>
          <w:color w:val="000000"/>
        </w:rPr>
        <w:t>And cobweb-wrapped beliefs alive no more.</w:t>
      </w:r>
      <w:r>
        <w:rPr>
          <w:rStyle w:val="RussianText"/>
        </w:rPr>
        <w:tab/>
        <w:t>И веры, паутиной опутанные, не живые больше.</w:t>
      </w:r>
    </w:p>
    <w:p>
      <w:pPr>
        <w:pStyle w:val="Style14"/>
        <w:rPr/>
      </w:pPr>
      <w:r>
        <w:rPr>
          <w:color w:val="000000"/>
        </w:rPr>
        <w:t>The magic hut of built-up certitudes</w:t>
      </w:r>
      <w:r>
        <w:rPr>
          <w:rStyle w:val="RussianText"/>
        </w:rPr>
        <w:tab/>
        <w:t>Магическая лачуга возведенных определенностей,</w:t>
      </w:r>
    </w:p>
    <w:p>
      <w:pPr>
        <w:pStyle w:val="Style14"/>
        <w:rPr/>
      </w:pPr>
      <w:r>
        <w:rPr>
          <w:color w:val="000000"/>
        </w:rPr>
        <w:t>Made out of glittering dust and bright moonshine</w:t>
      </w:r>
      <w:r>
        <w:rPr>
          <w:rStyle w:val="RussianText"/>
        </w:rPr>
        <w:tab/>
        <w:t>Сделанная из блестящей пыли и яркого лунного света,</w:t>
      </w:r>
    </w:p>
    <w:p>
      <w:pPr>
        <w:pStyle w:val="Style14"/>
        <w:rPr/>
      </w:pPr>
      <w:r>
        <w:rPr>
          <w:color w:val="000000"/>
        </w:rPr>
        <w:t>In which it shrines its image of the Real,</w:t>
      </w:r>
      <w:r>
        <w:rPr>
          <w:rStyle w:val="RussianText"/>
        </w:rPr>
        <w:tab/>
        <w:t>В которой оно благоговейно хранит свой образ Реальности,</w:t>
      </w:r>
    </w:p>
    <w:p>
      <w:pPr>
        <w:pStyle w:val="Style14"/>
        <w:rPr/>
      </w:pPr>
      <w:r>
        <w:rPr>
          <w:color w:val="000000"/>
        </w:rPr>
        <w:t>Collapsed into the Nescience whence it rose.</w:t>
      </w:r>
      <w:r>
        <w:rPr>
          <w:rStyle w:val="RussianText"/>
        </w:rPr>
        <w:tab/>
        <w:t>Рушилась в Неведение, откуда она поднялась.</w:t>
      </w:r>
    </w:p>
    <w:p>
      <w:pPr>
        <w:pStyle w:val="Style14"/>
        <w:rPr/>
      </w:pPr>
      <w:r>
        <w:rPr>
          <w:color w:val="000000"/>
        </w:rPr>
        <w:t>Only a gleam was there of symbol facts</w:t>
      </w:r>
      <w:r>
        <w:rPr>
          <w:rStyle w:val="RussianText"/>
        </w:rPr>
        <w:tab/>
        <w:t>Лишь проблеск там был символических фактов,</w:t>
      </w:r>
    </w:p>
    <w:p>
      <w:pPr>
        <w:pStyle w:val="Style14"/>
        <w:rPr/>
      </w:pPr>
      <w:r>
        <w:rPr>
          <w:color w:val="000000"/>
        </w:rPr>
        <w:t>That shroud the mystery lurking in their glow,</w:t>
      </w:r>
      <w:r>
        <w:rPr>
          <w:rStyle w:val="RussianText"/>
        </w:rPr>
        <w:tab/>
        <w:t>Что кутали мистерию, в их пыле таящуюся,</w:t>
      </w:r>
    </w:p>
    <w:p>
      <w:pPr>
        <w:pStyle w:val="Style14"/>
        <w:rPr/>
      </w:pPr>
      <w:r>
        <w:rPr>
          <w:color w:val="000000"/>
        </w:rPr>
        <w:t>And falsehoods based on hidden realities</w:t>
      </w:r>
      <w:r>
        <w:rPr>
          <w:rStyle w:val="RussianText"/>
        </w:rPr>
        <w:tab/>
        <w:t>И фальшь многочисленную, основанную на скрытых реальностях,</w:t>
      </w:r>
    </w:p>
    <w:p>
      <w:pPr>
        <w:pStyle w:val="Style14"/>
        <w:rPr/>
      </w:pPr>
      <w:r>
        <w:rPr>
          <w:color w:val="000000"/>
        </w:rPr>
        <w:t>By which they live until they fall from Time.</w:t>
      </w:r>
      <w:r>
        <w:rPr>
          <w:rStyle w:val="RussianText"/>
        </w:rPr>
        <w:tab/>
        <w:t>Которой они живут, пока не падут из Времени.</w:t>
      </w:r>
    </w:p>
    <w:p>
      <w:pPr>
        <w:pStyle w:val="Style14"/>
        <w:rPr/>
      </w:pPr>
      <w:r>
        <w:rPr>
          <w:color w:val="000000"/>
        </w:rPr>
        <w:t>Our mind is a house haunted by the slain past,</w:t>
      </w:r>
      <w:r>
        <w:rPr>
          <w:rStyle w:val="RussianText"/>
        </w:rPr>
        <w:tab/>
        <w:t>Наш разум есть дом, посещаемый часто убитым прошлым,</w:t>
      </w:r>
    </w:p>
    <w:p>
      <w:pPr>
        <w:pStyle w:val="Style14"/>
        <w:rPr/>
      </w:pPr>
      <w:r>
        <w:rPr>
          <w:color w:val="000000"/>
        </w:rPr>
        <w:t>Ideas soon mummified, ghosts of old truths,</w:t>
      </w:r>
      <w:r>
        <w:rPr>
          <w:rStyle w:val="RussianText"/>
        </w:rPr>
        <w:tab/>
        <w:t>Идеями, скоро мумифицирующимися, старых истин призраками,</w:t>
      </w:r>
    </w:p>
    <w:p>
      <w:pPr>
        <w:pStyle w:val="Style14"/>
        <w:rPr/>
      </w:pPr>
      <w:r>
        <w:rPr>
          <w:color w:val="000000"/>
        </w:rPr>
        <w:t>God's spontaneities tied with formal strings</w:t>
      </w:r>
      <w:r>
        <w:rPr>
          <w:rStyle w:val="RussianText"/>
        </w:rPr>
        <w:tab/>
        <w:t>Бога спонтанностями, формальными веревками связанными</w:t>
      </w:r>
    </w:p>
    <w:p>
      <w:pPr>
        <w:pStyle w:val="Style14"/>
        <w:rPr/>
      </w:pPr>
      <w:r>
        <w:rPr>
          <w:color w:val="000000"/>
        </w:rPr>
        <w:t>And packed into drawers of reason's trim bureau,</w:t>
      </w:r>
      <w:r>
        <w:rPr>
          <w:rStyle w:val="RussianText"/>
        </w:rPr>
        <w:tab/>
        <w:t>И уложенными в ящики содержащегося в порядке шкафчика разума,</w:t>
      </w:r>
    </w:p>
    <w:p>
      <w:pPr>
        <w:pStyle w:val="Style14"/>
        <w:rPr/>
      </w:pPr>
      <w:r>
        <w:rPr>
          <w:color w:val="000000"/>
        </w:rPr>
        <w:t>A grave of great lost opportunities,</w:t>
      </w:r>
      <w:r>
        <w:rPr>
          <w:rStyle w:val="RussianText"/>
        </w:rPr>
        <w:tab/>
        <w:t>В могилу великих утраченных благоприятных возможностей,</w:t>
      </w:r>
    </w:p>
    <w:p>
      <w:pPr>
        <w:pStyle w:val="Style14"/>
        <w:rPr/>
      </w:pPr>
      <w:r>
        <w:rPr>
          <w:color w:val="000000"/>
        </w:rPr>
        <w:t>Or an office for misuse of soul and life</w:t>
      </w:r>
      <w:r>
        <w:rPr>
          <w:rStyle w:val="RussianText"/>
        </w:rPr>
        <w:tab/>
        <w:t>Или учреждение для неправильного использования души и жизни</w:t>
      </w:r>
    </w:p>
    <w:p>
      <w:pPr>
        <w:pStyle w:val="Style14"/>
        <w:rPr/>
      </w:pPr>
      <w:r>
        <w:rPr>
          <w:color w:val="000000"/>
        </w:rPr>
        <w:t>And all the waste man makes of heaven's gifts</w:t>
      </w:r>
      <w:r>
        <w:rPr>
          <w:rStyle w:val="RussianText"/>
        </w:rPr>
        <w:tab/>
        <w:t>И всей пустыни, которую человек делает из даров неба,</w:t>
      </w:r>
    </w:p>
    <w:p>
      <w:pPr>
        <w:pStyle w:val="Style14"/>
        <w:rPr/>
      </w:pPr>
      <w:r>
        <w:rPr>
          <w:color w:val="000000"/>
        </w:rPr>
        <w:t>And all his squanderings of Nature's store,</w:t>
      </w:r>
      <w:r>
        <w:rPr>
          <w:rStyle w:val="RussianText"/>
        </w:rPr>
        <w:tab/>
        <w:t>И всего его мотовства запаса Природы,</w:t>
      </w:r>
    </w:p>
    <w:p>
      <w:pPr>
        <w:pStyle w:val="Style14"/>
        <w:rPr/>
      </w:pPr>
      <w:r>
        <w:rPr>
          <w:color w:val="000000"/>
        </w:rPr>
        <w:t>A stage for the comedy of Ignorance.</w:t>
      </w:r>
      <w:r>
        <w:rPr>
          <w:rStyle w:val="RussianText"/>
        </w:rPr>
        <w:tab/>
        <w:t>Для комедии Неведения подмостки.</w:t>
      </w:r>
    </w:p>
    <w:p>
      <w:pPr>
        <w:pStyle w:val="Style14"/>
        <w:rPr/>
      </w:pPr>
      <w:r>
        <w:rPr>
          <w:color w:val="000000"/>
        </w:rPr>
        <w:t>The world seemed a long aeonic failure's scene:</w:t>
      </w:r>
      <w:r>
        <w:rPr>
          <w:rStyle w:val="RussianText"/>
        </w:rPr>
        <w:tab/>
        <w:t>Мир сценой долгой эпохальной неудачи казался:</w:t>
      </w:r>
    </w:p>
    <w:p>
      <w:pPr>
        <w:pStyle w:val="Style14"/>
        <w:rPr/>
      </w:pPr>
      <w:r>
        <w:rPr>
          <w:color w:val="000000"/>
        </w:rPr>
        <w:t>All sterile grew, no base was left secure.</w:t>
      </w:r>
      <w:r>
        <w:rPr>
          <w:rStyle w:val="RussianText"/>
        </w:rPr>
        <w:tab/>
        <w:t>Все становилось бесплодным, не была никакая надежная основа заложена.</w:t>
      </w:r>
    </w:p>
    <w:p>
      <w:pPr>
        <w:pStyle w:val="Style14"/>
        <w:rPr/>
      </w:pPr>
      <w:r>
        <w:rPr>
          <w:color w:val="000000"/>
        </w:rPr>
        <w:t>Assailed by the edge of the convicting beam</w:t>
      </w:r>
      <w:r>
        <w:rPr>
          <w:rStyle w:val="RussianText"/>
        </w:rPr>
        <w:tab/>
        <w:t>Уязвленный лезвием луча обличающего,</w:t>
      </w:r>
    </w:p>
    <w:p>
      <w:pPr>
        <w:pStyle w:val="Style14"/>
        <w:rPr/>
      </w:pPr>
      <w:r>
        <w:rPr>
          <w:color w:val="000000"/>
        </w:rPr>
        <w:t>The builder Reason lost her confidence</w:t>
      </w:r>
      <w:r>
        <w:rPr>
          <w:rStyle w:val="RussianText"/>
        </w:rPr>
        <w:tab/>
        <w:t>Строитель-Рассудок свою утратил уверенность</w:t>
      </w:r>
    </w:p>
    <w:p>
      <w:pPr>
        <w:pStyle w:val="Style14"/>
        <w:rPr/>
      </w:pPr>
      <w:r>
        <w:rPr>
          <w:color w:val="000000"/>
        </w:rPr>
        <w:t>In the successful sleight and turn of thought</w:t>
      </w:r>
      <w:r>
        <w:rPr>
          <w:rStyle w:val="RussianText"/>
        </w:rPr>
        <w:tab/>
        <w:t>В удачливой ловкости и повороте мысли,</w:t>
      </w:r>
    </w:p>
    <w:p>
      <w:pPr>
        <w:pStyle w:val="Style14"/>
        <w:rPr/>
      </w:pPr>
      <w:r>
        <w:rPr>
          <w:color w:val="000000"/>
        </w:rPr>
        <w:t>That makes the soul the prisoner of a phrase.</w:t>
      </w:r>
      <w:r>
        <w:rPr>
          <w:rStyle w:val="RussianText"/>
        </w:rPr>
        <w:tab/>
        <w:t>Что делает душу пленником фразы.</w:t>
      </w:r>
    </w:p>
    <w:p>
      <w:pPr>
        <w:pStyle w:val="Style14"/>
        <w:rPr/>
      </w:pPr>
      <w:r>
        <w:rPr>
          <w:color w:val="000000"/>
        </w:rPr>
        <w:t>Its highest wisdom was a brilliant guess,</w:t>
      </w:r>
      <w:r>
        <w:rPr>
          <w:rStyle w:val="RussianText"/>
        </w:rPr>
        <w:tab/>
        <w:t>Его высшая мудрость была предположением блестящим,</w:t>
      </w:r>
    </w:p>
    <w:p>
      <w:pPr>
        <w:pStyle w:val="Style14"/>
        <w:rPr/>
      </w:pPr>
      <w:r>
        <w:rPr>
          <w:color w:val="000000"/>
        </w:rPr>
        <w:t>Its mighty structured science of the worlds</w:t>
      </w:r>
      <w:r>
        <w:rPr>
          <w:rStyle w:val="RussianText"/>
        </w:rPr>
        <w:tab/>
        <w:t>Его могучая структурированная наука миров -</w:t>
      </w:r>
    </w:p>
    <w:p>
      <w:pPr>
        <w:pStyle w:val="Style14"/>
        <w:rPr/>
      </w:pPr>
      <w:r>
        <w:rPr>
          <w:color w:val="000000"/>
        </w:rPr>
        <w:t>A passing light on being's surfaces.</w:t>
      </w:r>
      <w:r>
        <w:rPr>
          <w:rStyle w:val="RussianText"/>
        </w:rPr>
        <w:tab/>
        <w:t>Светом на поверхностях бытия мимолетным.</w:t>
      </w:r>
    </w:p>
    <w:p>
      <w:pPr>
        <w:pStyle w:val="Style14"/>
        <w:rPr/>
      </w:pPr>
      <w:r>
        <w:rPr>
          <w:color w:val="000000"/>
        </w:rPr>
        <w:t>There was nothing there but a schema drawn by sense,</w:t>
      </w:r>
      <w:r>
        <w:rPr>
          <w:rStyle w:val="RussianText"/>
        </w:rPr>
        <w:tab/>
        <w:t>Там ничего не было, кроме схемы, начертанной чувством,</w:t>
      </w:r>
    </w:p>
    <w:p>
      <w:pPr>
        <w:pStyle w:val="Style14"/>
        <w:rPr/>
      </w:pPr>
      <w:r>
        <w:rPr>
          <w:color w:val="000000"/>
        </w:rPr>
        <w:t>A substitute for eternal mysteries,</w:t>
      </w:r>
      <w:r>
        <w:rPr>
          <w:rStyle w:val="RussianText"/>
        </w:rPr>
        <w:tab/>
        <w:t>Вечных мистерий заменителя,</w:t>
      </w:r>
    </w:p>
    <w:p>
      <w:pPr>
        <w:pStyle w:val="Style14"/>
        <w:rPr/>
      </w:pPr>
      <w:r>
        <w:rPr>
          <w:color w:val="000000"/>
        </w:rPr>
        <w:t>A scrawl figure of reality, a plan</w:t>
      </w:r>
      <w:r>
        <w:rPr>
          <w:rStyle w:val="RussianText"/>
        </w:rPr>
        <w:tab/>
        <w:t>Неясной фигуры реальности, плана</w:t>
      </w:r>
    </w:p>
    <w:p>
      <w:pPr>
        <w:pStyle w:val="Style14"/>
        <w:rPr/>
      </w:pPr>
      <w:r>
        <w:rPr>
          <w:color w:val="000000"/>
        </w:rPr>
        <w:t>And elevation by the architect Word</w:t>
      </w:r>
      <w:r>
        <w:rPr>
          <w:rStyle w:val="RussianText"/>
        </w:rPr>
        <w:tab/>
        <w:t>И возвеличивания архитекторским Словом,</w:t>
      </w:r>
    </w:p>
    <w:p>
      <w:pPr>
        <w:pStyle w:val="Style14"/>
        <w:rPr/>
      </w:pPr>
      <w:r>
        <w:rPr>
          <w:color w:val="000000"/>
        </w:rPr>
        <w:t>Imposed upon the semblances of Time.</w:t>
      </w:r>
      <w:r>
        <w:rPr>
          <w:rStyle w:val="RussianText"/>
        </w:rPr>
        <w:tab/>
        <w:t>Навязанным на подобия Времени.</w:t>
      </w:r>
    </w:p>
    <w:p>
      <w:pPr>
        <w:pStyle w:val="Style14"/>
        <w:rPr/>
      </w:pPr>
      <w:r>
        <w:rPr>
          <w:color w:val="000000"/>
        </w:rPr>
        <w:t>Existence' self was shadowed by a doubt;</w:t>
      </w:r>
      <w:r>
        <w:rPr>
          <w:rStyle w:val="RussianText"/>
        </w:rPr>
        <w:tab/>
        <w:t>Сомнением была затенена существования самость;</w:t>
      </w:r>
    </w:p>
    <w:p>
      <w:pPr>
        <w:pStyle w:val="Style14"/>
        <w:rPr/>
      </w:pPr>
      <w:r>
        <w:rPr>
          <w:color w:val="000000"/>
        </w:rPr>
        <w:t>Almost it seemed a lotus-leaf afloat</w:t>
      </w:r>
      <w:r>
        <w:rPr>
          <w:rStyle w:val="RussianText"/>
        </w:rPr>
        <w:tab/>
        <w:t>Она почти казалось листом лотоса, плывущим</w:t>
      </w:r>
    </w:p>
    <w:p>
      <w:pPr>
        <w:pStyle w:val="Style14"/>
        <w:rPr/>
      </w:pPr>
      <w:r>
        <w:rPr>
          <w:color w:val="000000"/>
        </w:rPr>
        <w:t>On a nude pool of cosmic Nothingness.</w:t>
      </w:r>
      <w:r>
        <w:rPr>
          <w:rStyle w:val="RussianText"/>
        </w:rPr>
        <w:tab/>
        <w:t>По голому пруду космического Ничего.</w:t>
      </w:r>
    </w:p>
    <w:p>
      <w:pPr>
        <w:pStyle w:val="Style14"/>
        <w:rPr/>
      </w:pPr>
      <w:r>
        <w:rPr>
          <w:color w:val="000000"/>
        </w:rPr>
        <w:t>This great spectator and creator Mind</w:t>
      </w:r>
      <w:r>
        <w:rPr>
          <w:rStyle w:val="RussianText"/>
        </w:rPr>
        <w:tab/>
        <w:t>Этот великий зритель, созидательный Разум,</w:t>
      </w:r>
    </w:p>
    <w:p>
      <w:pPr>
        <w:pStyle w:val="Style14"/>
        <w:rPr/>
      </w:pPr>
      <w:r>
        <w:rPr>
          <w:color w:val="000000"/>
        </w:rPr>
        <w:t>Was only some half-seeing's delegate,</w:t>
      </w:r>
      <w:r>
        <w:rPr>
          <w:rStyle w:val="RussianText"/>
        </w:rPr>
        <w:tab/>
        <w:t>Был только какого-то полузримого делегатом,</w:t>
      </w:r>
    </w:p>
    <w:p>
      <w:pPr>
        <w:pStyle w:val="Style14"/>
        <w:rPr/>
      </w:pPr>
      <w:r>
        <w:rPr>
          <w:color w:val="000000"/>
        </w:rPr>
        <w:t>A veil that hung between the soul and Light,</w:t>
      </w:r>
      <w:r>
        <w:rPr>
          <w:rStyle w:val="RussianText"/>
        </w:rPr>
        <w:tab/>
        <w:t>Вуалью, что висит между душою и Светом,</w:t>
      </w:r>
    </w:p>
    <w:p>
      <w:pPr>
        <w:pStyle w:val="Style14"/>
        <w:rPr/>
      </w:pPr>
      <w:r>
        <w:rPr>
          <w:color w:val="000000"/>
        </w:rPr>
        <w:t>An idol, not the living body of God.</w:t>
      </w:r>
      <w:r>
        <w:rPr>
          <w:rStyle w:val="RussianText"/>
        </w:rPr>
        <w:tab/>
        <w:t>Идолом, не живым телом Бога.</w:t>
      </w:r>
    </w:p>
    <w:p>
      <w:pPr>
        <w:pStyle w:val="Style14"/>
        <w:rPr/>
      </w:pPr>
      <w:r>
        <w:rPr>
          <w:color w:val="000000"/>
        </w:rPr>
        <w:t>Even the still spirit that looks upon its works</w:t>
      </w:r>
      <w:r>
        <w:rPr>
          <w:rStyle w:val="RussianText"/>
        </w:rPr>
        <w:tab/>
        <w:t>Даже безмолвный дух, что глядит на работы его,</w:t>
      </w:r>
    </w:p>
    <w:p>
      <w:pPr>
        <w:pStyle w:val="Style14"/>
        <w:rPr/>
      </w:pPr>
      <w:r>
        <w:rPr>
          <w:color w:val="000000"/>
        </w:rPr>
        <w:t>Was some pale front of the Unknowable;</w:t>
      </w:r>
      <w:r>
        <w:rPr>
          <w:rStyle w:val="RussianText"/>
        </w:rPr>
        <w:tab/>
        <w:t>Был неким бледным фасадом Непостижимого;</w:t>
      </w:r>
    </w:p>
    <w:p>
      <w:pPr>
        <w:pStyle w:val="Style14"/>
        <w:rPr/>
      </w:pPr>
      <w:r>
        <w:rPr>
          <w:color w:val="000000"/>
        </w:rPr>
        <w:t>A shadow seemed the wide and witness Self,</w:t>
      </w:r>
      <w:r>
        <w:rPr>
          <w:rStyle w:val="RussianText"/>
        </w:rPr>
        <w:tab/>
        <w:t>Тенью казалась широкая Самость свидетельствующая,</w:t>
      </w:r>
    </w:p>
    <w:p>
      <w:pPr>
        <w:pStyle w:val="Style14"/>
        <w:rPr/>
      </w:pPr>
      <w:r>
        <w:rPr>
          <w:color w:val="000000"/>
        </w:rPr>
        <w:t>Its liberation and immobile calm</w:t>
      </w:r>
      <w:r>
        <w:rPr>
          <w:rStyle w:val="RussianText"/>
        </w:rPr>
        <w:tab/>
        <w:t>Его освобождение и неподвижный покой -</w:t>
      </w:r>
    </w:p>
    <w:p>
      <w:pPr>
        <w:pStyle w:val="Style14"/>
        <w:rPr/>
      </w:pPr>
      <w:r>
        <w:rPr>
          <w:color w:val="000000"/>
        </w:rPr>
        <w:t>A void recoil of being from Time-made things,</w:t>
      </w:r>
      <w:r>
        <w:rPr>
          <w:rStyle w:val="RussianText"/>
        </w:rPr>
        <w:tab/>
        <w:t>Пустым отшатыванием бытия от Временем сотворенных вещей,</w:t>
      </w:r>
    </w:p>
    <w:p>
      <w:pPr>
        <w:pStyle w:val="Style14"/>
        <w:rPr/>
      </w:pPr>
      <w:r>
        <w:rPr>
          <w:color w:val="000000"/>
        </w:rPr>
        <w:t>Not the self-vision of Eternity.</w:t>
      </w:r>
      <w:r>
        <w:rPr>
          <w:rStyle w:val="RussianText"/>
        </w:rPr>
        <w:tab/>
        <w:t>Не самовидением Вечности.</w:t>
      </w:r>
    </w:p>
    <w:p>
      <w:pPr>
        <w:pStyle w:val="Style14"/>
        <w:rPr/>
      </w:pPr>
      <w:r>
        <w:rPr>
          <w:color w:val="000000"/>
        </w:rPr>
        <w:t>Deep peace was there, but not the nameless Force:</w:t>
      </w:r>
      <w:r>
        <w:rPr>
          <w:rStyle w:val="RussianText"/>
        </w:rPr>
        <w:tab/>
        <w:t>Глубокий мир царил там, но не безымянная Сила:</w:t>
      </w:r>
    </w:p>
    <w:p>
      <w:pPr>
        <w:pStyle w:val="Style14"/>
        <w:rPr/>
      </w:pPr>
      <w:r>
        <w:rPr>
          <w:color w:val="000000"/>
        </w:rPr>
        <w:t>Our sweet and mighty Mother was not there</w:t>
      </w:r>
      <w:r>
        <w:rPr>
          <w:rStyle w:val="RussianText"/>
        </w:rPr>
        <w:tab/>
        <w:t>Нашей сладкой могучей Матери не было там,</w:t>
      </w:r>
    </w:p>
    <w:p>
      <w:pPr>
        <w:pStyle w:val="Style14"/>
        <w:rPr/>
      </w:pPr>
      <w:r>
        <w:rPr>
          <w:color w:val="000000"/>
        </w:rPr>
        <w:t>Who gathers to her bosom her children's lives,</w:t>
      </w:r>
      <w:r>
        <w:rPr>
          <w:rStyle w:val="RussianText"/>
        </w:rPr>
        <w:tab/>
        <w:t>Которая собирает к своей груди своих детей жизни,</w:t>
      </w:r>
    </w:p>
    <w:p>
      <w:pPr>
        <w:pStyle w:val="Style14"/>
        <w:rPr/>
      </w:pPr>
      <w:r>
        <w:rPr>
          <w:color w:val="000000"/>
        </w:rPr>
        <w:t>Her clasp that takes the world into her arms</w:t>
      </w:r>
      <w:r>
        <w:rPr>
          <w:rStyle w:val="RussianText"/>
        </w:rPr>
        <w:tab/>
        <w:t>Ее объятий, что берут мир в ее руки</w:t>
      </w:r>
    </w:p>
    <w:p>
      <w:pPr>
        <w:pStyle w:val="Style14"/>
        <w:rPr/>
      </w:pPr>
      <w:r>
        <w:rPr>
          <w:color w:val="000000"/>
        </w:rPr>
        <w:t>In the fathomless rapture of the Infinite,</w:t>
      </w:r>
      <w:r>
        <w:rPr>
          <w:rStyle w:val="RussianText"/>
        </w:rPr>
        <w:tab/>
        <w:t>В Бесконечности бездонном восторге,</w:t>
      </w:r>
    </w:p>
    <w:p>
      <w:pPr>
        <w:pStyle w:val="Style14"/>
        <w:rPr/>
      </w:pPr>
      <w:r>
        <w:rPr>
          <w:color w:val="000000"/>
        </w:rPr>
        <w:t>The Bliss that is creation's splendid grain</w:t>
      </w:r>
      <w:r>
        <w:rPr>
          <w:rStyle w:val="RussianText"/>
        </w:rPr>
        <w:tab/>
        <w:t>Блаженства, что есть зерно творения великолепное</w:t>
      </w:r>
    </w:p>
    <w:p>
      <w:pPr>
        <w:pStyle w:val="Style14"/>
        <w:rPr/>
      </w:pPr>
      <w:r>
        <w:rPr>
          <w:color w:val="000000"/>
        </w:rPr>
        <w:t>Or the white passion of God-ecstasy</w:t>
      </w:r>
      <w:r>
        <w:rPr>
          <w:rStyle w:val="RussianText"/>
        </w:rPr>
        <w:tab/>
        <w:t>Или белая страсть Богоэкстаза,</w:t>
      </w:r>
    </w:p>
    <w:p>
      <w:pPr>
        <w:pStyle w:val="Style14"/>
        <w:rPr/>
      </w:pPr>
      <w:r>
        <w:rPr>
          <w:color w:val="000000"/>
        </w:rPr>
        <w:t>That laughs in the blaze of the boundless heart of Love.</w:t>
      </w:r>
      <w:r>
        <w:rPr>
          <w:rStyle w:val="RussianText"/>
        </w:rPr>
        <w:tab/>
        <w:t>Что смеется во вспышке безграничного сердца Любви.</w:t>
      </w:r>
    </w:p>
    <w:p>
      <w:pPr>
        <w:pStyle w:val="Style14"/>
        <w:rPr/>
      </w:pPr>
      <w:r>
        <w:rPr>
          <w:color w:val="000000"/>
        </w:rPr>
        <w:t>A greater Spirit than the Self of Mind</w:t>
      </w:r>
      <w:r>
        <w:rPr>
          <w:rStyle w:val="RussianText"/>
        </w:rPr>
        <w:tab/>
        <w:t>Более великий Дух, чем Самость Разума,</w:t>
      </w:r>
    </w:p>
    <w:p>
      <w:pPr>
        <w:pStyle w:val="Style14"/>
        <w:rPr/>
      </w:pPr>
      <w:r>
        <w:rPr>
          <w:color w:val="000000"/>
        </w:rPr>
        <w:t>Must answer to the questioning of his soul.</w:t>
      </w:r>
      <w:r>
        <w:rPr>
          <w:rStyle w:val="RussianText"/>
        </w:rPr>
        <w:tab/>
        <w:t>Должен отвечать его души вопрошанию.</w:t>
      </w:r>
    </w:p>
    <w:p>
      <w:pPr>
        <w:pStyle w:val="Style14"/>
        <w:rPr/>
      </w:pPr>
      <w:r>
        <w:rPr>
          <w:color w:val="000000"/>
        </w:rPr>
        <w:t>For here was no firm clue and no sure road;</w:t>
      </w:r>
      <w:r>
        <w:rPr>
          <w:rStyle w:val="RussianText"/>
        </w:rPr>
        <w:tab/>
        <w:t>Ибо здесь не было прочного ключа и надежной дороги;</w:t>
      </w:r>
    </w:p>
    <w:p>
      <w:pPr>
        <w:pStyle w:val="Style14"/>
        <w:rPr/>
      </w:pPr>
      <w:r>
        <w:rPr>
          <w:color w:val="000000"/>
        </w:rPr>
        <w:t>High-climbing pathways ceased in the unknown;</w:t>
      </w:r>
      <w:r>
        <w:rPr>
          <w:rStyle w:val="RussianText"/>
        </w:rPr>
        <w:tab/>
        <w:t>Высоко взбирающиеся тропы прекращались в неведомом;</w:t>
      </w:r>
    </w:p>
    <w:p>
      <w:pPr>
        <w:pStyle w:val="Style14"/>
        <w:rPr/>
      </w:pPr>
      <w:r>
        <w:rPr>
          <w:color w:val="000000"/>
        </w:rPr>
        <w:t>An artist Sight constructed the Beyond</w:t>
      </w:r>
      <w:r>
        <w:rPr>
          <w:rStyle w:val="RussianText"/>
        </w:rPr>
        <w:tab/>
        <w:t>Артистичное Зрение конструировало Запредельное</w:t>
      </w:r>
    </w:p>
    <w:p>
      <w:pPr>
        <w:pStyle w:val="Style14"/>
        <w:rPr/>
      </w:pPr>
      <w:r>
        <w:rPr>
          <w:color w:val="000000"/>
        </w:rPr>
        <w:t>In contrary patterns and conflicting hues;</w:t>
      </w:r>
      <w:r>
        <w:rPr>
          <w:rStyle w:val="RussianText"/>
        </w:rPr>
        <w:tab/>
        <w:t>В противоположных образцах и конфликтующих оттенках;</w:t>
      </w:r>
    </w:p>
    <w:p>
      <w:pPr>
        <w:pStyle w:val="Style14"/>
        <w:rPr/>
      </w:pPr>
      <w:r>
        <w:rPr>
          <w:color w:val="000000"/>
        </w:rPr>
        <w:t>A part-experience fragmented the Whole.</w:t>
      </w:r>
      <w:r>
        <w:rPr>
          <w:rStyle w:val="RussianText"/>
        </w:rPr>
        <w:tab/>
        <w:t>Частичное переживание фрагментировало Целое.</w:t>
      </w:r>
    </w:p>
    <w:p>
      <w:pPr>
        <w:pStyle w:val="Style14"/>
        <w:rPr/>
      </w:pPr>
      <w:r>
        <w:rPr>
          <w:color w:val="000000"/>
        </w:rPr>
        <w:t>He looked above, but all was blank and still:</w:t>
      </w:r>
      <w:r>
        <w:rPr>
          <w:rStyle w:val="RussianText"/>
        </w:rPr>
        <w:tab/>
        <w:t>Он глядел выше, но все было пустым и безмолвным:</w:t>
      </w:r>
    </w:p>
    <w:p>
      <w:pPr>
        <w:pStyle w:val="Style14"/>
        <w:rPr/>
      </w:pPr>
      <w:r>
        <w:rPr>
          <w:color w:val="000000"/>
        </w:rPr>
        <w:t>A sapphire firmament of abstract Thought</w:t>
      </w:r>
      <w:r>
        <w:rPr>
          <w:rStyle w:val="RussianText"/>
        </w:rPr>
        <w:tab/>
        <w:t>Сапфирный свод абстрактной Мысли</w:t>
      </w:r>
    </w:p>
    <w:p>
      <w:pPr>
        <w:pStyle w:val="Style14"/>
        <w:rPr/>
      </w:pPr>
      <w:r>
        <w:rPr>
          <w:color w:val="000000"/>
        </w:rPr>
        <w:t>Escaped into a formless Vacancy.</w:t>
      </w:r>
      <w:r>
        <w:rPr>
          <w:rStyle w:val="RussianText"/>
        </w:rPr>
        <w:tab/>
        <w:t>В бесформенную убегал Пустоту.</w:t>
      </w:r>
    </w:p>
    <w:p>
      <w:pPr>
        <w:pStyle w:val="Style14"/>
        <w:rPr/>
      </w:pPr>
      <w:r>
        <w:rPr>
          <w:color w:val="000000"/>
        </w:rPr>
        <w:t>He looked below, but all was dark and mute.</w:t>
      </w:r>
      <w:r>
        <w:rPr>
          <w:rStyle w:val="RussianText"/>
        </w:rPr>
        <w:tab/>
        <w:t>Он смотрел вниз, но все было безмолвным и темным.</w:t>
      </w:r>
    </w:p>
    <w:p>
      <w:pPr>
        <w:pStyle w:val="Style14"/>
        <w:rPr/>
      </w:pPr>
      <w:r>
        <w:rPr>
          <w:color w:val="000000"/>
        </w:rPr>
        <w:t>A noise was heard, between, of thought and prayer,</w:t>
      </w:r>
      <w:r>
        <w:rPr>
          <w:rStyle w:val="RussianText"/>
        </w:rPr>
        <w:tab/>
        <w:t>Посередине был слышен шум молитвы и мысли,</w:t>
      </w:r>
    </w:p>
    <w:p>
      <w:pPr>
        <w:pStyle w:val="Style14"/>
        <w:rPr/>
      </w:pPr>
      <w:r>
        <w:rPr>
          <w:color w:val="000000"/>
        </w:rPr>
        <w:t>A strife, a labour without end or pause;</w:t>
      </w:r>
      <w:r>
        <w:rPr>
          <w:rStyle w:val="RussianText"/>
        </w:rPr>
        <w:tab/>
        <w:t>Борьбы, труда без конца и без паузы;</w:t>
      </w:r>
    </w:p>
    <w:p>
      <w:pPr>
        <w:pStyle w:val="Style14"/>
        <w:rPr/>
      </w:pPr>
      <w:r>
        <w:rPr>
          <w:color w:val="000000"/>
        </w:rPr>
        <w:t>A vain and ignorant seeking raised its voice.</w:t>
      </w:r>
      <w:r>
        <w:rPr>
          <w:rStyle w:val="RussianText"/>
        </w:rPr>
        <w:tab/>
        <w:t>Тщетные и невежественные поиски поднимали свой голос.</w:t>
      </w:r>
    </w:p>
    <w:p>
      <w:pPr>
        <w:pStyle w:val="Style14"/>
        <w:rPr/>
      </w:pPr>
      <w:r>
        <w:rPr>
          <w:color w:val="000000"/>
        </w:rPr>
        <w:t>A rumour and a movement and a call,</w:t>
      </w:r>
      <w:r>
        <w:rPr>
          <w:rStyle w:val="RussianText"/>
        </w:rPr>
        <w:tab/>
        <w:t>Толки, движение, зов,</w:t>
      </w:r>
    </w:p>
    <w:p>
      <w:pPr>
        <w:pStyle w:val="Style14"/>
        <w:rPr/>
      </w:pPr>
      <w:r>
        <w:rPr>
          <w:color w:val="000000"/>
        </w:rPr>
        <w:t>A foaming mass, a cry innumerable</w:t>
      </w:r>
      <w:r>
        <w:rPr>
          <w:rStyle w:val="RussianText"/>
        </w:rPr>
        <w:tab/>
        <w:t>Пенящаяся масса, бесчисленный крик</w:t>
      </w:r>
    </w:p>
    <w:p>
      <w:pPr>
        <w:pStyle w:val="Style14"/>
        <w:rPr/>
      </w:pPr>
      <w:r>
        <w:rPr>
          <w:color w:val="000000"/>
        </w:rPr>
        <w:t>Rolled ever upon the ocean surge of Life</w:t>
      </w:r>
      <w:r>
        <w:rPr>
          <w:rStyle w:val="RussianText"/>
        </w:rPr>
        <w:tab/>
        <w:t>На океанической волне Жизни вечно катились</w:t>
      </w:r>
    </w:p>
    <w:p>
      <w:pPr>
        <w:pStyle w:val="Style14"/>
        <w:rPr/>
      </w:pPr>
      <w:r>
        <w:rPr>
          <w:color w:val="000000"/>
        </w:rPr>
        <w:t>Along the coasts of mortal Ignorance.</w:t>
      </w:r>
      <w:r>
        <w:rPr>
          <w:rStyle w:val="RussianText"/>
        </w:rPr>
        <w:tab/>
        <w:t>Вдоль берегов Неведения смертного.</w:t>
      </w:r>
    </w:p>
    <w:p>
      <w:pPr>
        <w:pStyle w:val="Style14"/>
        <w:rPr/>
      </w:pPr>
      <w:r>
        <w:rPr>
          <w:color w:val="000000"/>
        </w:rPr>
        <w:t>On its unstable and enormous breast</w:t>
      </w:r>
      <w:r>
        <w:rPr>
          <w:rStyle w:val="RussianText"/>
        </w:rPr>
        <w:tab/>
        <w:t>На его нестабильной и огромной груди</w:t>
      </w:r>
    </w:p>
    <w:p>
      <w:pPr>
        <w:pStyle w:val="Style14"/>
        <w:rPr/>
      </w:pPr>
      <w:r>
        <w:rPr>
          <w:color w:val="000000"/>
        </w:rPr>
        <w:t>Beings and forces, forms, ideas like waves</w:t>
      </w:r>
      <w:r>
        <w:rPr>
          <w:rStyle w:val="RussianText"/>
        </w:rPr>
        <w:tab/>
        <w:t>Существа и силы, формы, идеи, как волны,</w:t>
      </w:r>
    </w:p>
    <w:p>
      <w:pPr>
        <w:pStyle w:val="Style14"/>
        <w:rPr/>
      </w:pPr>
      <w:r>
        <w:rPr>
          <w:color w:val="000000"/>
        </w:rPr>
        <w:t>Jostled for figure and supremacy,</w:t>
      </w:r>
      <w:r>
        <w:rPr>
          <w:rStyle w:val="RussianText"/>
        </w:rPr>
        <w:tab/>
        <w:t>Толкались за положение и верховную власть,</w:t>
      </w:r>
    </w:p>
    <w:p>
      <w:pPr>
        <w:pStyle w:val="Style14"/>
        <w:rPr/>
      </w:pPr>
      <w:r>
        <w:rPr>
          <w:color w:val="000000"/>
        </w:rPr>
        <w:t>And rose and sank and rose again in Time;</w:t>
      </w:r>
      <w:r>
        <w:rPr>
          <w:rStyle w:val="RussianText"/>
        </w:rPr>
        <w:tab/>
        <w:t>Поднимались, тонули и вновь поднимались во Времени;</w:t>
      </w:r>
    </w:p>
    <w:p>
      <w:pPr>
        <w:pStyle w:val="Style14"/>
        <w:rPr/>
      </w:pPr>
      <w:r>
        <w:rPr>
          <w:color w:val="000000"/>
        </w:rPr>
        <w:t>And at the bottom of the sleepless stir,</w:t>
      </w:r>
      <w:r>
        <w:rPr>
          <w:rStyle w:val="RussianText"/>
        </w:rPr>
        <w:tab/>
        <w:t>И на дне суеты неусыпной</w:t>
      </w:r>
    </w:p>
    <w:p>
      <w:pPr>
        <w:pStyle w:val="Style14"/>
        <w:rPr/>
      </w:pPr>
      <w:r>
        <w:rPr>
          <w:color w:val="000000"/>
        </w:rPr>
        <w:t>A Nothingness parent of the struggling worlds,</w:t>
      </w:r>
      <w:r>
        <w:rPr>
          <w:rStyle w:val="RussianText"/>
        </w:rPr>
        <w:tab/>
        <w:t>Ничто, борющихся миров родитель,</w:t>
      </w:r>
    </w:p>
    <w:p>
      <w:pPr>
        <w:pStyle w:val="Style14"/>
        <w:rPr/>
      </w:pPr>
      <w:r>
        <w:rPr>
          <w:color w:val="000000"/>
        </w:rPr>
        <w:t>A huge creator Death, a mystic Void,</w:t>
      </w:r>
      <w:r>
        <w:rPr>
          <w:rStyle w:val="RussianText"/>
        </w:rPr>
        <w:tab/>
        <w:t>Огромная творящая Смерть, мистическая Пустота,</w:t>
      </w:r>
    </w:p>
    <w:p>
      <w:pPr>
        <w:pStyle w:val="Style14"/>
        <w:rPr/>
      </w:pPr>
      <w:r>
        <w:rPr>
          <w:color w:val="000000"/>
        </w:rPr>
        <w:t>For ever sustaining the irrational cry,</w:t>
      </w:r>
      <w:r>
        <w:rPr>
          <w:rStyle w:val="RussianText"/>
        </w:rPr>
        <w:tab/>
        <w:t>Иррациональный крик вечно поддерживающее,</w:t>
      </w:r>
    </w:p>
    <w:p>
      <w:pPr>
        <w:pStyle w:val="Style14"/>
        <w:rPr/>
      </w:pPr>
      <w:r>
        <w:rPr>
          <w:color w:val="000000"/>
        </w:rPr>
        <w:t>For ever excluding the supernal Word,</w:t>
      </w:r>
      <w:r>
        <w:rPr>
          <w:rStyle w:val="RussianText"/>
        </w:rPr>
        <w:tab/>
        <w:t>Вечно исключающее небесное Слово,</w:t>
      </w:r>
    </w:p>
    <w:p>
      <w:pPr>
        <w:pStyle w:val="Style14"/>
        <w:rPr/>
      </w:pPr>
      <w:r>
        <w:rPr>
          <w:color w:val="000000"/>
        </w:rPr>
        <w:t>Motionless, refusing question and response,</w:t>
      </w:r>
      <w:r>
        <w:rPr>
          <w:rStyle w:val="RussianText"/>
        </w:rPr>
        <w:tab/>
        <w:t>Бездвижное, отказывающееся спрашивать и отвечать,</w:t>
      </w:r>
    </w:p>
    <w:p>
      <w:pPr>
        <w:pStyle w:val="Style14"/>
        <w:rPr/>
      </w:pPr>
      <w:r>
        <w:rPr>
          <w:color w:val="000000"/>
        </w:rPr>
        <w:t>Reposed beneath the voices and the march</w:t>
      </w:r>
      <w:r>
        <w:rPr>
          <w:rStyle w:val="RussianText"/>
        </w:rPr>
        <w:tab/>
        <w:t>Располагало под голосами и маршем</w:t>
      </w:r>
    </w:p>
    <w:p>
      <w:pPr>
        <w:pStyle w:val="Style14"/>
        <w:rPr/>
      </w:pPr>
      <w:r>
        <w:rPr>
          <w:color w:val="000000"/>
        </w:rPr>
        <w:t>The dim Inconscient's dumb incertitude.</w:t>
      </w:r>
      <w:r>
        <w:rPr>
          <w:rStyle w:val="RussianText"/>
        </w:rPr>
        <w:tab/>
        <w:t>Смутного Несознания неопределенность немую.</w:t>
      </w:r>
    </w:p>
    <w:p>
      <w:pPr>
        <w:pStyle w:val="Style14"/>
        <w:rPr/>
      </w:pPr>
      <w:r>
        <w:rPr>
          <w:color w:val="000000"/>
        </w:rPr>
        <w:t>Two firmaments of darkness and of light</w:t>
      </w:r>
      <w:r>
        <w:rPr>
          <w:rStyle w:val="RussianText"/>
        </w:rPr>
        <w:tab/>
        <w:t>Два небесных свода света и тьмы</w:t>
      </w:r>
    </w:p>
    <w:p>
      <w:pPr>
        <w:pStyle w:val="Style14"/>
        <w:rPr/>
      </w:pPr>
      <w:r>
        <w:rPr>
          <w:color w:val="000000"/>
        </w:rPr>
        <w:t>Opposed their limits to the spirit's walk;</w:t>
      </w:r>
      <w:r>
        <w:rPr>
          <w:rStyle w:val="RussianText"/>
        </w:rPr>
        <w:tab/>
        <w:t>Противопоставляли свои пределы путешествию духа;</w:t>
      </w:r>
    </w:p>
    <w:p>
      <w:pPr>
        <w:pStyle w:val="Style14"/>
        <w:rPr/>
      </w:pPr>
      <w:r>
        <w:rPr>
          <w:color w:val="000000"/>
        </w:rPr>
        <w:t>It moved veiled in from Self's infinity</w:t>
      </w:r>
      <w:r>
        <w:rPr>
          <w:rStyle w:val="RussianText"/>
        </w:rPr>
        <w:tab/>
        <w:t>Тот двигался, завуалированный от бесконечности Самости,</w:t>
      </w:r>
    </w:p>
    <w:p>
      <w:pPr>
        <w:pStyle w:val="Style14"/>
        <w:rPr/>
      </w:pPr>
      <w:r>
        <w:rPr>
          <w:color w:val="000000"/>
        </w:rPr>
        <w:t>In a world of beings and momentary events</w:t>
      </w:r>
      <w:r>
        <w:rPr>
          <w:rStyle w:val="RussianText"/>
        </w:rPr>
        <w:tab/>
        <w:t>В мире существ и преходящих событий,</w:t>
      </w:r>
    </w:p>
    <w:p>
      <w:pPr>
        <w:pStyle w:val="Style14"/>
        <w:rPr/>
      </w:pPr>
      <w:r>
        <w:rPr>
          <w:color w:val="000000"/>
        </w:rPr>
        <w:t>Where all must die to live and live to die.</w:t>
      </w:r>
      <w:r>
        <w:rPr>
          <w:rStyle w:val="RussianText"/>
        </w:rPr>
        <w:tab/>
        <w:t>Где все должно умирать, чтобы жить, и жить, чтоб умирать.</w:t>
      </w:r>
    </w:p>
    <w:p>
      <w:pPr>
        <w:pStyle w:val="Style14"/>
        <w:rPr/>
      </w:pPr>
      <w:r>
        <w:rPr>
          <w:color w:val="000000"/>
        </w:rPr>
        <w:t>Immortal by renewed mortality,</w:t>
      </w:r>
      <w:r>
        <w:rPr>
          <w:rStyle w:val="RussianText"/>
        </w:rPr>
        <w:tab/>
        <w:t>Бессмертный обновляемой смертностью,</w:t>
      </w:r>
    </w:p>
    <w:p>
      <w:pPr>
        <w:pStyle w:val="Style14"/>
        <w:rPr/>
      </w:pPr>
      <w:r>
        <w:rPr>
          <w:color w:val="000000"/>
        </w:rPr>
        <w:t>It wandered in the spiral of its acts</w:t>
      </w:r>
      <w:r>
        <w:rPr>
          <w:rStyle w:val="RussianText"/>
        </w:rPr>
        <w:tab/>
        <w:t>Дух блуждал в своих действий спирали</w:t>
      </w:r>
    </w:p>
    <w:p>
      <w:pPr>
        <w:pStyle w:val="Style14"/>
        <w:rPr/>
      </w:pPr>
      <w:r>
        <w:rPr>
          <w:color w:val="000000"/>
        </w:rPr>
        <w:t>Or ran around the cycles of its thought,</w:t>
      </w:r>
      <w:r>
        <w:rPr>
          <w:rStyle w:val="RussianText"/>
        </w:rPr>
        <w:tab/>
        <w:t>Или бегал, в циклах своей мысли кружа,</w:t>
      </w:r>
    </w:p>
    <w:p>
      <w:pPr>
        <w:pStyle w:val="Style14"/>
        <w:rPr/>
      </w:pPr>
      <w:r>
        <w:rPr>
          <w:color w:val="000000"/>
        </w:rPr>
        <w:t>Yet was no more than its original self</w:t>
      </w:r>
      <w:r>
        <w:rPr>
          <w:rStyle w:val="RussianText"/>
        </w:rPr>
        <w:tab/>
        <w:t>Однако был не больше, чем его изначальная самость,</w:t>
      </w:r>
    </w:p>
    <w:p>
      <w:pPr>
        <w:pStyle w:val="Style14"/>
        <w:rPr/>
      </w:pPr>
      <w:r>
        <w:rPr>
          <w:color w:val="000000"/>
        </w:rPr>
        <w:t>And knew no more than when it first began.</w:t>
      </w:r>
      <w:r>
        <w:rPr>
          <w:rStyle w:val="RussianText"/>
        </w:rPr>
        <w:tab/>
        <w:t>И знал не больше, чем когда он впервые начался.</w:t>
      </w:r>
    </w:p>
    <w:p>
      <w:pPr>
        <w:pStyle w:val="Style14"/>
        <w:rPr/>
      </w:pPr>
      <w:r>
        <w:rPr>
          <w:color w:val="000000"/>
        </w:rPr>
        <w:t>To be was a prison, extinction the escape.</w:t>
      </w:r>
      <w:r>
        <w:rPr>
          <w:rStyle w:val="RussianText"/>
        </w:rPr>
        <w:tab/>
        <w:t>Быть было тюрьмой, затухание было спасением.</w:t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pStyle w:val="Ends"/>
        <w:rPr/>
      </w:pPr>
      <w:r>
        <w:rPr/>
        <w:t>End of Canto Thirteen</w:t>
      </w:r>
      <w:r>
        <w:rPr>
          <w:rStyle w:val="RussianText"/>
        </w:rPr>
        <w:tab/>
        <w:t>Конец песни тринадцатой</w:t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sectPr>
          <w:headerReference w:type="default" r:id="rId16"/>
          <w:headerReference w:type="first" r:id="rId17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/>
        <w:t xml:space="preserve"> </w:t>
      </w:r>
      <w:r>
        <w:rPr/>
        <w:tab/>
      </w:r>
    </w:p>
    <w:p>
      <w:pPr>
        <w:pStyle w:val="4"/>
        <w:rPr/>
      </w:pPr>
      <w:r>
        <w:rPr/>
        <w:t>Canto XIV</w:t>
      </w:r>
      <w:r>
        <w:rPr>
          <w:rStyle w:val="RussianText"/>
        </w:rPr>
        <w:tab/>
        <w:t>Песнь четырнадцатая</w:t>
      </w:r>
    </w:p>
    <w:p>
      <w:pPr>
        <w:pStyle w:val="4"/>
        <w:rPr/>
      </w:pPr>
      <w:r>
        <w:rPr/>
        <w:t>THE WORLD-SOUL</w:t>
      </w:r>
      <w:r>
        <w:rPr>
          <w:rStyle w:val="RussianText"/>
        </w:rPr>
        <w:tab/>
        <w:t>Мировая Душа</w:t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>A covert answer to his seeking came.</w:t>
      </w:r>
      <w:r>
        <w:rPr>
          <w:rStyle w:val="RussianText"/>
        </w:rPr>
        <w:tab/>
        <w:t>Скрытый ответ пришел на его поиски.</w:t>
      </w:r>
    </w:p>
    <w:p>
      <w:pPr>
        <w:pStyle w:val="Style14"/>
        <w:rPr/>
      </w:pPr>
      <w:r>
        <w:rPr>
          <w:color w:val="000000"/>
        </w:rPr>
        <w:t>In a far shimmering background of Mind-Space</w:t>
      </w:r>
      <w:r>
        <w:rPr>
          <w:rStyle w:val="RussianText"/>
        </w:rPr>
        <w:tab/>
        <w:t>В далеком заднем плане мерцающем Пространства Ума</w:t>
      </w:r>
    </w:p>
    <w:p>
      <w:pPr>
        <w:pStyle w:val="Style14"/>
        <w:rPr/>
      </w:pPr>
      <w:r>
        <w:rPr>
          <w:color w:val="000000"/>
        </w:rPr>
        <w:t>A glowing mouth was seen, a luminous shaft;</w:t>
      </w:r>
      <w:r>
        <w:rPr>
          <w:rStyle w:val="RussianText"/>
        </w:rPr>
        <w:tab/>
        <w:t>Рдеющее устье было видно, светлый столб;</w:t>
      </w:r>
    </w:p>
    <w:p>
      <w:pPr>
        <w:pStyle w:val="Style14"/>
        <w:rPr/>
      </w:pPr>
      <w:r>
        <w:rPr>
          <w:color w:val="000000"/>
        </w:rPr>
        <w:t>A recluse gate it seemed, musing on joy,</w:t>
      </w:r>
      <w:r>
        <w:rPr>
          <w:rStyle w:val="RussianText"/>
        </w:rPr>
        <w:tab/>
        <w:t>Затворенными воротами оно казалось, о радости раздумывающими,</w:t>
      </w:r>
    </w:p>
    <w:p>
      <w:pPr>
        <w:pStyle w:val="Style14"/>
        <w:rPr/>
      </w:pPr>
      <w:r>
        <w:rPr>
          <w:color w:val="000000"/>
        </w:rPr>
        <w:t>A veiled retreat and escape to mystery.</w:t>
      </w:r>
      <w:r>
        <w:rPr>
          <w:rStyle w:val="RussianText"/>
        </w:rPr>
        <w:tab/>
        <w:t>Завуалированным выходом и в мистерию спасением.</w:t>
      </w:r>
    </w:p>
    <w:p>
      <w:pPr>
        <w:pStyle w:val="Style14"/>
        <w:rPr/>
      </w:pPr>
      <w:r>
        <w:rPr>
          <w:color w:val="000000"/>
        </w:rPr>
        <w:t>Away from the unsatisfied surface world</w:t>
      </w:r>
      <w:r>
        <w:rPr>
          <w:rStyle w:val="RussianText"/>
        </w:rPr>
        <w:tab/>
        <w:t>Прочь из неудовлетворенного поверхностного мира</w:t>
      </w:r>
    </w:p>
    <w:p>
      <w:pPr>
        <w:pStyle w:val="Style14"/>
        <w:rPr/>
      </w:pPr>
      <w:r>
        <w:rPr>
          <w:color w:val="000000"/>
        </w:rPr>
        <w:t>It fled into the bosom of the unknown,</w:t>
      </w:r>
      <w:r>
        <w:rPr>
          <w:rStyle w:val="RussianText"/>
        </w:rPr>
        <w:tab/>
        <w:t>Оно бежало в грудь неизвестного,</w:t>
      </w:r>
    </w:p>
    <w:p>
      <w:pPr>
        <w:pStyle w:val="Style14"/>
        <w:rPr/>
      </w:pPr>
      <w:r>
        <w:rPr>
          <w:color w:val="000000"/>
        </w:rPr>
        <w:t>A well, a tunnel of the depths of God.</w:t>
      </w:r>
      <w:r>
        <w:rPr>
          <w:rStyle w:val="RussianText"/>
        </w:rPr>
        <w:tab/>
        <w:t>Источник, тоннель глубин Богов.</w:t>
      </w:r>
    </w:p>
    <w:p>
      <w:pPr>
        <w:pStyle w:val="Style14"/>
        <w:rPr/>
      </w:pPr>
      <w:r>
        <w:rPr>
          <w:color w:val="000000"/>
        </w:rPr>
        <w:t>It plunged as if a mystic groove of hope</w:t>
      </w:r>
      <w:r>
        <w:rPr>
          <w:rStyle w:val="RussianText"/>
        </w:rPr>
        <w:tab/>
        <w:t>Оно ныряло, словно мистическое русло надежды,</w:t>
      </w:r>
    </w:p>
    <w:p>
      <w:pPr>
        <w:pStyle w:val="Style14"/>
        <w:rPr/>
      </w:pPr>
      <w:r>
        <w:rPr>
          <w:color w:val="000000"/>
        </w:rPr>
        <w:t>Through many layers of formless voiceless self</w:t>
      </w:r>
      <w:r>
        <w:rPr>
          <w:rStyle w:val="RussianText"/>
        </w:rPr>
        <w:tab/>
        <w:t>Сквозь множество уровней бесформенной безгласной самости,</w:t>
      </w:r>
    </w:p>
    <w:p>
      <w:pPr>
        <w:pStyle w:val="Style14"/>
        <w:rPr/>
      </w:pPr>
      <w:r>
        <w:rPr>
          <w:color w:val="000000"/>
        </w:rPr>
        <w:t>To reach the last profound of the world's heart,</w:t>
      </w:r>
      <w:r>
        <w:rPr>
          <w:rStyle w:val="RussianText"/>
        </w:rPr>
        <w:tab/>
        <w:t>Чтобы достигнуть последней глубины сердца мира,</w:t>
      </w:r>
    </w:p>
    <w:p>
      <w:pPr>
        <w:pStyle w:val="Style14"/>
        <w:rPr/>
      </w:pPr>
      <w:r>
        <w:rPr>
          <w:color w:val="000000"/>
        </w:rPr>
        <w:t>And from that heart there surged a wordless call</w:t>
      </w:r>
      <w:r>
        <w:rPr>
          <w:rStyle w:val="RussianText"/>
        </w:rPr>
        <w:tab/>
        <w:t>И из этого сердца туда поднимался зов бессловесный,</w:t>
      </w:r>
    </w:p>
    <w:p>
      <w:pPr>
        <w:pStyle w:val="Style14"/>
        <w:rPr/>
      </w:pPr>
      <w:r>
        <w:rPr>
          <w:color w:val="000000"/>
        </w:rPr>
        <w:t>Pleading with some still impenetrable Mind,</w:t>
      </w:r>
      <w:r>
        <w:rPr>
          <w:rStyle w:val="RussianText"/>
        </w:rPr>
        <w:tab/>
        <w:t>Молящий с каким-то еще непроницаемым Разумом,</w:t>
      </w:r>
    </w:p>
    <w:p>
      <w:pPr>
        <w:pStyle w:val="Style14"/>
        <w:rPr/>
      </w:pPr>
      <w:r>
        <w:rPr>
          <w:color w:val="000000"/>
        </w:rPr>
        <w:t>Voicing some passionate unseen desire.</w:t>
      </w:r>
      <w:r>
        <w:rPr>
          <w:rStyle w:val="RussianText"/>
        </w:rPr>
        <w:tab/>
        <w:t>Выражающий еще какое-то невидимое желание страстное.</w:t>
      </w:r>
    </w:p>
    <w:p>
      <w:pPr>
        <w:pStyle w:val="Style14"/>
        <w:rPr/>
      </w:pPr>
      <w:r>
        <w:rPr>
          <w:color w:val="000000"/>
        </w:rPr>
        <w:t>As if a beckoning finger of secrecy</w:t>
      </w:r>
      <w:r>
        <w:rPr>
          <w:rStyle w:val="RussianText"/>
        </w:rPr>
        <w:tab/>
        <w:t>Словно манящий палец тайны,</w:t>
      </w:r>
    </w:p>
    <w:p>
      <w:pPr>
        <w:pStyle w:val="Style14"/>
        <w:rPr/>
      </w:pPr>
      <w:r>
        <w:rPr>
          <w:color w:val="000000"/>
        </w:rPr>
        <w:t>Outstretched into a crystal mood of air,</w:t>
      </w:r>
      <w:r>
        <w:rPr>
          <w:rStyle w:val="RussianText"/>
        </w:rPr>
        <w:tab/>
        <w:t>Протянутый в хрустальное настроение воздуха,</w:t>
      </w:r>
    </w:p>
    <w:p>
      <w:pPr>
        <w:pStyle w:val="Style14"/>
        <w:rPr/>
      </w:pPr>
      <w:r>
        <w:rPr>
          <w:color w:val="000000"/>
        </w:rPr>
        <w:t>Pointing at him from some near hidden depth,</w:t>
      </w:r>
      <w:r>
        <w:rPr>
          <w:rStyle w:val="RussianText"/>
        </w:rPr>
        <w:tab/>
        <w:t>Указующий на него из некой близкой глубины скрытой,</w:t>
      </w:r>
    </w:p>
    <w:p>
      <w:pPr>
        <w:pStyle w:val="Style14"/>
        <w:rPr/>
      </w:pPr>
      <w:r>
        <w:rPr>
          <w:color w:val="000000"/>
        </w:rPr>
        <w:t>As if a message from the world's deep soul,</w:t>
      </w:r>
      <w:r>
        <w:rPr>
          <w:rStyle w:val="RussianText"/>
        </w:rPr>
        <w:tab/>
        <w:t>Словно послание от души мира глубокой,</w:t>
      </w:r>
    </w:p>
    <w:p>
      <w:pPr>
        <w:pStyle w:val="Style14"/>
        <w:rPr/>
      </w:pPr>
      <w:r>
        <w:rPr>
          <w:color w:val="000000"/>
        </w:rPr>
        <w:t>An intimation of a lurking joy</w:t>
      </w:r>
      <w:r>
        <w:rPr>
          <w:rStyle w:val="RussianText"/>
        </w:rPr>
        <w:tab/>
        <w:t>Намек таящейся радости,</w:t>
      </w:r>
    </w:p>
    <w:p>
      <w:pPr>
        <w:pStyle w:val="Style14"/>
        <w:rPr/>
      </w:pPr>
      <w:r>
        <w:rPr>
          <w:color w:val="000000"/>
        </w:rPr>
        <w:t>That flowed out from a cup of brooding bliss,</w:t>
      </w:r>
      <w:r>
        <w:rPr>
          <w:rStyle w:val="RussianText"/>
        </w:rPr>
        <w:tab/>
        <w:t>Что льется из чаши блаженства раздумывающего,</w:t>
      </w:r>
    </w:p>
    <w:p>
      <w:pPr>
        <w:pStyle w:val="Style14"/>
        <w:rPr/>
      </w:pPr>
      <w:r>
        <w:rPr>
          <w:color w:val="000000"/>
        </w:rPr>
        <w:t>There shimmered stealing out into the Mind</w:t>
      </w:r>
      <w:r>
        <w:rPr>
          <w:rStyle w:val="RussianText"/>
        </w:rPr>
        <w:tab/>
        <w:t>Там мерцал проникающий тайком в Разум</w:t>
      </w:r>
    </w:p>
    <w:p>
      <w:pPr>
        <w:pStyle w:val="Style14"/>
        <w:rPr/>
      </w:pPr>
      <w:r>
        <w:rPr>
          <w:color w:val="000000"/>
        </w:rPr>
        <w:t>A mute and quivering ecstasy of light,</w:t>
      </w:r>
      <w:r>
        <w:rPr>
          <w:rStyle w:val="RussianText"/>
        </w:rPr>
        <w:tab/>
        <w:t>Экстаз безмолвный и трепещущий света,</w:t>
      </w:r>
    </w:p>
    <w:p>
      <w:pPr>
        <w:pStyle w:val="Style14"/>
        <w:rPr/>
      </w:pPr>
      <w:r>
        <w:rPr>
          <w:color w:val="000000"/>
        </w:rPr>
        <w:t>A passion and delicacy of roseate fire.</w:t>
      </w:r>
      <w:r>
        <w:rPr>
          <w:rStyle w:val="RussianText"/>
        </w:rPr>
        <w:tab/>
        <w:t>Розового огня деликатность и страсть.</w:t>
      </w:r>
    </w:p>
    <w:p>
      <w:pPr>
        <w:pStyle w:val="Style14"/>
        <w:rPr/>
      </w:pPr>
      <w:r>
        <w:rPr>
          <w:color w:val="000000"/>
        </w:rPr>
        <w:t>As one drawn to his lost spiritual home</w:t>
      </w:r>
      <w:r>
        <w:rPr>
          <w:rStyle w:val="RussianText"/>
        </w:rPr>
        <w:tab/>
        <w:t>Как тот, кто притянут к своему утраченному духовному дому,</w:t>
      </w:r>
    </w:p>
    <w:p>
      <w:pPr>
        <w:pStyle w:val="Style14"/>
        <w:rPr/>
      </w:pPr>
      <w:r>
        <w:rPr>
          <w:color w:val="000000"/>
        </w:rPr>
        <w:t>Feels now the closeness of a waiting love,</w:t>
      </w:r>
      <w:r>
        <w:rPr>
          <w:rStyle w:val="RussianText"/>
        </w:rPr>
        <w:tab/>
        <w:t>Чувствует ныне близость ждущей любви,</w:t>
      </w:r>
    </w:p>
    <w:p>
      <w:pPr>
        <w:pStyle w:val="Style14"/>
        <w:rPr/>
      </w:pPr>
      <w:r>
        <w:rPr>
          <w:color w:val="000000"/>
        </w:rPr>
        <w:t>Into a passage dim and tremulous</w:t>
      </w:r>
      <w:r>
        <w:rPr>
          <w:rStyle w:val="RussianText"/>
        </w:rPr>
        <w:tab/>
        <w:t>В проход, неясный и трепетный,</w:t>
      </w:r>
    </w:p>
    <w:p>
      <w:pPr>
        <w:pStyle w:val="Style14"/>
        <w:rPr/>
      </w:pPr>
      <w:r>
        <w:rPr>
          <w:color w:val="000000"/>
        </w:rPr>
        <w:t>That clasped him in from day and night's pursuit,</w:t>
      </w:r>
      <w:r>
        <w:rPr>
          <w:rStyle w:val="RussianText"/>
        </w:rPr>
        <w:tab/>
        <w:t>Что вбирал его от дня и ночи преследования,</w:t>
      </w:r>
    </w:p>
    <w:p>
      <w:pPr>
        <w:pStyle w:val="Style14"/>
        <w:rPr/>
      </w:pPr>
      <w:r>
        <w:rPr>
          <w:color w:val="000000"/>
        </w:rPr>
        <w:t>He travelled led by a mysterious sound.</w:t>
      </w:r>
      <w:r>
        <w:rPr>
          <w:rStyle w:val="RussianText"/>
        </w:rPr>
        <w:tab/>
        <w:t>Он путешествовал, ведомый мистическим звуком.</w:t>
      </w:r>
    </w:p>
    <w:p>
      <w:pPr>
        <w:pStyle w:val="Style14"/>
        <w:rPr/>
      </w:pPr>
      <w:r>
        <w:rPr>
          <w:color w:val="000000"/>
        </w:rPr>
        <w:t>A murmur multitudinous and lone,</w:t>
      </w:r>
      <w:r>
        <w:rPr>
          <w:rStyle w:val="RussianText"/>
        </w:rPr>
        <w:tab/>
        <w:t>Журчание многочисленное и уединенное,</w:t>
      </w:r>
    </w:p>
    <w:p>
      <w:pPr>
        <w:pStyle w:val="Style14"/>
        <w:rPr/>
      </w:pPr>
      <w:r>
        <w:rPr>
          <w:color w:val="000000"/>
        </w:rPr>
        <w:t>All sounds it was in turn, yet still the same.</w:t>
      </w:r>
      <w:r>
        <w:rPr>
          <w:rStyle w:val="RussianText"/>
        </w:rPr>
        <w:tab/>
        <w:t>Всеми звуками оно было по очереди, но при том тем же самым.</w:t>
      </w:r>
    </w:p>
    <w:p>
      <w:pPr>
        <w:pStyle w:val="Style14"/>
        <w:rPr/>
      </w:pPr>
      <w:r>
        <w:rPr>
          <w:color w:val="000000"/>
        </w:rPr>
        <w:t>A hidden call to unforeseen delight</w:t>
      </w:r>
      <w:r>
        <w:rPr>
          <w:rStyle w:val="RussianText"/>
        </w:rPr>
        <w:tab/>
        <w:t>Скрытый зов к непредвиденному восторгу</w:t>
      </w:r>
    </w:p>
    <w:p>
      <w:pPr>
        <w:pStyle w:val="Style14"/>
        <w:rPr/>
      </w:pPr>
      <w:r>
        <w:rPr>
          <w:color w:val="000000"/>
        </w:rPr>
        <w:t>In the summoning voice of one long-known, well-loved,</w:t>
      </w:r>
      <w:r>
        <w:rPr>
          <w:rStyle w:val="RussianText"/>
        </w:rPr>
        <w:tab/>
        <w:t>В призывающем голосе одного, давно знаемого и сильно любимого,</w:t>
      </w:r>
    </w:p>
    <w:p>
      <w:pPr>
        <w:pStyle w:val="Style14"/>
        <w:rPr/>
      </w:pPr>
      <w:r>
        <w:rPr>
          <w:color w:val="000000"/>
        </w:rPr>
        <w:t>But nameless to the unremembering mind,</w:t>
      </w:r>
      <w:r>
        <w:rPr>
          <w:rStyle w:val="RussianText"/>
        </w:rPr>
        <w:tab/>
        <w:t>Но безымянного для непомнящего разума,</w:t>
      </w:r>
    </w:p>
    <w:p>
      <w:pPr>
        <w:pStyle w:val="Style14"/>
        <w:rPr/>
      </w:pPr>
      <w:r>
        <w:rPr>
          <w:color w:val="000000"/>
        </w:rPr>
        <w:t>It led to rapture back the truant heart.</w:t>
      </w:r>
      <w:r>
        <w:rPr>
          <w:rStyle w:val="RussianText"/>
        </w:rPr>
        <w:tab/>
        <w:t>Он вел к обратно восторгу праздное сердце.</w:t>
      </w:r>
    </w:p>
    <w:p>
      <w:pPr>
        <w:pStyle w:val="Style14"/>
        <w:rPr/>
      </w:pPr>
      <w:r>
        <w:rPr>
          <w:color w:val="000000"/>
        </w:rPr>
        <w:t>The immortal cry ravished the captive ear.</w:t>
      </w:r>
      <w:r>
        <w:rPr>
          <w:rStyle w:val="RussianText"/>
        </w:rPr>
        <w:tab/>
        <w:t>Бессмертный крик похищал плененное ухо.</w:t>
      </w:r>
    </w:p>
    <w:p>
      <w:pPr>
        <w:pStyle w:val="Style14"/>
        <w:rPr/>
      </w:pPr>
      <w:r>
        <w:rPr>
          <w:color w:val="000000"/>
        </w:rPr>
        <w:t>Then, lowering its imperious mystery,</w:t>
      </w:r>
      <w:r>
        <w:rPr>
          <w:rStyle w:val="RussianText"/>
        </w:rPr>
        <w:tab/>
        <w:t>Затем, снижая свою императивную мистерию,</w:t>
      </w:r>
    </w:p>
    <w:p>
      <w:pPr>
        <w:pStyle w:val="Style14"/>
        <w:rPr/>
      </w:pPr>
      <w:r>
        <w:rPr>
          <w:color w:val="000000"/>
        </w:rPr>
        <w:t>It sank to a whisper circling round the soul.</w:t>
      </w:r>
      <w:r>
        <w:rPr>
          <w:rStyle w:val="RussianText"/>
        </w:rPr>
        <w:tab/>
        <w:t>Он тонул в шепоте, кружащем вокруг души.</w:t>
      </w:r>
    </w:p>
    <w:p>
      <w:pPr>
        <w:pStyle w:val="Style14"/>
        <w:rPr/>
      </w:pPr>
      <w:r>
        <w:rPr>
          <w:color w:val="000000"/>
        </w:rPr>
        <w:t>It seemed the yearning of a lonely flute</w:t>
      </w:r>
      <w:r>
        <w:rPr>
          <w:rStyle w:val="RussianText"/>
        </w:rPr>
        <w:tab/>
        <w:t>Он казался одинокой флейты стремлением,</w:t>
      </w:r>
    </w:p>
    <w:p>
      <w:pPr>
        <w:pStyle w:val="Style14"/>
        <w:rPr/>
      </w:pPr>
      <w:r>
        <w:rPr>
          <w:color w:val="000000"/>
        </w:rPr>
        <w:t>That roamed along the shores of memory</w:t>
      </w:r>
      <w:r>
        <w:rPr>
          <w:rStyle w:val="RussianText"/>
        </w:rPr>
        <w:tab/>
        <w:t>Что скиталась вдоль берегов памяти</w:t>
      </w:r>
    </w:p>
    <w:p>
      <w:pPr>
        <w:pStyle w:val="Style14"/>
        <w:rPr/>
      </w:pPr>
      <w:r>
        <w:rPr>
          <w:color w:val="000000"/>
        </w:rPr>
        <w:t>And filled the eyes with tears of longing joy.</w:t>
      </w:r>
      <w:r>
        <w:rPr>
          <w:rStyle w:val="RussianText"/>
        </w:rPr>
        <w:tab/>
        <w:t>И наполняла глаза слезами тоскующей радости.</w:t>
      </w:r>
    </w:p>
    <w:p>
      <w:pPr>
        <w:pStyle w:val="Style14"/>
        <w:rPr/>
      </w:pPr>
      <w:r>
        <w:rPr>
          <w:color w:val="000000"/>
        </w:rPr>
        <w:t>A cricket's rash and fiery single note,</w:t>
      </w:r>
      <w:r>
        <w:rPr>
          <w:rStyle w:val="RussianText"/>
        </w:rPr>
        <w:tab/>
        <w:t>Сверчка стремительная и огненная единственная нота,</w:t>
      </w:r>
    </w:p>
    <w:p>
      <w:pPr>
        <w:pStyle w:val="Style14"/>
        <w:rPr/>
      </w:pPr>
      <w:r>
        <w:rPr>
          <w:color w:val="000000"/>
        </w:rPr>
        <w:t>It marked with shrill melody night's moonless hush</w:t>
      </w:r>
      <w:r>
        <w:rPr>
          <w:rStyle w:val="RussianText"/>
        </w:rPr>
        <w:tab/>
        <w:t>Она отмечала пронзительной мелодией безлунную тишину ночи</w:t>
      </w:r>
    </w:p>
    <w:p>
      <w:pPr>
        <w:pStyle w:val="Style14"/>
        <w:rPr/>
      </w:pPr>
      <w:r>
        <w:rPr>
          <w:color w:val="000000"/>
        </w:rPr>
        <w:t>And beat upon a nerve of mystic sleep</w:t>
      </w:r>
      <w:r>
        <w:rPr>
          <w:rStyle w:val="RussianText"/>
        </w:rPr>
        <w:tab/>
        <w:t>И била по нервам мистичного сна</w:t>
      </w:r>
    </w:p>
    <w:p>
      <w:pPr>
        <w:pStyle w:val="Style14"/>
        <w:rPr/>
      </w:pPr>
      <w:r>
        <w:rPr>
          <w:color w:val="000000"/>
        </w:rPr>
        <w:t>Its high insistent magical reveille.</w:t>
      </w:r>
      <w:r>
        <w:rPr>
          <w:rStyle w:val="RussianText"/>
        </w:rPr>
        <w:tab/>
        <w:t>Своей настойчивой побудкой магической.</w:t>
      </w:r>
    </w:p>
    <w:p>
      <w:pPr>
        <w:pStyle w:val="Style14"/>
        <w:rPr/>
      </w:pPr>
      <w:r>
        <w:rPr>
          <w:color w:val="000000"/>
        </w:rPr>
        <w:t>A jingling silver laugh of anklet bells</w:t>
      </w:r>
      <w:r>
        <w:rPr>
          <w:rStyle w:val="RussianText"/>
        </w:rPr>
        <w:tab/>
        <w:t>Звенящий серебряный смех колокольчиков ножных браслетов</w:t>
      </w:r>
    </w:p>
    <w:p>
      <w:pPr>
        <w:pStyle w:val="Style14"/>
        <w:rPr/>
      </w:pPr>
      <w:r>
        <w:rPr>
          <w:color w:val="000000"/>
        </w:rPr>
        <w:t>Travelled the roads of a solitary heart;</w:t>
      </w:r>
      <w:r>
        <w:rPr>
          <w:rStyle w:val="RussianText"/>
        </w:rPr>
        <w:tab/>
        <w:t>Путешествовал по дорогам уединенного сердца;</w:t>
      </w:r>
    </w:p>
    <w:p>
      <w:pPr>
        <w:pStyle w:val="Style14"/>
        <w:rPr/>
      </w:pPr>
      <w:r>
        <w:rPr>
          <w:color w:val="000000"/>
        </w:rPr>
        <w:t>Its dance solaced an eternal loneliness:</w:t>
      </w:r>
      <w:r>
        <w:rPr>
          <w:rStyle w:val="RussianText"/>
        </w:rPr>
        <w:tab/>
        <w:t>Его танец утешал одиночество вечное:</w:t>
      </w:r>
    </w:p>
    <w:p>
      <w:pPr>
        <w:pStyle w:val="Style14"/>
        <w:rPr/>
      </w:pPr>
      <w:r>
        <w:rPr>
          <w:color w:val="000000"/>
        </w:rPr>
        <w:t>An old forgotten sweetness sobbing came.</w:t>
      </w:r>
      <w:r>
        <w:rPr>
          <w:rStyle w:val="RussianText"/>
        </w:rPr>
        <w:tab/>
        <w:t>Старая забытая сладость рыдая пришла.</w:t>
      </w:r>
    </w:p>
    <w:p>
      <w:pPr>
        <w:pStyle w:val="Style14"/>
        <w:rPr/>
      </w:pPr>
      <w:r>
        <w:rPr>
          <w:color w:val="000000"/>
        </w:rPr>
        <w:t>Or from a far harmonious distance heard</w:t>
      </w:r>
      <w:r>
        <w:rPr>
          <w:rStyle w:val="RussianText"/>
        </w:rPr>
        <w:tab/>
        <w:t>Или из далекой гармоничной дали слышимым</w:t>
      </w:r>
    </w:p>
    <w:p>
      <w:pPr>
        <w:pStyle w:val="Style14"/>
        <w:rPr/>
      </w:pPr>
      <w:r>
        <w:rPr>
          <w:color w:val="000000"/>
        </w:rPr>
        <w:t>The tinkling pace of a long caravan</w:t>
      </w:r>
      <w:r>
        <w:rPr>
          <w:rStyle w:val="RussianText"/>
        </w:rPr>
        <w:tab/>
        <w:t>Длинного каравана звенящим шагом</w:t>
      </w:r>
    </w:p>
    <w:p>
      <w:pPr>
        <w:pStyle w:val="Style14"/>
        <w:rPr/>
      </w:pPr>
      <w:r>
        <w:rPr>
          <w:color w:val="000000"/>
        </w:rPr>
        <w:t>It seemed at times, or a vast forest's hymn,</w:t>
      </w:r>
      <w:r>
        <w:rPr>
          <w:rStyle w:val="RussianText"/>
        </w:rPr>
        <w:tab/>
        <w:t>Он временами казался или гимном обширных лесов,</w:t>
      </w:r>
    </w:p>
    <w:p>
      <w:pPr>
        <w:pStyle w:val="Style14"/>
        <w:rPr/>
      </w:pPr>
      <w:r>
        <w:rPr>
          <w:color w:val="000000"/>
        </w:rPr>
        <w:t>The solemn reminder of a temple gong,</w:t>
      </w:r>
      <w:r>
        <w:rPr>
          <w:rStyle w:val="RussianText"/>
        </w:rPr>
        <w:tab/>
        <w:t>Напоминанием храмового гонга торжественным,</w:t>
      </w:r>
    </w:p>
    <w:p>
      <w:pPr>
        <w:pStyle w:val="Style14"/>
        <w:rPr/>
      </w:pPr>
      <w:r>
        <w:rPr>
          <w:color w:val="000000"/>
        </w:rPr>
        <w:t>A bee-croon honey-drunk in summer isles</w:t>
      </w:r>
      <w:r>
        <w:rPr>
          <w:rStyle w:val="RussianText"/>
        </w:rPr>
        <w:tab/>
        <w:t>Пчелиным приглушенным гудением, опьяненным на островах летних медом,</w:t>
      </w:r>
    </w:p>
    <w:p>
      <w:pPr>
        <w:pStyle w:val="Style14"/>
        <w:rPr/>
      </w:pPr>
      <w:r>
        <w:rPr>
          <w:color w:val="000000"/>
        </w:rPr>
        <w:t>Ardent with ecstasy in a slumbrous noon,</w:t>
      </w:r>
      <w:r>
        <w:rPr>
          <w:rStyle w:val="RussianText"/>
        </w:rPr>
        <w:tab/>
        <w:t>Пылающих экстазом в дремотном полдне,</w:t>
      </w:r>
    </w:p>
    <w:p>
      <w:pPr>
        <w:pStyle w:val="Style14"/>
        <w:rPr/>
      </w:pPr>
      <w:r>
        <w:rPr>
          <w:color w:val="000000"/>
        </w:rPr>
        <w:t>Or the far anthem of a pilgrim sea.</w:t>
      </w:r>
      <w:r>
        <w:rPr>
          <w:rStyle w:val="RussianText"/>
        </w:rPr>
        <w:tab/>
        <w:t>Или далеким гимном паломника-моря.</w:t>
      </w:r>
    </w:p>
    <w:p>
      <w:pPr>
        <w:pStyle w:val="Style14"/>
        <w:rPr/>
      </w:pPr>
      <w:r>
        <w:rPr>
          <w:color w:val="000000"/>
        </w:rPr>
        <w:t>An incense floated in the quivering air,</w:t>
      </w:r>
      <w:r>
        <w:rPr>
          <w:rStyle w:val="RussianText"/>
        </w:rPr>
        <w:tab/>
        <w:t>Фимиам в дрожащем воздухе плыл,</w:t>
      </w:r>
    </w:p>
    <w:p>
      <w:pPr>
        <w:pStyle w:val="Style14"/>
        <w:rPr/>
      </w:pPr>
      <w:r>
        <w:rPr>
          <w:color w:val="000000"/>
        </w:rPr>
        <w:t>A mystic happiness trembled in the breast</w:t>
      </w:r>
      <w:r>
        <w:rPr>
          <w:rStyle w:val="RussianText"/>
        </w:rPr>
        <w:tab/>
        <w:t>Мистическое счастье в груди трепетало,</w:t>
      </w:r>
    </w:p>
    <w:p>
      <w:pPr>
        <w:pStyle w:val="Style14"/>
        <w:rPr/>
      </w:pPr>
      <w:r>
        <w:rPr>
          <w:color w:val="000000"/>
        </w:rPr>
        <w:t>As if the invisible Beloved had come</w:t>
      </w:r>
      <w:r>
        <w:rPr>
          <w:rStyle w:val="RussianText"/>
        </w:rPr>
        <w:tab/>
        <w:t>Словно пришел незримый Возлюбленный,</w:t>
      </w:r>
    </w:p>
    <w:p>
      <w:pPr>
        <w:pStyle w:val="Style14"/>
        <w:rPr/>
      </w:pPr>
      <w:r>
        <w:rPr>
          <w:color w:val="000000"/>
        </w:rPr>
        <w:t>Assuming the sudden loveliness of a face</w:t>
      </w:r>
      <w:r>
        <w:rPr>
          <w:rStyle w:val="RussianText"/>
        </w:rPr>
        <w:tab/>
        <w:t>Принимающий внезапную любимую прелесть лица,</w:t>
      </w:r>
    </w:p>
    <w:p>
      <w:pPr>
        <w:pStyle w:val="Style14"/>
        <w:rPr/>
      </w:pPr>
      <w:r>
        <w:rPr>
          <w:color w:val="000000"/>
        </w:rPr>
        <w:t>And close glad hands could seize his fugitive feet</w:t>
      </w:r>
      <w:r>
        <w:rPr>
          <w:rStyle w:val="RussianText"/>
        </w:rPr>
        <w:tab/>
        <w:t>И близкие довольные руки могли схватить его бегущие ноги</w:t>
      </w:r>
    </w:p>
    <w:p>
      <w:pPr>
        <w:pStyle w:val="Style14"/>
        <w:rPr/>
      </w:pPr>
      <w:r>
        <w:rPr>
          <w:color w:val="000000"/>
        </w:rPr>
        <w:t>And the world change with the beauty of a smile.</w:t>
      </w:r>
      <w:r>
        <w:rPr>
          <w:rStyle w:val="RussianText"/>
        </w:rPr>
        <w:tab/>
        <w:t>И мир измениться красотою улыбки.</w:t>
      </w:r>
    </w:p>
    <w:p>
      <w:pPr>
        <w:pStyle w:val="Style14"/>
        <w:rPr/>
      </w:pPr>
      <w:r>
        <w:rPr>
          <w:color w:val="000000"/>
        </w:rPr>
        <w:t>Into a wonderful bodiless realm he came,</w:t>
      </w:r>
      <w:r>
        <w:rPr>
          <w:rStyle w:val="RussianText"/>
        </w:rPr>
        <w:tab/>
        <w:t>В прекрасное бестелесное царство пришел он,</w:t>
      </w:r>
    </w:p>
    <w:p>
      <w:pPr>
        <w:pStyle w:val="Style14"/>
        <w:rPr/>
      </w:pPr>
      <w:r>
        <w:rPr>
          <w:color w:val="000000"/>
        </w:rPr>
        <w:t>The home of a passion without name or voice,</w:t>
      </w:r>
      <w:r>
        <w:rPr>
          <w:rStyle w:val="RussianText"/>
        </w:rPr>
        <w:tab/>
        <w:t>Дом страсти без имени и без голоса,</w:t>
      </w:r>
    </w:p>
    <w:p>
      <w:pPr>
        <w:pStyle w:val="Style14"/>
        <w:rPr/>
      </w:pPr>
      <w:r>
        <w:rPr>
          <w:color w:val="000000"/>
        </w:rPr>
        <w:t>A depth he felt answering to every height,</w:t>
      </w:r>
      <w:r>
        <w:rPr>
          <w:rStyle w:val="RussianText"/>
        </w:rPr>
        <w:tab/>
        <w:t>Глубину, отвечающую каждой выси, он чувствовал,</w:t>
      </w:r>
    </w:p>
    <w:p>
      <w:pPr>
        <w:pStyle w:val="Style14"/>
        <w:rPr/>
      </w:pPr>
      <w:r>
        <w:rPr>
          <w:color w:val="000000"/>
        </w:rPr>
        <w:t>A nook was found that could embrace all worlds,</w:t>
      </w:r>
      <w:r>
        <w:rPr>
          <w:rStyle w:val="RussianText"/>
        </w:rPr>
        <w:tab/>
        <w:t>Угол был найден, что мог объять все миры,</w:t>
      </w:r>
    </w:p>
    <w:p>
      <w:pPr>
        <w:pStyle w:val="Style14"/>
        <w:rPr/>
      </w:pPr>
      <w:r>
        <w:rPr>
          <w:color w:val="000000"/>
        </w:rPr>
        <w:t>A point that was the conscious knot of Space,</w:t>
      </w:r>
      <w:r>
        <w:rPr>
          <w:rStyle w:val="RussianText"/>
        </w:rPr>
        <w:tab/>
        <w:t>Точка, что была узлом Пространства сознательным,</w:t>
      </w:r>
    </w:p>
    <w:p>
      <w:pPr>
        <w:pStyle w:val="Style14"/>
        <w:rPr/>
      </w:pPr>
      <w:r>
        <w:rPr>
          <w:color w:val="000000"/>
        </w:rPr>
        <w:t>An hour eternal in the heart of Time.</w:t>
      </w:r>
      <w:r>
        <w:rPr>
          <w:rStyle w:val="RussianText"/>
        </w:rPr>
        <w:tab/>
        <w:t>Час, вечный в сердце Времени.</w:t>
      </w:r>
    </w:p>
    <w:p>
      <w:pPr>
        <w:pStyle w:val="Style14"/>
        <w:rPr/>
      </w:pPr>
      <w:r>
        <w:rPr>
          <w:color w:val="000000"/>
        </w:rPr>
        <w:t>The silent Soul of all the world was there:</w:t>
      </w:r>
      <w:r>
        <w:rPr>
          <w:rStyle w:val="RussianText"/>
        </w:rPr>
        <w:tab/>
        <w:t>Безмолвная Душа всего мира была там:</w:t>
      </w:r>
    </w:p>
    <w:p>
      <w:pPr>
        <w:pStyle w:val="Style14"/>
        <w:rPr/>
      </w:pPr>
      <w:r>
        <w:rPr>
          <w:color w:val="000000"/>
        </w:rPr>
        <w:t>A Being lived, a Presence and a Power,</w:t>
      </w:r>
      <w:r>
        <w:rPr>
          <w:rStyle w:val="RussianText"/>
        </w:rPr>
        <w:tab/>
        <w:t>Существо жило, Присутствие и Сила,</w:t>
      </w:r>
    </w:p>
    <w:p>
      <w:pPr>
        <w:pStyle w:val="Style14"/>
        <w:rPr/>
      </w:pPr>
      <w:r>
        <w:rPr>
          <w:color w:val="000000"/>
        </w:rPr>
        <w:t>A single Person who was himself and all</w:t>
      </w:r>
      <w:r>
        <w:rPr>
          <w:rStyle w:val="RussianText"/>
        </w:rPr>
        <w:tab/>
        <w:t>Единственная Персона, которая была им самим и всем,</w:t>
      </w:r>
    </w:p>
    <w:p>
      <w:pPr>
        <w:pStyle w:val="Style14"/>
        <w:rPr/>
      </w:pPr>
      <w:r>
        <w:rPr>
          <w:color w:val="000000"/>
        </w:rPr>
        <w:t>And cherished Nature's sweet and dangerous throbs</w:t>
      </w:r>
      <w:r>
        <w:rPr>
          <w:rStyle w:val="RussianText"/>
        </w:rPr>
        <w:tab/>
        <w:t>И лелеемой Природы сладкими и опасными пульсами,</w:t>
      </w:r>
    </w:p>
    <w:p>
      <w:pPr>
        <w:pStyle w:val="Style14"/>
        <w:rPr/>
      </w:pPr>
      <w:r>
        <w:rPr>
          <w:color w:val="000000"/>
        </w:rPr>
        <w:t>Transfigured into beats divine and pure.</w:t>
      </w:r>
      <w:r>
        <w:rPr>
          <w:rStyle w:val="RussianText"/>
        </w:rPr>
        <w:tab/>
        <w:t>В божественные и чистые удары трансфигурированными.</w:t>
      </w:r>
    </w:p>
    <w:p>
      <w:pPr>
        <w:pStyle w:val="Style14"/>
        <w:rPr/>
      </w:pPr>
      <w:r>
        <w:rPr>
          <w:color w:val="000000"/>
        </w:rPr>
        <w:t>One who could love without return for love,</w:t>
      </w:r>
      <w:r>
        <w:rPr>
          <w:rStyle w:val="RussianText"/>
        </w:rPr>
        <w:tab/>
        <w:t>Та, что могла любить, не ожидая любви,</w:t>
      </w:r>
    </w:p>
    <w:p>
      <w:pPr>
        <w:pStyle w:val="Style14"/>
        <w:rPr/>
      </w:pPr>
      <w:r>
        <w:rPr>
          <w:color w:val="000000"/>
        </w:rPr>
        <w:t>Meeting and turning to the best the worst,</w:t>
      </w:r>
      <w:r>
        <w:rPr>
          <w:rStyle w:val="RussianText"/>
        </w:rPr>
        <w:tab/>
        <w:t>Встречая и поворачивая к лучшему худшее,</w:t>
      </w:r>
    </w:p>
    <w:p>
      <w:pPr>
        <w:pStyle w:val="Style14"/>
        <w:rPr/>
      </w:pPr>
      <w:r>
        <w:rPr>
          <w:color w:val="000000"/>
        </w:rPr>
        <w:t>It healed the bitter cruelties of earth,</w:t>
      </w:r>
      <w:r>
        <w:rPr>
          <w:rStyle w:val="RussianText"/>
        </w:rPr>
        <w:tab/>
        <w:t>Она исцеляла земли жестокости горькие,</w:t>
      </w:r>
    </w:p>
    <w:p>
      <w:pPr>
        <w:pStyle w:val="Style14"/>
        <w:rPr/>
      </w:pPr>
      <w:r>
        <w:rPr>
          <w:color w:val="000000"/>
        </w:rPr>
        <w:t>Transforming all experience to delight;</w:t>
      </w:r>
      <w:r>
        <w:rPr>
          <w:rStyle w:val="RussianText"/>
        </w:rPr>
        <w:tab/>
        <w:t>Трансформируя всякое переживание к восторгу;</w:t>
      </w:r>
    </w:p>
    <w:p>
      <w:pPr>
        <w:pStyle w:val="Style14"/>
        <w:rPr/>
      </w:pPr>
      <w:r>
        <w:rPr>
          <w:color w:val="000000"/>
        </w:rPr>
        <w:t>Intervening in the sorrowful paths of birth</w:t>
      </w:r>
      <w:r>
        <w:rPr>
          <w:rStyle w:val="RussianText"/>
        </w:rPr>
        <w:tab/>
        <w:t>Вмешиваясь в печальные пути рождения,</w:t>
      </w:r>
    </w:p>
    <w:p>
      <w:pPr>
        <w:pStyle w:val="Style14"/>
        <w:rPr/>
      </w:pPr>
      <w:r>
        <w:rPr>
          <w:color w:val="000000"/>
        </w:rPr>
        <w:t>It rocked the cradle of the cosmic Child</w:t>
      </w:r>
      <w:r>
        <w:rPr>
          <w:rStyle w:val="RussianText"/>
        </w:rPr>
        <w:tab/>
        <w:t>Она качала колыбель Ребенка космического</w:t>
      </w:r>
    </w:p>
    <w:p>
      <w:pPr>
        <w:pStyle w:val="Style14"/>
        <w:rPr/>
      </w:pPr>
      <w:r>
        <w:rPr>
          <w:color w:val="000000"/>
        </w:rPr>
        <w:t>And stilled all weeping with its hand of joy;</w:t>
      </w:r>
      <w:r>
        <w:rPr>
          <w:rStyle w:val="RussianText"/>
        </w:rPr>
        <w:tab/>
        <w:t>И утешала все слезы своей рукой радости;</w:t>
      </w:r>
    </w:p>
    <w:p>
      <w:pPr>
        <w:pStyle w:val="Style14"/>
        <w:rPr/>
      </w:pPr>
      <w:r>
        <w:rPr>
          <w:color w:val="000000"/>
        </w:rPr>
        <w:t>It led things evil towards their secret good,</w:t>
      </w:r>
      <w:r>
        <w:rPr>
          <w:rStyle w:val="RussianText"/>
        </w:rPr>
        <w:tab/>
        <w:t>Она вела вещи злые к их секретному благу,</w:t>
      </w:r>
    </w:p>
    <w:p>
      <w:pPr>
        <w:pStyle w:val="Style14"/>
        <w:rPr/>
      </w:pPr>
      <w:r>
        <w:rPr>
          <w:color w:val="000000"/>
        </w:rPr>
        <w:t>It turned racked falsehood into happy truth;</w:t>
      </w:r>
      <w:r>
        <w:rPr>
          <w:rStyle w:val="RussianText"/>
        </w:rPr>
        <w:tab/>
        <w:t>Вымученную ложь она превращала в счастливую правду;</w:t>
      </w:r>
    </w:p>
    <w:p>
      <w:pPr>
        <w:pStyle w:val="Style14"/>
        <w:rPr/>
      </w:pPr>
      <w:r>
        <w:rPr>
          <w:color w:val="000000"/>
        </w:rPr>
        <w:t>Its power was to reveal divinity.</w:t>
      </w:r>
      <w:r>
        <w:rPr>
          <w:rStyle w:val="RussianText"/>
        </w:rPr>
        <w:tab/>
        <w:t>Ее способностью открывать божественность было.</w:t>
      </w:r>
    </w:p>
    <w:p>
      <w:pPr>
        <w:pStyle w:val="Style14"/>
        <w:rPr/>
      </w:pPr>
      <w:r>
        <w:rPr>
          <w:color w:val="000000"/>
        </w:rPr>
        <w:t>Infinite, coeval with the mind of God,</w:t>
      </w:r>
      <w:r>
        <w:rPr>
          <w:rStyle w:val="RussianText"/>
        </w:rPr>
        <w:tab/>
        <w:t>Бесконечная, ровесница разуму Бога,</w:t>
      </w:r>
    </w:p>
    <w:p>
      <w:pPr>
        <w:pStyle w:val="Style14"/>
        <w:rPr/>
      </w:pPr>
      <w:r>
        <w:rPr>
          <w:color w:val="000000"/>
        </w:rPr>
        <w:t>It bore within itself a seed, a flame,</w:t>
      </w:r>
      <w:r>
        <w:rPr>
          <w:rStyle w:val="RussianText"/>
        </w:rPr>
        <w:tab/>
        <w:t>Она несла внутри себя семя, пламя,</w:t>
      </w:r>
    </w:p>
    <w:p>
      <w:pPr>
        <w:pStyle w:val="Style14"/>
        <w:rPr/>
      </w:pPr>
      <w:r>
        <w:rPr>
          <w:color w:val="000000"/>
        </w:rPr>
        <w:t>A seed from which the Eternal is new-born,</w:t>
      </w:r>
      <w:r>
        <w:rPr>
          <w:rStyle w:val="RussianText"/>
        </w:rPr>
        <w:tab/>
        <w:t>Семя, из которого новорожденный появляется Вечный,</w:t>
      </w:r>
    </w:p>
    <w:p>
      <w:pPr>
        <w:pStyle w:val="Style14"/>
        <w:rPr/>
      </w:pPr>
      <w:r>
        <w:rPr>
          <w:color w:val="000000"/>
        </w:rPr>
        <w:t>A flame that cancels death in mortal things.</w:t>
      </w:r>
      <w:r>
        <w:rPr>
          <w:rStyle w:val="RussianText"/>
        </w:rPr>
        <w:tab/>
        <w:t>Пламя, что отменяет смерть в смертных вещах.</w:t>
      </w:r>
    </w:p>
    <w:p>
      <w:pPr>
        <w:pStyle w:val="Style14"/>
        <w:rPr/>
      </w:pPr>
      <w:r>
        <w:rPr>
          <w:color w:val="000000"/>
        </w:rPr>
        <w:t>All grew to all kindred and self and near;</w:t>
      </w:r>
      <w:r>
        <w:rPr>
          <w:rStyle w:val="RussianText"/>
        </w:rPr>
        <w:tab/>
        <w:t>Все становилось всему родственным, собою и близким;</w:t>
      </w:r>
    </w:p>
    <w:p>
      <w:pPr>
        <w:pStyle w:val="Style14"/>
        <w:rPr/>
      </w:pPr>
      <w:r>
        <w:rPr>
          <w:color w:val="000000"/>
        </w:rPr>
        <w:t>The intimacy of God was everywhere,</w:t>
      </w:r>
      <w:r>
        <w:rPr>
          <w:rStyle w:val="RussianText"/>
        </w:rPr>
        <w:tab/>
        <w:t>Близость Бога была всюду,</w:t>
      </w:r>
    </w:p>
    <w:p>
      <w:pPr>
        <w:pStyle w:val="Style14"/>
        <w:rPr/>
      </w:pPr>
      <w:r>
        <w:rPr>
          <w:color w:val="000000"/>
        </w:rPr>
        <w:t>No veil was felt, no brute barrier inert,</w:t>
      </w:r>
      <w:r>
        <w:rPr>
          <w:rStyle w:val="RussianText"/>
        </w:rPr>
        <w:tab/>
        <w:t>Нигде не оставалось вуали, никакого грубого барьера инертного,</w:t>
      </w:r>
    </w:p>
    <w:p>
      <w:pPr>
        <w:pStyle w:val="Style14"/>
        <w:rPr/>
      </w:pPr>
      <w:r>
        <w:rPr>
          <w:color w:val="000000"/>
        </w:rPr>
        <w:t>Distance could not divide, Time could not change.</w:t>
      </w:r>
      <w:r>
        <w:rPr>
          <w:rStyle w:val="RussianText"/>
        </w:rPr>
        <w:tab/>
        <w:t>Дистанция не могла разделить, не могло изменить Время.</w:t>
      </w:r>
    </w:p>
    <w:p>
      <w:pPr>
        <w:pStyle w:val="Style14"/>
        <w:rPr/>
      </w:pPr>
      <w:r>
        <w:rPr>
          <w:color w:val="000000"/>
        </w:rPr>
        <w:t>A fire of passion burned in spirit-depths,</w:t>
      </w:r>
      <w:r>
        <w:rPr>
          <w:rStyle w:val="RussianText"/>
        </w:rPr>
        <w:tab/>
        <w:t>Огонь страсти горел в духовных глубинах,</w:t>
      </w:r>
    </w:p>
    <w:p>
      <w:pPr>
        <w:pStyle w:val="Style14"/>
        <w:rPr/>
      </w:pPr>
      <w:r>
        <w:rPr>
          <w:color w:val="000000"/>
        </w:rPr>
        <w:t>A constant touch of sweetness linked all hearts,</w:t>
      </w:r>
      <w:r>
        <w:rPr>
          <w:rStyle w:val="RussianText"/>
        </w:rPr>
        <w:tab/>
        <w:t>Все сердца соединяло постоянное касание сладости,</w:t>
      </w:r>
    </w:p>
    <w:p>
      <w:pPr>
        <w:pStyle w:val="Style14"/>
        <w:rPr/>
      </w:pPr>
      <w:r>
        <w:rPr>
          <w:color w:val="000000"/>
        </w:rPr>
        <w:t>The throb of one adoration's single bliss</w:t>
      </w:r>
      <w:r>
        <w:rPr>
          <w:rStyle w:val="RussianText"/>
        </w:rPr>
        <w:tab/>
        <w:t>Пульс одного блаженства одного обожания</w:t>
      </w:r>
    </w:p>
    <w:p>
      <w:pPr>
        <w:pStyle w:val="Style14"/>
        <w:rPr/>
      </w:pPr>
      <w:r>
        <w:rPr>
          <w:color w:val="000000"/>
        </w:rPr>
        <w:t>In a rapt ether of undying love.</w:t>
      </w:r>
      <w:r>
        <w:rPr>
          <w:rStyle w:val="RussianText"/>
        </w:rPr>
        <w:tab/>
        <w:t>В восхищенном эфире бессмертной любви.</w:t>
      </w:r>
    </w:p>
    <w:p>
      <w:pPr>
        <w:pStyle w:val="Style14"/>
        <w:rPr/>
      </w:pPr>
      <w:r>
        <w:rPr>
          <w:color w:val="000000"/>
        </w:rPr>
        <w:t>An inner happiness abode in all,</w:t>
      </w:r>
      <w:r>
        <w:rPr>
          <w:rStyle w:val="RussianText"/>
        </w:rPr>
        <w:tab/>
        <w:t>Внутреннее счастье во всем пребывало,</w:t>
      </w:r>
    </w:p>
    <w:p>
      <w:pPr>
        <w:pStyle w:val="Style14"/>
        <w:rPr/>
      </w:pPr>
      <w:r>
        <w:rPr>
          <w:color w:val="000000"/>
        </w:rPr>
        <w:t>A sense of universal harmonies,</w:t>
      </w:r>
      <w:r>
        <w:rPr>
          <w:rStyle w:val="RussianText"/>
        </w:rPr>
        <w:tab/>
        <w:t>Чувство универсальной гармонии,</w:t>
      </w:r>
    </w:p>
    <w:p>
      <w:pPr>
        <w:pStyle w:val="Style14"/>
        <w:rPr/>
      </w:pPr>
      <w:r>
        <w:rPr>
          <w:color w:val="000000"/>
        </w:rPr>
        <w:t>A measureless secure eternity</w:t>
      </w:r>
      <w:r>
        <w:rPr>
          <w:rStyle w:val="RussianText"/>
        </w:rPr>
        <w:tab/>
        <w:t>Безмерная надежная вечность</w:t>
      </w:r>
    </w:p>
    <w:p>
      <w:pPr>
        <w:pStyle w:val="Style14"/>
        <w:rPr/>
      </w:pPr>
      <w:r>
        <w:rPr>
          <w:color w:val="000000"/>
        </w:rPr>
        <w:t>Of truth and beauty and good and joy made one.</w:t>
      </w:r>
      <w:r>
        <w:rPr>
          <w:rStyle w:val="RussianText"/>
        </w:rPr>
        <w:tab/>
        <w:t>Истины, красоты, добра и радости, ставших единым.</w:t>
      </w:r>
    </w:p>
    <w:p>
      <w:pPr>
        <w:pStyle w:val="Style14"/>
        <w:rPr/>
      </w:pPr>
      <w:r>
        <w:rPr>
          <w:color w:val="000000"/>
        </w:rPr>
        <w:t>Here was the welling core of finite life;</w:t>
      </w:r>
      <w:r>
        <w:rPr>
          <w:rStyle w:val="RussianText"/>
        </w:rPr>
        <w:tab/>
        <w:t>Здесь было бьющее ключами ядро жизни конечной;</w:t>
      </w:r>
    </w:p>
    <w:p>
      <w:pPr>
        <w:pStyle w:val="Style14"/>
        <w:rPr/>
      </w:pPr>
      <w:r>
        <w:rPr>
          <w:color w:val="000000"/>
        </w:rPr>
        <w:t>A formless spirit became the soul of form.</w:t>
      </w:r>
      <w:r>
        <w:rPr>
          <w:rStyle w:val="RussianText"/>
        </w:rPr>
        <w:tab/>
        <w:t>Бесформенный дух стал душой формы.</w:t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ll there was soul or made of sheer soul-stuff;</w:t>
      </w:r>
      <w:r>
        <w:rPr>
          <w:rStyle w:val="RussianText"/>
        </w:rPr>
        <w:tab/>
        <w:t>Все там было душою или сделано из вещества души чистого;</w:t>
      </w:r>
    </w:p>
    <w:p>
      <w:pPr>
        <w:pStyle w:val="Style14"/>
        <w:rPr/>
      </w:pPr>
      <w:r>
        <w:rPr>
          <w:color w:val="000000"/>
        </w:rPr>
        <w:t>A sky of soul covered a deep soul-ground.</w:t>
      </w:r>
      <w:r>
        <w:rPr>
          <w:rStyle w:val="RussianText"/>
        </w:rPr>
        <w:tab/>
        <w:t>Небо души укрывало глубокую душевную почву.</w:t>
      </w:r>
    </w:p>
    <w:p>
      <w:pPr>
        <w:pStyle w:val="Style14"/>
        <w:rPr/>
      </w:pPr>
      <w:r>
        <w:rPr>
          <w:color w:val="000000"/>
        </w:rPr>
        <w:t>All here was known by a spiritual sense:</w:t>
      </w:r>
      <w:r>
        <w:rPr>
          <w:rStyle w:val="RussianText"/>
        </w:rPr>
        <w:tab/>
        <w:t>Все здесь было знаемо чувством духовным:</w:t>
      </w:r>
    </w:p>
    <w:p>
      <w:pPr>
        <w:pStyle w:val="Style14"/>
        <w:rPr/>
      </w:pPr>
      <w:r>
        <w:rPr>
          <w:color w:val="000000"/>
        </w:rPr>
        <w:t>Thought was not there but a knowledge near and one</w:t>
      </w:r>
      <w:r>
        <w:rPr>
          <w:rStyle w:val="RussianText"/>
        </w:rPr>
        <w:tab/>
        <w:t>Мысли не было там, только знание близкое и одно</w:t>
      </w:r>
    </w:p>
    <w:p>
      <w:pPr>
        <w:pStyle w:val="Style14"/>
        <w:rPr/>
      </w:pPr>
      <w:r>
        <w:rPr>
          <w:color w:val="000000"/>
        </w:rPr>
        <w:t>Seized on all things by a moved identity,</w:t>
      </w:r>
      <w:r>
        <w:rPr>
          <w:rStyle w:val="RussianText"/>
        </w:rPr>
        <w:tab/>
        <w:t>Ухватывало все вещи идентичностью движущейся,</w:t>
      </w:r>
    </w:p>
    <w:p>
      <w:pPr>
        <w:pStyle w:val="Style14"/>
        <w:rPr/>
      </w:pPr>
      <w:r>
        <w:rPr>
          <w:color w:val="000000"/>
        </w:rPr>
        <w:t>A sympathy of self with other selves,</w:t>
      </w:r>
      <w:r>
        <w:rPr>
          <w:rStyle w:val="RussianText"/>
        </w:rPr>
        <w:tab/>
        <w:t>Симпатия самости к другим самостям,</w:t>
      </w:r>
    </w:p>
    <w:p>
      <w:pPr>
        <w:pStyle w:val="Style14"/>
        <w:rPr/>
      </w:pPr>
      <w:r>
        <w:rPr>
          <w:color w:val="000000"/>
        </w:rPr>
        <w:t>The touch of consciousness on consciousness</w:t>
      </w:r>
      <w:r>
        <w:rPr>
          <w:rStyle w:val="RussianText"/>
        </w:rPr>
        <w:tab/>
        <w:t>Прикосновение сознания к сознанию</w:t>
      </w:r>
    </w:p>
    <w:p>
      <w:pPr>
        <w:pStyle w:val="Style14"/>
        <w:rPr/>
      </w:pPr>
      <w:r>
        <w:rPr>
          <w:color w:val="000000"/>
        </w:rPr>
        <w:t>And being's look on being with inmost gaze</w:t>
      </w:r>
      <w:r>
        <w:rPr>
          <w:rStyle w:val="RussianText"/>
        </w:rPr>
        <w:tab/>
        <w:t>И существа взгляд на существо внутренним зрением,</w:t>
      </w:r>
    </w:p>
    <w:p>
      <w:pPr>
        <w:pStyle w:val="Style14"/>
        <w:rPr/>
      </w:pPr>
      <w:r>
        <w:rPr>
          <w:color w:val="000000"/>
        </w:rPr>
        <w:t>And heart laid bare to heart without walls of speech</w:t>
      </w:r>
      <w:r>
        <w:rPr>
          <w:rStyle w:val="RussianText"/>
        </w:rPr>
        <w:tab/>
        <w:t>И сердце, ложащееся неприкрытым к сердцу без стен речи,</w:t>
      </w:r>
    </w:p>
    <w:p>
      <w:pPr>
        <w:pStyle w:val="Style14"/>
        <w:rPr/>
      </w:pPr>
      <w:r>
        <w:rPr>
          <w:color w:val="000000"/>
        </w:rPr>
        <w:t>And the unanimity of seeing minds</w:t>
      </w:r>
      <w:r>
        <w:rPr>
          <w:rStyle w:val="RussianText"/>
        </w:rPr>
        <w:tab/>
        <w:t>И единодушие видящих разумов</w:t>
      </w:r>
    </w:p>
    <w:p>
      <w:pPr>
        <w:pStyle w:val="Style14"/>
        <w:rPr/>
      </w:pPr>
      <w:r>
        <w:rPr>
          <w:color w:val="000000"/>
        </w:rPr>
        <w:t>In myriad forms luminous with the one God.</w:t>
      </w:r>
      <w:r>
        <w:rPr>
          <w:rStyle w:val="RussianText"/>
        </w:rPr>
        <w:tab/>
        <w:t>В мириадах форм светлых с одним Богом.</w:t>
      </w:r>
    </w:p>
    <w:p>
      <w:pPr>
        <w:pStyle w:val="Style14"/>
        <w:rPr/>
      </w:pPr>
      <w:r>
        <w:rPr>
          <w:color w:val="000000"/>
        </w:rPr>
        <w:t>Life was not there, but an impassioned force,</w:t>
      </w:r>
      <w:r>
        <w:rPr>
          <w:rStyle w:val="RussianText"/>
        </w:rPr>
        <w:tab/>
        <w:t>Жизни там не было, там была только пылкая сила,</w:t>
      </w:r>
    </w:p>
    <w:p>
      <w:pPr>
        <w:pStyle w:val="Style14"/>
        <w:rPr/>
      </w:pPr>
      <w:r>
        <w:rPr>
          <w:color w:val="000000"/>
        </w:rPr>
        <w:t>Finer than fineness, deeper than the deeps,</w:t>
      </w:r>
      <w:r>
        <w:rPr>
          <w:rStyle w:val="RussianText"/>
        </w:rPr>
        <w:tab/>
        <w:t>Прекрасней прекрасного, глубже глубин,</w:t>
      </w:r>
    </w:p>
    <w:p>
      <w:pPr>
        <w:pStyle w:val="Style14"/>
        <w:rPr/>
      </w:pPr>
      <w:r>
        <w:rPr>
          <w:color w:val="000000"/>
        </w:rPr>
        <w:t>Felt as a subtle and spiritual power,</w:t>
      </w:r>
      <w:r>
        <w:rPr>
          <w:rStyle w:val="RussianText"/>
        </w:rPr>
        <w:tab/>
        <w:t>Чувствовалась как тонкая и духовная сила,</w:t>
      </w:r>
    </w:p>
    <w:p>
      <w:pPr>
        <w:pStyle w:val="Style14"/>
        <w:rPr/>
      </w:pPr>
      <w:r>
        <w:rPr>
          <w:color w:val="000000"/>
        </w:rPr>
        <w:t>A quivering out from soul to answering soul,</w:t>
      </w:r>
      <w:r>
        <w:rPr>
          <w:rStyle w:val="RussianText"/>
        </w:rPr>
        <w:tab/>
        <w:t>Дрожащая из души душе отвечающей,</w:t>
      </w:r>
    </w:p>
    <w:p>
      <w:pPr>
        <w:pStyle w:val="Style14"/>
        <w:rPr/>
      </w:pPr>
      <w:r>
        <w:rPr>
          <w:color w:val="000000"/>
        </w:rPr>
        <w:t>A mystic movement, a close influence,</w:t>
      </w:r>
      <w:r>
        <w:rPr>
          <w:rStyle w:val="RussianText"/>
        </w:rPr>
        <w:tab/>
        <w:t>Мистическое движение, влияние близкое,</w:t>
      </w:r>
    </w:p>
    <w:p>
      <w:pPr>
        <w:pStyle w:val="Style14"/>
        <w:rPr/>
      </w:pPr>
      <w:r>
        <w:rPr>
          <w:color w:val="000000"/>
        </w:rPr>
        <w:t>A free and happy and intense approach</w:t>
      </w:r>
      <w:r>
        <w:rPr>
          <w:rStyle w:val="RussianText"/>
        </w:rPr>
        <w:tab/>
        <w:t>Свободное, счастливое и интенсивное приближение</w:t>
      </w:r>
    </w:p>
    <w:p>
      <w:pPr>
        <w:pStyle w:val="Style14"/>
        <w:rPr/>
      </w:pPr>
      <w:r>
        <w:rPr>
          <w:color w:val="000000"/>
        </w:rPr>
        <w:t>Of being to being with no screen or check,</w:t>
      </w:r>
      <w:r>
        <w:rPr>
          <w:rStyle w:val="RussianText"/>
        </w:rPr>
        <w:tab/>
        <w:t>Существа к существу без ширмы или проверки,</w:t>
      </w:r>
    </w:p>
    <w:p>
      <w:pPr>
        <w:pStyle w:val="Style14"/>
        <w:rPr/>
      </w:pPr>
      <w:r>
        <w:rPr>
          <w:color w:val="000000"/>
        </w:rPr>
        <w:t>Without which life and love could never have been.</w:t>
      </w:r>
      <w:r>
        <w:rPr>
          <w:rStyle w:val="RussianText"/>
        </w:rPr>
        <w:tab/>
        <w:t>Без которого жизни и любви никогда бы быть не могло.</w:t>
      </w:r>
    </w:p>
    <w:p>
      <w:pPr>
        <w:pStyle w:val="Style14"/>
        <w:rPr/>
      </w:pPr>
      <w:r>
        <w:rPr>
          <w:color w:val="000000"/>
        </w:rPr>
        <w:t>Body was not there, for bodies were needed not,</w:t>
      </w:r>
      <w:r>
        <w:rPr>
          <w:rStyle w:val="RussianText"/>
        </w:rPr>
        <w:tab/>
        <w:t>Тела там не было, ибо тела не нужны были,</w:t>
      </w:r>
    </w:p>
    <w:p>
      <w:pPr>
        <w:pStyle w:val="Style14"/>
        <w:rPr/>
      </w:pPr>
      <w:r>
        <w:rPr>
          <w:color w:val="000000"/>
        </w:rPr>
        <w:t>The soul itself was its own deathless form</w:t>
      </w:r>
      <w:r>
        <w:rPr>
          <w:rStyle w:val="RussianText"/>
        </w:rPr>
        <w:tab/>
        <w:t>Душа сама была своей собственной бессмертной формой</w:t>
      </w:r>
    </w:p>
    <w:p>
      <w:pPr>
        <w:pStyle w:val="Style14"/>
        <w:rPr/>
      </w:pPr>
      <w:r>
        <w:rPr>
          <w:color w:val="000000"/>
        </w:rPr>
        <w:t>And met at once the touch of other souls</w:t>
      </w:r>
      <w:r>
        <w:rPr>
          <w:rStyle w:val="RussianText"/>
        </w:rPr>
        <w:tab/>
        <w:t>И сразу встречала других душ касание,</w:t>
      </w:r>
    </w:p>
    <w:p>
      <w:pPr>
        <w:pStyle w:val="Style14"/>
        <w:rPr/>
      </w:pPr>
      <w:r>
        <w:rPr>
          <w:color w:val="000000"/>
        </w:rPr>
        <w:t>Close, blissful, concrete, wonderfully true.</w:t>
      </w:r>
      <w:r>
        <w:rPr>
          <w:rStyle w:val="RussianText"/>
        </w:rPr>
        <w:tab/>
        <w:t>Близкое, блаженное, конкретное, чудесно истинное.</w:t>
      </w:r>
    </w:p>
    <w:p>
      <w:pPr>
        <w:pStyle w:val="Style14"/>
        <w:rPr/>
      </w:pPr>
      <w:r>
        <w:rPr>
          <w:color w:val="000000"/>
        </w:rPr>
        <w:t>As when one walks in sleep through luminous dreams</w:t>
      </w:r>
      <w:r>
        <w:rPr>
          <w:rStyle w:val="RussianText"/>
        </w:rPr>
        <w:tab/>
        <w:t>Как когда кто-то гуляет во сне сквозь светлые грезы</w:t>
      </w:r>
    </w:p>
    <w:p>
      <w:pPr>
        <w:pStyle w:val="Style14"/>
        <w:rPr/>
      </w:pPr>
      <w:r>
        <w:rPr>
          <w:color w:val="000000"/>
        </w:rPr>
        <w:t>And, conscious, knows the truth their figures mean,</w:t>
      </w:r>
      <w:r>
        <w:rPr>
          <w:rStyle w:val="RussianText"/>
        </w:rPr>
        <w:tab/>
        <w:t>И, сознательный, знает истину, которую их означают фигуры,</w:t>
      </w:r>
    </w:p>
    <w:p>
      <w:pPr>
        <w:pStyle w:val="Style14"/>
        <w:rPr/>
      </w:pPr>
      <w:r>
        <w:rPr>
          <w:color w:val="000000"/>
        </w:rPr>
        <w:t>Here where reality was its own dream,</w:t>
      </w:r>
      <w:r>
        <w:rPr>
          <w:rStyle w:val="RussianText"/>
        </w:rPr>
        <w:tab/>
        <w:t>Здесь, где реальность была своей собственной грезой,</w:t>
      </w:r>
    </w:p>
    <w:p>
      <w:pPr>
        <w:pStyle w:val="Style14"/>
        <w:rPr/>
      </w:pPr>
      <w:r>
        <w:rPr>
          <w:color w:val="000000"/>
        </w:rPr>
        <w:t>He knew things by their soul and not their shape:</w:t>
      </w:r>
      <w:r>
        <w:rPr>
          <w:rStyle w:val="RussianText"/>
        </w:rPr>
        <w:tab/>
        <w:t>Он знал вещи через их душу, не форму:</w:t>
      </w:r>
    </w:p>
    <w:p>
      <w:pPr>
        <w:pStyle w:val="Style14"/>
        <w:rPr/>
      </w:pPr>
      <w:r>
        <w:rPr>
          <w:color w:val="000000"/>
        </w:rPr>
        <w:t>As those who have lived long made one in love</w:t>
      </w:r>
      <w:r>
        <w:rPr>
          <w:rStyle w:val="RussianText"/>
        </w:rPr>
        <w:tab/>
        <w:t>Как те, кто жили долго и в любви стали едины,</w:t>
      </w:r>
    </w:p>
    <w:p>
      <w:pPr>
        <w:pStyle w:val="Style14"/>
        <w:rPr/>
      </w:pPr>
      <w:r>
        <w:rPr>
          <w:color w:val="000000"/>
        </w:rPr>
        <w:t>Need word nor sign for heart's reply to heart,</w:t>
      </w:r>
      <w:r>
        <w:rPr>
          <w:rStyle w:val="RussianText"/>
        </w:rPr>
        <w:tab/>
        <w:t>Не нуждаются ни в слове, ни в знаке для сердца ответа сердцу,</w:t>
      </w:r>
    </w:p>
    <w:p>
      <w:pPr>
        <w:pStyle w:val="Style14"/>
        <w:rPr/>
      </w:pPr>
      <w:r>
        <w:rPr>
          <w:color w:val="000000"/>
        </w:rPr>
        <w:t>He met and communed without bar of speech</w:t>
      </w:r>
      <w:r>
        <w:rPr>
          <w:rStyle w:val="RussianText"/>
        </w:rPr>
        <w:tab/>
        <w:t>Он встречал и общался без препятствия речи</w:t>
      </w:r>
    </w:p>
    <w:p>
      <w:pPr>
        <w:pStyle w:val="Style14"/>
        <w:rPr/>
      </w:pPr>
      <w:r>
        <w:rPr>
          <w:color w:val="000000"/>
        </w:rPr>
        <w:t>With beings unveiled by a material frame.</w:t>
      </w:r>
      <w:r>
        <w:rPr>
          <w:rStyle w:val="RussianText"/>
        </w:rPr>
        <w:tab/>
        <w:t>С существами, не завуалированными материальною формой.</w:t>
      </w:r>
    </w:p>
    <w:p>
      <w:pPr>
        <w:pStyle w:val="Style14"/>
        <w:rPr/>
      </w:pPr>
      <w:r>
        <w:rPr>
          <w:color w:val="000000"/>
        </w:rPr>
        <w:t>There was a strange spiritual scenery,</w:t>
      </w:r>
      <w:r>
        <w:rPr>
          <w:rStyle w:val="RussianText"/>
        </w:rPr>
        <w:tab/>
        <w:t>Там был странный духовный пейзаж,</w:t>
      </w:r>
    </w:p>
    <w:p>
      <w:pPr>
        <w:pStyle w:val="Style14"/>
        <w:rPr/>
      </w:pPr>
      <w:r>
        <w:rPr>
          <w:color w:val="000000"/>
        </w:rPr>
        <w:t>A loveliness of lakes and streams and hills,</w:t>
      </w:r>
      <w:r>
        <w:rPr>
          <w:rStyle w:val="RussianText"/>
        </w:rPr>
        <w:tab/>
        <w:t>Прелесть озер, потоков, холмов,</w:t>
      </w:r>
    </w:p>
    <w:p>
      <w:pPr>
        <w:pStyle w:val="Style14"/>
        <w:rPr/>
      </w:pPr>
      <w:r>
        <w:rPr>
          <w:color w:val="000000"/>
        </w:rPr>
        <w:t>A flow, a fixity in a soul-space,</w:t>
      </w:r>
      <w:r>
        <w:rPr>
          <w:rStyle w:val="RussianText"/>
        </w:rPr>
        <w:tab/>
        <w:t>Течение, фиксированность в пространстве души,</w:t>
      </w:r>
    </w:p>
    <w:p>
      <w:pPr>
        <w:pStyle w:val="Style14"/>
        <w:rPr/>
      </w:pPr>
      <w:r>
        <w:rPr>
          <w:color w:val="000000"/>
        </w:rPr>
        <w:t>And plains and valleys, stretches of soul-joy,</w:t>
      </w:r>
      <w:r>
        <w:rPr>
          <w:rStyle w:val="RussianText"/>
        </w:rPr>
        <w:tab/>
        <w:t>Равнины, долины, протяженности душевной радости,</w:t>
      </w:r>
    </w:p>
    <w:p>
      <w:pPr>
        <w:pStyle w:val="Style14"/>
        <w:rPr/>
      </w:pPr>
      <w:r>
        <w:rPr>
          <w:color w:val="000000"/>
        </w:rPr>
        <w:t>And gardens that were flower-tracts of the spirit,</w:t>
      </w:r>
      <w:r>
        <w:rPr>
          <w:rStyle w:val="RussianText"/>
        </w:rPr>
        <w:tab/>
        <w:t>И сады, что были цветочными трактами духа,</w:t>
      </w:r>
    </w:p>
    <w:p>
      <w:pPr>
        <w:pStyle w:val="Style14"/>
        <w:rPr/>
      </w:pPr>
      <w:r>
        <w:rPr>
          <w:color w:val="000000"/>
        </w:rPr>
        <w:t>Its meditations of tinged reverie.</w:t>
      </w:r>
      <w:r>
        <w:rPr>
          <w:rStyle w:val="RussianText"/>
        </w:rPr>
        <w:tab/>
        <w:t>Его медитациями оттененной мечтательности.</w:t>
      </w:r>
    </w:p>
    <w:p>
      <w:pPr>
        <w:pStyle w:val="Style14"/>
        <w:rPr/>
      </w:pPr>
      <w:r>
        <w:rPr>
          <w:color w:val="000000"/>
        </w:rPr>
        <w:t>Air was the breath of a pure infinite.</w:t>
      </w:r>
      <w:r>
        <w:rPr>
          <w:rStyle w:val="RussianText"/>
        </w:rPr>
        <w:tab/>
        <w:t>Воздух был дыханием бесконечности чистой.</w:t>
      </w:r>
    </w:p>
    <w:p>
      <w:pPr>
        <w:pStyle w:val="Style14"/>
        <w:rPr/>
      </w:pPr>
      <w:r>
        <w:rPr>
          <w:color w:val="000000"/>
        </w:rPr>
        <w:t>A fragrance wandered in a coloured haze</w:t>
      </w:r>
      <w:r>
        <w:rPr>
          <w:rStyle w:val="RussianText"/>
        </w:rPr>
        <w:tab/>
        <w:t>Аромат в цветной дымке блуждал,</w:t>
      </w:r>
    </w:p>
    <w:p>
      <w:pPr>
        <w:pStyle w:val="Style14"/>
        <w:rPr/>
      </w:pPr>
      <w:r>
        <w:rPr>
          <w:color w:val="000000"/>
        </w:rPr>
        <w:t>As if the scent and hue of all sweet flowers</w:t>
      </w:r>
      <w:r>
        <w:rPr>
          <w:rStyle w:val="RussianText"/>
        </w:rPr>
        <w:tab/>
        <w:t>Словно запахи и краски всех сладких цветов</w:t>
      </w:r>
    </w:p>
    <w:p>
      <w:pPr>
        <w:pStyle w:val="Style14"/>
        <w:rPr/>
      </w:pPr>
      <w:r>
        <w:rPr>
          <w:color w:val="000000"/>
        </w:rPr>
        <w:t>Had mingled to copy heaven's atmosphere.</w:t>
      </w:r>
      <w:r>
        <w:rPr>
          <w:rStyle w:val="RussianText"/>
        </w:rPr>
        <w:tab/>
        <w:t>Смешались, чтобы скопировать небес атмосферу.</w:t>
      </w:r>
    </w:p>
    <w:p>
      <w:pPr>
        <w:pStyle w:val="Style14"/>
        <w:rPr/>
      </w:pPr>
      <w:r>
        <w:rPr>
          <w:color w:val="000000"/>
        </w:rPr>
        <w:t>Appealing to the soul and not the eye</w:t>
      </w:r>
      <w:r>
        <w:rPr>
          <w:rStyle w:val="RussianText"/>
        </w:rPr>
        <w:tab/>
        <w:t>Взывающая к душе, а не к глазам,</w:t>
      </w:r>
    </w:p>
    <w:p>
      <w:pPr>
        <w:pStyle w:val="Style14"/>
        <w:rPr/>
      </w:pPr>
      <w:r>
        <w:rPr>
          <w:color w:val="000000"/>
        </w:rPr>
        <w:t>Beauty lived there at home in her own house,</w:t>
      </w:r>
      <w:r>
        <w:rPr>
          <w:rStyle w:val="RussianText"/>
        </w:rPr>
        <w:tab/>
        <w:t>Красота жила там в своем собственном доме,</w:t>
      </w:r>
    </w:p>
    <w:p>
      <w:pPr>
        <w:pStyle w:val="Style14"/>
        <w:rPr/>
      </w:pPr>
      <w:r>
        <w:rPr>
          <w:color w:val="000000"/>
        </w:rPr>
        <w:t>There all was beautiful by its own right</w:t>
      </w:r>
      <w:r>
        <w:rPr>
          <w:rStyle w:val="RussianText"/>
        </w:rPr>
        <w:tab/>
        <w:t>Там все было прекрасным по своему собственному праву</w:t>
      </w:r>
    </w:p>
    <w:p>
      <w:pPr>
        <w:pStyle w:val="Style14"/>
        <w:rPr/>
      </w:pPr>
      <w:r>
        <w:rPr>
          <w:color w:val="000000"/>
        </w:rPr>
        <w:t>And needed not the splendour of a robe.</w:t>
      </w:r>
      <w:r>
        <w:rPr>
          <w:rStyle w:val="RussianText"/>
        </w:rPr>
        <w:tab/>
        <w:t>И не нуждалось в великолепии платья.</w:t>
      </w:r>
    </w:p>
    <w:p>
      <w:pPr>
        <w:pStyle w:val="Style14"/>
        <w:rPr/>
      </w:pPr>
      <w:r>
        <w:rPr>
          <w:color w:val="000000"/>
        </w:rPr>
        <w:t>All objects were like bodies of the Gods,</w:t>
      </w:r>
      <w:r>
        <w:rPr>
          <w:rStyle w:val="RussianText"/>
        </w:rPr>
        <w:tab/>
        <w:t>Все объекты как тела Богов были</w:t>
      </w:r>
    </w:p>
    <w:p>
      <w:pPr>
        <w:pStyle w:val="Style14"/>
        <w:rPr/>
      </w:pPr>
      <w:r>
        <w:rPr>
          <w:color w:val="000000"/>
        </w:rPr>
        <w:t>A spirit symbol environing a soul,</w:t>
      </w:r>
      <w:r>
        <w:rPr>
          <w:rStyle w:val="RussianText"/>
        </w:rPr>
        <w:tab/>
        <w:t>Духовным символом, окружающим душу,</w:t>
      </w:r>
    </w:p>
    <w:p>
      <w:pPr>
        <w:pStyle w:val="Style14"/>
        <w:rPr/>
      </w:pPr>
      <w:r>
        <w:rPr>
          <w:color w:val="000000"/>
        </w:rPr>
        <w:t>For world and self were one reality.</w:t>
      </w:r>
      <w:r>
        <w:rPr>
          <w:rStyle w:val="RussianText"/>
        </w:rPr>
        <w:tab/>
        <w:t>Ибо мир и сам одной были реальностью.</w:t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Immersed in voiceless internatal trance</w:t>
      </w:r>
      <w:r>
        <w:rPr>
          <w:rStyle w:val="RussianText"/>
        </w:rPr>
        <w:tab/>
        <w:t>Погруженные в безгласный транс между рождениями,</w:t>
      </w:r>
    </w:p>
    <w:p>
      <w:pPr>
        <w:pStyle w:val="Style14"/>
        <w:rPr/>
      </w:pPr>
      <w:r>
        <w:rPr>
          <w:color w:val="000000"/>
        </w:rPr>
        <w:t>The beings that once wore forms on earth sat there</w:t>
      </w:r>
      <w:r>
        <w:rPr>
          <w:rStyle w:val="RussianText"/>
        </w:rPr>
        <w:tab/>
        <w:t>Существа, что когда-то на земле формами были, сидели там</w:t>
      </w:r>
    </w:p>
    <w:p>
      <w:pPr>
        <w:pStyle w:val="Style14"/>
        <w:rPr/>
      </w:pPr>
      <w:r>
        <w:rPr>
          <w:color w:val="000000"/>
        </w:rPr>
        <w:t>In shining chambers of spiritual sleep.</w:t>
      </w:r>
      <w:r>
        <w:rPr>
          <w:rStyle w:val="RussianText"/>
        </w:rPr>
        <w:tab/>
        <w:t>В сияющих палатах духовного сна.</w:t>
      </w:r>
    </w:p>
    <w:p>
      <w:pPr>
        <w:pStyle w:val="Style14"/>
        <w:rPr/>
      </w:pPr>
      <w:r>
        <w:rPr>
          <w:color w:val="000000"/>
        </w:rPr>
        <w:t>Passed were the pillar-posts of birth and death,</w:t>
      </w:r>
      <w:r>
        <w:rPr>
          <w:rStyle w:val="RussianText"/>
        </w:rPr>
        <w:tab/>
        <w:t>Пройдены были колонны почтовые рождения и смерти,</w:t>
      </w:r>
    </w:p>
    <w:p>
      <w:pPr>
        <w:pStyle w:val="Style14"/>
        <w:rPr/>
      </w:pPr>
      <w:r>
        <w:rPr>
          <w:color w:val="000000"/>
        </w:rPr>
        <w:t>Passed was their little scene of symbol deeds,</w:t>
      </w:r>
      <w:r>
        <w:rPr>
          <w:rStyle w:val="RussianText"/>
        </w:rPr>
        <w:tab/>
        <w:t>Пройдена была их маленькая сцена дел символических,</w:t>
      </w:r>
    </w:p>
    <w:p>
      <w:pPr>
        <w:pStyle w:val="Style14"/>
        <w:rPr/>
      </w:pPr>
      <w:r>
        <w:rPr>
          <w:color w:val="000000"/>
        </w:rPr>
        <w:t>Passed were the heavens and hells of their long road;</w:t>
      </w:r>
      <w:r>
        <w:rPr>
          <w:rStyle w:val="RussianText"/>
        </w:rPr>
        <w:tab/>
        <w:t>Пройдены были небеса и ады их долгой дороги;</w:t>
      </w:r>
    </w:p>
    <w:p>
      <w:pPr>
        <w:pStyle w:val="Style14"/>
        <w:rPr/>
      </w:pPr>
      <w:r>
        <w:rPr>
          <w:color w:val="000000"/>
        </w:rPr>
        <w:t>They had returned into the world's deep soul.</w:t>
      </w:r>
      <w:r>
        <w:rPr>
          <w:rStyle w:val="RussianText"/>
        </w:rPr>
        <w:tab/>
        <w:t>Они вернулись в душу мира глубокую.</w:t>
      </w:r>
    </w:p>
    <w:p>
      <w:pPr>
        <w:pStyle w:val="Style14"/>
        <w:rPr/>
      </w:pPr>
      <w:r>
        <w:rPr>
          <w:color w:val="000000"/>
        </w:rPr>
        <w:t>All now was gathered into pregnant rest:</w:t>
      </w:r>
      <w:r>
        <w:rPr>
          <w:rStyle w:val="RussianText"/>
        </w:rPr>
        <w:tab/>
        <w:t>Все сейчас было собрано в отдых, содержания полный:</w:t>
      </w:r>
    </w:p>
    <w:p>
      <w:pPr>
        <w:pStyle w:val="Style14"/>
        <w:rPr/>
      </w:pPr>
      <w:r>
        <w:rPr>
          <w:color w:val="000000"/>
        </w:rPr>
        <w:t>Person and nature suffered a slumber change.</w:t>
      </w:r>
      <w:r>
        <w:rPr>
          <w:rStyle w:val="RussianText"/>
        </w:rPr>
        <w:tab/>
        <w:t>Персона и природа претерпели перемену дремотную.</w:t>
      </w:r>
    </w:p>
    <w:p>
      <w:pPr>
        <w:pStyle w:val="Style14"/>
        <w:rPr/>
      </w:pPr>
      <w:r>
        <w:rPr>
          <w:color w:val="000000"/>
        </w:rPr>
        <w:t>In trance they gathered back their bygone selves,</w:t>
      </w:r>
      <w:r>
        <w:rPr>
          <w:rStyle w:val="RussianText"/>
        </w:rPr>
        <w:tab/>
        <w:t>В трансе они собрали назад свои прошлые самости,</w:t>
      </w:r>
    </w:p>
    <w:p>
      <w:pPr>
        <w:pStyle w:val="Style14"/>
        <w:rPr/>
      </w:pPr>
      <w:r>
        <w:rPr>
          <w:color w:val="000000"/>
        </w:rPr>
        <w:t>In a background memory's foreseeing muse</w:t>
      </w:r>
      <w:r>
        <w:rPr>
          <w:rStyle w:val="RussianText"/>
        </w:rPr>
        <w:tab/>
        <w:t>В предвидящем раздумье памяти, находящейся на заднем плане,</w:t>
      </w:r>
    </w:p>
    <w:p>
      <w:pPr>
        <w:pStyle w:val="Style14"/>
        <w:rPr/>
      </w:pPr>
      <w:r>
        <w:rPr>
          <w:color w:val="000000"/>
        </w:rPr>
        <w:t>Prophetic of new personality</w:t>
      </w:r>
      <w:r>
        <w:rPr>
          <w:rStyle w:val="RussianText"/>
        </w:rPr>
        <w:tab/>
        <w:t>Пророческом в отношении персональности новой,</w:t>
      </w:r>
    </w:p>
    <w:p>
      <w:pPr>
        <w:pStyle w:val="Style14"/>
        <w:rPr/>
      </w:pPr>
      <w:r>
        <w:rPr>
          <w:color w:val="000000"/>
        </w:rPr>
        <w:t>Arranged the map of their coming destiny's course:</w:t>
      </w:r>
      <w:r>
        <w:rPr>
          <w:rStyle w:val="RussianText"/>
        </w:rPr>
        <w:tab/>
        <w:t>Устраивалась карта их грядущей судьбы курса:</w:t>
      </w:r>
    </w:p>
    <w:p>
      <w:pPr>
        <w:pStyle w:val="Style14"/>
        <w:rPr/>
      </w:pPr>
      <w:r>
        <w:rPr>
          <w:color w:val="000000"/>
        </w:rPr>
        <w:t>Heirs of their past, their future's discoverers,</w:t>
      </w:r>
      <w:r>
        <w:rPr>
          <w:rStyle w:val="RussianText"/>
        </w:rPr>
        <w:tab/>
        <w:t>Наследники своего прошлого, открыватели своего будущего,</w:t>
      </w:r>
    </w:p>
    <w:p>
      <w:pPr>
        <w:pStyle w:val="Style14"/>
        <w:rPr/>
      </w:pPr>
      <w:r>
        <w:rPr>
          <w:color w:val="000000"/>
        </w:rPr>
        <w:t>Electors of their own self-chosen lot,</w:t>
      </w:r>
      <w:r>
        <w:rPr>
          <w:rStyle w:val="RussianText"/>
        </w:rPr>
        <w:tab/>
        <w:t>Избиратели своего собственного самоизбираемого жребия,</w:t>
      </w:r>
    </w:p>
    <w:p>
      <w:pPr>
        <w:pStyle w:val="Style14"/>
        <w:rPr/>
      </w:pPr>
      <w:r>
        <w:rPr>
          <w:color w:val="000000"/>
        </w:rPr>
        <w:t>They waited for the adventure of new life.</w:t>
      </w:r>
      <w:r>
        <w:rPr>
          <w:rStyle w:val="RussianText"/>
        </w:rPr>
        <w:tab/>
        <w:t>Они ждали авантюры новой жизни.</w:t>
      </w:r>
    </w:p>
    <w:p>
      <w:pPr>
        <w:pStyle w:val="Style14"/>
        <w:rPr/>
      </w:pPr>
      <w:r>
        <w:rPr>
          <w:color w:val="000000"/>
        </w:rPr>
        <w:t>A Person persistent through the lapse of worlds,</w:t>
      </w:r>
      <w:r>
        <w:rPr>
          <w:rStyle w:val="RussianText"/>
        </w:rPr>
        <w:tab/>
        <w:t>Персона, упорствующая сквозь ошибку миров,</w:t>
      </w:r>
    </w:p>
    <w:p>
      <w:pPr>
        <w:pStyle w:val="Style14"/>
        <w:rPr/>
      </w:pPr>
      <w:r>
        <w:rPr>
          <w:color w:val="000000"/>
        </w:rPr>
        <w:t>Although the same for ever in many shapes</w:t>
      </w:r>
      <w:r>
        <w:rPr>
          <w:rStyle w:val="RussianText"/>
        </w:rPr>
        <w:tab/>
        <w:t>Хотя вечно прежняя во множестве форм,</w:t>
      </w:r>
    </w:p>
    <w:p>
      <w:pPr>
        <w:pStyle w:val="Style14"/>
        <w:rPr/>
      </w:pPr>
      <w:r>
        <w:rPr>
          <w:color w:val="000000"/>
        </w:rPr>
        <w:t>By the outward mind unrecognisable,</w:t>
      </w:r>
      <w:r>
        <w:rPr>
          <w:rStyle w:val="RussianText"/>
        </w:rPr>
        <w:tab/>
        <w:t>Не узнаваемая разумом внешним,</w:t>
      </w:r>
    </w:p>
    <w:p>
      <w:pPr>
        <w:pStyle w:val="Style14"/>
        <w:rPr/>
      </w:pPr>
      <w:r>
        <w:rPr>
          <w:color w:val="000000"/>
        </w:rPr>
        <w:t>Assuming names unknown in unknown climes</w:t>
      </w:r>
      <w:r>
        <w:rPr>
          <w:rStyle w:val="RussianText"/>
        </w:rPr>
        <w:tab/>
        <w:t>Принимающая имена неизвестные в неведомых климатах,</w:t>
      </w:r>
    </w:p>
    <w:p>
      <w:pPr>
        <w:pStyle w:val="Style14"/>
        <w:rPr/>
      </w:pPr>
      <w:r>
        <w:rPr>
          <w:color w:val="000000"/>
        </w:rPr>
        <w:t>Imprints through Time upon the earth's worn page</w:t>
      </w:r>
      <w:r>
        <w:rPr>
          <w:rStyle w:val="RussianText"/>
        </w:rPr>
        <w:tab/>
        <w:t>Отпечатывает на протяжении Времени на земли странице истрепанной</w:t>
      </w:r>
    </w:p>
    <w:p>
      <w:pPr>
        <w:pStyle w:val="Style14"/>
        <w:rPr/>
      </w:pPr>
      <w:r>
        <w:rPr>
          <w:color w:val="000000"/>
        </w:rPr>
        <w:t>A growing figure of its secret self,</w:t>
      </w:r>
      <w:r>
        <w:rPr>
          <w:rStyle w:val="RussianText"/>
        </w:rPr>
        <w:tab/>
        <w:t>Растущую фигуру своей тайной самости,</w:t>
      </w:r>
    </w:p>
    <w:p>
      <w:pPr>
        <w:pStyle w:val="Style14"/>
        <w:rPr/>
      </w:pPr>
      <w:r>
        <w:rPr>
          <w:color w:val="000000"/>
        </w:rPr>
        <w:t>And learns by experience what the spirit knew,</w:t>
      </w:r>
      <w:r>
        <w:rPr>
          <w:rStyle w:val="RussianText"/>
        </w:rPr>
        <w:tab/>
        <w:t>И учит на опыте то, что знал дух,</w:t>
      </w:r>
    </w:p>
    <w:p>
      <w:pPr>
        <w:pStyle w:val="Style14"/>
        <w:rPr/>
      </w:pPr>
      <w:r>
        <w:rPr>
          <w:color w:val="000000"/>
        </w:rPr>
        <w:t>Till it can see its truth alive and God.</w:t>
      </w:r>
      <w:r>
        <w:rPr>
          <w:rStyle w:val="RussianText"/>
        </w:rPr>
        <w:tab/>
        <w:t>Пока не сможет видеть свою истину живую и Бога.</w:t>
      </w:r>
    </w:p>
    <w:p>
      <w:pPr>
        <w:pStyle w:val="Style14"/>
        <w:rPr/>
      </w:pPr>
      <w:r>
        <w:rPr>
          <w:color w:val="000000"/>
        </w:rPr>
        <w:t>Once more they must face the problem-game of birth,</w:t>
      </w:r>
      <w:r>
        <w:rPr>
          <w:rStyle w:val="RussianText"/>
        </w:rPr>
        <w:tab/>
        <w:t>Снова они должны встретить игру-проблему рождения,</w:t>
      </w:r>
    </w:p>
    <w:p>
      <w:pPr>
        <w:pStyle w:val="Style14"/>
        <w:rPr/>
      </w:pPr>
      <w:r>
        <w:rPr>
          <w:color w:val="000000"/>
        </w:rPr>
        <w:t>The soul's experiment of joy and grief</w:t>
      </w:r>
      <w:r>
        <w:rPr>
          <w:rStyle w:val="RussianText"/>
        </w:rPr>
        <w:tab/>
        <w:t>Души эксперимент горя и радости,</w:t>
      </w:r>
    </w:p>
    <w:p>
      <w:pPr>
        <w:pStyle w:val="Style14"/>
        <w:rPr/>
      </w:pPr>
      <w:r>
        <w:rPr>
          <w:color w:val="000000"/>
        </w:rPr>
        <w:t>And thought and impulse lighting the blind act,</w:t>
      </w:r>
      <w:r>
        <w:rPr>
          <w:rStyle w:val="RussianText"/>
        </w:rPr>
        <w:tab/>
        <w:t>И мысли и импульса, освещающих слепое действие,</w:t>
      </w:r>
    </w:p>
    <w:p>
      <w:pPr>
        <w:pStyle w:val="Style14"/>
        <w:rPr/>
      </w:pPr>
      <w:r>
        <w:rPr>
          <w:color w:val="000000"/>
        </w:rPr>
        <w:t>And venture on the roads of circumstance,</w:t>
      </w:r>
      <w:r>
        <w:rPr>
          <w:rStyle w:val="RussianText"/>
        </w:rPr>
        <w:tab/>
        <w:t>И риск на путях обстоятельства,</w:t>
      </w:r>
    </w:p>
    <w:p>
      <w:pPr>
        <w:pStyle w:val="Style14"/>
        <w:rPr/>
      </w:pPr>
      <w:r>
        <w:rPr>
          <w:color w:val="000000"/>
        </w:rPr>
        <w:t>Through inner movements and external scenes</w:t>
      </w:r>
      <w:r>
        <w:rPr>
          <w:rStyle w:val="RussianText"/>
        </w:rPr>
        <w:tab/>
        <w:t>Через внутренние движения и внешние сцены</w:t>
      </w:r>
    </w:p>
    <w:p>
      <w:pPr>
        <w:pStyle w:val="Style14"/>
        <w:rPr/>
      </w:pPr>
      <w:r>
        <w:rPr>
          <w:color w:val="000000"/>
        </w:rPr>
        <w:t>Travelling to self across the forms of things.</w:t>
      </w:r>
      <w:r>
        <w:rPr>
          <w:rStyle w:val="RussianText"/>
        </w:rPr>
        <w:tab/>
        <w:t>Путешествуя к себе через формы вещей.</w:t>
      </w:r>
    </w:p>
    <w:p>
      <w:pPr>
        <w:pStyle w:val="Style14"/>
        <w:rPr/>
      </w:pPr>
      <w:r>
        <w:rPr>
          <w:color w:val="000000"/>
        </w:rPr>
        <w:t>Into creation's centre he had come.</w:t>
      </w:r>
      <w:r>
        <w:rPr>
          <w:rStyle w:val="RussianText"/>
        </w:rPr>
        <w:tab/>
        <w:t>Он пришел в центр создания.</w:t>
      </w:r>
    </w:p>
    <w:p>
      <w:pPr>
        <w:pStyle w:val="Style14"/>
        <w:rPr/>
      </w:pPr>
      <w:r>
        <w:rPr>
          <w:color w:val="000000"/>
        </w:rPr>
        <w:t>The spirit wandering from state to state</w:t>
      </w:r>
      <w:r>
        <w:rPr>
          <w:rStyle w:val="RussianText"/>
        </w:rPr>
        <w:tab/>
        <w:t>Дух, от состояния к состоянию странствующий,</w:t>
      </w:r>
    </w:p>
    <w:p>
      <w:pPr>
        <w:pStyle w:val="Style14"/>
        <w:rPr/>
      </w:pPr>
      <w:r>
        <w:rPr>
          <w:color w:val="000000"/>
        </w:rPr>
        <w:t>Finds here the silence of its starting-point</w:t>
      </w:r>
      <w:r>
        <w:rPr>
          <w:rStyle w:val="RussianText"/>
        </w:rPr>
        <w:tab/>
        <w:t>Находит здесь тишину своей стартовой точки</w:t>
      </w:r>
    </w:p>
    <w:p>
      <w:pPr>
        <w:pStyle w:val="Style14"/>
        <w:rPr/>
      </w:pPr>
      <w:r>
        <w:rPr>
          <w:color w:val="000000"/>
        </w:rPr>
        <w:t>In the formless force and the still fixity</w:t>
      </w:r>
      <w:r>
        <w:rPr>
          <w:rStyle w:val="RussianText"/>
        </w:rPr>
        <w:tab/>
        <w:t>В бесформенной силе и безмолвной фиксированности,</w:t>
      </w:r>
    </w:p>
    <w:p>
      <w:pPr>
        <w:pStyle w:val="Style14"/>
        <w:rPr/>
      </w:pPr>
      <w:r>
        <w:rPr>
          <w:color w:val="000000"/>
        </w:rPr>
        <w:t>And brooding passion of the world of Soul.</w:t>
      </w:r>
      <w:r>
        <w:rPr>
          <w:rStyle w:val="RussianText"/>
        </w:rPr>
        <w:tab/>
        <w:t>И размышляющей страсти мира</w:t>
      </w:r>
      <w:r>
        <w:rPr>
          <w:rStyle w:val="RussianText"/>
          <w:rStyle w:val="FootnoteAnchor"/>
          <w:vertAlign w:val="superscript"/>
        </w:rPr>
        <w:footnoteReference w:id="14"/>
      </w:r>
      <w:r>
        <w:rPr>
          <w:rStyle w:val="RussianText"/>
        </w:rPr>
        <w:t xml:space="preserve"> Души.</w:t>
      </w:r>
    </w:p>
    <w:p>
      <w:pPr>
        <w:pStyle w:val="Style14"/>
        <w:rPr/>
      </w:pPr>
      <w:r>
        <w:rPr>
          <w:color w:val="000000"/>
        </w:rPr>
        <w:t>All that is made and once again unmade,</w:t>
      </w:r>
      <w:r>
        <w:rPr>
          <w:rStyle w:val="RussianText"/>
        </w:rPr>
        <w:tab/>
        <w:t>Все, что делается и вновь разрушается,</w:t>
      </w:r>
    </w:p>
    <w:p>
      <w:pPr>
        <w:pStyle w:val="Style14"/>
        <w:rPr/>
      </w:pPr>
      <w:r>
        <w:rPr>
          <w:color w:val="000000"/>
        </w:rPr>
        <w:t>The calm persistent vision of the One</w:t>
      </w:r>
      <w:r>
        <w:rPr>
          <w:rStyle w:val="RussianText"/>
        </w:rPr>
        <w:tab/>
        <w:t>Спокойное упорное зрение Одного</w:t>
      </w:r>
    </w:p>
    <w:p>
      <w:pPr>
        <w:pStyle w:val="Style14"/>
        <w:rPr/>
      </w:pPr>
      <w:r>
        <w:rPr>
          <w:color w:val="000000"/>
        </w:rPr>
        <w:t>Inevitably re-makes, it lives anew:</w:t>
      </w:r>
      <w:r>
        <w:rPr>
          <w:rStyle w:val="RussianText"/>
        </w:rPr>
        <w:tab/>
        <w:t>Неизменно переделывает, он живет сызнова:</w:t>
      </w:r>
    </w:p>
    <w:p>
      <w:pPr>
        <w:pStyle w:val="Style14"/>
        <w:rPr/>
      </w:pPr>
      <w:r>
        <w:rPr>
          <w:color w:val="000000"/>
        </w:rPr>
        <w:t>Forces and lives and beings and ideas</w:t>
      </w:r>
      <w:r>
        <w:rPr>
          <w:rStyle w:val="RussianText"/>
        </w:rPr>
        <w:tab/>
        <w:t>Силы, жизни, существа и идеи</w:t>
      </w:r>
    </w:p>
    <w:p>
      <w:pPr>
        <w:pStyle w:val="Style14"/>
        <w:rPr/>
      </w:pPr>
      <w:r>
        <w:rPr>
          <w:color w:val="000000"/>
        </w:rPr>
        <w:t>Are taken into the stillness for a while;</w:t>
      </w:r>
      <w:r>
        <w:rPr>
          <w:rStyle w:val="RussianText"/>
        </w:rPr>
        <w:tab/>
        <w:t>В тишину на время берутся;</w:t>
      </w:r>
    </w:p>
    <w:p>
      <w:pPr>
        <w:pStyle w:val="Style14"/>
        <w:rPr/>
      </w:pPr>
      <w:r>
        <w:rPr>
          <w:color w:val="000000"/>
        </w:rPr>
        <w:t>There they remould their purpose and their drift,</w:t>
      </w:r>
      <w:r>
        <w:rPr>
          <w:rStyle w:val="RussianText"/>
        </w:rPr>
        <w:tab/>
        <w:t>Там они отливают заново свое назначение и свое направление,</w:t>
      </w:r>
    </w:p>
    <w:p>
      <w:pPr>
        <w:pStyle w:val="Style14"/>
        <w:rPr/>
      </w:pPr>
      <w:r>
        <w:rPr>
          <w:color w:val="000000"/>
        </w:rPr>
        <w:t>Recast their nature and re-form their shape.</w:t>
      </w:r>
      <w:r>
        <w:rPr>
          <w:rStyle w:val="RussianText"/>
        </w:rPr>
        <w:tab/>
        <w:t>Переделывают свою природу и форму переформируют свою.</w:t>
      </w:r>
    </w:p>
    <w:p>
      <w:pPr>
        <w:pStyle w:val="Style14"/>
        <w:rPr/>
      </w:pPr>
      <w:r>
        <w:rPr>
          <w:color w:val="000000"/>
        </w:rPr>
        <w:t>Ever they change and changing ever grow,</w:t>
      </w:r>
      <w:r>
        <w:rPr>
          <w:rStyle w:val="RussianText"/>
        </w:rPr>
        <w:tab/>
        <w:t>Они все время меняются и, изменяясь, вечно растут,</w:t>
      </w:r>
    </w:p>
    <w:p>
      <w:pPr>
        <w:pStyle w:val="Style14"/>
        <w:rPr/>
      </w:pPr>
      <w:r>
        <w:rPr>
          <w:color w:val="000000"/>
        </w:rPr>
        <w:t>And passing through a fruitful stage of death</w:t>
      </w:r>
      <w:r>
        <w:rPr>
          <w:rStyle w:val="RussianText"/>
        </w:rPr>
        <w:tab/>
        <w:t>И, проходя через плодотворную стадию смерти</w:t>
      </w:r>
    </w:p>
    <w:p>
      <w:pPr>
        <w:pStyle w:val="Style14"/>
        <w:rPr/>
      </w:pPr>
      <w:r>
        <w:rPr>
          <w:color w:val="000000"/>
        </w:rPr>
        <w:t>And after long reconstituting sleep</w:t>
      </w:r>
      <w:r>
        <w:rPr>
          <w:rStyle w:val="RussianText"/>
        </w:rPr>
        <w:tab/>
        <w:t>И после перестраивающего долгого сна,</w:t>
      </w:r>
    </w:p>
    <w:p>
      <w:pPr>
        <w:pStyle w:val="Style14"/>
        <w:rPr/>
      </w:pPr>
      <w:r>
        <w:rPr>
          <w:color w:val="000000"/>
        </w:rPr>
        <w:t>Resume their place in the process of the Gods</w:t>
      </w:r>
      <w:r>
        <w:rPr>
          <w:rStyle w:val="RussianText"/>
        </w:rPr>
        <w:tab/>
        <w:t>Восстанавливают свое место в процессе Богов,</w:t>
      </w:r>
    </w:p>
    <w:p>
      <w:pPr>
        <w:pStyle w:val="Style14"/>
        <w:rPr/>
      </w:pPr>
      <w:r>
        <w:rPr>
          <w:color w:val="000000"/>
        </w:rPr>
        <w:t>Until their work in cosmic Time is done.</w:t>
      </w:r>
      <w:r>
        <w:rPr>
          <w:rStyle w:val="RussianText"/>
        </w:rPr>
        <w:tab/>
        <w:t>Пока их работа в космическом Времени не будет сделана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Here was the fashioning chamber of the worlds.</w:t>
      </w:r>
      <w:r>
        <w:rPr>
          <w:rStyle w:val="RussianText"/>
        </w:rPr>
        <w:tab/>
        <w:t>Здесь была формирующая палата миров.</w:t>
      </w:r>
    </w:p>
    <w:p>
      <w:pPr>
        <w:pStyle w:val="Style14"/>
        <w:rPr/>
      </w:pPr>
      <w:r>
        <w:rPr>
          <w:color w:val="000000"/>
        </w:rPr>
        <w:t>An interval was left twixt act and act,</w:t>
      </w:r>
      <w:r>
        <w:rPr>
          <w:rStyle w:val="RussianText"/>
        </w:rPr>
        <w:tab/>
        <w:t>Интервал был оставлен между одним и другим действием,</w:t>
      </w:r>
    </w:p>
    <w:p>
      <w:pPr>
        <w:pStyle w:val="Style14"/>
        <w:rPr/>
      </w:pPr>
      <w:r>
        <w:rPr>
          <w:color w:val="000000"/>
        </w:rPr>
        <w:t>Twixt birth and birth, twixt dream and waking dream,</w:t>
      </w:r>
      <w:r>
        <w:rPr>
          <w:rStyle w:val="RussianText"/>
        </w:rPr>
        <w:tab/>
        <w:t>Между одним рождением и другим, между грезой и бодрствующей грезой,</w:t>
      </w:r>
    </w:p>
    <w:p>
      <w:pPr>
        <w:pStyle w:val="Style14"/>
        <w:rPr/>
      </w:pPr>
      <w:r>
        <w:rPr>
          <w:color w:val="000000"/>
        </w:rPr>
        <w:t>A pause that gave new strength to do and be.</w:t>
      </w:r>
      <w:r>
        <w:rPr>
          <w:rStyle w:val="RussianText"/>
        </w:rPr>
        <w:tab/>
        <w:t>Пауза, что дает новую силу делать и быть.</w:t>
      </w:r>
    </w:p>
    <w:p>
      <w:pPr>
        <w:pStyle w:val="Style14"/>
        <w:rPr/>
      </w:pPr>
      <w:r>
        <w:rPr>
          <w:color w:val="000000"/>
        </w:rPr>
        <w:t>Beyond were regions of delight and peace,</w:t>
      </w:r>
      <w:r>
        <w:rPr>
          <w:rStyle w:val="RussianText"/>
        </w:rPr>
        <w:tab/>
        <w:t>По ту сторону были регионы восторга и мира,</w:t>
      </w:r>
    </w:p>
    <w:p>
      <w:pPr>
        <w:pStyle w:val="Style14"/>
        <w:rPr/>
      </w:pPr>
      <w:r>
        <w:rPr>
          <w:color w:val="000000"/>
        </w:rPr>
        <w:t>Mute birthplaces of light and hope and love,</w:t>
      </w:r>
      <w:r>
        <w:rPr>
          <w:rStyle w:val="RussianText"/>
        </w:rPr>
        <w:tab/>
        <w:t>Немые места рождения света, надежды, любви</w:t>
      </w:r>
    </w:p>
    <w:p>
      <w:pPr>
        <w:pStyle w:val="Style14"/>
        <w:rPr/>
      </w:pPr>
      <w:r>
        <w:rPr>
          <w:color w:val="000000"/>
        </w:rPr>
        <w:t>And cradles of heavenly rapture and repose.</w:t>
      </w:r>
      <w:r>
        <w:rPr>
          <w:rStyle w:val="RussianText"/>
        </w:rPr>
        <w:tab/>
        <w:t>И колыбели небесного восторга и отдыха.</w:t>
      </w:r>
    </w:p>
    <w:p>
      <w:pPr>
        <w:pStyle w:val="Style14"/>
        <w:rPr/>
      </w:pPr>
      <w:r>
        <w:rPr>
          <w:color w:val="000000"/>
        </w:rPr>
        <w:t>In a slumber of the voices of the world</w:t>
      </w:r>
      <w:r>
        <w:rPr>
          <w:rStyle w:val="RussianText"/>
        </w:rPr>
        <w:tab/>
        <w:t>В дремоте голосов мира</w:t>
      </w:r>
    </w:p>
    <w:p>
      <w:pPr>
        <w:pStyle w:val="Style14"/>
        <w:rPr/>
      </w:pPr>
      <w:r>
        <w:rPr>
          <w:color w:val="000000"/>
        </w:rPr>
        <w:t>He of the eternal moment grew aware;</w:t>
      </w:r>
      <w:r>
        <w:rPr>
          <w:rStyle w:val="RussianText"/>
        </w:rPr>
        <w:tab/>
        <w:t>Все больше осознавал он движение вечное;</w:t>
      </w:r>
    </w:p>
    <w:p>
      <w:pPr>
        <w:pStyle w:val="Style14"/>
        <w:rPr/>
      </w:pPr>
      <w:r>
        <w:rPr>
          <w:color w:val="000000"/>
        </w:rPr>
        <w:t>His knowledge stripped bare of the garbs of sense</w:t>
      </w:r>
      <w:r>
        <w:rPr>
          <w:rStyle w:val="RussianText"/>
        </w:rPr>
        <w:tab/>
        <w:t>Его знание, обнаженное от нарядов чувства,</w:t>
      </w:r>
    </w:p>
    <w:p>
      <w:pPr>
        <w:pStyle w:val="Style14"/>
        <w:rPr/>
      </w:pPr>
      <w:r>
        <w:rPr>
          <w:color w:val="000000"/>
        </w:rPr>
        <w:t>Knew by identity without thought or word;</w:t>
      </w:r>
      <w:r>
        <w:rPr>
          <w:rStyle w:val="RussianText"/>
        </w:rPr>
        <w:tab/>
        <w:t>Знало идентичностью без мысли иль слова;</w:t>
      </w:r>
    </w:p>
    <w:p>
      <w:pPr>
        <w:pStyle w:val="Style14"/>
        <w:rPr/>
      </w:pPr>
      <w:r>
        <w:rPr>
          <w:color w:val="000000"/>
        </w:rPr>
        <w:t>His being saw itself without its veils,</w:t>
      </w:r>
      <w:r>
        <w:rPr>
          <w:rStyle w:val="RussianText"/>
        </w:rPr>
        <w:tab/>
        <w:t>Его существо видело себя без своих вуалей,</w:t>
      </w:r>
    </w:p>
    <w:p>
      <w:pPr>
        <w:pStyle w:val="Style14"/>
        <w:rPr/>
      </w:pPr>
      <w:r>
        <w:rPr>
          <w:color w:val="000000"/>
        </w:rPr>
        <w:t>Life's line fell from the spirit's infinity.</w:t>
      </w:r>
      <w:r>
        <w:rPr>
          <w:rStyle w:val="RussianText"/>
        </w:rPr>
        <w:tab/>
        <w:t>Граница жизни пала из бесконечности духа.</w:t>
      </w:r>
    </w:p>
    <w:p>
      <w:pPr>
        <w:pStyle w:val="Style14"/>
        <w:rPr/>
      </w:pPr>
      <w:r>
        <w:rPr>
          <w:color w:val="000000"/>
        </w:rPr>
        <w:t>Along a road of pure interior light,</w:t>
      </w:r>
      <w:r>
        <w:rPr>
          <w:rStyle w:val="RussianText"/>
        </w:rPr>
        <w:tab/>
        <w:t>По дороге внутреннего чистого света,</w:t>
      </w:r>
    </w:p>
    <w:p>
      <w:pPr>
        <w:pStyle w:val="Style14"/>
        <w:rPr/>
      </w:pPr>
      <w:r>
        <w:rPr>
          <w:color w:val="000000"/>
        </w:rPr>
        <w:t>Alone between tremendous Presences,</w:t>
      </w:r>
      <w:r>
        <w:rPr>
          <w:rStyle w:val="RussianText"/>
        </w:rPr>
        <w:tab/>
        <w:t>Один между огромными Присутствиями,</w:t>
      </w:r>
    </w:p>
    <w:p>
      <w:pPr>
        <w:pStyle w:val="Style14"/>
        <w:rPr/>
      </w:pPr>
      <w:r>
        <w:rPr>
          <w:color w:val="000000"/>
        </w:rPr>
        <w:t>Under the watching eyes of nameless Gods,</w:t>
      </w:r>
      <w:r>
        <w:rPr>
          <w:rStyle w:val="RussianText"/>
        </w:rPr>
        <w:tab/>
        <w:t>Под наблюдающими глазами безымянных Богов,</w:t>
      </w:r>
    </w:p>
    <w:p>
      <w:pPr>
        <w:pStyle w:val="Style14"/>
        <w:rPr/>
      </w:pPr>
      <w:r>
        <w:rPr>
          <w:color w:val="000000"/>
        </w:rPr>
        <w:t>His soul passed on, a single conscious power,</w:t>
      </w:r>
      <w:r>
        <w:rPr>
          <w:rStyle w:val="RussianText"/>
        </w:rPr>
        <w:tab/>
        <w:t>Его душа проходила, одинокая сознательная сила,</w:t>
      </w:r>
    </w:p>
    <w:p>
      <w:pPr>
        <w:pStyle w:val="Style14"/>
        <w:rPr/>
      </w:pPr>
      <w:r>
        <w:rPr>
          <w:color w:val="000000"/>
        </w:rPr>
        <w:t>Towards the end which ever begins again,</w:t>
      </w:r>
      <w:r>
        <w:rPr>
          <w:rStyle w:val="RussianText"/>
        </w:rPr>
        <w:tab/>
        <w:t>К концу, который вечно начинается снова,</w:t>
      </w:r>
    </w:p>
    <w:p>
      <w:pPr>
        <w:pStyle w:val="Style14"/>
        <w:rPr/>
      </w:pPr>
      <w:r>
        <w:rPr>
          <w:color w:val="000000"/>
        </w:rPr>
        <w:t>Approaching through a stillness dumb and calm</w:t>
      </w:r>
      <w:r>
        <w:rPr>
          <w:rStyle w:val="RussianText"/>
        </w:rPr>
        <w:tab/>
        <w:t>Приближаясь через неподвижность, безмолвную и спокойную,</w:t>
      </w:r>
    </w:p>
    <w:p>
      <w:pPr>
        <w:pStyle w:val="Style14"/>
        <w:rPr/>
      </w:pPr>
      <w:r>
        <w:rPr>
          <w:color w:val="000000"/>
        </w:rPr>
        <w:t>To the source of all things human and divine.</w:t>
      </w:r>
      <w:r>
        <w:rPr>
          <w:rStyle w:val="RussianText"/>
        </w:rPr>
        <w:tab/>
        <w:t>К источнику всех вещей, человеческих и божественных.</w:t>
      </w:r>
    </w:p>
    <w:p>
      <w:pPr>
        <w:pStyle w:val="Style14"/>
        <w:rPr/>
      </w:pPr>
      <w:r>
        <w:rPr>
          <w:color w:val="000000"/>
        </w:rPr>
        <w:t>There he beheld in their mighty union's poise</w:t>
      </w:r>
      <w:r>
        <w:rPr>
          <w:rStyle w:val="RussianText"/>
        </w:rPr>
        <w:tab/>
        <w:t>Там он увидел в их могучего объединения позе</w:t>
      </w:r>
    </w:p>
    <w:p>
      <w:pPr>
        <w:pStyle w:val="Style14"/>
        <w:rPr/>
      </w:pPr>
      <w:r>
        <w:rPr>
          <w:color w:val="000000"/>
        </w:rPr>
        <w:t>The figure of the deathless Two-in-One,</w:t>
      </w:r>
      <w:r>
        <w:rPr>
          <w:rStyle w:val="RussianText"/>
        </w:rPr>
        <w:tab/>
        <w:t>Фигуру бессмертных Двоих-в-Одном,</w:t>
      </w:r>
    </w:p>
    <w:p>
      <w:pPr>
        <w:pStyle w:val="Style14"/>
        <w:rPr/>
      </w:pPr>
      <w:r>
        <w:rPr>
          <w:color w:val="000000"/>
        </w:rPr>
        <w:t>A single being in two bodies clasped,</w:t>
      </w:r>
      <w:r>
        <w:rPr>
          <w:rStyle w:val="RussianText"/>
        </w:rPr>
        <w:tab/>
        <w:t>Единое существо в двух телах обнимавшихся,</w:t>
      </w:r>
    </w:p>
    <w:p>
      <w:pPr>
        <w:pStyle w:val="Style14"/>
        <w:rPr/>
      </w:pPr>
      <w:r>
        <w:rPr>
          <w:color w:val="000000"/>
        </w:rPr>
        <w:t>A diarchy of two united souls,</w:t>
      </w:r>
      <w:r>
        <w:rPr>
          <w:rStyle w:val="RussianText"/>
        </w:rPr>
        <w:tab/>
        <w:t>Двоевластие объединенных двух душ,</w:t>
      </w:r>
    </w:p>
    <w:p>
      <w:pPr>
        <w:pStyle w:val="Style14"/>
        <w:rPr/>
      </w:pPr>
      <w:r>
        <w:rPr>
          <w:color w:val="000000"/>
        </w:rPr>
        <w:t>Seated absorbed in deep creative joy;</w:t>
      </w:r>
      <w:r>
        <w:rPr>
          <w:rStyle w:val="RussianText"/>
        </w:rPr>
        <w:tab/>
        <w:t>Сидело, поглощенное в созидательную глубокую радость;</w:t>
      </w:r>
    </w:p>
    <w:p>
      <w:pPr>
        <w:pStyle w:val="Style14"/>
        <w:rPr/>
      </w:pPr>
      <w:r>
        <w:rPr>
          <w:color w:val="000000"/>
        </w:rPr>
        <w:t>Their trance of bliss sustained the mobile world.</w:t>
      </w:r>
      <w:r>
        <w:rPr>
          <w:rStyle w:val="RussianText"/>
        </w:rPr>
        <w:tab/>
        <w:t>Их транс блаженства поддерживал движущийся мир.</w:t>
      </w:r>
    </w:p>
    <w:p>
      <w:pPr>
        <w:pStyle w:val="Style14"/>
        <w:rPr/>
      </w:pPr>
      <w:r>
        <w:rPr>
          <w:color w:val="000000"/>
        </w:rPr>
        <w:t>Behind them in a morning dusk One stood</w:t>
      </w:r>
      <w:r>
        <w:rPr>
          <w:rStyle w:val="RussianText"/>
        </w:rPr>
        <w:tab/>
        <w:t>Позади них в утренних сумерках стола Одна,</w:t>
      </w:r>
    </w:p>
    <w:p>
      <w:pPr>
        <w:pStyle w:val="Style14"/>
        <w:rPr/>
      </w:pPr>
      <w:r>
        <w:rPr>
          <w:color w:val="000000"/>
        </w:rPr>
        <w:t>Who brought them forth from the Unknowable.</w:t>
      </w:r>
      <w:r>
        <w:rPr>
          <w:rStyle w:val="RussianText"/>
        </w:rPr>
        <w:tab/>
        <w:t>Что вынесла их из Непознаваемого.</w:t>
      </w:r>
    </w:p>
    <w:p>
      <w:pPr>
        <w:pStyle w:val="Style14"/>
        <w:rPr/>
      </w:pPr>
      <w:r>
        <w:rPr>
          <w:color w:val="000000"/>
        </w:rPr>
        <w:t>Ever disguised she awaits the seeking spirit;</w:t>
      </w:r>
      <w:r>
        <w:rPr>
          <w:rStyle w:val="RussianText"/>
        </w:rPr>
        <w:tab/>
        <w:t>Всегда скрытая, она ждала ищущего духа;</w:t>
      </w:r>
    </w:p>
    <w:p>
      <w:pPr>
        <w:pStyle w:val="Style14"/>
        <w:rPr/>
      </w:pPr>
      <w:r>
        <w:rPr>
          <w:color w:val="000000"/>
        </w:rPr>
        <w:t>Watcher on the supreme unreachable peaks,</w:t>
      </w:r>
      <w:r>
        <w:rPr>
          <w:rStyle w:val="RussianText"/>
        </w:rPr>
        <w:tab/>
        <w:t>Наблюдатель на верховных недосягаемых пиках,</w:t>
      </w:r>
    </w:p>
    <w:p>
      <w:pPr>
        <w:pStyle w:val="Style14"/>
        <w:rPr/>
      </w:pPr>
      <w:r>
        <w:rPr>
          <w:color w:val="000000"/>
        </w:rPr>
        <w:t>Guide of the traveller of the unseen paths,</w:t>
      </w:r>
      <w:r>
        <w:rPr>
          <w:rStyle w:val="RussianText"/>
        </w:rPr>
        <w:tab/>
        <w:t>Гид путешествующего по незримым путям,</w:t>
      </w:r>
    </w:p>
    <w:p>
      <w:pPr>
        <w:pStyle w:val="Style14"/>
        <w:rPr/>
      </w:pPr>
      <w:r>
        <w:rPr>
          <w:color w:val="000000"/>
        </w:rPr>
        <w:t>She guards the austere approach to the Alone.</w:t>
      </w:r>
      <w:r>
        <w:rPr>
          <w:rStyle w:val="RussianText"/>
        </w:rPr>
        <w:tab/>
        <w:t>Она охраняла суровый подход к Одному.</w:t>
      </w:r>
    </w:p>
    <w:p>
      <w:pPr>
        <w:pStyle w:val="Style14"/>
        <w:rPr/>
      </w:pPr>
      <w:r>
        <w:rPr>
          <w:color w:val="000000"/>
        </w:rPr>
        <w:t>At the beginning of each far-spread plane</w:t>
      </w:r>
      <w:r>
        <w:rPr>
          <w:rStyle w:val="RussianText"/>
        </w:rPr>
        <w:tab/>
        <w:t>В начале каждого далеко распростертого плана,</w:t>
      </w:r>
    </w:p>
    <w:p>
      <w:pPr>
        <w:pStyle w:val="Style14"/>
        <w:rPr/>
      </w:pPr>
      <w:r>
        <w:rPr>
          <w:color w:val="000000"/>
        </w:rPr>
        <w:t>Pervading with her power the cosmic suns</w:t>
      </w:r>
      <w:r>
        <w:rPr>
          <w:rStyle w:val="RussianText"/>
        </w:rPr>
        <w:tab/>
        <w:t>Пропитывая своей силой солнца космические,</w:t>
      </w:r>
    </w:p>
    <w:p>
      <w:pPr>
        <w:pStyle w:val="Style14"/>
        <w:rPr/>
      </w:pPr>
      <w:r>
        <w:rPr>
          <w:color w:val="000000"/>
        </w:rPr>
        <w:t>She reigns, inspirer of its multiple works</w:t>
      </w:r>
      <w:r>
        <w:rPr>
          <w:rStyle w:val="RussianText"/>
        </w:rPr>
        <w:tab/>
        <w:t>Она царит, его многочисленных работ вдохновитель</w:t>
      </w:r>
    </w:p>
    <w:p>
      <w:pPr>
        <w:pStyle w:val="Style14"/>
        <w:rPr/>
      </w:pPr>
      <w:r>
        <w:rPr>
          <w:color w:val="000000"/>
        </w:rPr>
        <w:t>And thinker of the symbol of its scene.</w:t>
      </w:r>
      <w:r>
        <w:rPr>
          <w:rStyle w:val="RussianText"/>
        </w:rPr>
        <w:tab/>
        <w:t>И мыслитель его сцены символа.</w:t>
      </w:r>
    </w:p>
    <w:p>
      <w:pPr>
        <w:pStyle w:val="Style14"/>
        <w:rPr/>
      </w:pPr>
      <w:r>
        <w:rPr>
          <w:color w:val="000000"/>
        </w:rPr>
        <w:t>Above them all she stands supporting all,</w:t>
      </w:r>
      <w:r>
        <w:rPr>
          <w:rStyle w:val="RussianText"/>
        </w:rPr>
        <w:tab/>
        <w:t>Над всеми ними она стоит, все поддерживая,</w:t>
      </w:r>
    </w:p>
    <w:p>
      <w:pPr>
        <w:pStyle w:val="Style14"/>
        <w:rPr/>
      </w:pPr>
      <w:r>
        <w:rPr>
          <w:color w:val="000000"/>
        </w:rPr>
        <w:t>The sole omnipotent Goddess ever-veiled</w:t>
      </w:r>
      <w:r>
        <w:rPr>
          <w:rStyle w:val="RussianText"/>
        </w:rPr>
        <w:tab/>
        <w:t>Одинокая всемогущая Богиня всегда за вуалью,</w:t>
      </w:r>
    </w:p>
    <w:p>
      <w:pPr>
        <w:pStyle w:val="Style14"/>
        <w:rPr/>
      </w:pPr>
      <w:r>
        <w:rPr>
          <w:color w:val="000000"/>
        </w:rPr>
        <w:t>Of whom the world is the inscrutable mask;</w:t>
      </w:r>
      <w:r>
        <w:rPr>
          <w:rStyle w:val="RussianText"/>
        </w:rPr>
        <w:tab/>
        <w:t>Чьей непостижимой маской является мир;</w:t>
      </w:r>
    </w:p>
    <w:p>
      <w:pPr>
        <w:pStyle w:val="Style14"/>
        <w:rPr/>
      </w:pPr>
      <w:r>
        <w:rPr>
          <w:color w:val="000000"/>
        </w:rPr>
        <w:t>The ages are the footfalls of her tread,</w:t>
      </w:r>
      <w:r>
        <w:rPr>
          <w:rStyle w:val="RussianText"/>
        </w:rPr>
        <w:tab/>
        <w:t>Эпохи - это ее поступи звуки,</w:t>
      </w:r>
    </w:p>
    <w:p>
      <w:pPr>
        <w:pStyle w:val="Style14"/>
        <w:rPr/>
      </w:pPr>
      <w:r>
        <w:rPr>
          <w:color w:val="000000"/>
        </w:rPr>
        <w:t>Their happenings the figure of her thoughts,</w:t>
      </w:r>
      <w:r>
        <w:rPr>
          <w:rStyle w:val="RussianText"/>
        </w:rPr>
        <w:tab/>
        <w:t>Их события - ее мыслей фигура,</w:t>
      </w:r>
    </w:p>
    <w:p>
      <w:pPr>
        <w:pStyle w:val="Style14"/>
        <w:rPr/>
      </w:pPr>
      <w:r>
        <w:rPr>
          <w:color w:val="000000"/>
        </w:rPr>
        <w:t>And all creation is her endless act.</w:t>
      </w:r>
      <w:r>
        <w:rPr>
          <w:rStyle w:val="RussianText"/>
        </w:rPr>
        <w:tab/>
        <w:t>И все творение есть ее нескончаемый акт.</w:t>
      </w:r>
    </w:p>
    <w:p>
      <w:pPr>
        <w:pStyle w:val="Style14"/>
        <w:rPr/>
      </w:pPr>
      <w:r>
        <w:rPr>
          <w:color w:val="000000"/>
        </w:rPr>
        <w:t>His spirit was made a vessel of her force;</w:t>
      </w:r>
      <w:r>
        <w:rPr>
          <w:rStyle w:val="RussianText"/>
        </w:rPr>
        <w:tab/>
        <w:t>Его дух был сделан ее силы сосудом;</w:t>
      </w:r>
    </w:p>
    <w:p>
      <w:pPr>
        <w:pStyle w:val="Style14"/>
        <w:rPr/>
      </w:pPr>
      <w:r>
        <w:rPr>
          <w:color w:val="000000"/>
        </w:rPr>
        <w:t>Mute in the fathomless passion of his will</w:t>
      </w:r>
      <w:r>
        <w:rPr>
          <w:rStyle w:val="RussianText"/>
        </w:rPr>
        <w:tab/>
        <w:t>Безмолвный в страсти своей воли бездонной,</w:t>
      </w:r>
    </w:p>
    <w:p>
      <w:pPr>
        <w:pStyle w:val="Style14"/>
        <w:rPr/>
      </w:pPr>
      <w:r>
        <w:rPr>
          <w:color w:val="000000"/>
        </w:rPr>
        <w:t>He outstretched to her his folded hands of prayer.</w:t>
      </w:r>
      <w:r>
        <w:rPr>
          <w:rStyle w:val="RussianText"/>
        </w:rPr>
        <w:tab/>
        <w:t>Он простер к ней свои сложенные руки молитвы.</w:t>
      </w:r>
    </w:p>
    <w:p>
      <w:pPr>
        <w:pStyle w:val="Style14"/>
        <w:rPr/>
      </w:pPr>
      <w:r>
        <w:rPr>
          <w:color w:val="000000"/>
        </w:rPr>
        <w:t>Then in a sovereign answer to his heart</w:t>
      </w:r>
      <w:r>
        <w:rPr>
          <w:rStyle w:val="RussianText"/>
        </w:rPr>
        <w:tab/>
        <w:t>Затем в суверенном ответе его сердцу</w:t>
      </w:r>
    </w:p>
    <w:p>
      <w:pPr>
        <w:pStyle w:val="Style14"/>
        <w:rPr/>
      </w:pPr>
      <w:r>
        <w:rPr>
          <w:color w:val="000000"/>
        </w:rPr>
        <w:t>A gesture came as of worlds thrown away,</w:t>
      </w:r>
      <w:r>
        <w:rPr>
          <w:rStyle w:val="RussianText"/>
        </w:rPr>
        <w:tab/>
        <w:t>Жест пришел, словно миров, отброшенных прочь,</w:t>
      </w:r>
    </w:p>
    <w:p>
      <w:pPr>
        <w:pStyle w:val="Style14"/>
        <w:rPr/>
      </w:pPr>
      <w:r>
        <w:rPr>
          <w:color w:val="000000"/>
        </w:rPr>
        <w:t>And from her raiment's lustrous mystery raised</w:t>
      </w:r>
      <w:r>
        <w:rPr>
          <w:rStyle w:val="RussianText"/>
        </w:rPr>
        <w:tab/>
        <w:t>И из ее одеяния мистерии сверкающей поднявшаяся</w:t>
      </w:r>
    </w:p>
    <w:p>
      <w:pPr>
        <w:pStyle w:val="Style14"/>
        <w:rPr/>
      </w:pPr>
      <w:r>
        <w:rPr>
          <w:color w:val="000000"/>
        </w:rPr>
        <w:t>One arm half-parted the eternal veil.</w:t>
      </w:r>
      <w:r>
        <w:rPr>
          <w:rStyle w:val="RussianText"/>
        </w:rPr>
        <w:tab/>
        <w:t>Одна рука на половины вечную вуаль разделила.</w:t>
      </w:r>
    </w:p>
    <w:p>
      <w:pPr>
        <w:pStyle w:val="Style14"/>
        <w:rPr/>
      </w:pPr>
      <w:r>
        <w:rPr>
          <w:color w:val="000000"/>
        </w:rPr>
        <w:t>A light appeared still and imperishable.</w:t>
      </w:r>
      <w:r>
        <w:rPr>
          <w:rStyle w:val="RussianText"/>
        </w:rPr>
        <w:tab/>
        <w:t>Свет показался, тихий и нерушимый.</w:t>
      </w:r>
    </w:p>
    <w:p>
      <w:pPr>
        <w:pStyle w:val="Style14"/>
        <w:rPr/>
      </w:pPr>
      <w:r>
        <w:rPr>
          <w:color w:val="000000"/>
        </w:rPr>
        <w:t>Attracted to the large and luminous depths</w:t>
      </w:r>
      <w:r>
        <w:rPr>
          <w:rStyle w:val="RussianText"/>
        </w:rPr>
        <w:tab/>
        <w:t>Привлеченный к обширным и светлым глубинам</w:t>
      </w:r>
    </w:p>
    <w:p>
      <w:pPr>
        <w:pStyle w:val="Style14"/>
        <w:rPr/>
      </w:pPr>
      <w:r>
        <w:rPr>
          <w:color w:val="000000"/>
        </w:rPr>
        <w:t>Of the ravishing enigma of her eyes,</w:t>
      </w:r>
      <w:r>
        <w:rPr>
          <w:rStyle w:val="RussianText"/>
        </w:rPr>
        <w:tab/>
        <w:t>Восхитительной загадки ее глаз,</w:t>
      </w:r>
    </w:p>
    <w:p>
      <w:pPr>
        <w:pStyle w:val="Style14"/>
        <w:rPr/>
      </w:pPr>
      <w:r>
        <w:rPr>
          <w:color w:val="000000"/>
        </w:rPr>
        <w:t>He saw the mystic outline of a face.</w:t>
      </w:r>
      <w:r>
        <w:rPr>
          <w:rStyle w:val="RussianText"/>
        </w:rPr>
        <w:tab/>
        <w:t>Он видел мистическое очертание лица.</w:t>
      </w:r>
    </w:p>
    <w:p>
      <w:pPr>
        <w:pStyle w:val="Style14"/>
        <w:rPr/>
      </w:pPr>
      <w:r>
        <w:rPr>
          <w:color w:val="000000"/>
        </w:rPr>
        <w:t>Overwhelmed by her implacable light and bliss,</w:t>
      </w:r>
      <w:r>
        <w:rPr>
          <w:rStyle w:val="RussianText"/>
        </w:rPr>
        <w:tab/>
        <w:t>Ошеломленный ее неумолимым блаженством и светом,</w:t>
      </w:r>
    </w:p>
    <w:p>
      <w:pPr>
        <w:pStyle w:val="Style14"/>
        <w:rPr/>
      </w:pPr>
      <w:r>
        <w:rPr>
          <w:color w:val="000000"/>
        </w:rPr>
        <w:t>An atom of her illimitable self</w:t>
      </w:r>
      <w:r>
        <w:rPr>
          <w:rStyle w:val="RussianText"/>
        </w:rPr>
        <w:tab/>
        <w:t>Ее безграничной самости атом,</w:t>
      </w:r>
    </w:p>
    <w:p>
      <w:pPr>
        <w:pStyle w:val="Style14"/>
        <w:rPr/>
      </w:pPr>
      <w:r>
        <w:rPr>
          <w:color w:val="000000"/>
        </w:rPr>
        <w:t>Mastered by the honey and lightning of her power,</w:t>
      </w:r>
      <w:r>
        <w:rPr>
          <w:rStyle w:val="RussianText"/>
        </w:rPr>
        <w:tab/>
        <w:t>Захваченный ее силы медом и молнией,</w:t>
      </w:r>
    </w:p>
    <w:p>
      <w:pPr>
        <w:pStyle w:val="Style14"/>
        <w:rPr/>
      </w:pPr>
      <w:r>
        <w:rPr>
          <w:color w:val="000000"/>
        </w:rPr>
        <w:t>Tossed towards the shores of her ocean-ecstasy,</w:t>
      </w:r>
      <w:r>
        <w:rPr>
          <w:rStyle w:val="RussianText"/>
        </w:rPr>
        <w:tab/>
        <w:t>К берегам ее океанического экстаза бросаемый,</w:t>
      </w:r>
    </w:p>
    <w:p>
      <w:pPr>
        <w:pStyle w:val="Style14"/>
        <w:rPr/>
      </w:pPr>
      <w:r>
        <w:rPr>
          <w:color w:val="000000"/>
        </w:rPr>
        <w:t>Drunk with a deep golden spiritual wine,</w:t>
      </w:r>
      <w:r>
        <w:rPr>
          <w:rStyle w:val="RussianText"/>
        </w:rPr>
        <w:tab/>
        <w:t>Пьяный глубоким золотым духовным вином,</w:t>
      </w:r>
    </w:p>
    <w:p>
      <w:pPr>
        <w:pStyle w:val="Style14"/>
        <w:rPr/>
      </w:pPr>
      <w:r>
        <w:rPr>
          <w:color w:val="000000"/>
        </w:rPr>
        <w:t>He cast from the rent stillness of his soul</w:t>
      </w:r>
      <w:r>
        <w:rPr>
          <w:rStyle w:val="RussianText"/>
        </w:rPr>
        <w:tab/>
        <w:t>Из разорванной тишины своей души он испустил</w:t>
      </w:r>
    </w:p>
    <w:p>
      <w:pPr>
        <w:pStyle w:val="Style14"/>
        <w:rPr/>
      </w:pPr>
      <w:r>
        <w:rPr>
          <w:color w:val="000000"/>
        </w:rPr>
        <w:t>A cry of adoration and desire</w:t>
      </w:r>
      <w:r>
        <w:rPr>
          <w:rStyle w:val="RussianText"/>
        </w:rPr>
        <w:tab/>
        <w:t>Крик желания и обожания</w:t>
      </w:r>
    </w:p>
    <w:p>
      <w:pPr>
        <w:pStyle w:val="Style14"/>
        <w:rPr/>
      </w:pPr>
      <w:r>
        <w:rPr>
          <w:color w:val="000000"/>
        </w:rPr>
        <w:t>And the surrender of his boundless mind</w:t>
      </w:r>
      <w:r>
        <w:rPr>
          <w:rStyle w:val="RussianText"/>
        </w:rPr>
        <w:tab/>
        <w:t>И сдачи его безграничного разума,</w:t>
      </w:r>
    </w:p>
    <w:p>
      <w:pPr>
        <w:pStyle w:val="Style14"/>
        <w:rPr/>
      </w:pPr>
      <w:r>
        <w:rPr>
          <w:color w:val="000000"/>
        </w:rPr>
        <w:t>And the self-giving of his silent heart.</w:t>
      </w:r>
      <w:r>
        <w:rPr>
          <w:rStyle w:val="RussianText"/>
        </w:rPr>
        <w:tab/>
        <w:t>И самоотдачи его безмолвного сердца.</w:t>
      </w:r>
    </w:p>
    <w:p>
      <w:pPr>
        <w:pStyle w:val="Style14"/>
        <w:rPr/>
      </w:pPr>
      <w:r>
        <w:rPr>
          <w:color w:val="000000"/>
        </w:rPr>
        <w:t>He fell down at her feet unconscious, prone.</w:t>
      </w:r>
      <w:r>
        <w:rPr>
          <w:rStyle w:val="RussianText"/>
        </w:rPr>
        <w:tab/>
        <w:t>Он пал ниц к ее ногам, бессознательный и распростертый.</w:t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pStyle w:val="Ends"/>
        <w:rPr/>
      </w:pPr>
      <w:r>
        <w:rPr/>
        <w:t>End of Canto Fourteen</w:t>
      </w:r>
      <w:r>
        <w:rPr>
          <w:rStyle w:val="RussianText"/>
        </w:rPr>
        <w:tab/>
        <w:t>Конец песни четырнадцатой</w:t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sectPr>
          <w:headerReference w:type="default" r:id="rId18"/>
          <w:headerReference w:type="first" r:id="rId19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/>
        <w:t xml:space="preserve"> </w:t>
      </w:r>
      <w:r>
        <w:rPr/>
        <w:tab/>
      </w:r>
    </w:p>
    <w:p>
      <w:pPr>
        <w:pStyle w:val="4"/>
        <w:rPr/>
      </w:pPr>
      <w:r>
        <w:rPr/>
        <w:t>Canto XV</w:t>
      </w:r>
      <w:r>
        <w:rPr>
          <w:rStyle w:val="RussianText"/>
        </w:rPr>
        <w:tab/>
        <w:t>Песнь пятнадцатая</w:t>
      </w:r>
    </w:p>
    <w:p>
      <w:pPr>
        <w:pStyle w:val="4"/>
        <w:rPr/>
      </w:pPr>
      <w:r>
        <w:rPr/>
        <w:t>THE KINGDOMS OF THE GREATER KNOWLEDGE</w:t>
      </w:r>
      <w:r>
        <w:rPr>
          <w:rStyle w:val="RussianText"/>
        </w:rPr>
        <w:tab/>
        <w:t>Царства более великого Знания</w:t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>After a measureless moment of the soul</w:t>
      </w:r>
      <w:r>
        <w:rPr>
          <w:rStyle w:val="RussianText"/>
        </w:rPr>
        <w:tab/>
        <w:t>После безмерного мгновения души</w:t>
      </w:r>
    </w:p>
    <w:p>
      <w:pPr>
        <w:pStyle w:val="Style14"/>
        <w:rPr/>
      </w:pPr>
      <w:r>
        <w:rPr>
          <w:color w:val="000000"/>
        </w:rPr>
        <w:t>Again returning to these surface fields</w:t>
      </w:r>
      <w:r>
        <w:rPr>
          <w:rStyle w:val="RussianText"/>
        </w:rPr>
        <w:tab/>
        <w:t>К этим поверхностным полям вновь возвращаясь</w:t>
      </w:r>
    </w:p>
    <w:p>
      <w:pPr>
        <w:pStyle w:val="Style14"/>
        <w:rPr/>
      </w:pPr>
      <w:r>
        <w:rPr>
          <w:color w:val="000000"/>
        </w:rPr>
        <w:t>Out of the timeless depths where he had sunk,</w:t>
      </w:r>
      <w:r>
        <w:rPr>
          <w:rStyle w:val="RussianText"/>
        </w:rPr>
        <w:tab/>
        <w:t>Из безвременных глубин, куда он утонул,</w:t>
      </w:r>
    </w:p>
    <w:p>
      <w:pPr>
        <w:pStyle w:val="Style14"/>
        <w:rPr/>
      </w:pPr>
      <w:r>
        <w:rPr>
          <w:color w:val="000000"/>
        </w:rPr>
        <w:t>He heard once more the slow tread of the hours.</w:t>
      </w:r>
      <w:r>
        <w:rPr>
          <w:rStyle w:val="RussianText"/>
        </w:rPr>
        <w:tab/>
        <w:t>Он слышал снова поступь часов.</w:t>
      </w:r>
    </w:p>
    <w:p>
      <w:pPr>
        <w:pStyle w:val="Style14"/>
        <w:rPr/>
      </w:pPr>
      <w:r>
        <w:rPr>
          <w:color w:val="000000"/>
        </w:rPr>
        <w:t>All once perceived and lived was far away;</w:t>
      </w:r>
      <w:r>
        <w:rPr>
          <w:rStyle w:val="RussianText"/>
        </w:rPr>
        <w:tab/>
        <w:t>Все, когда-то постигнутое и прожитое, стало далеким;</w:t>
      </w:r>
    </w:p>
    <w:p>
      <w:pPr>
        <w:pStyle w:val="Style14"/>
        <w:rPr/>
      </w:pPr>
      <w:r>
        <w:rPr>
          <w:color w:val="000000"/>
        </w:rPr>
        <w:t>Himself was to himself his only scene.</w:t>
      </w:r>
      <w:r>
        <w:rPr>
          <w:rStyle w:val="RussianText"/>
        </w:rPr>
        <w:tab/>
        <w:t>Он сам для себя был только сценой.</w:t>
      </w:r>
    </w:p>
    <w:p>
      <w:pPr>
        <w:pStyle w:val="Style14"/>
        <w:rPr/>
      </w:pPr>
      <w:r>
        <w:rPr>
          <w:color w:val="000000"/>
        </w:rPr>
        <w:t>Above the Witness and his universe</w:t>
      </w:r>
      <w:r>
        <w:rPr>
          <w:rStyle w:val="RussianText"/>
        </w:rPr>
        <w:tab/>
        <w:t>Над Свидетелем и его вселенной</w:t>
      </w:r>
    </w:p>
    <w:p>
      <w:pPr>
        <w:pStyle w:val="Style14"/>
        <w:rPr/>
      </w:pPr>
      <w:r>
        <w:rPr>
          <w:color w:val="000000"/>
        </w:rPr>
        <w:t>He stood in a realm of boundless silences</w:t>
      </w:r>
      <w:r>
        <w:rPr>
          <w:rStyle w:val="RussianText"/>
        </w:rPr>
        <w:tab/>
        <w:t>Он стоял в царстве безграничных безмолвий,</w:t>
      </w:r>
    </w:p>
    <w:p>
      <w:pPr>
        <w:pStyle w:val="Style14"/>
        <w:rPr/>
      </w:pPr>
      <w:r>
        <w:rPr>
          <w:color w:val="000000"/>
        </w:rPr>
        <w:t>Awaiting the Voice that spoke and built the worlds.</w:t>
      </w:r>
      <w:r>
        <w:rPr>
          <w:rStyle w:val="RussianText"/>
        </w:rPr>
        <w:tab/>
        <w:t>Ждущих Голоса, что говорил и строил миры.</w:t>
      </w:r>
    </w:p>
    <w:p>
      <w:pPr>
        <w:pStyle w:val="Style14"/>
        <w:rPr/>
      </w:pPr>
      <w:r>
        <w:rPr>
          <w:color w:val="000000"/>
        </w:rPr>
        <w:t>A light was round him wide and absolute,</w:t>
      </w:r>
      <w:r>
        <w:rPr>
          <w:rStyle w:val="RussianText"/>
        </w:rPr>
        <w:tab/>
        <w:t>Свет был вокруг него широкий и абсолютный,</w:t>
      </w:r>
    </w:p>
    <w:p>
      <w:pPr>
        <w:pStyle w:val="Style14"/>
        <w:rPr/>
      </w:pPr>
      <w:r>
        <w:rPr>
          <w:color w:val="000000"/>
        </w:rPr>
        <w:t>A diamond purity of eternal sight;</w:t>
      </w:r>
      <w:r>
        <w:rPr>
          <w:rStyle w:val="RussianText"/>
        </w:rPr>
        <w:tab/>
        <w:t>Алмазная чистота вечного зрелища;</w:t>
      </w:r>
    </w:p>
    <w:p>
      <w:pPr>
        <w:pStyle w:val="Style14"/>
        <w:rPr/>
      </w:pPr>
      <w:r>
        <w:rPr>
          <w:color w:val="000000"/>
        </w:rPr>
        <w:t>A consciousness lay still, devoid of forms,</w:t>
      </w:r>
      <w:r>
        <w:rPr>
          <w:rStyle w:val="RussianText"/>
        </w:rPr>
        <w:tab/>
        <w:t>Сознание лежало тихое, лишенное форм,</w:t>
      </w:r>
    </w:p>
    <w:p>
      <w:pPr>
        <w:pStyle w:val="Style14"/>
        <w:rPr/>
      </w:pPr>
      <w:r>
        <w:rPr>
          <w:color w:val="000000"/>
        </w:rPr>
        <w:t>Free, wordless, uncoerced by sign or rule,</w:t>
      </w:r>
      <w:r>
        <w:rPr>
          <w:rStyle w:val="RussianText"/>
        </w:rPr>
        <w:tab/>
        <w:t>Свободное, бессловесное, не принуждаемое знаком иль правилом,</w:t>
      </w:r>
    </w:p>
    <w:p>
      <w:pPr>
        <w:pStyle w:val="Style14"/>
        <w:rPr/>
      </w:pPr>
      <w:r>
        <w:rPr>
          <w:color w:val="000000"/>
        </w:rPr>
        <w:t>For ever content with only being and bliss;</w:t>
      </w:r>
      <w:r>
        <w:rPr>
          <w:rStyle w:val="RussianText"/>
        </w:rPr>
        <w:tab/>
        <w:t>Вечно довольствующееся лишь бытием и блаженством;</w:t>
      </w:r>
    </w:p>
    <w:p>
      <w:pPr>
        <w:pStyle w:val="Style14"/>
        <w:rPr/>
      </w:pPr>
      <w:r>
        <w:rPr>
          <w:color w:val="000000"/>
        </w:rPr>
        <w:t>A sheer existence lived in its own peace</w:t>
      </w:r>
      <w:r>
        <w:rPr>
          <w:rStyle w:val="RussianText"/>
        </w:rPr>
        <w:tab/>
        <w:t>Чистое существование жило в своем собственном мире</w:t>
      </w:r>
      <w:r>
        <w:rPr>
          <w:rStyle w:val="RussianText"/>
          <w:rStyle w:val="FootnoteAnchor"/>
          <w:vertAlign w:val="superscript"/>
        </w:rPr>
        <w:footnoteReference w:id="15"/>
      </w:r>
      <w:r>
        <w:rPr>
          <w:rStyle w:val="RussianText"/>
        </w:rPr>
        <w:t xml:space="preserve"> </w:t>
      </w:r>
    </w:p>
    <w:p>
      <w:pPr>
        <w:pStyle w:val="Style14"/>
        <w:rPr/>
      </w:pPr>
      <w:r>
        <w:rPr>
          <w:color w:val="000000"/>
        </w:rPr>
        <w:t>On the single spirit's bare and infinite ground.</w:t>
      </w:r>
      <w:r>
        <w:rPr>
          <w:rStyle w:val="RussianText"/>
        </w:rPr>
        <w:tab/>
        <w:t>На бесконечной и голой земле одного духа.</w:t>
      </w:r>
    </w:p>
    <w:p>
      <w:pPr>
        <w:pStyle w:val="Style14"/>
        <w:rPr/>
      </w:pPr>
      <w:r>
        <w:rPr>
          <w:color w:val="000000"/>
        </w:rPr>
        <w:t>Out of the sphere of Mind he had arisen,</w:t>
      </w:r>
      <w:r>
        <w:rPr>
          <w:rStyle w:val="RussianText"/>
        </w:rPr>
        <w:tab/>
        <w:t>Из сферы Ума он поднялся,</w:t>
      </w:r>
    </w:p>
    <w:p>
      <w:pPr>
        <w:pStyle w:val="Style14"/>
        <w:rPr/>
      </w:pPr>
      <w:r>
        <w:rPr>
          <w:color w:val="000000"/>
        </w:rPr>
        <w:t>He had left the reign of Nature's hues and shades;</w:t>
      </w:r>
      <w:r>
        <w:rPr>
          <w:rStyle w:val="RussianText"/>
        </w:rPr>
        <w:tab/>
        <w:t>Он оставил царство теней и оттенков Природы;</w:t>
      </w:r>
    </w:p>
    <w:p>
      <w:pPr>
        <w:pStyle w:val="Style14"/>
        <w:rPr/>
      </w:pPr>
      <w:r>
        <w:rPr>
          <w:color w:val="000000"/>
        </w:rPr>
        <w:t>He dwelt in his self's colourless purity.</w:t>
      </w:r>
      <w:r>
        <w:rPr>
          <w:rStyle w:val="RussianText"/>
        </w:rPr>
        <w:tab/>
        <w:t>Он жил в бесцветной чистоте своей самости.</w:t>
      </w:r>
    </w:p>
    <w:p>
      <w:pPr>
        <w:pStyle w:val="Style14"/>
        <w:rPr/>
      </w:pPr>
      <w:r>
        <w:rPr>
          <w:color w:val="000000"/>
        </w:rPr>
        <w:t>It was a plane of undetermined spirit</w:t>
      </w:r>
      <w:r>
        <w:rPr>
          <w:rStyle w:val="RussianText"/>
        </w:rPr>
        <w:tab/>
        <w:t>Это был план необусловленного духа,</w:t>
      </w:r>
    </w:p>
    <w:p>
      <w:pPr>
        <w:pStyle w:val="Style14"/>
        <w:rPr/>
      </w:pPr>
      <w:r>
        <w:rPr>
          <w:color w:val="000000"/>
        </w:rPr>
        <w:t>That could be a zero or round sum of things,</w:t>
      </w:r>
      <w:r>
        <w:rPr>
          <w:rStyle w:val="RussianText"/>
        </w:rPr>
        <w:tab/>
        <w:t>Который мог быть нулем или законченной суммой вещей,</w:t>
      </w:r>
    </w:p>
    <w:p>
      <w:pPr>
        <w:pStyle w:val="Style14"/>
        <w:rPr/>
      </w:pPr>
      <w:r>
        <w:rPr>
          <w:color w:val="000000"/>
        </w:rPr>
        <w:t>A state in which all ceased and all began.</w:t>
      </w:r>
      <w:r>
        <w:rPr>
          <w:rStyle w:val="RussianText"/>
        </w:rPr>
        <w:tab/>
        <w:t>Состоянием, в котором все прекращается и все начинается.</w:t>
      </w:r>
    </w:p>
    <w:p>
      <w:pPr>
        <w:pStyle w:val="Style14"/>
        <w:rPr/>
      </w:pPr>
      <w:r>
        <w:rPr>
          <w:color w:val="000000"/>
        </w:rPr>
        <w:t>All it became that figures the absolute,</w:t>
      </w:r>
      <w:r>
        <w:rPr>
          <w:rStyle w:val="RussianText"/>
        </w:rPr>
        <w:tab/>
        <w:t>Тот план становился всем, что абсолют наделяет фигурами,-</w:t>
      </w:r>
    </w:p>
    <w:p>
      <w:pPr>
        <w:pStyle w:val="Style14"/>
        <w:rPr/>
      </w:pPr>
      <w:r>
        <w:rPr>
          <w:color w:val="000000"/>
        </w:rPr>
        <w:t>A high vast peak whence Spirit could see the worlds,</w:t>
      </w:r>
      <w:r>
        <w:rPr>
          <w:rStyle w:val="RussianText"/>
        </w:rPr>
        <w:tab/>
        <w:t>Высокий обширный пик, откуда Дух может видеть миры,</w:t>
      </w:r>
    </w:p>
    <w:p>
      <w:pPr>
        <w:pStyle w:val="Style14"/>
        <w:rPr/>
      </w:pPr>
      <w:r>
        <w:rPr>
          <w:color w:val="000000"/>
        </w:rPr>
        <w:t>Calm's wide epiphany, wisdom's mute home,</w:t>
      </w:r>
      <w:r>
        <w:rPr>
          <w:rStyle w:val="RussianText"/>
        </w:rPr>
        <w:tab/>
        <w:t>Широкое прозрение покоя, молчаливый дом мудрости,</w:t>
      </w:r>
    </w:p>
    <w:p>
      <w:pPr>
        <w:pStyle w:val="Style14"/>
        <w:rPr/>
      </w:pPr>
      <w:r>
        <w:rPr>
          <w:color w:val="000000"/>
        </w:rPr>
        <w:t>A lonely station of Omniscience,</w:t>
      </w:r>
      <w:r>
        <w:rPr>
          <w:rStyle w:val="RussianText"/>
        </w:rPr>
        <w:tab/>
        <w:t>Уединенное место Всеведения,</w:t>
      </w:r>
    </w:p>
    <w:p>
      <w:pPr>
        <w:pStyle w:val="Style14"/>
        <w:rPr/>
      </w:pPr>
      <w:r>
        <w:rPr>
          <w:color w:val="000000"/>
        </w:rPr>
        <w:t>A diving-board of the Eternal's power,</w:t>
      </w:r>
      <w:r>
        <w:rPr>
          <w:rStyle w:val="RussianText"/>
        </w:rPr>
        <w:tab/>
        <w:t>Трамплин силы Вечного,</w:t>
      </w:r>
    </w:p>
    <w:p>
      <w:pPr>
        <w:pStyle w:val="Style14"/>
        <w:rPr/>
      </w:pPr>
      <w:r>
        <w:rPr>
          <w:color w:val="000000"/>
        </w:rPr>
        <w:t>A white floor in the house of All-Delight.</w:t>
      </w:r>
      <w:r>
        <w:rPr>
          <w:rStyle w:val="RussianText"/>
        </w:rPr>
        <w:tab/>
        <w:t>В доме Всевосторга белый этаж.</w:t>
      </w:r>
    </w:p>
    <w:p>
      <w:pPr>
        <w:pStyle w:val="Style14"/>
        <w:rPr/>
      </w:pPr>
      <w:r>
        <w:rPr>
          <w:color w:val="000000"/>
        </w:rPr>
        <w:t>Here came the thought that passes beyond Thought,</w:t>
      </w:r>
      <w:r>
        <w:rPr>
          <w:rStyle w:val="RussianText"/>
        </w:rPr>
        <w:tab/>
        <w:t>Сюда приходила мысль, что за пределы Мысли проходит,</w:t>
      </w:r>
    </w:p>
    <w:p>
      <w:pPr>
        <w:pStyle w:val="Style14"/>
        <w:rPr/>
      </w:pPr>
      <w:r>
        <w:rPr>
          <w:color w:val="000000"/>
        </w:rPr>
        <w:t>Here the still Voice which our listening cannot hear,</w:t>
      </w:r>
      <w:r>
        <w:rPr>
          <w:rStyle w:val="RussianText"/>
        </w:rPr>
        <w:tab/>
        <w:t>Здесь был Голос спокойный, которого слух наш слышать не может,</w:t>
      </w:r>
    </w:p>
    <w:p>
      <w:pPr>
        <w:pStyle w:val="Style14"/>
        <w:rPr/>
      </w:pPr>
      <w:r>
        <w:rPr>
          <w:color w:val="000000"/>
        </w:rPr>
        <w:t>The Knowledge by which the knower is the known,</w:t>
      </w:r>
      <w:r>
        <w:rPr>
          <w:rStyle w:val="RussianText"/>
        </w:rPr>
        <w:tab/>
        <w:t>Знание, которым знающий знаем,</w:t>
      </w:r>
    </w:p>
    <w:p>
      <w:pPr>
        <w:pStyle w:val="Style14"/>
        <w:rPr/>
      </w:pPr>
      <w:r>
        <w:rPr>
          <w:color w:val="000000"/>
        </w:rPr>
        <w:t>The Love in which beloved and lover are one.</w:t>
      </w:r>
      <w:r>
        <w:rPr>
          <w:rStyle w:val="RussianText"/>
        </w:rPr>
        <w:tab/>
        <w:t>Любовь, в который возлюбленный и любящий есть одно целое.</w:t>
      </w:r>
    </w:p>
    <w:p>
      <w:pPr>
        <w:pStyle w:val="Style14"/>
        <w:rPr/>
      </w:pPr>
      <w:r>
        <w:rPr>
          <w:color w:val="000000"/>
        </w:rPr>
        <w:t>All stood in an original plenitude,</w:t>
      </w:r>
      <w:r>
        <w:rPr>
          <w:rStyle w:val="RussianText"/>
        </w:rPr>
        <w:tab/>
        <w:t>Все в изобилии изначальном стояло,</w:t>
      </w:r>
    </w:p>
    <w:p>
      <w:pPr>
        <w:pStyle w:val="Style14"/>
        <w:rPr/>
      </w:pPr>
      <w:r>
        <w:rPr>
          <w:color w:val="000000"/>
        </w:rPr>
        <w:t>Hushed and fulfilled before they could create</w:t>
      </w:r>
      <w:r>
        <w:rPr>
          <w:rStyle w:val="RussianText"/>
        </w:rPr>
        <w:tab/>
        <w:t>Стихшее и осуществленное прежде, чем оно могло созидать</w:t>
      </w:r>
    </w:p>
    <w:p>
      <w:pPr>
        <w:pStyle w:val="Style14"/>
        <w:rPr/>
      </w:pPr>
      <w:r>
        <w:rPr>
          <w:color w:val="000000"/>
        </w:rPr>
        <w:t>The glorious dream of their universal acts;</w:t>
      </w:r>
      <w:r>
        <w:rPr>
          <w:rStyle w:val="RussianText"/>
        </w:rPr>
        <w:tab/>
        <w:t>Великолепную грезу своих вселенских деяний;</w:t>
      </w:r>
    </w:p>
    <w:p>
      <w:pPr>
        <w:pStyle w:val="Style14"/>
        <w:rPr/>
      </w:pPr>
      <w:r>
        <w:rPr>
          <w:color w:val="000000"/>
        </w:rPr>
        <w:t>Here was engendered the spiritual birth,</w:t>
      </w:r>
      <w:r>
        <w:rPr>
          <w:rStyle w:val="RussianText"/>
        </w:rPr>
        <w:tab/>
        <w:t>Здесь начиналось рождение духовное,</w:t>
      </w:r>
    </w:p>
    <w:p>
      <w:pPr>
        <w:pStyle w:val="Style14"/>
        <w:rPr/>
      </w:pPr>
      <w:r>
        <w:rPr>
          <w:color w:val="000000"/>
        </w:rPr>
        <w:t>Here closed the finite's crawl to the Infinite.</w:t>
      </w:r>
      <w:r>
        <w:rPr>
          <w:rStyle w:val="RussianText"/>
        </w:rPr>
        <w:tab/>
        <w:t>Здесь завершалось конечного к Бесконечному ползание.</w:t>
      </w:r>
    </w:p>
    <w:p>
      <w:pPr>
        <w:pStyle w:val="Style14"/>
        <w:rPr/>
      </w:pPr>
      <w:r>
        <w:rPr>
          <w:color w:val="000000"/>
        </w:rPr>
        <w:t>A thousand roads leaped into Eternity</w:t>
      </w:r>
      <w:r>
        <w:rPr>
          <w:rStyle w:val="RussianText"/>
        </w:rPr>
        <w:tab/>
        <w:t>Тысячи дорог прыгали в Вечность</w:t>
      </w:r>
    </w:p>
    <w:p>
      <w:pPr>
        <w:pStyle w:val="Style14"/>
        <w:rPr/>
      </w:pPr>
      <w:r>
        <w:rPr>
          <w:color w:val="000000"/>
        </w:rPr>
        <w:t>Or singing ran to meet God's veilless face.</w:t>
      </w:r>
      <w:r>
        <w:rPr>
          <w:rStyle w:val="RussianText"/>
        </w:rPr>
        <w:tab/>
        <w:t>Или воспевая бежали, встретить скрытое вуалью Бога лицо.</w:t>
      </w:r>
    </w:p>
    <w:p>
      <w:pPr>
        <w:pStyle w:val="Style14"/>
        <w:rPr/>
      </w:pPr>
      <w:r>
        <w:rPr>
          <w:color w:val="000000"/>
        </w:rPr>
        <w:t>The Known released him from its limiting chain;</w:t>
      </w:r>
      <w:r>
        <w:rPr>
          <w:rStyle w:val="RussianText"/>
        </w:rPr>
        <w:tab/>
        <w:t>Знаемое освободило его от своей ограничивающей цепи;</w:t>
      </w:r>
    </w:p>
    <w:p>
      <w:pPr>
        <w:pStyle w:val="Style14"/>
        <w:rPr/>
      </w:pPr>
      <w:r>
        <w:rPr>
          <w:color w:val="000000"/>
        </w:rPr>
        <w:t>He knocked at the doors of the Unknowable.</w:t>
      </w:r>
      <w:r>
        <w:rPr>
          <w:rStyle w:val="RussianText"/>
        </w:rPr>
        <w:tab/>
        <w:t>Он стучал в двери Непостижимого.</w:t>
      </w:r>
    </w:p>
    <w:p>
      <w:pPr>
        <w:pStyle w:val="Style14"/>
        <w:rPr/>
      </w:pPr>
      <w:r>
        <w:rPr>
          <w:color w:val="000000"/>
        </w:rPr>
        <w:t>Thence gazing with an immeasurable outlook</w:t>
      </w:r>
      <w:r>
        <w:rPr>
          <w:rStyle w:val="RussianText"/>
        </w:rPr>
        <w:tab/>
        <w:t>Оттуда в неизмеримый вид вглядываясь,</w:t>
      </w:r>
    </w:p>
    <w:p>
      <w:pPr>
        <w:pStyle w:val="Style14"/>
        <w:rPr/>
      </w:pPr>
      <w:r>
        <w:rPr>
          <w:color w:val="000000"/>
        </w:rPr>
        <w:t>One with self's inlook into its own pure vasts,</w:t>
      </w:r>
      <w:r>
        <w:rPr>
          <w:rStyle w:val="RussianText"/>
        </w:rPr>
        <w:tab/>
        <w:t>Единый со внутренним взглядом себя в его собственные чистые шири,</w:t>
      </w:r>
    </w:p>
    <w:p>
      <w:pPr>
        <w:pStyle w:val="Style14"/>
        <w:rPr/>
      </w:pPr>
      <w:r>
        <w:rPr>
          <w:color w:val="000000"/>
        </w:rPr>
        <w:t>He saw the splendour of the spirit's realms,</w:t>
      </w:r>
      <w:r>
        <w:rPr>
          <w:rStyle w:val="RussianText"/>
        </w:rPr>
        <w:tab/>
        <w:t>Великолепие царств духа он видел,</w:t>
      </w:r>
    </w:p>
    <w:p>
      <w:pPr>
        <w:pStyle w:val="Style14"/>
        <w:rPr/>
      </w:pPr>
      <w:r>
        <w:rPr>
          <w:color w:val="000000"/>
        </w:rPr>
        <w:t>The greatness and wonder of its boundless works,</w:t>
      </w:r>
      <w:r>
        <w:rPr>
          <w:rStyle w:val="RussianText"/>
        </w:rPr>
        <w:tab/>
        <w:t>Величие и чудо безграничных работ,</w:t>
      </w:r>
    </w:p>
    <w:p>
      <w:pPr>
        <w:pStyle w:val="Style14"/>
        <w:rPr/>
      </w:pPr>
      <w:r>
        <w:rPr>
          <w:color w:val="000000"/>
        </w:rPr>
        <w:t>The power and passion leaping from its calm,</w:t>
      </w:r>
      <w:r>
        <w:rPr>
          <w:rStyle w:val="RussianText"/>
        </w:rPr>
        <w:tab/>
        <w:t>Силу и страсть, прыгающие из его покоя,</w:t>
      </w:r>
    </w:p>
    <w:p>
      <w:pPr>
        <w:pStyle w:val="Style14"/>
        <w:rPr/>
      </w:pPr>
      <w:r>
        <w:rPr>
          <w:color w:val="000000"/>
        </w:rPr>
        <w:t>The rapture of its movement and its rest,</w:t>
      </w:r>
      <w:r>
        <w:rPr>
          <w:rStyle w:val="RussianText"/>
        </w:rPr>
        <w:tab/>
        <w:t>Восторг его движения и его отдыха</w:t>
      </w:r>
    </w:p>
    <w:p>
      <w:pPr>
        <w:pStyle w:val="Style14"/>
        <w:rPr/>
      </w:pPr>
      <w:r>
        <w:rPr>
          <w:color w:val="000000"/>
        </w:rPr>
        <w:t>And its fire-sweet miracle of transcendent life,</w:t>
      </w:r>
      <w:r>
        <w:rPr>
          <w:rStyle w:val="RussianText"/>
        </w:rPr>
        <w:tab/>
        <w:t>И его огненно-сладкое чудо трансцендентальной жизни,</w:t>
      </w:r>
    </w:p>
    <w:p>
      <w:pPr>
        <w:pStyle w:val="Style14"/>
        <w:rPr/>
      </w:pPr>
      <w:r>
        <w:rPr>
          <w:color w:val="000000"/>
        </w:rPr>
        <w:t>The million-pointing undivided grasp</w:t>
      </w:r>
      <w:r>
        <w:rPr>
          <w:rStyle w:val="RussianText"/>
        </w:rPr>
        <w:tab/>
        <w:t>Миллионноточечная неразделимая хватка</w:t>
      </w:r>
    </w:p>
    <w:p>
      <w:pPr>
        <w:pStyle w:val="Style14"/>
        <w:rPr/>
      </w:pPr>
      <w:r>
        <w:rPr>
          <w:color w:val="000000"/>
        </w:rPr>
        <w:t>Of its vision of one same stupendous All,</w:t>
      </w:r>
      <w:r>
        <w:rPr>
          <w:rStyle w:val="RussianText"/>
        </w:rPr>
        <w:tab/>
        <w:t>Его видения одного и того же огромного Всего,</w:t>
      </w:r>
    </w:p>
    <w:p>
      <w:pPr>
        <w:pStyle w:val="Style14"/>
        <w:rPr/>
      </w:pPr>
      <w:r>
        <w:rPr>
          <w:color w:val="000000"/>
        </w:rPr>
        <w:t>Its inexhaustible acts in a timeless Time,</w:t>
      </w:r>
      <w:r>
        <w:rPr>
          <w:rStyle w:val="RussianText"/>
        </w:rPr>
        <w:tab/>
        <w:t>Его неистощимые действия в безвременном Времени,</w:t>
      </w:r>
    </w:p>
    <w:p>
      <w:pPr>
        <w:pStyle w:val="Style14"/>
        <w:rPr/>
      </w:pPr>
      <w:r>
        <w:rPr>
          <w:color w:val="000000"/>
        </w:rPr>
        <w:t>A space that is its own infinity.</w:t>
      </w:r>
      <w:r>
        <w:rPr>
          <w:rStyle w:val="RussianText"/>
        </w:rPr>
        <w:tab/>
        <w:t>Пространство, что является его бесконечностью собственной.</w:t>
      </w:r>
    </w:p>
    <w:p>
      <w:pPr>
        <w:pStyle w:val="Style14"/>
        <w:rPr/>
      </w:pPr>
      <w:r>
        <w:rPr>
          <w:color w:val="000000"/>
        </w:rPr>
        <w:t>A glorious multiple of one radiant Self,</w:t>
      </w:r>
      <w:r>
        <w:rPr>
          <w:rStyle w:val="RussianText"/>
        </w:rPr>
        <w:tab/>
        <w:t>Великолепное множество одного сияющего Себя,</w:t>
      </w:r>
    </w:p>
    <w:p>
      <w:pPr>
        <w:pStyle w:val="Style14"/>
        <w:rPr/>
      </w:pPr>
      <w:r>
        <w:rPr>
          <w:color w:val="000000"/>
        </w:rPr>
        <w:t>Answering to joy with joy, to love with love,</w:t>
      </w:r>
      <w:r>
        <w:rPr>
          <w:rStyle w:val="RussianText"/>
        </w:rPr>
        <w:tab/>
        <w:t>Отвечающее на радость радостью, на любовь - любовью,</w:t>
      </w:r>
    </w:p>
    <w:p>
      <w:pPr>
        <w:pStyle w:val="Style14"/>
        <w:rPr/>
      </w:pPr>
      <w:r>
        <w:rPr>
          <w:color w:val="000000"/>
        </w:rPr>
        <w:t>All there were moving mansions of God-bliss;</w:t>
      </w:r>
      <w:r>
        <w:rPr>
          <w:rStyle w:val="RussianText"/>
        </w:rPr>
        <w:tab/>
        <w:t>Все там были полными движения многоквартирными домами Богоблаженства;</w:t>
      </w:r>
    </w:p>
    <w:p>
      <w:pPr>
        <w:pStyle w:val="Style14"/>
        <w:rPr/>
      </w:pPr>
      <w:r>
        <w:rPr>
          <w:color w:val="000000"/>
        </w:rPr>
        <w:t>Eternal and unique they lived the One.</w:t>
      </w:r>
      <w:r>
        <w:rPr>
          <w:rStyle w:val="RussianText"/>
        </w:rPr>
        <w:tab/>
        <w:t>Вечные и уникальные, они жили в Одном.</w:t>
      </w:r>
    </w:p>
    <w:p>
      <w:pPr>
        <w:pStyle w:val="Style14"/>
        <w:rPr/>
      </w:pPr>
      <w:r>
        <w:rPr>
          <w:color w:val="000000"/>
        </w:rPr>
        <w:t>There forces are great outbursts of God's truth</w:t>
      </w:r>
      <w:r>
        <w:rPr>
          <w:rStyle w:val="RussianText"/>
        </w:rPr>
        <w:tab/>
        <w:t>Там силы и великие вспышки истины Бога,</w:t>
      </w:r>
    </w:p>
    <w:p>
      <w:pPr>
        <w:pStyle w:val="Style14"/>
        <w:rPr/>
      </w:pPr>
      <w:r>
        <w:rPr>
          <w:color w:val="000000"/>
        </w:rPr>
        <w:t>And objects are its pure spiritual shapes;</w:t>
      </w:r>
      <w:r>
        <w:rPr>
          <w:rStyle w:val="RussianText"/>
        </w:rPr>
        <w:tab/>
        <w:t>И объекты носят духа чистые духовные формы;</w:t>
      </w:r>
    </w:p>
    <w:p>
      <w:pPr>
        <w:pStyle w:val="Style14"/>
        <w:rPr/>
      </w:pPr>
      <w:r>
        <w:rPr>
          <w:color w:val="000000"/>
        </w:rPr>
        <w:t>Spirit no more is hid from its own view,</w:t>
      </w:r>
      <w:r>
        <w:rPr>
          <w:rStyle w:val="RussianText"/>
        </w:rPr>
        <w:tab/>
        <w:t>Дух от своего собственного зрения больше не скрыт,</w:t>
      </w:r>
    </w:p>
    <w:p>
      <w:pPr>
        <w:pStyle w:val="Style14"/>
        <w:rPr/>
      </w:pPr>
      <w:r>
        <w:rPr>
          <w:color w:val="000000"/>
        </w:rPr>
        <w:t>All sentience is a sea of happiness</w:t>
      </w:r>
      <w:r>
        <w:rPr>
          <w:rStyle w:val="RussianText"/>
        </w:rPr>
        <w:tab/>
        <w:t>Всякое чувство есть море счастья,</w:t>
      </w:r>
    </w:p>
    <w:p>
      <w:pPr>
        <w:pStyle w:val="Style14"/>
        <w:rPr/>
      </w:pPr>
      <w:r>
        <w:rPr>
          <w:color w:val="000000"/>
        </w:rPr>
        <w:t>And all creation is an act of light.</w:t>
      </w:r>
      <w:r>
        <w:rPr>
          <w:rStyle w:val="RussianText"/>
        </w:rPr>
        <w:tab/>
        <w:t>И любое творение есть акт света.</w:t>
      </w:r>
    </w:p>
    <w:p>
      <w:pPr>
        <w:pStyle w:val="Style14"/>
        <w:rPr/>
      </w:pPr>
      <w:r>
        <w:rPr>
          <w:color w:val="000000"/>
        </w:rPr>
        <w:t>Out of the neutral silence of his soul</w:t>
      </w:r>
      <w:r>
        <w:rPr>
          <w:rStyle w:val="RussianText"/>
        </w:rPr>
        <w:tab/>
        <w:t>Из нейтральной тишины своей души</w:t>
      </w:r>
    </w:p>
    <w:p>
      <w:pPr>
        <w:pStyle w:val="Style14"/>
        <w:rPr/>
      </w:pPr>
      <w:r>
        <w:rPr>
          <w:color w:val="000000"/>
        </w:rPr>
        <w:t>He passed to its fields of puissance and of calm</w:t>
      </w:r>
      <w:r>
        <w:rPr>
          <w:rStyle w:val="RussianText"/>
        </w:rPr>
        <w:tab/>
        <w:t>Он прошел к полям покоя и мощи духа</w:t>
      </w:r>
    </w:p>
    <w:p>
      <w:pPr>
        <w:pStyle w:val="Style14"/>
        <w:rPr/>
      </w:pPr>
      <w:r>
        <w:rPr>
          <w:color w:val="000000"/>
        </w:rPr>
        <w:t>And saw the Powers that stand above the world,</w:t>
      </w:r>
      <w:r>
        <w:rPr>
          <w:rStyle w:val="RussianText"/>
        </w:rPr>
        <w:tab/>
        <w:t>И видел Силы, что над миром стоят,</w:t>
      </w:r>
    </w:p>
    <w:p>
      <w:pPr>
        <w:pStyle w:val="Style14"/>
        <w:rPr/>
      </w:pPr>
      <w:r>
        <w:rPr>
          <w:color w:val="000000"/>
        </w:rPr>
        <w:t>Traversed the realms of the supreme Idea</w:t>
      </w:r>
      <w:r>
        <w:rPr>
          <w:rStyle w:val="RussianText"/>
        </w:rPr>
        <w:tab/>
        <w:t>Пересекал царства верховной Идеи</w:t>
      </w:r>
    </w:p>
    <w:p>
      <w:pPr>
        <w:pStyle w:val="Style14"/>
        <w:rPr/>
      </w:pPr>
      <w:r>
        <w:rPr>
          <w:color w:val="000000"/>
        </w:rPr>
        <w:t>And sought the summit of created things</w:t>
      </w:r>
      <w:r>
        <w:rPr>
          <w:rStyle w:val="RussianText"/>
        </w:rPr>
        <w:tab/>
        <w:t>И искал вершину сотворенных вещей</w:t>
      </w:r>
    </w:p>
    <w:p>
      <w:pPr>
        <w:pStyle w:val="Style14"/>
        <w:rPr/>
      </w:pPr>
      <w:r>
        <w:rPr>
          <w:color w:val="000000"/>
        </w:rPr>
        <w:t>And the almighty source of cosmic change.</w:t>
      </w:r>
      <w:r>
        <w:rPr>
          <w:rStyle w:val="RussianText"/>
        </w:rPr>
        <w:tab/>
        <w:t>И космического изменения всемогущий источник.</w:t>
      </w:r>
    </w:p>
    <w:p>
      <w:pPr>
        <w:pStyle w:val="Style14"/>
        <w:rPr/>
      </w:pPr>
      <w:r>
        <w:rPr>
          <w:color w:val="000000"/>
        </w:rPr>
        <w:t>There Knowledge called him to her mystic peaks</w:t>
      </w:r>
      <w:r>
        <w:rPr>
          <w:rStyle w:val="RussianText"/>
        </w:rPr>
        <w:tab/>
        <w:t>Там Знание звало его к своим мистическим пикам,</w:t>
      </w:r>
    </w:p>
    <w:p>
      <w:pPr>
        <w:pStyle w:val="Style14"/>
        <w:rPr/>
      </w:pPr>
      <w:r>
        <w:rPr>
          <w:color w:val="000000"/>
        </w:rPr>
        <w:t>Where thought is held in a vast internal sense</w:t>
      </w:r>
      <w:r>
        <w:rPr>
          <w:rStyle w:val="RussianText"/>
        </w:rPr>
        <w:tab/>
        <w:t>Где мысль держится в обширном внутреннем чувстве</w:t>
      </w:r>
    </w:p>
    <w:p>
      <w:pPr>
        <w:pStyle w:val="Style14"/>
        <w:rPr/>
      </w:pPr>
      <w:r>
        <w:rPr>
          <w:color w:val="000000"/>
        </w:rPr>
        <w:t>And feeling swims across a sea of peace</w:t>
      </w:r>
      <w:r>
        <w:rPr>
          <w:rStyle w:val="RussianText"/>
        </w:rPr>
        <w:tab/>
        <w:t>И чувство плывет через моря мира</w:t>
      </w:r>
      <w:r>
        <w:rPr>
          <w:rStyle w:val="RussianText"/>
          <w:rStyle w:val="FootnoteAnchor"/>
          <w:vertAlign w:val="superscript"/>
        </w:rPr>
        <w:footnoteReference w:id="16"/>
      </w:r>
      <w:r>
        <w:rPr>
          <w:rStyle w:val="RussianText"/>
        </w:rPr>
        <w:t xml:space="preserve">, </w:t>
      </w:r>
    </w:p>
    <w:p>
      <w:pPr>
        <w:pStyle w:val="Style14"/>
        <w:rPr/>
      </w:pPr>
      <w:r>
        <w:rPr>
          <w:color w:val="000000"/>
        </w:rPr>
        <w:t>And vision climbs beyond the reach of Time.</w:t>
      </w:r>
      <w:r>
        <w:rPr>
          <w:rStyle w:val="RussianText"/>
        </w:rPr>
        <w:tab/>
        <w:t>И зрение взбирается за пределы Времени.</w:t>
      </w:r>
    </w:p>
    <w:p>
      <w:pPr>
        <w:pStyle w:val="Style14"/>
        <w:rPr/>
      </w:pPr>
      <w:r>
        <w:rPr>
          <w:color w:val="000000"/>
        </w:rPr>
        <w:t>An equal of the first creator seers,</w:t>
      </w:r>
      <w:r>
        <w:rPr>
          <w:rStyle w:val="RussianText"/>
        </w:rPr>
        <w:tab/>
        <w:t>Равный первого творца провидцам,</w:t>
      </w:r>
    </w:p>
    <w:p>
      <w:pPr>
        <w:pStyle w:val="Style14"/>
        <w:rPr/>
      </w:pPr>
      <w:r>
        <w:rPr>
          <w:color w:val="000000"/>
        </w:rPr>
        <w:t>Accompanied by an all-revealing light</w:t>
      </w:r>
      <w:r>
        <w:rPr>
          <w:rStyle w:val="RussianText"/>
        </w:rPr>
        <w:tab/>
        <w:t>Сопровождаемый всеоткрывающим светом,</w:t>
      </w:r>
    </w:p>
    <w:p>
      <w:pPr>
        <w:pStyle w:val="Style14"/>
        <w:rPr/>
      </w:pPr>
      <w:r>
        <w:rPr>
          <w:color w:val="000000"/>
        </w:rPr>
        <w:t>He moved through regions of transcendent Truth</w:t>
      </w:r>
      <w:r>
        <w:rPr>
          <w:rStyle w:val="RussianText"/>
        </w:rPr>
        <w:tab/>
        <w:t>Он продвигался через регионы трансцендентальной Истины,</w:t>
      </w:r>
    </w:p>
    <w:p>
      <w:pPr>
        <w:pStyle w:val="Style14"/>
        <w:rPr/>
      </w:pPr>
      <w:r>
        <w:rPr>
          <w:color w:val="000000"/>
        </w:rPr>
        <w:t>Inward, immense, innumerably one.</w:t>
      </w:r>
      <w:r>
        <w:rPr>
          <w:rStyle w:val="RussianText"/>
        </w:rPr>
        <w:tab/>
        <w:t>Внутренние, необъятные, неисчислимо единые.</w:t>
      </w:r>
    </w:p>
    <w:p>
      <w:pPr>
        <w:pStyle w:val="Style14"/>
        <w:rPr/>
      </w:pPr>
      <w:r>
        <w:rPr>
          <w:color w:val="000000"/>
        </w:rPr>
        <w:t>There distance was his own huge spirit's extent;</w:t>
      </w:r>
      <w:r>
        <w:rPr>
          <w:rStyle w:val="RussianText"/>
        </w:rPr>
        <w:tab/>
        <w:t>Там дистанцией было протяжение его собственного огромного духа;</w:t>
      </w:r>
    </w:p>
    <w:p>
      <w:pPr>
        <w:pStyle w:val="Style14"/>
        <w:rPr/>
      </w:pPr>
      <w:r>
        <w:rPr>
          <w:color w:val="000000"/>
        </w:rPr>
        <w:t>Delivered from the fictions of the mind</w:t>
      </w:r>
      <w:r>
        <w:rPr>
          <w:rStyle w:val="RussianText"/>
        </w:rPr>
        <w:tab/>
        <w:t>Избавленный от фикций ума,</w:t>
      </w:r>
    </w:p>
    <w:p>
      <w:pPr>
        <w:pStyle w:val="Style14"/>
        <w:rPr/>
      </w:pPr>
      <w:r>
        <w:rPr>
          <w:color w:val="000000"/>
        </w:rPr>
        <w:t>Time's triple dividing step baffled no more;</w:t>
      </w:r>
      <w:r>
        <w:rPr>
          <w:rStyle w:val="RussianText"/>
        </w:rPr>
        <w:tab/>
        <w:t>Времени тройной разделяющий шаг не раздроблял больше;</w:t>
      </w:r>
    </w:p>
    <w:p>
      <w:pPr>
        <w:pStyle w:val="Style14"/>
        <w:rPr/>
      </w:pPr>
      <w:r>
        <w:rPr>
          <w:color w:val="000000"/>
        </w:rPr>
        <w:t>Its inevitable and continuous stream,</w:t>
      </w:r>
      <w:r>
        <w:rPr>
          <w:rStyle w:val="RussianText"/>
        </w:rPr>
        <w:tab/>
        <w:t>Его неизменный и непрерывный поток,</w:t>
      </w:r>
    </w:p>
    <w:p>
      <w:pPr>
        <w:pStyle w:val="Style14"/>
        <w:rPr/>
      </w:pPr>
      <w:r>
        <w:rPr>
          <w:color w:val="000000"/>
        </w:rPr>
        <w:t>The long flow of its manifesting course,</w:t>
      </w:r>
      <w:r>
        <w:rPr>
          <w:rStyle w:val="RussianText"/>
        </w:rPr>
        <w:tab/>
        <w:t>Долгое течение его проявляющего курса,</w:t>
      </w:r>
    </w:p>
    <w:p>
      <w:pPr>
        <w:pStyle w:val="Style14"/>
        <w:rPr/>
      </w:pPr>
      <w:r>
        <w:rPr>
          <w:color w:val="000000"/>
        </w:rPr>
        <w:t>Was held in spirit's single wide regard.</w:t>
      </w:r>
      <w:r>
        <w:rPr>
          <w:rStyle w:val="RussianText"/>
        </w:rPr>
        <w:tab/>
        <w:t>Удерживался в едином широком внимании духа.</w:t>
      </w:r>
    </w:p>
    <w:p>
      <w:pPr>
        <w:pStyle w:val="Style14"/>
        <w:rPr/>
      </w:pPr>
      <w:r>
        <w:rPr>
          <w:color w:val="000000"/>
        </w:rPr>
        <w:t>A universal beauty showed its face:</w:t>
      </w:r>
      <w:r>
        <w:rPr>
          <w:rStyle w:val="RussianText"/>
        </w:rPr>
        <w:tab/>
        <w:t>Универсальная красота показала свой лик:</w:t>
      </w:r>
    </w:p>
    <w:p>
      <w:pPr>
        <w:pStyle w:val="Style14"/>
        <w:rPr/>
      </w:pPr>
      <w:r>
        <w:rPr>
          <w:color w:val="000000"/>
        </w:rPr>
        <w:t>The invisible deep-fraught significances,</w:t>
      </w:r>
      <w:r>
        <w:rPr>
          <w:rStyle w:val="RussianText"/>
        </w:rPr>
        <w:tab/>
        <w:t>Незримые глубоко-полные смыслы,</w:t>
      </w:r>
    </w:p>
    <w:p>
      <w:pPr>
        <w:pStyle w:val="Style14"/>
        <w:rPr/>
      </w:pPr>
      <w:r>
        <w:rPr>
          <w:color w:val="000000"/>
        </w:rPr>
        <w:t>Here sheltered behind form's insensible screen,</w:t>
      </w:r>
      <w:r>
        <w:rPr>
          <w:rStyle w:val="RussianText"/>
        </w:rPr>
        <w:tab/>
        <w:t>Здесь укрытые за бесчувственною ширмою формы,</w:t>
      </w:r>
    </w:p>
    <w:p>
      <w:pPr>
        <w:pStyle w:val="Style14"/>
        <w:rPr/>
      </w:pPr>
      <w:r>
        <w:rPr>
          <w:color w:val="000000"/>
        </w:rPr>
        <w:t>Uncovered to him their deathless harmony</w:t>
      </w:r>
      <w:r>
        <w:rPr>
          <w:rStyle w:val="RussianText"/>
        </w:rPr>
        <w:tab/>
        <w:t>Свою бессмертную гармонию ему открывали</w:t>
      </w:r>
    </w:p>
    <w:p>
      <w:pPr>
        <w:pStyle w:val="Style14"/>
        <w:rPr/>
      </w:pPr>
      <w:r>
        <w:rPr>
          <w:color w:val="000000"/>
        </w:rPr>
        <w:t>And the key to the wonder-book of common things.</w:t>
      </w:r>
      <w:r>
        <w:rPr>
          <w:rStyle w:val="RussianText"/>
        </w:rPr>
        <w:tab/>
        <w:t>И ключ к чудо-книге обычных вещей.</w:t>
      </w:r>
    </w:p>
    <w:p>
      <w:pPr>
        <w:pStyle w:val="Style14"/>
        <w:rPr/>
      </w:pPr>
      <w:r>
        <w:rPr>
          <w:color w:val="000000"/>
        </w:rPr>
        <w:t>In their uniting law stood up revealed</w:t>
      </w:r>
      <w:r>
        <w:rPr>
          <w:rStyle w:val="RussianText"/>
        </w:rPr>
        <w:tab/>
        <w:t>В своем объединяющем законе стояли открытые</w:t>
      </w:r>
    </w:p>
    <w:p>
      <w:pPr>
        <w:pStyle w:val="Style14"/>
        <w:rPr/>
      </w:pPr>
      <w:r>
        <w:rPr>
          <w:color w:val="000000"/>
        </w:rPr>
        <w:t>The multiple measures of the upbuilding force,</w:t>
      </w:r>
      <w:r>
        <w:rPr>
          <w:rStyle w:val="RussianText"/>
        </w:rPr>
        <w:tab/>
        <w:t>Многочисленные мерки строящей силы,</w:t>
      </w:r>
    </w:p>
    <w:p>
      <w:pPr>
        <w:pStyle w:val="Style14"/>
        <w:rPr/>
      </w:pPr>
      <w:r>
        <w:rPr>
          <w:color w:val="000000"/>
        </w:rPr>
        <w:t>The lines of the World-Geometer's technique,</w:t>
      </w:r>
      <w:r>
        <w:rPr>
          <w:rStyle w:val="RussianText"/>
        </w:rPr>
        <w:tab/>
        <w:t>Линии Мирового Геометра техники,</w:t>
      </w:r>
    </w:p>
    <w:p>
      <w:pPr>
        <w:pStyle w:val="Style14"/>
        <w:rPr/>
      </w:pPr>
      <w:r>
        <w:rPr>
          <w:color w:val="000000"/>
        </w:rPr>
        <w:t>The enchantments that uphold the cosmic web</w:t>
      </w:r>
      <w:r>
        <w:rPr>
          <w:rStyle w:val="RussianText"/>
        </w:rPr>
        <w:tab/>
        <w:t>Волшебства, что поддерживают паутину космическую,</w:t>
      </w:r>
    </w:p>
    <w:p>
      <w:pPr>
        <w:pStyle w:val="Style14"/>
        <w:rPr/>
      </w:pPr>
      <w:r>
        <w:rPr>
          <w:color w:val="000000"/>
        </w:rPr>
        <w:t>And the magic underlying simple shapes.</w:t>
      </w:r>
      <w:r>
        <w:rPr>
          <w:rStyle w:val="RussianText"/>
        </w:rPr>
        <w:tab/>
        <w:t>И магические простые формы, в основе лежащие.</w:t>
      </w:r>
    </w:p>
    <w:p>
      <w:pPr>
        <w:pStyle w:val="Style14"/>
        <w:rPr/>
      </w:pPr>
      <w:r>
        <w:rPr>
          <w:color w:val="000000"/>
        </w:rPr>
        <w:t>On peaks where Silence listens with still heart</w:t>
      </w:r>
      <w:r>
        <w:rPr>
          <w:rStyle w:val="RussianText"/>
        </w:rPr>
        <w:tab/>
        <w:t>На пиках, Где Тишина слушает сердцем безмолвным</w:t>
      </w:r>
    </w:p>
    <w:p>
      <w:pPr>
        <w:pStyle w:val="Style14"/>
        <w:rPr/>
      </w:pPr>
      <w:r>
        <w:rPr>
          <w:color w:val="000000"/>
        </w:rPr>
        <w:t>To the rhythmic metres of the rolling worlds,</w:t>
      </w:r>
      <w:r>
        <w:rPr>
          <w:rStyle w:val="RussianText"/>
        </w:rPr>
        <w:tab/>
        <w:t>Ритмичные метры кружащих миров,</w:t>
      </w:r>
    </w:p>
    <w:p>
      <w:pPr>
        <w:pStyle w:val="Style14"/>
        <w:rPr/>
      </w:pPr>
      <w:r>
        <w:rPr>
          <w:color w:val="000000"/>
        </w:rPr>
        <w:t>He served the sessions of the triple Fire.</w:t>
      </w:r>
      <w:r>
        <w:rPr>
          <w:rStyle w:val="RussianText"/>
        </w:rPr>
        <w:tab/>
        <w:t>Он служил на сессиях тройного Огня.</w:t>
      </w:r>
    </w:p>
    <w:p>
      <w:pPr>
        <w:pStyle w:val="Style14"/>
        <w:rPr/>
      </w:pPr>
      <w:r>
        <w:rPr>
          <w:color w:val="000000"/>
        </w:rPr>
        <w:t>On the rim of two continents of slumber and trance</w:t>
      </w:r>
      <w:r>
        <w:rPr>
          <w:rStyle w:val="RussianText"/>
        </w:rPr>
        <w:tab/>
        <w:t>На краю двух континентов дремоты и транса</w:t>
      </w:r>
    </w:p>
    <w:p>
      <w:pPr>
        <w:pStyle w:val="Style14"/>
        <w:rPr/>
      </w:pPr>
      <w:r>
        <w:rPr>
          <w:color w:val="000000"/>
        </w:rPr>
        <w:t>He heard the ever unspoken Reality's voice</w:t>
      </w:r>
      <w:r>
        <w:rPr>
          <w:rStyle w:val="RussianText"/>
        </w:rPr>
        <w:tab/>
        <w:t>Он слышал вечной несказанной Реальности голос,</w:t>
      </w:r>
    </w:p>
    <w:p>
      <w:pPr>
        <w:pStyle w:val="Style14"/>
        <w:rPr/>
      </w:pPr>
      <w:r>
        <w:rPr>
          <w:color w:val="000000"/>
        </w:rPr>
        <w:t>Awaken revelation's mystic cry,</w:t>
      </w:r>
      <w:r>
        <w:rPr>
          <w:rStyle w:val="RussianText"/>
        </w:rPr>
        <w:tab/>
        <w:t>Пробуждающего откровения мистический крик,</w:t>
      </w:r>
    </w:p>
    <w:p>
      <w:pPr>
        <w:pStyle w:val="Style14"/>
        <w:rPr/>
      </w:pPr>
      <w:r>
        <w:rPr>
          <w:color w:val="000000"/>
        </w:rPr>
        <w:t>The birthplace found of the sudden infallible Word</w:t>
      </w:r>
      <w:r>
        <w:rPr>
          <w:rStyle w:val="RussianText"/>
        </w:rPr>
        <w:tab/>
        <w:t>Находил место рождения внезапного непогрешимого Слова</w:t>
      </w:r>
    </w:p>
    <w:p>
      <w:pPr>
        <w:pStyle w:val="Style14"/>
        <w:rPr/>
      </w:pPr>
      <w:r>
        <w:rPr>
          <w:color w:val="000000"/>
        </w:rPr>
        <w:t>And lived in the rays of an intuitive Sun.</w:t>
      </w:r>
      <w:r>
        <w:rPr>
          <w:rStyle w:val="RussianText"/>
        </w:rPr>
        <w:tab/>
        <w:t>И жил в лучах интуитивного Солнца.</w:t>
      </w:r>
    </w:p>
    <w:p>
      <w:pPr>
        <w:pStyle w:val="Style14"/>
        <w:rPr/>
      </w:pPr>
      <w:r>
        <w:rPr>
          <w:color w:val="000000"/>
        </w:rPr>
        <w:t>Absolved from the ligaments of death and sleep</w:t>
      </w:r>
      <w:r>
        <w:rPr>
          <w:rStyle w:val="RussianText"/>
        </w:rPr>
        <w:tab/>
        <w:t>Освобожденный от оков смерти и сна,</w:t>
      </w:r>
    </w:p>
    <w:p>
      <w:pPr>
        <w:pStyle w:val="Style14"/>
        <w:rPr/>
      </w:pPr>
      <w:r>
        <w:rPr>
          <w:color w:val="000000"/>
        </w:rPr>
        <w:t>He rode the lightning seas of cosmic Mind</w:t>
      </w:r>
      <w:r>
        <w:rPr>
          <w:rStyle w:val="RussianText"/>
        </w:rPr>
        <w:tab/>
        <w:t>Он плыл по сияющим молниями морям космического Разума</w:t>
      </w:r>
    </w:p>
    <w:p>
      <w:pPr>
        <w:pStyle w:val="Style14"/>
        <w:rPr/>
      </w:pPr>
      <w:r>
        <w:rPr>
          <w:color w:val="000000"/>
        </w:rPr>
        <w:t>And crossed the ocean of original sound;</w:t>
      </w:r>
      <w:r>
        <w:rPr>
          <w:rStyle w:val="RussianText"/>
        </w:rPr>
        <w:tab/>
        <w:t>И пересекал океан изначального звука;</w:t>
      </w:r>
    </w:p>
    <w:p>
      <w:pPr>
        <w:pStyle w:val="Style14"/>
        <w:rPr/>
      </w:pPr>
      <w:r>
        <w:rPr>
          <w:color w:val="000000"/>
        </w:rPr>
        <w:t>On the last step to the supernal birth</w:t>
      </w:r>
      <w:r>
        <w:rPr>
          <w:rStyle w:val="RussianText"/>
        </w:rPr>
        <w:tab/>
        <w:t>На последних шагах к рождению небесному</w:t>
      </w:r>
    </w:p>
    <w:p>
      <w:pPr>
        <w:pStyle w:val="Style14"/>
        <w:rPr/>
      </w:pPr>
      <w:r>
        <w:rPr>
          <w:color w:val="000000"/>
        </w:rPr>
        <w:t>He trod along extinction's narrow edge</w:t>
      </w:r>
      <w:r>
        <w:rPr>
          <w:rStyle w:val="RussianText"/>
        </w:rPr>
        <w:tab/>
        <w:t>Он ступал вдоль затухания узкого края</w:t>
      </w:r>
    </w:p>
    <w:p>
      <w:pPr>
        <w:pStyle w:val="Style14"/>
        <w:rPr/>
      </w:pPr>
      <w:r>
        <w:rPr>
          <w:color w:val="000000"/>
        </w:rPr>
        <w:t>Near the high verges of eternity,</w:t>
      </w:r>
      <w:r>
        <w:rPr>
          <w:rStyle w:val="RussianText"/>
        </w:rPr>
        <w:tab/>
        <w:t>Близь высоких краев вечности,</w:t>
      </w:r>
    </w:p>
    <w:p>
      <w:pPr>
        <w:pStyle w:val="Style14"/>
        <w:rPr/>
      </w:pPr>
      <w:r>
        <w:rPr>
          <w:color w:val="000000"/>
        </w:rPr>
        <w:t>And mounted the gold ridge of the world-dream</w:t>
      </w:r>
      <w:r>
        <w:rPr>
          <w:rStyle w:val="RussianText"/>
        </w:rPr>
        <w:tab/>
        <w:t>И к золотому гребню мира-грезы взбирался</w:t>
      </w:r>
    </w:p>
    <w:p>
      <w:pPr>
        <w:pStyle w:val="Style14"/>
        <w:rPr/>
      </w:pPr>
      <w:r>
        <w:rPr>
          <w:color w:val="000000"/>
        </w:rPr>
        <w:t>Between the slayer and the saviour fires;</w:t>
      </w:r>
      <w:r>
        <w:rPr>
          <w:rStyle w:val="RussianText"/>
        </w:rPr>
        <w:tab/>
        <w:t>Между убивающими и спасающими огнями;</w:t>
      </w:r>
    </w:p>
    <w:p>
      <w:pPr>
        <w:pStyle w:val="Style14"/>
        <w:rPr/>
      </w:pPr>
      <w:r>
        <w:rPr>
          <w:color w:val="000000"/>
        </w:rPr>
        <w:t>The belt he reached of the unchanging Truth,</w:t>
      </w:r>
      <w:r>
        <w:rPr>
          <w:rStyle w:val="RussianText"/>
        </w:rPr>
        <w:tab/>
        <w:t>Он достиг зоны неменяющейся Истины,</w:t>
      </w:r>
    </w:p>
    <w:p>
      <w:pPr>
        <w:pStyle w:val="Style14"/>
        <w:rPr/>
      </w:pPr>
      <w:r>
        <w:rPr>
          <w:color w:val="000000"/>
        </w:rPr>
        <w:t>Met borders of the inexpressible Light</w:t>
      </w:r>
      <w:r>
        <w:rPr>
          <w:rStyle w:val="RussianText"/>
        </w:rPr>
        <w:tab/>
        <w:t>Встречал границы несказанного Света</w:t>
      </w:r>
    </w:p>
    <w:p>
      <w:pPr>
        <w:pStyle w:val="Style14"/>
        <w:rPr/>
      </w:pPr>
      <w:r>
        <w:rPr>
          <w:color w:val="000000"/>
        </w:rPr>
        <w:t>And thrilled with the presence of the Ineffable.</w:t>
      </w:r>
      <w:r>
        <w:rPr>
          <w:rStyle w:val="RussianText"/>
        </w:rPr>
        <w:tab/>
        <w:t>И трепетал с присутствием Невыразимого.</w:t>
      </w:r>
    </w:p>
    <w:p>
      <w:pPr>
        <w:pStyle w:val="Style14"/>
        <w:rPr/>
      </w:pPr>
      <w:r>
        <w:rPr>
          <w:color w:val="000000"/>
        </w:rPr>
        <w:t>Above him he saw the flaming Hierarchies,</w:t>
      </w:r>
      <w:r>
        <w:rPr>
          <w:rStyle w:val="RussianText"/>
        </w:rPr>
        <w:tab/>
        <w:t>Над собою он пламенеющие Иерархии видел,</w:t>
      </w:r>
    </w:p>
    <w:p>
      <w:pPr>
        <w:pStyle w:val="Style14"/>
        <w:rPr/>
      </w:pPr>
      <w:r>
        <w:rPr>
          <w:color w:val="000000"/>
        </w:rPr>
        <w:t>The wings that fold around created Space,</w:t>
      </w:r>
      <w:r>
        <w:rPr>
          <w:rStyle w:val="RussianText"/>
        </w:rPr>
        <w:tab/>
        <w:t>Крылья, что сотворенное Пространство окутывают,</w:t>
      </w:r>
    </w:p>
    <w:p>
      <w:pPr>
        <w:pStyle w:val="Style14"/>
        <w:rPr/>
      </w:pPr>
      <w:r>
        <w:rPr>
          <w:color w:val="000000"/>
        </w:rPr>
        <w:t>The sun-eyed Guardians and the golden Sphinx</w:t>
      </w:r>
      <w:r>
        <w:rPr>
          <w:rStyle w:val="RussianText"/>
        </w:rPr>
        <w:tab/>
        <w:t>Солнечноглазых Стражей и золотых Сфинксов,</w:t>
      </w:r>
    </w:p>
    <w:p>
      <w:pPr>
        <w:pStyle w:val="Style14"/>
        <w:rPr/>
      </w:pPr>
      <w:r>
        <w:rPr>
          <w:color w:val="000000"/>
        </w:rPr>
        <w:t>And the tiered planes and the immutable Lords.</w:t>
      </w:r>
      <w:r>
        <w:rPr>
          <w:rStyle w:val="RussianText"/>
        </w:rPr>
        <w:tab/>
        <w:t>И расположенные ярусами планы, и неизменных Господ.</w:t>
      </w:r>
    </w:p>
    <w:p>
      <w:pPr>
        <w:pStyle w:val="Style14"/>
        <w:rPr/>
      </w:pPr>
      <w:r>
        <w:rPr>
          <w:color w:val="000000"/>
        </w:rPr>
        <w:t>A wisdom waiting on Omniscience</w:t>
      </w:r>
      <w:r>
        <w:rPr>
          <w:rStyle w:val="RussianText"/>
        </w:rPr>
        <w:tab/>
        <w:t>Сопутствующая Всеведению мудрость</w:t>
      </w:r>
    </w:p>
    <w:p>
      <w:pPr>
        <w:pStyle w:val="Style14"/>
        <w:rPr/>
      </w:pPr>
      <w:r>
        <w:rPr>
          <w:color w:val="000000"/>
        </w:rPr>
        <w:t>Sat voiceless in a vast passivity;</w:t>
      </w:r>
      <w:r>
        <w:rPr>
          <w:rStyle w:val="RussianText"/>
        </w:rPr>
        <w:tab/>
        <w:t>Сидела безгласная в обширной пассивности;</w:t>
      </w:r>
    </w:p>
    <w:p>
      <w:pPr>
        <w:pStyle w:val="Style14"/>
        <w:rPr/>
      </w:pPr>
      <w:r>
        <w:rPr>
          <w:color w:val="000000"/>
        </w:rPr>
        <w:t>It judged not, measured not, nor strove to know,</w:t>
      </w:r>
      <w:r>
        <w:rPr>
          <w:rStyle w:val="RussianText"/>
        </w:rPr>
        <w:tab/>
        <w:t>Она не судила, не мерила, не старалась знать,</w:t>
      </w:r>
    </w:p>
    <w:p>
      <w:pPr>
        <w:pStyle w:val="Style14"/>
        <w:rPr/>
      </w:pPr>
      <w:r>
        <w:rPr>
          <w:color w:val="000000"/>
        </w:rPr>
        <w:t>But listened for the veiled all-seeing Thought</w:t>
      </w:r>
      <w:r>
        <w:rPr>
          <w:rStyle w:val="RussianText"/>
        </w:rPr>
        <w:tab/>
        <w:t>А прислушивалась, ожидая завуалированную всевидящую Мысль</w:t>
      </w:r>
    </w:p>
    <w:p>
      <w:pPr>
        <w:pStyle w:val="Style14"/>
        <w:rPr/>
      </w:pPr>
      <w:r>
        <w:rPr>
          <w:color w:val="000000"/>
        </w:rPr>
        <w:t>And the burden of a calm transcendent Voice.</w:t>
      </w:r>
      <w:r>
        <w:rPr>
          <w:rStyle w:val="RussianText"/>
        </w:rPr>
        <w:tab/>
        <w:t>И бремя спокойного трансцендентального Голоса.</w:t>
      </w:r>
    </w:p>
    <w:p>
      <w:pPr>
        <w:pStyle w:val="Style14"/>
        <w:rPr/>
      </w:pPr>
      <w:r>
        <w:rPr>
          <w:color w:val="000000"/>
        </w:rPr>
        <w:t>He had reached the top of all that can be known:</w:t>
      </w:r>
      <w:r>
        <w:rPr>
          <w:rStyle w:val="RussianText"/>
        </w:rPr>
        <w:tab/>
        <w:t>Он достиг вершины всего, что быть могло знаемо:</w:t>
      </w:r>
    </w:p>
    <w:p>
      <w:pPr>
        <w:pStyle w:val="Style14"/>
        <w:rPr/>
      </w:pPr>
      <w:r>
        <w:rPr>
          <w:color w:val="000000"/>
        </w:rPr>
        <w:t>His sight surpassed creation's head and base;</w:t>
      </w:r>
      <w:r>
        <w:rPr>
          <w:rStyle w:val="RussianText"/>
        </w:rPr>
        <w:tab/>
        <w:t>Его зрение превосходило вершину и основу творения;</w:t>
      </w:r>
    </w:p>
    <w:p>
      <w:pPr>
        <w:pStyle w:val="Style14"/>
        <w:rPr/>
      </w:pPr>
      <w:r>
        <w:rPr>
          <w:color w:val="000000"/>
        </w:rPr>
        <w:t>Ablaze the triple heavens revealed their suns,</w:t>
      </w:r>
      <w:r>
        <w:rPr>
          <w:rStyle w:val="RussianText"/>
        </w:rPr>
        <w:tab/>
        <w:t>Пылающие тройные небеса свои солнца открыли,</w:t>
      </w:r>
    </w:p>
    <w:p>
      <w:pPr>
        <w:pStyle w:val="Style14"/>
        <w:rPr/>
      </w:pPr>
      <w:r>
        <w:rPr>
          <w:color w:val="000000"/>
        </w:rPr>
        <w:t>The obscure Abyss exposed its monstrous rule.</w:t>
      </w:r>
      <w:r>
        <w:rPr>
          <w:rStyle w:val="RussianText"/>
        </w:rPr>
        <w:tab/>
        <w:t>Неясная Пучина свое чудовищное владычество выставила.</w:t>
      </w:r>
    </w:p>
    <w:p>
      <w:pPr>
        <w:pStyle w:val="Style14"/>
        <w:rPr/>
      </w:pPr>
      <w:r>
        <w:rPr>
          <w:color w:val="000000"/>
        </w:rPr>
        <w:t>All but the ultimate Mystery was his field,</w:t>
      </w:r>
      <w:r>
        <w:rPr>
          <w:rStyle w:val="RussianText"/>
        </w:rPr>
        <w:tab/>
        <w:t>Все, кроме последней Мистерии, его было полем,</w:t>
      </w:r>
    </w:p>
    <w:p>
      <w:pPr>
        <w:pStyle w:val="Style14"/>
        <w:rPr/>
      </w:pPr>
      <w:r>
        <w:rPr>
          <w:color w:val="000000"/>
        </w:rPr>
        <w:t>Almost the Unknowable disclosed its rim.</w:t>
      </w:r>
      <w:r>
        <w:rPr>
          <w:rStyle w:val="RussianText"/>
        </w:rPr>
        <w:tab/>
        <w:t>Почти открыл свой край Непостижимый.</w:t>
      </w:r>
    </w:p>
    <w:p>
      <w:pPr>
        <w:pStyle w:val="Style14"/>
        <w:rPr/>
      </w:pPr>
      <w:r>
        <w:rPr>
          <w:color w:val="000000"/>
        </w:rPr>
        <w:t>His self's infinities began to emerge,</w:t>
      </w:r>
      <w:r>
        <w:rPr>
          <w:rStyle w:val="RussianText"/>
        </w:rPr>
        <w:tab/>
        <w:t>Его самости бесконечности начали появляться,</w:t>
      </w:r>
    </w:p>
    <w:p>
      <w:pPr>
        <w:pStyle w:val="Style14"/>
        <w:rPr/>
      </w:pPr>
      <w:r>
        <w:rPr>
          <w:color w:val="000000"/>
        </w:rPr>
        <w:t>The hidden universes cried to him;</w:t>
      </w:r>
      <w:r>
        <w:rPr>
          <w:rStyle w:val="RussianText"/>
        </w:rPr>
        <w:tab/>
        <w:t>Скрытые вселенные кричали ему;</w:t>
      </w:r>
    </w:p>
    <w:p>
      <w:pPr>
        <w:pStyle w:val="Style14"/>
        <w:rPr/>
      </w:pPr>
      <w:r>
        <w:rPr>
          <w:color w:val="000000"/>
        </w:rPr>
        <w:t>Eternities called to eternities</w:t>
      </w:r>
      <w:r>
        <w:rPr>
          <w:rStyle w:val="RussianText"/>
        </w:rPr>
        <w:tab/>
        <w:t>Вечности взывали к вечностям,</w:t>
      </w:r>
    </w:p>
    <w:p>
      <w:pPr>
        <w:pStyle w:val="Style14"/>
        <w:rPr/>
      </w:pPr>
      <w:r>
        <w:rPr>
          <w:color w:val="000000"/>
        </w:rPr>
        <w:t>Sending their speechless message still remote.</w:t>
      </w:r>
      <w:r>
        <w:rPr>
          <w:rStyle w:val="RussianText"/>
        </w:rPr>
        <w:tab/>
        <w:t>Посылая свое бессловесное послание, пока что далекое.</w:t>
      </w:r>
    </w:p>
    <w:p>
      <w:pPr>
        <w:pStyle w:val="Style14"/>
        <w:rPr/>
      </w:pPr>
      <w:r>
        <w:rPr>
          <w:color w:val="000000"/>
        </w:rPr>
        <w:t>Arisen from the marvel of the depths</w:t>
      </w:r>
      <w:r>
        <w:rPr>
          <w:rStyle w:val="RussianText"/>
        </w:rPr>
        <w:tab/>
        <w:t>Вставшие из чуда глубин</w:t>
      </w:r>
    </w:p>
    <w:p>
      <w:pPr>
        <w:pStyle w:val="Style14"/>
        <w:rPr/>
      </w:pPr>
      <w:r>
        <w:rPr>
          <w:color w:val="000000"/>
        </w:rPr>
        <w:t>And burning from the superconscious heights</w:t>
      </w:r>
      <w:r>
        <w:rPr>
          <w:rStyle w:val="RussianText"/>
        </w:rPr>
        <w:tab/>
        <w:t>И пылающие с суперсознательных высей,</w:t>
      </w:r>
    </w:p>
    <w:p>
      <w:pPr>
        <w:pStyle w:val="Style14"/>
        <w:rPr/>
      </w:pPr>
      <w:r>
        <w:rPr>
          <w:color w:val="000000"/>
        </w:rPr>
        <w:t>And sweeping in great horizontal gyres</w:t>
      </w:r>
      <w:r>
        <w:rPr>
          <w:rStyle w:val="RussianText"/>
        </w:rPr>
        <w:tab/>
        <w:t>Несущиеся в великих горизонтальных спиралях</w:t>
      </w:r>
    </w:p>
    <w:p>
      <w:pPr>
        <w:pStyle w:val="Style14"/>
        <w:rPr/>
      </w:pPr>
      <w:r>
        <w:rPr>
          <w:color w:val="000000"/>
        </w:rPr>
        <w:t>A million energies joined and were the One.</w:t>
      </w:r>
      <w:r>
        <w:rPr>
          <w:rStyle w:val="RussianText"/>
        </w:rPr>
        <w:tab/>
        <w:t>Миллионы энергий соединились и были Одним.</w:t>
      </w:r>
    </w:p>
    <w:p>
      <w:pPr>
        <w:pStyle w:val="Style14"/>
        <w:rPr/>
      </w:pPr>
      <w:r>
        <w:rPr>
          <w:color w:val="000000"/>
        </w:rPr>
        <w:t>All flowed immeasurably to one sea:</w:t>
      </w:r>
      <w:r>
        <w:rPr>
          <w:rStyle w:val="RussianText"/>
        </w:rPr>
        <w:tab/>
        <w:t>Все неизмеримо текло в одно море:</w:t>
      </w:r>
    </w:p>
    <w:p>
      <w:pPr>
        <w:pStyle w:val="Style14"/>
        <w:rPr/>
      </w:pPr>
      <w:r>
        <w:rPr>
          <w:color w:val="000000"/>
        </w:rPr>
        <w:t>All living forms became its atom homes.</w:t>
      </w:r>
      <w:r>
        <w:rPr>
          <w:rStyle w:val="RussianText"/>
        </w:rPr>
        <w:tab/>
        <w:t>Все живые формы стали атомными домами его</w:t>
      </w:r>
      <w:r>
        <w:rPr>
          <w:rStyle w:val="RussianText"/>
          <w:rStyle w:val="FootnoteAnchor"/>
          <w:vertAlign w:val="superscript"/>
        </w:rPr>
        <w:footnoteReference w:id="17"/>
      </w:r>
      <w:r>
        <w:rPr>
          <w:rStyle w:val="RussianText"/>
        </w:rPr>
        <w:t xml:space="preserve">. </w:t>
      </w:r>
    </w:p>
    <w:p>
      <w:pPr>
        <w:pStyle w:val="Style14"/>
        <w:rPr/>
      </w:pPr>
      <w:r>
        <w:rPr>
          <w:color w:val="000000"/>
        </w:rPr>
        <w:t>A Panergy that harmonised all life</w:t>
      </w:r>
      <w:r>
        <w:rPr>
          <w:rStyle w:val="RussianText"/>
        </w:rPr>
        <w:tab/>
        <w:t>Всеэнергия, что всю гармонизировала жизнь,</w:t>
      </w:r>
    </w:p>
    <w:p>
      <w:pPr>
        <w:pStyle w:val="Style14"/>
        <w:rPr/>
      </w:pPr>
      <w:r>
        <w:rPr>
          <w:color w:val="000000"/>
        </w:rPr>
        <w:t>Held now existence in its vast control;</w:t>
      </w:r>
      <w:r>
        <w:rPr>
          <w:rStyle w:val="RussianText"/>
        </w:rPr>
        <w:tab/>
        <w:t>Держала сейчас существование под своим обширным контролем;</w:t>
      </w:r>
    </w:p>
    <w:p>
      <w:pPr>
        <w:pStyle w:val="Style14"/>
        <w:rPr/>
      </w:pPr>
      <w:r>
        <w:rPr>
          <w:color w:val="000000"/>
        </w:rPr>
        <w:t>A portion of that majesty he was made.</w:t>
      </w:r>
      <w:r>
        <w:rPr>
          <w:rStyle w:val="RussianText"/>
        </w:rPr>
        <w:tab/>
        <w:t>Частью этого величия он был сделан.</w:t>
      </w:r>
    </w:p>
    <w:p>
      <w:pPr>
        <w:pStyle w:val="Style14"/>
        <w:rPr/>
      </w:pPr>
      <w:r>
        <w:rPr>
          <w:color w:val="000000"/>
        </w:rPr>
        <w:t>At will he lived in the unoblivious Ray.</w:t>
      </w:r>
      <w:r>
        <w:rPr>
          <w:rStyle w:val="RussianText"/>
        </w:rPr>
        <w:tab/>
        <w:t>По желанию он в Луче незабывчивом жил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In that high realm where no untruth can come,</w:t>
      </w:r>
      <w:r>
        <w:rPr>
          <w:rStyle w:val="RussianText"/>
        </w:rPr>
        <w:tab/>
        <w:t>В этом высоком царстве, куда ничто неистинное не может войти,</w:t>
      </w:r>
    </w:p>
    <w:p>
      <w:pPr>
        <w:pStyle w:val="Style14"/>
        <w:rPr/>
      </w:pPr>
      <w:r>
        <w:rPr>
          <w:color w:val="000000"/>
        </w:rPr>
        <w:t>Where all are different and all is one,</w:t>
      </w:r>
      <w:r>
        <w:rPr>
          <w:rStyle w:val="RussianText"/>
        </w:rPr>
        <w:tab/>
        <w:t>Где все различается и все есть одно,</w:t>
      </w:r>
    </w:p>
    <w:p>
      <w:pPr>
        <w:pStyle w:val="Style14"/>
        <w:rPr/>
      </w:pPr>
      <w:r>
        <w:rPr>
          <w:color w:val="000000"/>
        </w:rPr>
        <w:t>In the Impersonal's ocean without shore</w:t>
      </w:r>
      <w:r>
        <w:rPr>
          <w:rStyle w:val="RussianText"/>
        </w:rPr>
        <w:tab/>
        <w:t>На безбрежном океане Имперсонального</w:t>
      </w:r>
    </w:p>
    <w:p>
      <w:pPr>
        <w:pStyle w:val="Style14"/>
        <w:rPr/>
      </w:pPr>
      <w:r>
        <w:rPr>
          <w:color w:val="000000"/>
        </w:rPr>
        <w:t>The Person in the World-Spirit anchored rode;</w:t>
      </w:r>
      <w:r>
        <w:rPr>
          <w:rStyle w:val="RussianText"/>
        </w:rPr>
        <w:tab/>
        <w:t>Персона в Мире-Духе, бросив якорь, плыла;</w:t>
      </w:r>
    </w:p>
    <w:p>
      <w:pPr>
        <w:pStyle w:val="Style14"/>
        <w:rPr/>
      </w:pPr>
      <w:r>
        <w:rPr>
          <w:color w:val="000000"/>
        </w:rPr>
        <w:t>It thrilled with the mighty marchings of World-Force,</w:t>
      </w:r>
      <w:r>
        <w:rPr>
          <w:rStyle w:val="RussianText"/>
        </w:rPr>
        <w:tab/>
        <w:t>Она трепетала с могучими маршами Мировой Силы,</w:t>
      </w:r>
    </w:p>
    <w:p>
      <w:pPr>
        <w:pStyle w:val="Style14"/>
        <w:rPr/>
      </w:pPr>
      <w:r>
        <w:rPr>
          <w:color w:val="000000"/>
        </w:rPr>
        <w:t>Its acts were the comrades of God's infinite peace.</w:t>
      </w:r>
      <w:r>
        <w:rPr>
          <w:rStyle w:val="RussianText"/>
        </w:rPr>
        <w:tab/>
        <w:t>Ее действия были товарищами бесконечного мира Бога</w:t>
      </w:r>
      <w:r>
        <w:rPr>
          <w:rStyle w:val="RussianText"/>
          <w:rStyle w:val="FootnoteAnchor"/>
          <w:vertAlign w:val="superscript"/>
        </w:rPr>
        <w:footnoteReference w:id="18"/>
      </w:r>
      <w:r>
        <w:rPr>
          <w:rStyle w:val="RussianText"/>
        </w:rPr>
        <w:t xml:space="preserve">. </w:t>
      </w:r>
    </w:p>
    <w:p>
      <w:pPr>
        <w:pStyle w:val="Style14"/>
        <w:rPr/>
      </w:pPr>
      <w:r>
        <w:rPr>
          <w:color w:val="000000"/>
        </w:rPr>
        <w:t>An adjunct glory and a symbol self,</w:t>
      </w:r>
      <w:r>
        <w:rPr>
          <w:rStyle w:val="RussianText"/>
        </w:rPr>
        <w:tab/>
        <w:t>Дополнительная слава и символическая самость,</w:t>
      </w:r>
    </w:p>
    <w:p>
      <w:pPr>
        <w:pStyle w:val="Style14"/>
        <w:rPr/>
      </w:pPr>
      <w:r>
        <w:rPr>
          <w:color w:val="000000"/>
        </w:rPr>
        <w:t>The body was delivered to the soul,-</w:t>
      </w:r>
      <w:r>
        <w:rPr>
          <w:rStyle w:val="RussianText"/>
        </w:rPr>
        <w:tab/>
        <w:t>Тело было душе предоставлено, -</w:t>
      </w:r>
    </w:p>
    <w:p>
      <w:pPr>
        <w:pStyle w:val="Style14"/>
        <w:rPr/>
      </w:pPr>
      <w:r>
        <w:rPr>
          <w:color w:val="000000"/>
        </w:rPr>
        <w:t>An immortal point of power, a block of poise</w:t>
      </w:r>
      <w:r>
        <w:rPr>
          <w:rStyle w:val="RussianText"/>
        </w:rPr>
        <w:tab/>
        <w:t>Точка силы бессмертная, равновесия глыба</w:t>
      </w:r>
    </w:p>
    <w:p>
      <w:pPr>
        <w:pStyle w:val="Style14"/>
        <w:rPr/>
      </w:pPr>
      <w:r>
        <w:rPr>
          <w:color w:val="000000"/>
        </w:rPr>
        <w:t>In a cosmicity's wide formless surge,</w:t>
      </w:r>
      <w:r>
        <w:rPr>
          <w:rStyle w:val="RussianText"/>
        </w:rPr>
        <w:tab/>
        <w:t>В обширной бесформенной волне космоса,</w:t>
      </w:r>
    </w:p>
    <w:p>
      <w:pPr>
        <w:pStyle w:val="Style14"/>
        <w:rPr/>
      </w:pPr>
      <w:r>
        <w:rPr>
          <w:color w:val="000000"/>
        </w:rPr>
        <w:t>A conscious edge of the Transcendent's might</w:t>
      </w:r>
      <w:r>
        <w:rPr>
          <w:rStyle w:val="RussianText"/>
        </w:rPr>
        <w:tab/>
        <w:t>Сознательное лезвие Трансцендентального мощи,</w:t>
      </w:r>
    </w:p>
    <w:p>
      <w:pPr>
        <w:pStyle w:val="Style14"/>
        <w:rPr/>
      </w:pPr>
      <w:r>
        <w:rPr>
          <w:color w:val="000000"/>
        </w:rPr>
        <w:t>Carving perfection from a bright world-stuff,</w:t>
      </w:r>
      <w:r>
        <w:rPr>
          <w:rStyle w:val="RussianText"/>
        </w:rPr>
        <w:tab/>
        <w:t>Вырезающее совершенство из светлого вещества мира,</w:t>
      </w:r>
    </w:p>
    <w:p>
      <w:pPr>
        <w:pStyle w:val="Style14"/>
        <w:rPr/>
      </w:pPr>
      <w:r>
        <w:rPr>
          <w:color w:val="000000"/>
        </w:rPr>
        <w:t>It figured in it a universe's sense.</w:t>
      </w:r>
      <w:r>
        <w:rPr>
          <w:rStyle w:val="RussianText"/>
        </w:rPr>
        <w:tab/>
        <w:t>Оно облекало в своей форме смысл вселенной.</w:t>
      </w:r>
    </w:p>
    <w:p>
      <w:pPr>
        <w:pStyle w:val="Style14"/>
        <w:rPr/>
      </w:pPr>
      <w:r>
        <w:rPr>
          <w:color w:val="000000"/>
        </w:rPr>
        <w:t>There consciousness was a close and single weft;</w:t>
      </w:r>
      <w:r>
        <w:rPr>
          <w:rStyle w:val="RussianText"/>
        </w:rPr>
        <w:tab/>
        <w:t>Там сознание было плотной и единственной тканью;</w:t>
      </w:r>
    </w:p>
    <w:p>
      <w:pPr>
        <w:pStyle w:val="Style14"/>
        <w:rPr/>
      </w:pPr>
      <w:r>
        <w:rPr>
          <w:color w:val="000000"/>
        </w:rPr>
        <w:t>The far and near were one in spirit-space,</w:t>
      </w:r>
      <w:r>
        <w:rPr>
          <w:rStyle w:val="RussianText"/>
        </w:rPr>
        <w:tab/>
        <w:t>Далекое и близкое были одним в духе-пространстве,</w:t>
      </w:r>
    </w:p>
    <w:p>
      <w:pPr>
        <w:pStyle w:val="Style14"/>
        <w:rPr/>
      </w:pPr>
      <w:r>
        <w:rPr>
          <w:color w:val="000000"/>
        </w:rPr>
        <w:t>The moments there were pregnant with all time.</w:t>
      </w:r>
      <w:r>
        <w:rPr>
          <w:rStyle w:val="RussianText"/>
        </w:rPr>
        <w:tab/>
        <w:t>Моменты там все время были наполнены.</w:t>
      </w:r>
    </w:p>
    <w:p>
      <w:pPr>
        <w:pStyle w:val="Style14"/>
        <w:rPr/>
      </w:pPr>
      <w:r>
        <w:rPr>
          <w:color w:val="000000"/>
        </w:rPr>
        <w:t>The superconscient's screen was ripped by thought,</w:t>
      </w:r>
      <w:r>
        <w:rPr>
          <w:rStyle w:val="RussianText"/>
        </w:rPr>
        <w:tab/>
        <w:t>Суперсознания ширма была разорвана мыслью,</w:t>
      </w:r>
    </w:p>
    <w:p>
      <w:pPr>
        <w:pStyle w:val="Style14"/>
        <w:rPr/>
      </w:pPr>
      <w:r>
        <w:rPr>
          <w:color w:val="000000"/>
        </w:rPr>
        <w:t>Idea rotated symphonies of sight,</w:t>
      </w:r>
      <w:r>
        <w:rPr>
          <w:rStyle w:val="RussianText"/>
        </w:rPr>
        <w:tab/>
        <w:t>Идея кружила симфонии зрелища,</w:t>
      </w:r>
    </w:p>
    <w:p>
      <w:pPr>
        <w:pStyle w:val="Style14"/>
        <w:rPr/>
      </w:pPr>
      <w:r>
        <w:rPr>
          <w:color w:val="000000"/>
        </w:rPr>
        <w:t>Sight was a flame-throw from identity;</w:t>
      </w:r>
      <w:r>
        <w:rPr>
          <w:rStyle w:val="RussianText"/>
        </w:rPr>
        <w:tab/>
        <w:t>Зрение было броском-пламенем из идентичности;</w:t>
      </w:r>
    </w:p>
    <w:p>
      <w:pPr>
        <w:pStyle w:val="Style14"/>
        <w:rPr/>
      </w:pPr>
      <w:r>
        <w:rPr>
          <w:color w:val="000000"/>
        </w:rPr>
        <w:t>Life was a marvellous journey of the spirit,</w:t>
      </w:r>
      <w:r>
        <w:rPr>
          <w:rStyle w:val="RussianText"/>
        </w:rPr>
        <w:tab/>
        <w:t>Жизнь была чудесным путешествием духа,</w:t>
      </w:r>
    </w:p>
    <w:p>
      <w:pPr>
        <w:pStyle w:val="Style14"/>
        <w:rPr/>
      </w:pPr>
      <w:r>
        <w:rPr>
          <w:color w:val="000000"/>
        </w:rPr>
        <w:t>Feeling a wave from the universal Bliss.</w:t>
      </w:r>
      <w:r>
        <w:rPr>
          <w:rStyle w:val="RussianText"/>
        </w:rPr>
        <w:tab/>
        <w:t>Чувство - из универсального Блаженства волною.</w:t>
      </w:r>
    </w:p>
    <w:p>
      <w:pPr>
        <w:pStyle w:val="Style14"/>
        <w:rPr/>
      </w:pPr>
      <w:r>
        <w:rPr>
          <w:color w:val="000000"/>
        </w:rPr>
        <w:t>In the kingdom of the Spirit's power and light,</w:t>
      </w:r>
      <w:r>
        <w:rPr>
          <w:rStyle w:val="RussianText"/>
        </w:rPr>
        <w:tab/>
        <w:t>В царстве силы и света Духа,</w:t>
      </w:r>
    </w:p>
    <w:p>
      <w:pPr>
        <w:pStyle w:val="Style14"/>
        <w:rPr/>
      </w:pPr>
      <w:r>
        <w:rPr>
          <w:color w:val="000000"/>
        </w:rPr>
        <w:t>As if one who arrived out of infinity's womb</w:t>
      </w:r>
      <w:r>
        <w:rPr>
          <w:rStyle w:val="RussianText"/>
        </w:rPr>
        <w:tab/>
        <w:t>Словно тот, кто прибыл из бесконечности лона,</w:t>
      </w:r>
    </w:p>
    <w:p>
      <w:pPr>
        <w:pStyle w:val="Style14"/>
        <w:rPr/>
      </w:pPr>
      <w:r>
        <w:rPr>
          <w:color w:val="000000"/>
        </w:rPr>
        <w:t>He came new-born, infant and limitless</w:t>
      </w:r>
      <w:r>
        <w:rPr>
          <w:rStyle w:val="RussianText"/>
        </w:rPr>
        <w:tab/>
        <w:t>Он пришел, новорожденный, младенческий и безграничный</w:t>
      </w:r>
    </w:p>
    <w:p>
      <w:pPr>
        <w:pStyle w:val="Style14"/>
        <w:rPr/>
      </w:pPr>
      <w:r>
        <w:rPr>
          <w:color w:val="000000"/>
        </w:rPr>
        <w:t>And grew in the wisdom of the timeless Child;</w:t>
      </w:r>
      <w:r>
        <w:rPr>
          <w:rStyle w:val="RussianText"/>
        </w:rPr>
        <w:tab/>
        <w:t>И рос в мудрости Ребенка безвременного;</w:t>
      </w:r>
    </w:p>
    <w:p>
      <w:pPr>
        <w:pStyle w:val="Style14"/>
        <w:rPr/>
      </w:pPr>
      <w:r>
        <w:rPr>
          <w:color w:val="000000"/>
        </w:rPr>
        <w:t>He was a vast that soon became a Sun.</w:t>
      </w:r>
      <w:r>
        <w:rPr>
          <w:rStyle w:val="RussianText"/>
        </w:rPr>
        <w:tab/>
        <w:t>Он был ширью, что вскоре станет Солнцем.</w:t>
      </w:r>
    </w:p>
    <w:p>
      <w:pPr>
        <w:pStyle w:val="Style14"/>
        <w:rPr/>
      </w:pPr>
      <w:r>
        <w:rPr>
          <w:color w:val="000000"/>
        </w:rPr>
        <w:t>A great luminous silence whispered to his heart;</w:t>
      </w:r>
      <w:r>
        <w:rPr>
          <w:rStyle w:val="RussianText"/>
        </w:rPr>
        <w:tab/>
        <w:t>Великая светлая тишина его сердцу шептала;</w:t>
      </w:r>
    </w:p>
    <w:p>
      <w:pPr>
        <w:pStyle w:val="Style14"/>
        <w:rPr/>
      </w:pPr>
      <w:r>
        <w:rPr>
          <w:color w:val="000000"/>
        </w:rPr>
        <w:t>His knowledge an inview caught unfathomable,</w:t>
      </w:r>
      <w:r>
        <w:rPr>
          <w:rStyle w:val="RussianText"/>
        </w:rPr>
        <w:tab/>
        <w:t>Его знание ловило внутреннее неизмеримое зрелище,</w:t>
      </w:r>
    </w:p>
    <w:p>
      <w:pPr>
        <w:pStyle w:val="Style14"/>
        <w:rPr/>
      </w:pPr>
      <w:r>
        <w:rPr>
          <w:color w:val="000000"/>
        </w:rPr>
        <w:t>An outview by no brief horizons cut:</w:t>
      </w:r>
      <w:r>
        <w:rPr>
          <w:rStyle w:val="RussianText"/>
        </w:rPr>
        <w:tab/>
        <w:t>Взгляд вовне на тесные горизонты не разбивался:</w:t>
      </w:r>
    </w:p>
    <w:p>
      <w:pPr>
        <w:pStyle w:val="Style14"/>
        <w:rPr/>
      </w:pPr>
      <w:r>
        <w:rPr>
          <w:color w:val="000000"/>
        </w:rPr>
        <w:t>He thought and felt in all, his gaze had power.</w:t>
      </w:r>
      <w:r>
        <w:rPr>
          <w:rStyle w:val="RussianText"/>
        </w:rPr>
        <w:tab/>
        <w:t>Он мыслил и чувствовал во всем, его взгляд имел силу.</w:t>
      </w:r>
    </w:p>
    <w:p>
      <w:pPr>
        <w:pStyle w:val="Style14"/>
        <w:rPr/>
      </w:pPr>
      <w:r>
        <w:rPr>
          <w:color w:val="000000"/>
        </w:rPr>
        <w:t>He communed with the Incommunicable;</w:t>
      </w:r>
      <w:r>
        <w:rPr>
          <w:rStyle w:val="RussianText"/>
        </w:rPr>
        <w:tab/>
        <w:t>Он общался с Несообщаемым;</w:t>
      </w:r>
    </w:p>
    <w:p>
      <w:pPr>
        <w:pStyle w:val="Style14"/>
        <w:rPr/>
      </w:pPr>
      <w:r>
        <w:rPr>
          <w:color w:val="000000"/>
        </w:rPr>
        <w:t>Beings of a wider consciousness were his friends,</w:t>
      </w:r>
      <w:r>
        <w:rPr>
          <w:rStyle w:val="RussianText"/>
        </w:rPr>
        <w:tab/>
        <w:t>Существа более широкого сознания его были друзьями,</w:t>
      </w:r>
    </w:p>
    <w:p>
      <w:pPr>
        <w:pStyle w:val="Style14"/>
        <w:rPr/>
      </w:pPr>
      <w:r>
        <w:rPr>
          <w:color w:val="000000"/>
        </w:rPr>
        <w:t>Forms of a larger subtler make drew near;</w:t>
      </w:r>
      <w:r>
        <w:rPr>
          <w:rStyle w:val="RussianText"/>
        </w:rPr>
        <w:tab/>
        <w:t>Приближались формы более тонкой и обширной работы;</w:t>
      </w:r>
    </w:p>
    <w:p>
      <w:pPr>
        <w:pStyle w:val="Style14"/>
        <w:rPr/>
      </w:pPr>
      <w:r>
        <w:rPr>
          <w:color w:val="000000"/>
        </w:rPr>
        <w:t>The Gods conversed with him behind Life's veil.</w:t>
      </w:r>
      <w:r>
        <w:rPr>
          <w:rStyle w:val="RussianText"/>
        </w:rPr>
        <w:tab/>
        <w:t>Боги с ним из-за вуали Жизни беседовали.</w:t>
      </w:r>
    </w:p>
    <w:p>
      <w:pPr>
        <w:pStyle w:val="Style14"/>
        <w:rPr/>
      </w:pPr>
      <w:r>
        <w:rPr>
          <w:color w:val="000000"/>
        </w:rPr>
        <w:t>Neighbour his being grew to Nature's crests.</w:t>
      </w:r>
      <w:r>
        <w:rPr>
          <w:rStyle w:val="RussianText"/>
        </w:rPr>
        <w:tab/>
        <w:t>Его существо становилось соседом вершинам Природы.</w:t>
      </w:r>
    </w:p>
    <w:p>
      <w:pPr>
        <w:pStyle w:val="Style14"/>
        <w:rPr/>
      </w:pPr>
      <w:r>
        <w:rPr>
          <w:color w:val="000000"/>
        </w:rPr>
        <w:t>The primal Energy took him in its arms;</w:t>
      </w:r>
      <w:r>
        <w:rPr>
          <w:rStyle w:val="RussianText"/>
        </w:rPr>
        <w:tab/>
        <w:t>Изначальная Энергия взяла его в свои руки;</w:t>
      </w:r>
    </w:p>
    <w:p>
      <w:pPr>
        <w:pStyle w:val="Style14"/>
        <w:rPr/>
      </w:pPr>
      <w:r>
        <w:rPr>
          <w:color w:val="000000"/>
        </w:rPr>
        <w:t>His brain was wrapped in overwhelming light,</w:t>
      </w:r>
      <w:r>
        <w:rPr>
          <w:rStyle w:val="RussianText"/>
        </w:rPr>
        <w:tab/>
        <w:t>Его мозг был окутан заливающим светом,</w:t>
      </w:r>
    </w:p>
    <w:p>
      <w:pPr>
        <w:pStyle w:val="Style14"/>
        <w:rPr/>
      </w:pPr>
      <w:r>
        <w:rPr>
          <w:color w:val="000000"/>
        </w:rPr>
        <w:t>An all-embracing knowledge seized his heart:</w:t>
      </w:r>
      <w:r>
        <w:rPr>
          <w:rStyle w:val="RussianText"/>
        </w:rPr>
        <w:tab/>
        <w:t>Всеохватывающее знание захватило его сердце:</w:t>
      </w:r>
    </w:p>
    <w:p>
      <w:pPr>
        <w:pStyle w:val="Style14"/>
        <w:rPr/>
      </w:pPr>
      <w:r>
        <w:rPr>
          <w:color w:val="000000"/>
        </w:rPr>
        <w:t>Thoughts rose in him no earthly mind can hold,</w:t>
      </w:r>
      <w:r>
        <w:rPr>
          <w:rStyle w:val="RussianText"/>
        </w:rPr>
        <w:tab/>
        <w:t>Мысли в нем поднимались, которыми земной разум не может владеть,</w:t>
      </w:r>
    </w:p>
    <w:p>
      <w:pPr>
        <w:pStyle w:val="Style14"/>
        <w:rPr/>
      </w:pPr>
      <w:r>
        <w:rPr>
          <w:color w:val="000000"/>
        </w:rPr>
        <w:t>Mights played that never coursed through mortal nerves:</w:t>
      </w:r>
      <w:r>
        <w:rPr>
          <w:rStyle w:val="RussianText"/>
        </w:rPr>
        <w:tab/>
        <w:t>Играли Силы, что никогда не бежали через смертные нервы:</w:t>
      </w:r>
    </w:p>
    <w:p>
      <w:pPr>
        <w:pStyle w:val="Style14"/>
        <w:rPr/>
      </w:pPr>
      <w:r>
        <w:rPr>
          <w:color w:val="000000"/>
        </w:rPr>
        <w:t>He scanned the secrets of the Overmind,</w:t>
      </w:r>
      <w:r>
        <w:rPr>
          <w:rStyle w:val="RussianText"/>
        </w:rPr>
        <w:tab/>
        <w:t>Он изучал тайны Надразума,</w:t>
      </w:r>
    </w:p>
    <w:p>
      <w:pPr>
        <w:pStyle w:val="Style14"/>
        <w:rPr/>
      </w:pPr>
      <w:r>
        <w:rPr>
          <w:color w:val="000000"/>
        </w:rPr>
        <w:t>He bore the rapture of the Oversoul.</w:t>
      </w:r>
      <w:r>
        <w:rPr>
          <w:rStyle w:val="RussianText"/>
        </w:rPr>
        <w:tab/>
        <w:t>Он восторг Сверхдуши чувствовал.</w:t>
      </w:r>
    </w:p>
    <w:p>
      <w:pPr>
        <w:pStyle w:val="Style14"/>
        <w:rPr/>
      </w:pPr>
      <w:r>
        <w:rPr>
          <w:color w:val="000000"/>
        </w:rPr>
        <w:t>A borderer of the empire of the Sun,</w:t>
      </w:r>
      <w:r>
        <w:rPr>
          <w:rStyle w:val="RussianText"/>
        </w:rPr>
        <w:tab/>
        <w:t>Пограничный житель империи Солнца,</w:t>
      </w:r>
    </w:p>
    <w:p>
      <w:pPr>
        <w:pStyle w:val="Style14"/>
        <w:rPr/>
      </w:pPr>
      <w:r>
        <w:rPr>
          <w:color w:val="000000"/>
        </w:rPr>
        <w:t>Attuned to the supernal harmonies,</w:t>
      </w:r>
      <w:r>
        <w:rPr>
          <w:rStyle w:val="RussianText"/>
        </w:rPr>
        <w:tab/>
        <w:t>С небесными гармониями настроенный в тон,</w:t>
      </w:r>
    </w:p>
    <w:p>
      <w:pPr>
        <w:pStyle w:val="Style14"/>
        <w:rPr/>
      </w:pPr>
      <w:r>
        <w:rPr>
          <w:color w:val="000000"/>
        </w:rPr>
        <w:t>He linked creation to the Eternal's sphere.</w:t>
      </w:r>
      <w:r>
        <w:rPr>
          <w:rStyle w:val="RussianText"/>
        </w:rPr>
        <w:tab/>
        <w:t>Он присоединял творение к Вечного сфере.</w:t>
      </w:r>
    </w:p>
    <w:p>
      <w:pPr>
        <w:pStyle w:val="Style14"/>
        <w:rPr/>
      </w:pPr>
      <w:r>
        <w:rPr>
          <w:color w:val="000000"/>
        </w:rPr>
        <w:t>His finite parts approached their absolutes,</w:t>
      </w:r>
      <w:r>
        <w:rPr>
          <w:rStyle w:val="RussianText"/>
        </w:rPr>
        <w:tab/>
        <w:t>Его конечные части приближались к своим абсолютам,</w:t>
      </w:r>
    </w:p>
    <w:p>
      <w:pPr>
        <w:pStyle w:val="Style14"/>
        <w:rPr/>
      </w:pPr>
      <w:r>
        <w:rPr>
          <w:color w:val="000000"/>
        </w:rPr>
        <w:t>His actions framed the movements of the Gods,</w:t>
      </w:r>
      <w:r>
        <w:rPr>
          <w:rStyle w:val="RussianText"/>
        </w:rPr>
        <w:tab/>
        <w:t>Его действия воплощали движения Богов,</w:t>
      </w:r>
    </w:p>
    <w:p>
      <w:pPr>
        <w:pStyle w:val="Style14"/>
        <w:rPr/>
      </w:pPr>
      <w:r>
        <w:rPr>
          <w:color w:val="000000"/>
        </w:rPr>
        <w:t>His will took up the reins of cosmic Force.</w:t>
      </w:r>
      <w:r>
        <w:rPr>
          <w:rStyle w:val="RussianText"/>
        </w:rPr>
        <w:tab/>
        <w:t>Его воля приняла поводья космической Силы.</w:t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pStyle w:val="Ends"/>
        <w:rPr/>
      </w:pPr>
      <w:r>
        <w:rPr/>
        <w:t>End of Canto Fifteen</w:t>
      </w:r>
      <w:r>
        <w:rPr>
          <w:rStyle w:val="RussianText"/>
        </w:rPr>
        <w:tab/>
        <w:t>Конец песни пятнадцатой</w:t>
      </w:r>
    </w:p>
    <w:p>
      <w:pPr>
        <w:pStyle w:val="Ends"/>
        <w:rPr/>
      </w:pPr>
      <w:r>
        <w:rPr/>
        <w:t>End of Book Two</w:t>
      </w:r>
      <w:r>
        <w:rPr>
          <w:rStyle w:val="RussianText"/>
        </w:rPr>
        <w:tab/>
        <w:t>Конец книги второй</w:t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sectPr>
          <w:headerReference w:type="default" r:id="rId20"/>
          <w:headerReference w:type="first" r:id="rId21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/>
        <w:t xml:space="preserve"> </w:t>
      </w:r>
      <w:r>
        <w:rPr/>
        <w:tab/>
      </w:r>
    </w:p>
    <w:p>
      <w:pPr>
        <w:pStyle w:val="2"/>
        <w:rPr/>
      </w:pPr>
      <w:r>
        <w:rPr/>
        <w:t>Book Three</w:t>
      </w:r>
      <w:r>
        <w:rPr>
          <w:rStyle w:val="RussianText"/>
        </w:rPr>
        <w:tab/>
        <w:t>КНИГА  ТРЕТЬЯ</w:t>
      </w:r>
    </w:p>
    <w:p>
      <w:pPr>
        <w:pStyle w:val="2"/>
        <w:rPr/>
      </w:pPr>
      <w:r>
        <w:rPr/>
        <w:t>THE BOOK OF THE DIVINE MOTHER</w:t>
      </w:r>
      <w:r>
        <w:rPr>
          <w:rStyle w:val="RussianText"/>
        </w:rPr>
        <w:tab/>
        <w:t>Книга Божественной Матери</w:t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pStyle w:val="4"/>
        <w:rPr/>
      </w:pPr>
      <w:r>
        <w:rPr/>
        <w:t>Canto I</w:t>
      </w:r>
      <w:r>
        <w:rPr>
          <w:rStyle w:val="RussianText"/>
        </w:rPr>
        <w:tab/>
        <w:t>Песнь первая</w:t>
      </w:r>
    </w:p>
    <w:p>
      <w:pPr>
        <w:pStyle w:val="4"/>
        <w:rPr/>
      </w:pPr>
      <w:r>
        <w:rPr/>
        <w:t>THE PURSUIT OF THE UNKNOWABLE</w:t>
      </w:r>
      <w:r>
        <w:rPr>
          <w:rStyle w:val="RussianText"/>
        </w:rPr>
        <w:tab/>
        <w:t>Преследование Непостижимого</w:t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>All is too little that the world can give:</w:t>
      </w:r>
      <w:r>
        <w:rPr>
          <w:rStyle w:val="RussianText"/>
        </w:rPr>
        <w:tab/>
        <w:t>Все, что мир может дать, слишком мало:</w:t>
      </w:r>
    </w:p>
    <w:p>
      <w:pPr>
        <w:pStyle w:val="Style14"/>
        <w:rPr/>
      </w:pPr>
      <w:r>
        <w:rPr>
          <w:color w:val="000000"/>
        </w:rPr>
        <w:t>Its power and knowledge are the gifts of Time</w:t>
      </w:r>
      <w:r>
        <w:rPr>
          <w:rStyle w:val="RussianText"/>
        </w:rPr>
        <w:tab/>
        <w:t>Его сила и знание дарами являются Времени</w:t>
      </w:r>
    </w:p>
    <w:p>
      <w:pPr>
        <w:pStyle w:val="Style14"/>
        <w:rPr/>
      </w:pPr>
      <w:r>
        <w:rPr>
          <w:color w:val="000000"/>
        </w:rPr>
        <w:t>And cannot fill the spirit's sacred thirst.</w:t>
      </w:r>
      <w:r>
        <w:rPr>
          <w:rStyle w:val="RussianText"/>
        </w:rPr>
        <w:tab/>
        <w:t>И не могут утолить духа священную жажду.</w:t>
      </w:r>
    </w:p>
    <w:p>
      <w:pPr>
        <w:pStyle w:val="Style14"/>
        <w:rPr/>
      </w:pPr>
      <w:r>
        <w:rPr>
          <w:color w:val="000000"/>
        </w:rPr>
        <w:t>Although of One these forms of greatness are</w:t>
      </w:r>
      <w:r>
        <w:rPr>
          <w:rStyle w:val="RussianText"/>
        </w:rPr>
        <w:tab/>
        <w:t>Хотя Одного все эти формы величия</w:t>
      </w:r>
    </w:p>
    <w:p>
      <w:pPr>
        <w:pStyle w:val="Style14"/>
        <w:rPr/>
      </w:pPr>
      <w:r>
        <w:rPr>
          <w:color w:val="000000"/>
        </w:rPr>
        <w:t>And by its breath of grace our lives abide,</w:t>
      </w:r>
      <w:r>
        <w:rPr>
          <w:rStyle w:val="RussianText"/>
        </w:rPr>
        <w:tab/>
        <w:t>И его дыханием и милостью живут наши жизни,</w:t>
      </w:r>
    </w:p>
    <w:p>
      <w:pPr>
        <w:pStyle w:val="Style14"/>
        <w:rPr/>
      </w:pPr>
      <w:r>
        <w:rPr>
          <w:color w:val="000000"/>
        </w:rPr>
        <w:t>Although more near to us than nearness' self,</w:t>
      </w:r>
      <w:r>
        <w:rPr>
          <w:rStyle w:val="RussianText"/>
        </w:rPr>
        <w:tab/>
        <w:t>Хотя ближе к нам, чем самость близости,</w:t>
      </w:r>
    </w:p>
    <w:p>
      <w:pPr>
        <w:pStyle w:val="Style14"/>
        <w:rPr/>
      </w:pPr>
      <w:r>
        <w:rPr>
          <w:color w:val="000000"/>
        </w:rPr>
        <w:t>It is some utter truth of what we are;</w:t>
      </w:r>
      <w:r>
        <w:rPr>
          <w:rStyle w:val="RussianText"/>
        </w:rPr>
        <w:tab/>
        <w:t>Он есть некая абсолютная правда того, что мы есть;</w:t>
      </w:r>
    </w:p>
    <w:p>
      <w:pPr>
        <w:pStyle w:val="Style14"/>
        <w:rPr/>
      </w:pPr>
      <w:r>
        <w:rPr>
          <w:color w:val="000000"/>
        </w:rPr>
        <w:t>Hidden by its own works, it seemed far-off,</w:t>
      </w:r>
      <w:r>
        <w:rPr>
          <w:rStyle w:val="RussianText"/>
        </w:rPr>
        <w:tab/>
        <w:t>Своими собственными работами скрытый, далеким он кажется,</w:t>
      </w:r>
    </w:p>
    <w:p>
      <w:pPr>
        <w:pStyle w:val="Style14"/>
        <w:rPr/>
      </w:pPr>
      <w:r>
        <w:rPr>
          <w:color w:val="000000"/>
        </w:rPr>
        <w:t>Impenetrable, occult, voiceless, obscure.</w:t>
      </w:r>
      <w:r>
        <w:rPr>
          <w:rStyle w:val="RussianText"/>
        </w:rPr>
        <w:tab/>
        <w:t>Непроницаемым, оккультным, безгласным, неясным.</w:t>
      </w:r>
    </w:p>
    <w:p>
      <w:pPr>
        <w:pStyle w:val="Style14"/>
        <w:rPr/>
      </w:pPr>
      <w:r>
        <w:rPr>
          <w:color w:val="000000"/>
        </w:rPr>
        <w:t>The Presence was lost by which all things have charm,</w:t>
      </w:r>
      <w:r>
        <w:rPr>
          <w:rStyle w:val="RussianText"/>
        </w:rPr>
        <w:tab/>
        <w:t>Присутствие было утеряно, что дает очарование всему,</w:t>
      </w:r>
    </w:p>
    <w:p>
      <w:pPr>
        <w:pStyle w:val="Style14"/>
        <w:rPr/>
      </w:pPr>
      <w:r>
        <w:rPr>
          <w:color w:val="000000"/>
        </w:rPr>
        <w:t>The Glory lacked of which they are dim signs.</w:t>
      </w:r>
      <w:r>
        <w:rPr>
          <w:rStyle w:val="RussianText"/>
        </w:rPr>
        <w:tab/>
        <w:t>Не хватало Славы, чьими они являются тусклыми знаками,</w:t>
      </w:r>
    </w:p>
    <w:p>
      <w:pPr>
        <w:pStyle w:val="Style14"/>
        <w:rPr/>
      </w:pPr>
      <w:r>
        <w:rPr>
          <w:color w:val="000000"/>
        </w:rPr>
        <w:t>The world lived on made empty of its Cause,</w:t>
      </w:r>
      <w:r>
        <w:rPr>
          <w:rStyle w:val="RussianText"/>
        </w:rPr>
        <w:tab/>
        <w:t>Мир продолжал жить, опустев, свою Причину утратив,</w:t>
      </w:r>
    </w:p>
    <w:p>
      <w:pPr>
        <w:pStyle w:val="Style14"/>
        <w:rPr/>
      </w:pPr>
      <w:r>
        <w:rPr>
          <w:color w:val="000000"/>
        </w:rPr>
        <w:t>Like love when the beloved's face is gone.</w:t>
      </w:r>
      <w:r>
        <w:rPr>
          <w:rStyle w:val="RussianText"/>
        </w:rPr>
        <w:tab/>
        <w:t>Как любовь, когда ушел лик возлюбленного.</w:t>
      </w:r>
    </w:p>
    <w:p>
      <w:pPr>
        <w:pStyle w:val="Style14"/>
        <w:rPr/>
      </w:pPr>
      <w:r>
        <w:rPr>
          <w:color w:val="000000"/>
        </w:rPr>
        <w:t>The labour to know seemed a vain strife of Mind;</w:t>
      </w:r>
      <w:r>
        <w:rPr>
          <w:rStyle w:val="RussianText"/>
        </w:rPr>
        <w:tab/>
        <w:t>Труд, чтобы знать, казался тщетной борьбою Ума;</w:t>
      </w:r>
    </w:p>
    <w:p>
      <w:pPr>
        <w:pStyle w:val="Style14"/>
        <w:rPr/>
      </w:pPr>
      <w:r>
        <w:rPr>
          <w:color w:val="000000"/>
        </w:rPr>
        <w:t>All knowledge ended in the Unknowable:</w:t>
      </w:r>
      <w:r>
        <w:rPr>
          <w:rStyle w:val="RussianText"/>
        </w:rPr>
        <w:tab/>
        <w:t>Все знание кончалось в Непознаваемом:</w:t>
      </w:r>
    </w:p>
    <w:p>
      <w:pPr>
        <w:pStyle w:val="Style14"/>
        <w:rPr/>
      </w:pPr>
      <w:r>
        <w:rPr>
          <w:color w:val="000000"/>
        </w:rPr>
        <w:t>The effort to rule seemed a vain pride of Will;</w:t>
      </w:r>
      <w:r>
        <w:rPr>
          <w:rStyle w:val="RussianText"/>
        </w:rPr>
        <w:tab/>
        <w:t>Усилие править казалось тщетной гордостью Воли;</w:t>
      </w:r>
    </w:p>
    <w:p>
      <w:pPr>
        <w:pStyle w:val="Style14"/>
        <w:rPr/>
      </w:pPr>
      <w:r>
        <w:rPr>
          <w:color w:val="000000"/>
        </w:rPr>
        <w:t>A trivial achievement scorned by Time,</w:t>
      </w:r>
      <w:r>
        <w:rPr>
          <w:rStyle w:val="RussianText"/>
        </w:rPr>
        <w:tab/>
        <w:t>Тривиальное достижение высмеивалось Временем,</w:t>
      </w:r>
    </w:p>
    <w:p>
      <w:pPr>
        <w:pStyle w:val="Style14"/>
        <w:rPr/>
      </w:pPr>
      <w:r>
        <w:rPr>
          <w:color w:val="000000"/>
        </w:rPr>
        <w:t>All power retired into the Omnipotent.</w:t>
      </w:r>
      <w:r>
        <w:rPr>
          <w:rStyle w:val="RussianText"/>
        </w:rPr>
        <w:tab/>
        <w:t>Всякая сила удалялась во Всемогущего.</w:t>
      </w:r>
    </w:p>
    <w:p>
      <w:pPr>
        <w:pStyle w:val="Style14"/>
        <w:rPr/>
      </w:pPr>
      <w:r>
        <w:rPr>
          <w:color w:val="000000"/>
        </w:rPr>
        <w:t>A cave of darkness guards the eternal Light.</w:t>
      </w:r>
      <w:r>
        <w:rPr>
          <w:rStyle w:val="RussianText"/>
        </w:rPr>
        <w:tab/>
        <w:t>Пещера тьмы вечный Свет охраняла.</w:t>
      </w:r>
    </w:p>
    <w:p>
      <w:pPr>
        <w:pStyle w:val="Style14"/>
        <w:rPr/>
      </w:pPr>
      <w:r>
        <w:rPr>
          <w:color w:val="000000"/>
        </w:rPr>
        <w:t>A silence settled on his striving heart;</w:t>
      </w:r>
      <w:r>
        <w:rPr>
          <w:rStyle w:val="RussianText"/>
        </w:rPr>
        <w:tab/>
        <w:t>Тишина водворилась в его борющемся сердце;</w:t>
      </w:r>
    </w:p>
    <w:p>
      <w:pPr>
        <w:pStyle w:val="Style14"/>
        <w:rPr/>
      </w:pPr>
      <w:r>
        <w:rPr>
          <w:color w:val="000000"/>
        </w:rPr>
        <w:t>Absolved from the voices of the world's desire,</w:t>
      </w:r>
      <w:r>
        <w:rPr>
          <w:rStyle w:val="RussianText"/>
        </w:rPr>
        <w:tab/>
        <w:t>Избавленный от голосов желания мира,</w:t>
      </w:r>
    </w:p>
    <w:p>
      <w:pPr>
        <w:pStyle w:val="Style14"/>
        <w:rPr/>
      </w:pPr>
      <w:r>
        <w:rPr>
          <w:color w:val="000000"/>
        </w:rPr>
        <w:t>He turned to the Ineffable's timeless call.</w:t>
      </w:r>
      <w:r>
        <w:rPr>
          <w:rStyle w:val="RussianText"/>
        </w:rPr>
        <w:tab/>
        <w:t>Он повернулся к безвременному зову Невыразимого.</w:t>
      </w:r>
    </w:p>
    <w:p>
      <w:pPr>
        <w:pStyle w:val="Style14"/>
        <w:rPr/>
      </w:pPr>
      <w:r>
        <w:rPr>
          <w:color w:val="000000"/>
        </w:rPr>
        <w:t>A Being intimate and unnameable,</w:t>
      </w:r>
      <w:r>
        <w:rPr>
          <w:rStyle w:val="RussianText"/>
        </w:rPr>
        <w:tab/>
        <w:t>Бытие сокровенное и не могущее быть как-либо названо,</w:t>
      </w:r>
    </w:p>
    <w:p>
      <w:pPr>
        <w:pStyle w:val="Style14"/>
        <w:rPr/>
      </w:pPr>
      <w:r>
        <w:rPr>
          <w:color w:val="000000"/>
        </w:rPr>
        <w:t>A wide compelling ecstasy and peace</w:t>
      </w:r>
      <w:r>
        <w:rPr>
          <w:rStyle w:val="RussianText"/>
        </w:rPr>
        <w:tab/>
        <w:t>Широкий принуждающий мир</w:t>
      </w:r>
      <w:r>
        <w:rPr>
          <w:rStyle w:val="RussianText"/>
          <w:rStyle w:val="FootnoteAnchor"/>
          <w:vertAlign w:val="superscript"/>
        </w:rPr>
        <w:footnoteReference w:id="19"/>
      </w:r>
      <w:r>
        <w:rPr>
          <w:rStyle w:val="RussianText"/>
        </w:rPr>
        <w:t xml:space="preserve"> и экстаз</w:t>
      </w:r>
    </w:p>
    <w:p>
      <w:pPr>
        <w:pStyle w:val="Style14"/>
        <w:rPr/>
      </w:pPr>
      <w:r>
        <w:rPr>
          <w:color w:val="000000"/>
        </w:rPr>
        <w:t>Felt in himself and all and yet ungrasped,</w:t>
      </w:r>
      <w:r>
        <w:rPr>
          <w:rStyle w:val="RussianText"/>
        </w:rPr>
        <w:tab/>
        <w:t>Ощущались в нем самом и во всем, но пока неуловимыми были,</w:t>
      </w:r>
    </w:p>
    <w:p>
      <w:pPr>
        <w:pStyle w:val="Style14"/>
        <w:rPr/>
      </w:pPr>
      <w:r>
        <w:rPr>
          <w:color w:val="000000"/>
        </w:rPr>
        <w:t>Approached and faded from his soul's pursuit</w:t>
      </w:r>
      <w:r>
        <w:rPr>
          <w:rStyle w:val="RussianText"/>
        </w:rPr>
        <w:tab/>
        <w:t>Приближающиеся и от преследования его души тающие,</w:t>
      </w:r>
    </w:p>
    <w:p>
      <w:pPr>
        <w:pStyle w:val="Style14"/>
        <w:rPr/>
      </w:pPr>
      <w:r>
        <w:rPr>
          <w:color w:val="000000"/>
        </w:rPr>
        <w:t>As if for ever luring him beyond.</w:t>
      </w:r>
      <w:r>
        <w:rPr>
          <w:rStyle w:val="RussianText"/>
        </w:rPr>
        <w:tab/>
        <w:t>Будто вечно маня его дальше.</w:t>
      </w:r>
    </w:p>
    <w:p>
      <w:pPr>
        <w:pStyle w:val="Style14"/>
        <w:rPr/>
      </w:pPr>
      <w:r>
        <w:rPr>
          <w:color w:val="000000"/>
        </w:rPr>
        <w:t>Near, it retreated; far, it called him still.</w:t>
      </w:r>
      <w:r>
        <w:rPr>
          <w:rStyle w:val="RussianText"/>
        </w:rPr>
        <w:tab/>
        <w:t>Близкое, оно отступало; далекое, оно его еще звало.</w:t>
      </w:r>
    </w:p>
    <w:p>
      <w:pPr>
        <w:pStyle w:val="Style14"/>
        <w:rPr/>
      </w:pPr>
      <w:r>
        <w:rPr>
          <w:color w:val="000000"/>
        </w:rPr>
        <w:t>Nothing could satisfy but its delight:</w:t>
      </w:r>
      <w:r>
        <w:rPr>
          <w:rStyle w:val="RussianText"/>
        </w:rPr>
        <w:tab/>
        <w:t>Ничто удовлетворить не могло, кроме восторга его:</w:t>
      </w:r>
    </w:p>
    <w:p>
      <w:pPr>
        <w:pStyle w:val="Style14"/>
        <w:rPr/>
      </w:pPr>
      <w:r>
        <w:rPr>
          <w:color w:val="000000"/>
        </w:rPr>
        <w:t>Its absence left the greatest actions dull,</w:t>
      </w:r>
      <w:r>
        <w:rPr>
          <w:rStyle w:val="RussianText"/>
        </w:rPr>
        <w:tab/>
        <w:t>Его отсутствие величайшие действия оставляло тупыми,</w:t>
      </w:r>
    </w:p>
    <w:p>
      <w:pPr>
        <w:pStyle w:val="Style14"/>
        <w:rPr/>
      </w:pPr>
      <w:r>
        <w:rPr>
          <w:color w:val="000000"/>
        </w:rPr>
        <w:t>Its presence made the smallest seem divine.</w:t>
      </w:r>
      <w:r>
        <w:rPr>
          <w:rStyle w:val="RussianText"/>
        </w:rPr>
        <w:tab/>
        <w:t>Его присутствие заставляло мельчайшее казаться божественным.</w:t>
      </w:r>
    </w:p>
    <w:p>
      <w:pPr>
        <w:pStyle w:val="Style14"/>
        <w:rPr/>
      </w:pPr>
      <w:r>
        <w:rPr>
          <w:color w:val="000000"/>
        </w:rPr>
        <w:t>When it was there, the heart's abyss was filled;</w:t>
      </w:r>
      <w:r>
        <w:rPr>
          <w:rStyle w:val="RussianText"/>
        </w:rPr>
        <w:tab/>
        <w:t>Когда оно было там, наполнялась сердца пучина;</w:t>
      </w:r>
    </w:p>
    <w:p>
      <w:pPr>
        <w:pStyle w:val="Style14"/>
        <w:rPr/>
      </w:pPr>
      <w:r>
        <w:rPr>
          <w:color w:val="000000"/>
        </w:rPr>
        <w:t>But when the uplifting Deity withdrew,</w:t>
      </w:r>
      <w:r>
        <w:rPr>
          <w:rStyle w:val="RussianText"/>
        </w:rPr>
        <w:tab/>
        <w:t>Но когда поднимающее Божество отступало,</w:t>
      </w:r>
    </w:p>
    <w:p>
      <w:pPr>
        <w:pStyle w:val="Style14"/>
        <w:rPr/>
      </w:pPr>
      <w:r>
        <w:rPr>
          <w:color w:val="000000"/>
        </w:rPr>
        <w:t>Existence lost its aim in the Inane.</w:t>
      </w:r>
      <w:r>
        <w:rPr>
          <w:rStyle w:val="RussianText"/>
        </w:rPr>
        <w:tab/>
        <w:t>Существование теряло свою цель в Пустоте.</w:t>
      </w:r>
    </w:p>
    <w:p>
      <w:pPr>
        <w:pStyle w:val="Style14"/>
        <w:rPr/>
      </w:pPr>
      <w:r>
        <w:rPr>
          <w:color w:val="000000"/>
        </w:rPr>
        <w:t>The order of the immemorial planes,</w:t>
      </w:r>
      <w:r>
        <w:rPr>
          <w:rStyle w:val="RussianText"/>
        </w:rPr>
        <w:tab/>
        <w:t>Порядок незапамятных планов,</w:t>
      </w:r>
    </w:p>
    <w:p>
      <w:pPr>
        <w:pStyle w:val="Style14"/>
        <w:rPr/>
      </w:pPr>
      <w:r>
        <w:rPr>
          <w:color w:val="000000"/>
        </w:rPr>
        <w:t>The godlike fullness of the instruments</w:t>
      </w:r>
      <w:r>
        <w:rPr>
          <w:rStyle w:val="RussianText"/>
        </w:rPr>
        <w:tab/>
        <w:t>Богоподобная полнота инструментов</w:t>
      </w:r>
    </w:p>
    <w:p>
      <w:pPr>
        <w:pStyle w:val="Style14"/>
        <w:rPr/>
      </w:pPr>
      <w:r>
        <w:rPr>
          <w:color w:val="000000"/>
        </w:rPr>
        <w:t>Were turned to props for an impermanent scene.</w:t>
      </w:r>
      <w:r>
        <w:rPr>
          <w:rStyle w:val="RussianText"/>
        </w:rPr>
        <w:tab/>
        <w:t>Превращались в подпорки для непостоянной сцены.</w:t>
      </w:r>
    </w:p>
    <w:p>
      <w:pPr>
        <w:pStyle w:val="Style14"/>
        <w:rPr/>
      </w:pPr>
      <w:r>
        <w:rPr>
          <w:color w:val="000000"/>
        </w:rPr>
        <w:t>But who that mightiness was he knew not yet.</w:t>
      </w:r>
      <w:r>
        <w:rPr>
          <w:rStyle w:val="RussianText"/>
        </w:rPr>
        <w:tab/>
        <w:t>Но кем то могущество было, не знал он еще.</w:t>
      </w:r>
    </w:p>
    <w:p>
      <w:pPr>
        <w:pStyle w:val="Style14"/>
        <w:rPr/>
      </w:pPr>
      <w:r>
        <w:rPr>
          <w:color w:val="000000"/>
        </w:rPr>
        <w:t>Impalpable, yet filling all that is,</w:t>
      </w:r>
      <w:r>
        <w:rPr>
          <w:rStyle w:val="RussianText"/>
        </w:rPr>
        <w:tab/>
        <w:t>Неосязаемое, однако наполняющее все существующее,</w:t>
      </w:r>
    </w:p>
    <w:p>
      <w:pPr>
        <w:pStyle w:val="Style14"/>
        <w:rPr/>
      </w:pPr>
      <w:r>
        <w:rPr>
          <w:color w:val="000000"/>
        </w:rPr>
        <w:t>It made and blotted out a million worlds</w:t>
      </w:r>
      <w:r>
        <w:rPr>
          <w:rStyle w:val="RussianText"/>
        </w:rPr>
        <w:tab/>
        <w:t>Оно делало и стирало миллионы миров</w:t>
      </w:r>
    </w:p>
    <w:p>
      <w:pPr>
        <w:pStyle w:val="Style14"/>
        <w:rPr/>
      </w:pPr>
      <w:r>
        <w:rPr>
          <w:color w:val="000000"/>
        </w:rPr>
        <w:t>And took and lost a thousand shapes and names.</w:t>
      </w:r>
      <w:r>
        <w:rPr>
          <w:rStyle w:val="RussianText"/>
        </w:rPr>
        <w:tab/>
        <w:t>И принимало и утрачивало тысячи форм и имен.</w:t>
      </w:r>
    </w:p>
    <w:p>
      <w:pPr>
        <w:pStyle w:val="Style14"/>
        <w:rPr/>
      </w:pPr>
      <w:r>
        <w:rPr>
          <w:color w:val="000000"/>
        </w:rPr>
        <w:t>It wore the guise of an indiscernible Vast,</w:t>
      </w:r>
      <w:r>
        <w:rPr>
          <w:rStyle w:val="RussianText"/>
        </w:rPr>
        <w:tab/>
        <w:t>Оно носило наружность неразборчивой Шири</w:t>
      </w:r>
    </w:p>
    <w:p>
      <w:pPr>
        <w:pStyle w:val="Style14"/>
        <w:rPr/>
      </w:pPr>
      <w:r>
        <w:rPr>
          <w:color w:val="000000"/>
        </w:rPr>
        <w:t>Or was a subtle kernel in the soul:</w:t>
      </w:r>
      <w:r>
        <w:rPr>
          <w:rStyle w:val="RussianText"/>
        </w:rPr>
        <w:tab/>
        <w:t>Или было тонкой сердцевиной в душе:</w:t>
      </w:r>
    </w:p>
    <w:p>
      <w:pPr>
        <w:pStyle w:val="Style14"/>
        <w:rPr/>
      </w:pPr>
      <w:r>
        <w:rPr>
          <w:color w:val="000000"/>
        </w:rPr>
        <w:t>A distant greatness left it huge and dim,</w:t>
      </w:r>
      <w:r>
        <w:rPr>
          <w:rStyle w:val="RussianText"/>
        </w:rPr>
        <w:tab/>
        <w:t>Далекое величие оставляло его огромным, неясным,</w:t>
      </w:r>
    </w:p>
    <w:p>
      <w:pPr>
        <w:pStyle w:val="Style14"/>
        <w:rPr/>
      </w:pPr>
      <w:r>
        <w:rPr>
          <w:color w:val="000000"/>
        </w:rPr>
        <w:t>A mystic closeness shut it sweetly in:</w:t>
      </w:r>
      <w:r>
        <w:rPr>
          <w:rStyle w:val="RussianText"/>
        </w:rPr>
        <w:tab/>
        <w:t>Мистическая близость в себе запирала сладко его:</w:t>
      </w:r>
    </w:p>
    <w:p>
      <w:pPr>
        <w:pStyle w:val="Style14"/>
        <w:rPr/>
      </w:pPr>
      <w:r>
        <w:rPr>
          <w:color w:val="000000"/>
        </w:rPr>
        <w:t>It seemed sometimes a figment or a robe</w:t>
      </w:r>
      <w:r>
        <w:rPr>
          <w:rStyle w:val="RussianText"/>
        </w:rPr>
        <w:tab/>
        <w:t>Оно казалось порой фикцией иль одеянием,</w:t>
      </w:r>
    </w:p>
    <w:p>
      <w:pPr>
        <w:pStyle w:val="Style14"/>
        <w:rPr/>
      </w:pPr>
      <w:r>
        <w:rPr>
          <w:color w:val="000000"/>
        </w:rPr>
        <w:t>And seemed sometimes his own colossal shade.</w:t>
      </w:r>
      <w:r>
        <w:rPr>
          <w:rStyle w:val="RussianText"/>
        </w:rPr>
        <w:tab/>
        <w:t>А иногда выглядело путника колоссальной собственной тенью.</w:t>
      </w:r>
    </w:p>
    <w:p>
      <w:pPr>
        <w:pStyle w:val="Style14"/>
        <w:rPr/>
      </w:pPr>
      <w:r>
        <w:rPr>
          <w:color w:val="000000"/>
        </w:rPr>
        <w:t>A giant doubt overshadowed his advance.</w:t>
      </w:r>
      <w:r>
        <w:rPr>
          <w:rStyle w:val="RussianText"/>
        </w:rPr>
        <w:tab/>
        <w:t>Великое сомнение омрачало его продвижение.</w:t>
      </w:r>
    </w:p>
    <w:p>
      <w:pPr>
        <w:pStyle w:val="Style14"/>
        <w:rPr/>
      </w:pPr>
      <w:r>
        <w:rPr>
          <w:color w:val="000000"/>
        </w:rPr>
        <w:t>Across a neutral all-supporting Void</w:t>
      </w:r>
      <w:r>
        <w:rPr>
          <w:rStyle w:val="RussianText"/>
        </w:rPr>
        <w:tab/>
        <w:t>Через нейтральную всеподдерживающую Пустоту,</w:t>
      </w:r>
    </w:p>
    <w:p>
      <w:pPr>
        <w:pStyle w:val="Style14"/>
        <w:rPr/>
      </w:pPr>
      <w:r>
        <w:rPr>
          <w:color w:val="000000"/>
        </w:rPr>
        <w:t>Whose blankness nursed his lone immortal spirit,</w:t>
      </w:r>
      <w:r>
        <w:rPr>
          <w:rStyle w:val="RussianText"/>
        </w:rPr>
        <w:tab/>
        <w:t>Чья незаполненность вскармливала его бессмертный дух одинокий,</w:t>
      </w:r>
    </w:p>
    <w:p>
      <w:pPr>
        <w:pStyle w:val="Style14"/>
        <w:rPr/>
      </w:pPr>
      <w:r>
        <w:rPr>
          <w:color w:val="000000"/>
        </w:rPr>
        <w:t>Allured towards some recondite Supreme,</w:t>
      </w:r>
      <w:r>
        <w:rPr>
          <w:rStyle w:val="RussianText"/>
        </w:rPr>
        <w:tab/>
        <w:t>Манимый к какому-то неясному Всевышнему,</w:t>
      </w:r>
    </w:p>
    <w:p>
      <w:pPr>
        <w:pStyle w:val="Style14"/>
        <w:rPr/>
      </w:pPr>
      <w:r>
        <w:rPr>
          <w:color w:val="000000"/>
        </w:rPr>
        <w:t>Aided, coerced by enigmatic Powers,</w:t>
      </w:r>
      <w:r>
        <w:rPr>
          <w:rStyle w:val="RussianText"/>
        </w:rPr>
        <w:tab/>
        <w:t>Получающий помощь, принуждаемый загадочными Силами,</w:t>
      </w:r>
    </w:p>
    <w:p>
      <w:pPr>
        <w:pStyle w:val="Style14"/>
        <w:rPr/>
      </w:pPr>
      <w:r>
        <w:rPr>
          <w:color w:val="000000"/>
        </w:rPr>
        <w:t>Aspiring and half-sinking and upborne,</w:t>
      </w:r>
      <w:r>
        <w:rPr>
          <w:rStyle w:val="RussianText"/>
        </w:rPr>
        <w:tab/>
        <w:t>Стремящийся, наполовину сникший, поддерживаемый,</w:t>
      </w:r>
    </w:p>
    <w:p>
      <w:pPr>
        <w:pStyle w:val="Style14"/>
        <w:rPr/>
      </w:pPr>
      <w:r>
        <w:rPr>
          <w:color w:val="000000"/>
        </w:rPr>
        <w:t>Invincibly he ascended without pause.</w:t>
      </w:r>
      <w:r>
        <w:rPr>
          <w:rStyle w:val="RussianText"/>
        </w:rPr>
        <w:tab/>
        <w:t>Непобедимо он поднимался без паузы.</w:t>
      </w:r>
    </w:p>
    <w:p>
      <w:pPr>
        <w:pStyle w:val="Style14"/>
        <w:rPr/>
      </w:pPr>
      <w:r>
        <w:rPr>
          <w:color w:val="000000"/>
        </w:rPr>
        <w:t>Always a signless vague Immensity</w:t>
      </w:r>
      <w:r>
        <w:rPr>
          <w:rStyle w:val="RussianText"/>
        </w:rPr>
        <w:tab/>
        <w:t>Лишенная признаков смутная Необъятность всегда</w:t>
      </w:r>
    </w:p>
    <w:p>
      <w:pPr>
        <w:pStyle w:val="Style14"/>
        <w:rPr/>
      </w:pPr>
      <w:r>
        <w:rPr>
          <w:color w:val="000000"/>
        </w:rPr>
        <w:t>Brooded, without approach, beyond response,</w:t>
      </w:r>
      <w:r>
        <w:rPr>
          <w:rStyle w:val="RussianText"/>
        </w:rPr>
        <w:tab/>
        <w:t>Размышляла, не приближаясь, за пределами отклика,</w:t>
      </w:r>
    </w:p>
    <w:p>
      <w:pPr>
        <w:pStyle w:val="Style14"/>
        <w:rPr/>
      </w:pPr>
      <w:r>
        <w:rPr>
          <w:color w:val="000000"/>
        </w:rPr>
        <w:t>Condemning finite things to nothingness,</w:t>
      </w:r>
      <w:r>
        <w:rPr>
          <w:rStyle w:val="RussianText"/>
        </w:rPr>
        <w:tab/>
        <w:t>Осуждая на небытие конечные вещи,</w:t>
      </w:r>
    </w:p>
    <w:p>
      <w:pPr>
        <w:pStyle w:val="Style14"/>
        <w:rPr/>
      </w:pPr>
      <w:r>
        <w:rPr>
          <w:color w:val="000000"/>
        </w:rPr>
        <w:t>Fronting him with the incommensurable.</w:t>
      </w:r>
      <w:r>
        <w:rPr>
          <w:rStyle w:val="RussianText"/>
        </w:rPr>
        <w:tab/>
        <w:t>Несоизмеримым встречая его.</w:t>
      </w:r>
    </w:p>
    <w:p>
      <w:pPr>
        <w:pStyle w:val="Style14"/>
        <w:rPr/>
      </w:pPr>
      <w:r>
        <w:rPr>
          <w:color w:val="000000"/>
        </w:rPr>
        <w:t>Then to the ascent there came a mighty term.</w:t>
      </w:r>
      <w:r>
        <w:rPr>
          <w:rStyle w:val="RussianText"/>
        </w:rPr>
        <w:tab/>
        <w:t>Затем восхождению настал срок могучий.</w:t>
      </w:r>
    </w:p>
    <w:p>
      <w:pPr>
        <w:pStyle w:val="Style14"/>
        <w:rPr/>
      </w:pPr>
      <w:r>
        <w:rPr>
          <w:color w:val="000000"/>
        </w:rPr>
        <w:t>A height was reached where nothing made could live,</w:t>
      </w:r>
      <w:r>
        <w:rPr>
          <w:rStyle w:val="RussianText"/>
        </w:rPr>
        <w:tab/>
        <w:t>Была достигнута высь, где ничто сотворенное не могло жить,</w:t>
      </w:r>
    </w:p>
    <w:p>
      <w:pPr>
        <w:pStyle w:val="Style14"/>
        <w:rPr/>
      </w:pPr>
      <w:r>
        <w:rPr>
          <w:color w:val="000000"/>
        </w:rPr>
        <w:t>A line where every hope and search must cease</w:t>
      </w:r>
      <w:r>
        <w:rPr>
          <w:rStyle w:val="RussianText"/>
        </w:rPr>
        <w:tab/>
        <w:t>Линия, где любая надежда и поиск должны прекратиться,</w:t>
      </w:r>
    </w:p>
    <w:p>
      <w:pPr>
        <w:pStyle w:val="Style14"/>
        <w:rPr/>
      </w:pPr>
      <w:r>
        <w:rPr>
          <w:color w:val="000000"/>
        </w:rPr>
        <w:t>Neared some intolerant bare Reality,</w:t>
      </w:r>
      <w:r>
        <w:rPr>
          <w:rStyle w:val="RussianText"/>
        </w:rPr>
        <w:tab/>
        <w:t>Приближала какую-то нетерпимую нагую Реальность,</w:t>
      </w:r>
    </w:p>
    <w:p>
      <w:pPr>
        <w:pStyle w:val="Style14"/>
        <w:rPr/>
      </w:pPr>
      <w:r>
        <w:rPr>
          <w:color w:val="000000"/>
        </w:rPr>
        <w:t>A zero formed pregnant with boundless change.</w:t>
      </w:r>
      <w:r>
        <w:rPr>
          <w:rStyle w:val="RussianText"/>
        </w:rPr>
        <w:tab/>
        <w:t>Зеро, получившее форму, безграничной переменой наполненное.</w:t>
      </w:r>
    </w:p>
    <w:p>
      <w:pPr>
        <w:pStyle w:val="Style14"/>
        <w:rPr/>
      </w:pPr>
      <w:r>
        <w:rPr>
          <w:color w:val="000000"/>
        </w:rPr>
        <w:t>On a dizzy verge where all disguises fail</w:t>
      </w:r>
      <w:r>
        <w:rPr>
          <w:rStyle w:val="RussianText"/>
        </w:rPr>
        <w:tab/>
        <w:t>На головокружительной грани, где все маскировки терпят провал</w:t>
      </w:r>
    </w:p>
    <w:p>
      <w:pPr>
        <w:pStyle w:val="Style14"/>
        <w:rPr/>
      </w:pPr>
      <w:r>
        <w:rPr>
          <w:color w:val="000000"/>
        </w:rPr>
        <w:t>And human mind must abdicate in Light</w:t>
      </w:r>
      <w:r>
        <w:rPr>
          <w:rStyle w:val="RussianText"/>
        </w:rPr>
        <w:tab/>
        <w:t>И человеческий ум должен в Свете отречься</w:t>
      </w:r>
    </w:p>
    <w:p>
      <w:pPr>
        <w:pStyle w:val="Style14"/>
        <w:rPr/>
      </w:pPr>
      <w:r>
        <w:rPr>
          <w:color w:val="000000"/>
        </w:rPr>
        <w:t>Or die like a moth in the naked blaze of Truth,</w:t>
      </w:r>
      <w:r>
        <w:rPr>
          <w:rStyle w:val="RussianText"/>
        </w:rPr>
        <w:tab/>
        <w:t>Или умереть, как мотылек в голом сиянии Истины,</w:t>
      </w:r>
    </w:p>
    <w:p>
      <w:pPr>
        <w:pStyle w:val="Style14"/>
        <w:rPr/>
      </w:pPr>
      <w:r>
        <w:rPr>
          <w:color w:val="000000"/>
        </w:rPr>
        <w:t>He stood compelled to a tremendous choice.</w:t>
      </w:r>
      <w:r>
        <w:rPr>
          <w:rStyle w:val="RussianText"/>
        </w:rPr>
        <w:tab/>
        <w:t>Он стоял, принуждаемый к грозному выбору.</w:t>
      </w:r>
    </w:p>
    <w:p>
      <w:pPr>
        <w:pStyle w:val="Style14"/>
        <w:rPr/>
      </w:pPr>
      <w:r>
        <w:rPr>
          <w:color w:val="000000"/>
        </w:rPr>
        <w:t>All he had been and all towards which he grew</w:t>
      </w:r>
      <w:r>
        <w:rPr>
          <w:rStyle w:val="RussianText"/>
        </w:rPr>
        <w:tab/>
        <w:t>Все, чем он был, и все, к чему рос он,</w:t>
      </w:r>
    </w:p>
    <w:p>
      <w:pPr>
        <w:pStyle w:val="Style14"/>
        <w:rPr/>
      </w:pPr>
      <w:r>
        <w:rPr>
          <w:color w:val="000000"/>
        </w:rPr>
        <w:t>Must now be left behind or else transform</w:t>
      </w:r>
      <w:r>
        <w:rPr>
          <w:rStyle w:val="RussianText"/>
        </w:rPr>
        <w:tab/>
        <w:t>Должно было быть сейчас оставлено сзади либо трансформироваться</w:t>
      </w:r>
    </w:p>
    <w:p>
      <w:pPr>
        <w:pStyle w:val="Style14"/>
        <w:rPr/>
      </w:pPr>
      <w:r>
        <w:rPr>
          <w:color w:val="000000"/>
        </w:rPr>
        <w:t>Into a self of That which has no name.</w:t>
      </w:r>
      <w:r>
        <w:rPr>
          <w:rStyle w:val="RussianText"/>
        </w:rPr>
        <w:tab/>
        <w:t>В самость Того, что не имеет имени.</w:t>
      </w:r>
    </w:p>
    <w:p>
      <w:pPr>
        <w:pStyle w:val="Style14"/>
        <w:rPr/>
      </w:pPr>
      <w:r>
        <w:rPr>
          <w:color w:val="000000"/>
        </w:rPr>
        <w:t>Alone and fronting an intangible Force</w:t>
      </w:r>
      <w:r>
        <w:rPr>
          <w:rStyle w:val="RussianText"/>
        </w:rPr>
        <w:tab/>
        <w:t>Одинокий и стоящий лицом к лицу с неосязаемой Силой,</w:t>
      </w:r>
    </w:p>
    <w:p>
      <w:pPr>
        <w:pStyle w:val="Style14"/>
        <w:rPr/>
      </w:pPr>
      <w:r>
        <w:rPr>
          <w:color w:val="000000"/>
        </w:rPr>
        <w:t>Which offered nothing to the grasp of Thought,</w:t>
      </w:r>
      <w:r>
        <w:rPr>
          <w:rStyle w:val="RussianText"/>
        </w:rPr>
        <w:tab/>
        <w:t>Которая ничего не предлагает для хватки Мысли,</w:t>
      </w:r>
    </w:p>
    <w:p>
      <w:pPr>
        <w:pStyle w:val="Style14"/>
        <w:rPr/>
      </w:pPr>
      <w:r>
        <w:rPr>
          <w:color w:val="000000"/>
        </w:rPr>
        <w:t>His spirit faced the adventure of the Inane.</w:t>
      </w:r>
      <w:r>
        <w:rPr>
          <w:rStyle w:val="RussianText"/>
        </w:rPr>
        <w:tab/>
        <w:t>Его дух встречал Пустоты авантюру.</w:t>
      </w:r>
    </w:p>
    <w:p>
      <w:pPr>
        <w:pStyle w:val="Style14"/>
        <w:rPr/>
      </w:pPr>
      <w:r>
        <w:rPr>
          <w:color w:val="000000"/>
        </w:rPr>
        <w:t>Abandoned by the worlds of Form he strove.</w:t>
      </w:r>
      <w:r>
        <w:rPr>
          <w:rStyle w:val="RussianText"/>
        </w:rPr>
        <w:tab/>
        <w:t>Покинутый мирами Формы, он бился.</w:t>
      </w:r>
    </w:p>
    <w:p>
      <w:pPr>
        <w:pStyle w:val="Style14"/>
        <w:rPr/>
      </w:pPr>
      <w:r>
        <w:rPr>
          <w:color w:val="000000"/>
        </w:rPr>
        <w:t>A fruitful world-wide Ignorance foundered here;</w:t>
      </w:r>
      <w:r>
        <w:rPr>
          <w:rStyle w:val="RussianText"/>
        </w:rPr>
        <w:tab/>
        <w:t>Плодотворное, широкое, как мир, здесь Неведение пало;</w:t>
      </w:r>
    </w:p>
    <w:p>
      <w:pPr>
        <w:pStyle w:val="Style14"/>
        <w:rPr/>
      </w:pPr>
      <w:r>
        <w:rPr>
          <w:color w:val="000000"/>
        </w:rPr>
        <w:t>Thought's long far-circling journey touched its close</w:t>
      </w:r>
      <w:r>
        <w:rPr>
          <w:rStyle w:val="RussianText"/>
        </w:rPr>
        <w:tab/>
        <w:t>Долгое далеко кружащее путешествие мысли своего коснулось конца</w:t>
      </w:r>
    </w:p>
    <w:p>
      <w:pPr>
        <w:pStyle w:val="Style14"/>
        <w:rPr/>
      </w:pPr>
      <w:r>
        <w:rPr>
          <w:color w:val="000000"/>
        </w:rPr>
        <w:t>And ineffective paused the actor Will.</w:t>
      </w:r>
      <w:r>
        <w:rPr>
          <w:rStyle w:val="RussianText"/>
        </w:rPr>
        <w:tab/>
        <w:t>И неэффективная медлила актерская Воля.</w:t>
      </w:r>
    </w:p>
    <w:p>
      <w:pPr>
        <w:pStyle w:val="Style14"/>
        <w:rPr/>
      </w:pPr>
      <w:r>
        <w:rPr>
          <w:color w:val="000000"/>
        </w:rPr>
        <w:t>The symbol modes of being helped no more,</w:t>
      </w:r>
      <w:r>
        <w:rPr>
          <w:rStyle w:val="RussianText"/>
        </w:rPr>
        <w:tab/>
        <w:t>Символические виды бытия не помогали больше,</w:t>
      </w:r>
    </w:p>
    <w:p>
      <w:pPr>
        <w:pStyle w:val="Style14"/>
        <w:rPr/>
      </w:pPr>
      <w:r>
        <w:rPr>
          <w:color w:val="000000"/>
        </w:rPr>
        <w:t>The structures Nescience builds collapsing failed,</w:t>
      </w:r>
      <w:r>
        <w:rPr>
          <w:rStyle w:val="RussianText"/>
        </w:rPr>
        <w:tab/>
        <w:t>Структуры, что Неведение выстроило, осыпаясь обрушились,</w:t>
      </w:r>
    </w:p>
    <w:p>
      <w:pPr>
        <w:pStyle w:val="Style14"/>
        <w:rPr/>
      </w:pPr>
      <w:r>
        <w:rPr>
          <w:color w:val="000000"/>
        </w:rPr>
        <w:t>And even the spirit that holds the universe</w:t>
      </w:r>
      <w:r>
        <w:rPr>
          <w:rStyle w:val="RussianText"/>
        </w:rPr>
        <w:tab/>
        <w:t>Даже дух, что владеет вселенной,</w:t>
      </w:r>
    </w:p>
    <w:p>
      <w:pPr>
        <w:pStyle w:val="Style14"/>
        <w:rPr/>
      </w:pPr>
      <w:r>
        <w:rPr>
          <w:color w:val="000000"/>
        </w:rPr>
        <w:t>Fainted in luminous insufficiency.</w:t>
      </w:r>
      <w:r>
        <w:rPr>
          <w:rStyle w:val="RussianText"/>
        </w:rPr>
        <w:tab/>
        <w:t>В светлой недостаточности упал в обморок.</w:t>
      </w:r>
    </w:p>
    <w:p>
      <w:pPr>
        <w:pStyle w:val="Style14"/>
        <w:rPr/>
      </w:pPr>
      <w:r>
        <w:rPr>
          <w:color w:val="000000"/>
        </w:rPr>
        <w:t>In an abysmal lapse of all things built</w:t>
      </w:r>
      <w:r>
        <w:rPr>
          <w:rStyle w:val="RussianText"/>
        </w:rPr>
        <w:tab/>
        <w:t>В бездонном падении всех вещей возведенных</w:t>
      </w:r>
    </w:p>
    <w:p>
      <w:pPr>
        <w:pStyle w:val="Style14"/>
        <w:rPr/>
      </w:pPr>
      <w:r>
        <w:rPr>
          <w:color w:val="000000"/>
        </w:rPr>
        <w:t>Transcending every perishable support</w:t>
      </w:r>
      <w:r>
        <w:rPr>
          <w:rStyle w:val="RussianText"/>
        </w:rPr>
        <w:tab/>
        <w:t>Любую бренную поддержку превосходящая</w:t>
      </w:r>
    </w:p>
    <w:p>
      <w:pPr>
        <w:pStyle w:val="Style14"/>
        <w:rPr/>
      </w:pPr>
      <w:r>
        <w:rPr>
          <w:color w:val="000000"/>
        </w:rPr>
        <w:t>And joining at last its mighty origin,</w:t>
      </w:r>
      <w:r>
        <w:rPr>
          <w:rStyle w:val="RussianText"/>
        </w:rPr>
        <w:tab/>
        <w:t>И присоединяющая, наконец, свой могучий источник,</w:t>
      </w:r>
    </w:p>
    <w:p>
      <w:pPr>
        <w:pStyle w:val="Style14"/>
        <w:rPr/>
      </w:pPr>
      <w:r>
        <w:rPr>
          <w:color w:val="000000"/>
        </w:rPr>
        <w:t>The separate self must melt or be reborn</w:t>
      </w:r>
      <w:r>
        <w:rPr>
          <w:rStyle w:val="RussianText"/>
        </w:rPr>
        <w:tab/>
        <w:t>Обособленная самость должна расплавиться или перерожденною быть</w:t>
      </w:r>
    </w:p>
    <w:p>
      <w:pPr>
        <w:pStyle w:val="Style14"/>
        <w:rPr/>
      </w:pPr>
      <w:r>
        <w:rPr>
          <w:color w:val="000000"/>
        </w:rPr>
        <w:t>Into a Truth beyond the mind's appeal.</w:t>
      </w:r>
      <w:r>
        <w:rPr>
          <w:rStyle w:val="RussianText"/>
        </w:rPr>
        <w:tab/>
        <w:t>В Истине за пределами апелляции разума.</w:t>
      </w:r>
    </w:p>
    <w:p>
      <w:pPr>
        <w:pStyle w:val="Style14"/>
        <w:rPr/>
      </w:pPr>
      <w:r>
        <w:rPr>
          <w:color w:val="000000"/>
        </w:rPr>
        <w:t>All glory of outline, sweetness of harmony,</w:t>
      </w:r>
      <w:r>
        <w:rPr>
          <w:rStyle w:val="RussianText"/>
        </w:rPr>
        <w:tab/>
        <w:t>Вся слава очертания, сладость гармонии,</w:t>
      </w:r>
    </w:p>
    <w:p>
      <w:pPr>
        <w:pStyle w:val="Style14"/>
        <w:rPr/>
      </w:pPr>
      <w:r>
        <w:rPr>
          <w:color w:val="000000"/>
        </w:rPr>
        <w:t>Rejected like a grace of trivial notes,</w:t>
      </w:r>
      <w:r>
        <w:rPr>
          <w:rStyle w:val="RussianText"/>
        </w:rPr>
        <w:tab/>
        <w:t>Отвергнутые, как грациозность нот тривиальных,</w:t>
      </w:r>
    </w:p>
    <w:p>
      <w:pPr>
        <w:pStyle w:val="Style14"/>
        <w:rPr/>
      </w:pPr>
      <w:r>
        <w:rPr>
          <w:color w:val="000000"/>
        </w:rPr>
        <w:t>Expunged from Being's silence nude, austere,</w:t>
      </w:r>
      <w:r>
        <w:rPr>
          <w:rStyle w:val="RussianText"/>
        </w:rPr>
        <w:tab/>
        <w:t>Вычеркнутые из тишины Бытия, нагой и суровой,</w:t>
      </w:r>
    </w:p>
    <w:p>
      <w:pPr>
        <w:pStyle w:val="Style14"/>
        <w:rPr/>
      </w:pPr>
      <w:r>
        <w:rPr>
          <w:color w:val="000000"/>
        </w:rPr>
        <w:t>Died into a fine and blissful Nothingness.</w:t>
      </w:r>
      <w:r>
        <w:rPr>
          <w:rStyle w:val="RussianText"/>
        </w:rPr>
        <w:tab/>
        <w:t>Умерли в прекрасном и блаженном Ничто.</w:t>
      </w:r>
    </w:p>
    <w:p>
      <w:pPr>
        <w:pStyle w:val="Style14"/>
        <w:rPr/>
      </w:pPr>
      <w:r>
        <w:rPr>
          <w:color w:val="000000"/>
        </w:rPr>
        <w:t>The Demiurges lost their names and forms,</w:t>
      </w:r>
      <w:r>
        <w:rPr>
          <w:rStyle w:val="RussianText"/>
        </w:rPr>
        <w:tab/>
        <w:t>Демиурги утратили свои имена и свои формы,</w:t>
      </w:r>
    </w:p>
    <w:p>
      <w:pPr>
        <w:pStyle w:val="Style14"/>
        <w:rPr/>
      </w:pPr>
      <w:r>
        <w:rPr>
          <w:color w:val="000000"/>
        </w:rPr>
        <w:t>The great schemed worlds that they had planned and wrought</w:t>
      </w:r>
      <w:r>
        <w:rPr>
          <w:rStyle w:val="RussianText"/>
        </w:rPr>
        <w:tab/>
        <w:t>Великие возведенные по схемам миры, что они спланировали и построили,</w:t>
      </w:r>
    </w:p>
    <w:p>
      <w:pPr>
        <w:pStyle w:val="Style14"/>
        <w:rPr/>
      </w:pPr>
      <w:r>
        <w:rPr>
          <w:color w:val="000000"/>
        </w:rPr>
        <w:t>Passed, taken and abolished one by one.</w:t>
      </w:r>
      <w:r>
        <w:rPr>
          <w:rStyle w:val="RussianText"/>
        </w:rPr>
        <w:tab/>
        <w:t>Прошли, забраны, отменены один за другим.</w:t>
      </w:r>
    </w:p>
    <w:p>
      <w:pPr>
        <w:pStyle w:val="Style14"/>
        <w:rPr/>
      </w:pPr>
      <w:r>
        <w:rPr>
          <w:color w:val="000000"/>
        </w:rPr>
        <w:t>The universe removed its coloured veil,</w:t>
      </w:r>
      <w:r>
        <w:rPr>
          <w:rStyle w:val="RussianText"/>
        </w:rPr>
        <w:tab/>
        <w:t>Вселенная удалила свою цветную вуаль,</w:t>
      </w:r>
    </w:p>
    <w:p>
      <w:pPr>
        <w:pStyle w:val="Style14"/>
        <w:rPr/>
      </w:pPr>
      <w:r>
        <w:rPr>
          <w:color w:val="000000"/>
        </w:rPr>
        <w:t>And at the unimaginable end</w:t>
      </w:r>
      <w:r>
        <w:rPr>
          <w:rStyle w:val="RussianText"/>
        </w:rPr>
        <w:tab/>
        <w:t>И в невообразимом конце</w:t>
      </w:r>
    </w:p>
    <w:p>
      <w:pPr>
        <w:pStyle w:val="Style14"/>
        <w:rPr/>
      </w:pPr>
      <w:r>
        <w:rPr>
          <w:color w:val="000000"/>
        </w:rPr>
        <w:t>Of the huge riddle of created things</w:t>
      </w:r>
      <w:r>
        <w:rPr>
          <w:rStyle w:val="RussianText"/>
        </w:rPr>
        <w:tab/>
        <w:t>Огромной загадки сотворенных вещей</w:t>
      </w:r>
    </w:p>
    <w:p>
      <w:pPr>
        <w:pStyle w:val="Style14"/>
        <w:rPr/>
      </w:pPr>
      <w:r>
        <w:rPr>
          <w:color w:val="000000"/>
        </w:rPr>
        <w:t>Appeared the far-seen Godhead of the whole,</w:t>
      </w:r>
      <w:r>
        <w:rPr>
          <w:rStyle w:val="RussianText"/>
        </w:rPr>
        <w:tab/>
        <w:t>Показалось далеко видимое Божество целого,</w:t>
      </w:r>
    </w:p>
    <w:p>
      <w:pPr>
        <w:pStyle w:val="Style14"/>
        <w:rPr/>
      </w:pPr>
      <w:r>
        <w:rPr>
          <w:color w:val="000000"/>
        </w:rPr>
        <w:t>His feet firm-based on Life's stupendous wings,</w:t>
      </w:r>
      <w:r>
        <w:rPr>
          <w:rStyle w:val="RussianText"/>
        </w:rPr>
        <w:tab/>
        <w:t>Его ноги на огромных крыльях Жизни утверждены прочно,</w:t>
      </w:r>
    </w:p>
    <w:p>
      <w:pPr>
        <w:pStyle w:val="Style14"/>
        <w:rPr/>
      </w:pPr>
      <w:r>
        <w:rPr>
          <w:color w:val="000000"/>
        </w:rPr>
        <w:t>Omnipotent, a lonely seer of Time,</w:t>
      </w:r>
      <w:r>
        <w:rPr>
          <w:rStyle w:val="RussianText"/>
        </w:rPr>
        <w:tab/>
        <w:t>Всемогущий, одинокий провидец Времени,</w:t>
      </w:r>
    </w:p>
    <w:p>
      <w:pPr>
        <w:pStyle w:val="Style14"/>
        <w:rPr/>
      </w:pPr>
      <w:r>
        <w:rPr>
          <w:color w:val="000000"/>
        </w:rPr>
        <w:t>Inward, inscrutable, with diamond gaze.</w:t>
      </w:r>
      <w:r>
        <w:rPr>
          <w:rStyle w:val="RussianText"/>
        </w:rPr>
        <w:tab/>
        <w:t>Внутренний, непостижимый, с алмазным взглядом.</w:t>
      </w:r>
    </w:p>
    <w:p>
      <w:pPr>
        <w:pStyle w:val="Style14"/>
        <w:rPr/>
      </w:pPr>
      <w:r>
        <w:rPr>
          <w:color w:val="000000"/>
        </w:rPr>
        <w:t>Attracted by the unfathomable regard</w:t>
      </w:r>
      <w:r>
        <w:rPr>
          <w:rStyle w:val="RussianText"/>
        </w:rPr>
        <w:tab/>
        <w:t>К неизмеримому вниманию привлеченные</w:t>
      </w:r>
    </w:p>
    <w:p>
      <w:pPr>
        <w:pStyle w:val="Style14"/>
        <w:rPr/>
      </w:pPr>
      <w:r>
        <w:rPr>
          <w:color w:val="000000"/>
        </w:rPr>
        <w:t>The unsolved slow cycles to their fount returned</w:t>
      </w:r>
      <w:r>
        <w:rPr>
          <w:rStyle w:val="RussianText"/>
        </w:rPr>
        <w:tab/>
        <w:t>Неразрешившиеся медленные циклы к своему возвращались источнику,</w:t>
      </w:r>
    </w:p>
    <w:p>
      <w:pPr>
        <w:pStyle w:val="Style14"/>
        <w:rPr/>
      </w:pPr>
      <w:r>
        <w:rPr>
          <w:color w:val="000000"/>
        </w:rPr>
        <w:t>To rise again from that invisible sea.</w:t>
      </w:r>
      <w:r>
        <w:rPr>
          <w:rStyle w:val="RussianText"/>
        </w:rPr>
        <w:tab/>
        <w:t>Чтобы снова подняться из этого незримого моря.</w:t>
      </w:r>
    </w:p>
    <w:p>
      <w:pPr>
        <w:pStyle w:val="Style14"/>
        <w:rPr/>
      </w:pPr>
      <w:r>
        <w:rPr>
          <w:color w:val="000000"/>
        </w:rPr>
        <w:t>All from his puissance born was now undone;</w:t>
      </w:r>
      <w:r>
        <w:rPr>
          <w:rStyle w:val="RussianText"/>
        </w:rPr>
        <w:tab/>
        <w:t>Все, из его могущества рожденное, сейчас было разрушено;</w:t>
      </w:r>
    </w:p>
    <w:p>
      <w:pPr>
        <w:pStyle w:val="Style14"/>
        <w:rPr/>
      </w:pPr>
      <w:r>
        <w:rPr>
          <w:color w:val="000000"/>
        </w:rPr>
        <w:t>Nothing remained the cosmic Mind conceives.</w:t>
      </w:r>
      <w:r>
        <w:rPr>
          <w:rStyle w:val="RussianText"/>
        </w:rPr>
        <w:tab/>
        <w:t>Ничто не осталось, что космический Разум задумал.</w:t>
      </w:r>
    </w:p>
    <w:p>
      <w:pPr>
        <w:pStyle w:val="Style14"/>
        <w:rPr/>
      </w:pPr>
      <w:r>
        <w:rPr>
          <w:color w:val="000000"/>
        </w:rPr>
        <w:t>Eternity prepared to fade and seemed</w:t>
      </w:r>
      <w:r>
        <w:rPr>
          <w:rStyle w:val="RussianText"/>
        </w:rPr>
        <w:tab/>
        <w:t>Вечность готовилась выцвести и казалась</w:t>
      </w:r>
    </w:p>
    <w:p>
      <w:pPr>
        <w:pStyle w:val="Style14"/>
        <w:rPr/>
      </w:pPr>
      <w:r>
        <w:rPr>
          <w:color w:val="000000"/>
        </w:rPr>
        <w:t>A hue and imposition on the Void,</w:t>
      </w:r>
      <w:r>
        <w:rPr>
          <w:rStyle w:val="RussianText"/>
        </w:rPr>
        <w:tab/>
        <w:t>Оттенком и налетом на Пустоте,</w:t>
      </w:r>
    </w:p>
    <w:p>
      <w:pPr>
        <w:pStyle w:val="Style14"/>
        <w:rPr/>
      </w:pPr>
      <w:r>
        <w:rPr>
          <w:color w:val="000000"/>
        </w:rPr>
        <w:t>Space was the fluttering of a dream that sank</w:t>
      </w:r>
      <w:r>
        <w:rPr>
          <w:rStyle w:val="RussianText"/>
        </w:rPr>
        <w:tab/>
        <w:t>Пространство было трепетом крылышек мечты, что погибла,</w:t>
      </w:r>
    </w:p>
    <w:p>
      <w:pPr>
        <w:pStyle w:val="Style14"/>
        <w:rPr/>
      </w:pPr>
      <w:r>
        <w:rPr>
          <w:color w:val="000000"/>
        </w:rPr>
        <w:t>Before its ending into Nothing's deeps.</w:t>
      </w:r>
      <w:r>
        <w:rPr>
          <w:rStyle w:val="RussianText"/>
        </w:rPr>
        <w:tab/>
        <w:t>Прежде чем исчезнуть в глубинах Ничто.</w:t>
      </w:r>
    </w:p>
    <w:p>
      <w:pPr>
        <w:pStyle w:val="Style14"/>
        <w:rPr/>
      </w:pPr>
      <w:r>
        <w:rPr>
          <w:color w:val="000000"/>
        </w:rPr>
        <w:t>The spirit that dies not and the Godhead's self</w:t>
      </w:r>
      <w:r>
        <w:rPr>
          <w:rStyle w:val="RussianText"/>
        </w:rPr>
        <w:tab/>
        <w:t>Дух, что не умирает, и Божества самость</w:t>
      </w:r>
    </w:p>
    <w:p>
      <w:pPr>
        <w:pStyle w:val="Style14"/>
        <w:rPr/>
      </w:pPr>
      <w:r>
        <w:rPr>
          <w:color w:val="000000"/>
        </w:rPr>
        <w:t>Seemed myths projected from the Unknowable;</w:t>
      </w:r>
      <w:r>
        <w:rPr>
          <w:rStyle w:val="RussianText"/>
        </w:rPr>
        <w:tab/>
        <w:t>Казались мифами, спроецированными из Непостижимого;</w:t>
      </w:r>
    </w:p>
    <w:p>
      <w:pPr>
        <w:pStyle w:val="Style14"/>
        <w:rPr/>
      </w:pPr>
      <w:r>
        <w:rPr>
          <w:color w:val="000000"/>
        </w:rPr>
        <w:t>From It all sprang, in It is called to cease.</w:t>
      </w:r>
      <w:r>
        <w:rPr>
          <w:rStyle w:val="RussianText"/>
        </w:rPr>
        <w:tab/>
        <w:t>Из Него брало все начало, все призвано в Нем прекратиться.</w:t>
      </w:r>
    </w:p>
    <w:p>
      <w:pPr>
        <w:pStyle w:val="Style14"/>
        <w:rPr/>
      </w:pPr>
      <w:r>
        <w:rPr>
          <w:color w:val="000000"/>
        </w:rPr>
        <w:t>But what That was, no thought nor sight could tell.</w:t>
      </w:r>
      <w:r>
        <w:rPr>
          <w:rStyle w:val="RussianText"/>
        </w:rPr>
        <w:tab/>
        <w:t>Но чем было То, ни мысль, ни зрение сказать не могли.</w:t>
      </w:r>
    </w:p>
    <w:p>
      <w:pPr>
        <w:pStyle w:val="Style14"/>
        <w:rPr/>
      </w:pPr>
      <w:r>
        <w:rPr>
          <w:color w:val="000000"/>
        </w:rPr>
        <w:t>Only a formless Form of self was left,</w:t>
      </w:r>
      <w:r>
        <w:rPr>
          <w:rStyle w:val="RussianText"/>
        </w:rPr>
        <w:tab/>
        <w:t>Лишь бесформенная Форма себя оставалась,</w:t>
      </w:r>
    </w:p>
    <w:p>
      <w:pPr>
        <w:pStyle w:val="Style14"/>
        <w:rPr/>
      </w:pPr>
      <w:r>
        <w:rPr>
          <w:color w:val="000000"/>
        </w:rPr>
        <w:t>A tenuous ghost of something that had been,</w:t>
      </w:r>
      <w:r>
        <w:rPr>
          <w:rStyle w:val="RussianText"/>
        </w:rPr>
        <w:tab/>
        <w:t>Тень, призрак чего-то, что было,</w:t>
      </w:r>
    </w:p>
    <w:p>
      <w:pPr>
        <w:pStyle w:val="Style14"/>
        <w:rPr/>
      </w:pPr>
      <w:r>
        <w:rPr>
          <w:color w:val="000000"/>
        </w:rPr>
        <w:t>The last experience of a lapsing wave</w:t>
      </w:r>
      <w:r>
        <w:rPr>
          <w:rStyle w:val="RussianText"/>
        </w:rPr>
        <w:tab/>
        <w:t>Последнее переживание теряющей силу волны,</w:t>
      </w:r>
    </w:p>
    <w:p>
      <w:pPr>
        <w:pStyle w:val="Style14"/>
        <w:rPr/>
      </w:pPr>
      <w:r>
        <w:rPr>
          <w:color w:val="000000"/>
        </w:rPr>
        <w:t>Before it sinks into a bourneless sea,-</w:t>
      </w:r>
      <w:r>
        <w:rPr>
          <w:rStyle w:val="RussianText"/>
        </w:rPr>
        <w:tab/>
        <w:t>Прежде чем она в беспредельном море утонет, -</w:t>
      </w:r>
    </w:p>
    <w:p>
      <w:pPr>
        <w:pStyle w:val="Style14"/>
        <w:rPr/>
      </w:pPr>
      <w:r>
        <w:rPr>
          <w:color w:val="000000"/>
        </w:rPr>
        <w:t>As if it kept even on the brink of Nought</w:t>
      </w:r>
      <w:r>
        <w:rPr>
          <w:rStyle w:val="RussianText"/>
        </w:rPr>
        <w:tab/>
        <w:t>Словно даже на краю Ничто она сохраняла</w:t>
      </w:r>
    </w:p>
    <w:p>
      <w:pPr>
        <w:pStyle w:val="Style14"/>
        <w:rPr/>
      </w:pPr>
      <w:r>
        <w:rPr>
          <w:color w:val="000000"/>
        </w:rPr>
        <w:t>Its bare feeling of the ocean whence it came.</w:t>
      </w:r>
      <w:r>
        <w:rPr>
          <w:rStyle w:val="RussianText"/>
        </w:rPr>
        <w:tab/>
        <w:t>Свое обнаженное ощущение океана, откуда пришла она.</w:t>
      </w:r>
    </w:p>
    <w:p>
      <w:pPr>
        <w:pStyle w:val="Style14"/>
        <w:rPr/>
      </w:pPr>
      <w:r>
        <w:rPr>
          <w:color w:val="000000"/>
        </w:rPr>
        <w:t>A Vastness brooded free from sense of Space,</w:t>
      </w:r>
      <w:r>
        <w:rPr>
          <w:rStyle w:val="RussianText"/>
        </w:rPr>
        <w:tab/>
        <w:t>Ширь раздумывала, свободная от чувства Пространства,</w:t>
      </w:r>
    </w:p>
    <w:p>
      <w:pPr>
        <w:pStyle w:val="Style14"/>
        <w:rPr/>
      </w:pPr>
      <w:r>
        <w:rPr>
          <w:color w:val="000000"/>
        </w:rPr>
        <w:t>An Everlastingness cut off from Time;</w:t>
      </w:r>
      <w:r>
        <w:rPr>
          <w:rStyle w:val="RussianText"/>
        </w:rPr>
        <w:tab/>
        <w:t>Вечность, отрезанная от Времени;</w:t>
      </w:r>
    </w:p>
    <w:p>
      <w:pPr>
        <w:pStyle w:val="Style14"/>
        <w:rPr/>
      </w:pPr>
      <w:r>
        <w:rPr>
          <w:color w:val="000000"/>
        </w:rPr>
        <w:t>A strange sublime inalterable Peace</w:t>
      </w:r>
      <w:r>
        <w:rPr>
          <w:rStyle w:val="RussianText"/>
        </w:rPr>
        <w:tab/>
        <w:t>Странный непоколебимый возвышенный Мир</w:t>
      </w:r>
      <w:r>
        <w:rPr>
          <w:rStyle w:val="RussianText"/>
          <w:rStyle w:val="FootnoteAnchor"/>
          <w:vertAlign w:val="superscript"/>
        </w:rPr>
        <w:footnoteReference w:id="20"/>
      </w:r>
    </w:p>
    <w:p>
      <w:pPr>
        <w:pStyle w:val="Style14"/>
        <w:rPr/>
      </w:pPr>
      <w:r>
        <w:rPr>
          <w:color w:val="000000"/>
        </w:rPr>
        <w:t>Silent rejected from it world and soul.</w:t>
      </w:r>
      <w:r>
        <w:rPr>
          <w:rStyle w:val="RussianText"/>
        </w:rPr>
        <w:tab/>
        <w:t>Тихо отвергал от себя душу и мир</w:t>
      </w:r>
      <w:r>
        <w:rPr>
          <w:rStyle w:val="RussianText"/>
          <w:rStyle w:val="FootnoteAnchor"/>
          <w:vertAlign w:val="superscript"/>
        </w:rPr>
        <w:footnoteReference w:id="21"/>
      </w:r>
      <w:r>
        <w:rPr>
          <w:rStyle w:val="RussianText"/>
        </w:rPr>
        <w:t>.</w:t>
      </w:r>
    </w:p>
    <w:p>
      <w:pPr>
        <w:pStyle w:val="Style14"/>
        <w:rPr/>
      </w:pPr>
      <w:r>
        <w:rPr>
          <w:color w:val="000000"/>
        </w:rPr>
        <w:t>A stark companionless Reality</w:t>
      </w:r>
      <w:r>
        <w:rPr>
          <w:rStyle w:val="RussianText"/>
        </w:rPr>
        <w:tab/>
        <w:t>Совершенная Реальность без компаньонов</w:t>
      </w:r>
    </w:p>
    <w:p>
      <w:pPr>
        <w:pStyle w:val="Style14"/>
        <w:rPr/>
      </w:pPr>
      <w:r>
        <w:rPr>
          <w:color w:val="000000"/>
        </w:rPr>
        <w:t>Answered at last to his soul's passionate search:</w:t>
      </w:r>
      <w:r>
        <w:rPr>
          <w:rStyle w:val="RussianText"/>
        </w:rPr>
        <w:tab/>
        <w:t>Наконец отвечала его души страстному поиску:</w:t>
      </w:r>
    </w:p>
    <w:p>
      <w:pPr>
        <w:pStyle w:val="Style14"/>
        <w:rPr/>
      </w:pPr>
      <w:r>
        <w:rPr>
          <w:color w:val="000000"/>
        </w:rPr>
        <w:t>Passionless, wordless, absorbed in its fathomless hush,</w:t>
      </w:r>
      <w:r>
        <w:rPr>
          <w:rStyle w:val="RussianText"/>
        </w:rPr>
        <w:tab/>
        <w:t>Бесстрастная, бессловесная, поглощенная в свою бездонную тишь,</w:t>
      </w:r>
    </w:p>
    <w:p>
      <w:pPr>
        <w:pStyle w:val="Style14"/>
        <w:rPr/>
      </w:pPr>
      <w:r>
        <w:rPr>
          <w:color w:val="000000"/>
        </w:rPr>
        <w:t>Keeping the mystery none would ever pierce,</w:t>
      </w:r>
      <w:r>
        <w:rPr>
          <w:rStyle w:val="RussianText"/>
        </w:rPr>
        <w:tab/>
        <w:t>Хранящая мистерию, в которую никто никогда не может проникнуть,</w:t>
      </w:r>
    </w:p>
    <w:p>
      <w:pPr>
        <w:pStyle w:val="Style14"/>
        <w:rPr/>
      </w:pPr>
      <w:r>
        <w:rPr>
          <w:color w:val="000000"/>
        </w:rPr>
        <w:t>It brooded inscrutable and intangible</w:t>
      </w:r>
      <w:r>
        <w:rPr>
          <w:rStyle w:val="RussianText"/>
        </w:rPr>
        <w:tab/>
        <w:t>Она размышляла, непостижимая, неуловимая,</w:t>
      </w:r>
    </w:p>
    <w:p>
      <w:pPr>
        <w:pStyle w:val="Style14"/>
        <w:rPr/>
      </w:pPr>
      <w:r>
        <w:rPr>
          <w:color w:val="000000"/>
        </w:rPr>
        <w:t>Facing him with its dumb tremendous calm.</w:t>
      </w:r>
      <w:r>
        <w:rPr>
          <w:rStyle w:val="RussianText"/>
        </w:rPr>
        <w:tab/>
        <w:t>Встречая его своим немым огромным спокойствием.</w:t>
      </w:r>
    </w:p>
    <w:p>
      <w:pPr>
        <w:pStyle w:val="Style14"/>
        <w:rPr/>
      </w:pPr>
      <w:r>
        <w:rPr>
          <w:color w:val="000000"/>
        </w:rPr>
        <w:t>It had no kinship with the universe:</w:t>
      </w:r>
      <w:r>
        <w:rPr>
          <w:rStyle w:val="RussianText"/>
        </w:rPr>
        <w:tab/>
        <w:t>Она не имела родства со вселенной:</w:t>
      </w:r>
    </w:p>
    <w:p>
      <w:pPr>
        <w:pStyle w:val="Style14"/>
        <w:rPr/>
      </w:pPr>
      <w:r>
        <w:rPr>
          <w:color w:val="000000"/>
        </w:rPr>
        <w:t>There was no act, no movement in its Vast:</w:t>
      </w:r>
      <w:r>
        <w:rPr>
          <w:rStyle w:val="RussianText"/>
        </w:rPr>
        <w:tab/>
        <w:t>Там не было действия, движения в ее Шири:</w:t>
      </w:r>
    </w:p>
    <w:p>
      <w:pPr>
        <w:pStyle w:val="Style14"/>
        <w:rPr/>
      </w:pPr>
      <w:r>
        <w:rPr>
          <w:color w:val="000000"/>
        </w:rPr>
        <w:t>Life's question met by its silence died on her lips,</w:t>
      </w:r>
      <w:r>
        <w:rPr>
          <w:rStyle w:val="RussianText"/>
        </w:rPr>
        <w:tab/>
        <w:t>Жизни вопрос, встреченный ее тишиною, у нее на устах умирал,</w:t>
      </w:r>
    </w:p>
    <w:p>
      <w:pPr>
        <w:pStyle w:val="Style14"/>
        <w:rPr/>
      </w:pPr>
      <w:r>
        <w:rPr>
          <w:color w:val="000000"/>
        </w:rPr>
        <w:t>The world's effort ceased convicted of ignorance</w:t>
      </w:r>
      <w:r>
        <w:rPr>
          <w:rStyle w:val="RussianText"/>
        </w:rPr>
        <w:tab/>
        <w:t>Усилие мира прекращалось, в неведении изобличенное,</w:t>
      </w:r>
    </w:p>
    <w:p>
      <w:pPr>
        <w:pStyle w:val="Style14"/>
        <w:rPr/>
      </w:pPr>
      <w:r>
        <w:rPr>
          <w:color w:val="000000"/>
        </w:rPr>
        <w:t>Finding no sanction of supernal Light:</w:t>
      </w:r>
      <w:r>
        <w:rPr>
          <w:rStyle w:val="RussianText"/>
        </w:rPr>
        <w:tab/>
        <w:t>Не находя санкции небесного Света:</w:t>
      </w:r>
    </w:p>
    <w:p>
      <w:pPr>
        <w:pStyle w:val="Style14"/>
        <w:rPr/>
      </w:pPr>
      <w:r>
        <w:rPr>
          <w:color w:val="000000"/>
        </w:rPr>
        <w:t>There was no mind there with its need to know,</w:t>
      </w:r>
      <w:r>
        <w:rPr>
          <w:rStyle w:val="RussianText"/>
        </w:rPr>
        <w:tab/>
        <w:t>Там не было разума с его нуждой знать,</w:t>
      </w:r>
    </w:p>
    <w:p>
      <w:pPr>
        <w:pStyle w:val="Style14"/>
        <w:rPr/>
      </w:pPr>
      <w:r>
        <w:rPr>
          <w:color w:val="000000"/>
        </w:rPr>
        <w:t>There was no heart there with its need to love.</w:t>
      </w:r>
      <w:r>
        <w:rPr>
          <w:rStyle w:val="RussianText"/>
        </w:rPr>
        <w:tab/>
        <w:t>Там не было сердца с его нуждою любить.</w:t>
      </w:r>
    </w:p>
    <w:p>
      <w:pPr>
        <w:pStyle w:val="Style14"/>
        <w:rPr/>
      </w:pPr>
      <w:r>
        <w:rPr>
          <w:color w:val="000000"/>
        </w:rPr>
        <w:t>All person perished in its namelessness.</w:t>
      </w:r>
      <w:r>
        <w:rPr>
          <w:rStyle w:val="RussianText"/>
        </w:rPr>
        <w:tab/>
        <w:t>Всякая персона гибла в ее безымянности.</w:t>
      </w:r>
    </w:p>
    <w:p>
      <w:pPr>
        <w:pStyle w:val="Style14"/>
        <w:rPr/>
      </w:pPr>
      <w:r>
        <w:rPr>
          <w:color w:val="000000"/>
        </w:rPr>
        <w:t>There was no second, it had no partner or peer;</w:t>
      </w:r>
      <w:r>
        <w:rPr>
          <w:rStyle w:val="RussianText"/>
        </w:rPr>
        <w:tab/>
        <w:t>Там не было секунды, она не имела партнера иль ровни;</w:t>
      </w:r>
    </w:p>
    <w:p>
      <w:pPr>
        <w:pStyle w:val="Style14"/>
        <w:rPr/>
      </w:pPr>
      <w:r>
        <w:rPr>
          <w:color w:val="000000"/>
        </w:rPr>
        <w:t>Only itself was real to itself.</w:t>
      </w:r>
      <w:r>
        <w:rPr>
          <w:rStyle w:val="RussianText"/>
        </w:rPr>
        <w:tab/>
        <w:t>Лишь сама для себя была реальной она.</w:t>
      </w:r>
    </w:p>
    <w:p>
      <w:pPr>
        <w:pStyle w:val="Style14"/>
        <w:rPr/>
      </w:pPr>
      <w:r>
        <w:rPr>
          <w:color w:val="000000"/>
        </w:rPr>
        <w:t>A pure existence safe from thought and mood,</w:t>
      </w:r>
      <w:r>
        <w:rPr>
          <w:rStyle w:val="RussianText"/>
        </w:rPr>
        <w:tab/>
        <w:t>Чистое существование, свободное от настроения и мысли,</w:t>
      </w:r>
    </w:p>
    <w:p>
      <w:pPr>
        <w:pStyle w:val="Style14"/>
        <w:rPr/>
      </w:pPr>
      <w:r>
        <w:rPr>
          <w:color w:val="000000"/>
        </w:rPr>
        <w:t>A consciousness of unshared immortal bliss,</w:t>
      </w:r>
      <w:r>
        <w:rPr>
          <w:rStyle w:val="RussianText"/>
        </w:rPr>
        <w:tab/>
        <w:t>Сознание никем неразделенного блаженства бессмертного,</w:t>
      </w:r>
    </w:p>
    <w:p>
      <w:pPr>
        <w:pStyle w:val="Style14"/>
        <w:rPr/>
      </w:pPr>
      <w:r>
        <w:rPr>
          <w:color w:val="000000"/>
        </w:rPr>
        <w:t>It dwelt aloof in its bare infinite,</w:t>
      </w:r>
      <w:r>
        <w:rPr>
          <w:rStyle w:val="RussianText"/>
        </w:rPr>
        <w:tab/>
        <w:t>Она жила поодаль в свое нагой бесконечности,</w:t>
      </w:r>
    </w:p>
    <w:p>
      <w:pPr>
        <w:pStyle w:val="Style14"/>
        <w:rPr/>
      </w:pPr>
      <w:r>
        <w:rPr>
          <w:color w:val="000000"/>
        </w:rPr>
        <w:t>One and unique, unutterably sole.</w:t>
      </w:r>
      <w:r>
        <w:rPr>
          <w:rStyle w:val="RussianText"/>
        </w:rPr>
        <w:tab/>
        <w:t>Одна, уникальная, невыразимо единственная.</w:t>
      </w:r>
    </w:p>
    <w:p>
      <w:pPr>
        <w:pStyle w:val="Style14"/>
        <w:rPr/>
      </w:pPr>
      <w:r>
        <w:rPr>
          <w:color w:val="000000"/>
        </w:rPr>
        <w:t>A Being formless, featureless and mute</w:t>
      </w:r>
      <w:r>
        <w:rPr>
          <w:rStyle w:val="RussianText"/>
        </w:rPr>
        <w:tab/>
        <w:t>Существо бесформенное, не имеющее черт и безмолвное,</w:t>
      </w:r>
    </w:p>
    <w:p>
      <w:pPr>
        <w:pStyle w:val="Style14"/>
        <w:rPr/>
      </w:pPr>
      <w:r>
        <w:rPr>
          <w:color w:val="000000"/>
        </w:rPr>
        <w:t>That knew itself by its own timeless self,</w:t>
      </w:r>
      <w:r>
        <w:rPr>
          <w:rStyle w:val="RussianText"/>
        </w:rPr>
        <w:tab/>
        <w:t>Что знало себя своей собственной безвременной самостью,</w:t>
      </w:r>
    </w:p>
    <w:p>
      <w:pPr>
        <w:pStyle w:val="Style14"/>
        <w:rPr/>
      </w:pPr>
      <w:r>
        <w:rPr>
          <w:color w:val="000000"/>
        </w:rPr>
        <w:t>Aware for ever in its motionless depths,</w:t>
      </w:r>
      <w:r>
        <w:rPr>
          <w:rStyle w:val="RussianText"/>
        </w:rPr>
        <w:tab/>
        <w:t>Вовеки сознательное в своих бездвижных глубинах,</w:t>
      </w:r>
    </w:p>
    <w:p>
      <w:pPr>
        <w:pStyle w:val="Style14"/>
        <w:rPr/>
      </w:pPr>
      <w:r>
        <w:rPr>
          <w:color w:val="000000"/>
        </w:rPr>
        <w:t>Uncreating, uncreated and unborn,</w:t>
      </w:r>
      <w:r>
        <w:rPr>
          <w:rStyle w:val="RussianText"/>
        </w:rPr>
        <w:tab/>
        <w:t>Не созидающее, не сотворенное и нерожденное,</w:t>
      </w:r>
    </w:p>
    <w:p>
      <w:pPr>
        <w:pStyle w:val="Style14"/>
        <w:rPr/>
      </w:pPr>
      <w:r>
        <w:rPr>
          <w:color w:val="000000"/>
        </w:rPr>
        <w:t>The One by whom all live, who lives by none,</w:t>
      </w:r>
      <w:r>
        <w:rPr>
          <w:rStyle w:val="RussianText"/>
        </w:rPr>
        <w:tab/>
        <w:t>Одно, которым живет все, которое ни кем не живет,</w:t>
      </w:r>
    </w:p>
    <w:p>
      <w:pPr>
        <w:pStyle w:val="Style14"/>
        <w:rPr/>
      </w:pPr>
      <w:r>
        <w:rPr>
          <w:color w:val="000000"/>
        </w:rPr>
        <w:t>An immeasurable luminous secrecy</w:t>
      </w:r>
      <w:r>
        <w:rPr>
          <w:rStyle w:val="RussianText"/>
        </w:rPr>
        <w:tab/>
        <w:t>Неизмеримая светлая тайна,</w:t>
      </w:r>
    </w:p>
    <w:p>
      <w:pPr>
        <w:pStyle w:val="Style14"/>
        <w:rPr/>
      </w:pPr>
      <w:r>
        <w:rPr>
          <w:color w:val="000000"/>
        </w:rPr>
        <w:t>Guarded by the veils of the Unmanifest,</w:t>
      </w:r>
      <w:r>
        <w:rPr>
          <w:rStyle w:val="RussianText"/>
        </w:rPr>
        <w:tab/>
        <w:t>Хранимая вуалями Непроявленного,</w:t>
      </w:r>
    </w:p>
    <w:p>
      <w:pPr>
        <w:pStyle w:val="Style14"/>
        <w:rPr/>
      </w:pPr>
      <w:r>
        <w:rPr>
          <w:color w:val="000000"/>
        </w:rPr>
        <w:t>Above the changing cosmic interlude</w:t>
      </w:r>
      <w:r>
        <w:rPr>
          <w:rStyle w:val="RussianText"/>
        </w:rPr>
        <w:tab/>
        <w:t>Над изменчивой космической интерлюдией,</w:t>
      </w:r>
    </w:p>
    <w:p>
      <w:pPr>
        <w:pStyle w:val="Style14"/>
        <w:rPr/>
      </w:pPr>
      <w:r>
        <w:rPr>
          <w:color w:val="000000"/>
        </w:rPr>
        <w:t>Abode supreme, immutably the same,</w:t>
      </w:r>
      <w:r>
        <w:rPr>
          <w:rStyle w:val="RussianText"/>
        </w:rPr>
        <w:tab/>
        <w:t>Жило, верховное, неизменно прежнее,</w:t>
      </w:r>
    </w:p>
    <w:p>
      <w:pPr>
        <w:pStyle w:val="Style14"/>
        <w:rPr/>
      </w:pPr>
      <w:r>
        <w:rPr>
          <w:color w:val="000000"/>
        </w:rPr>
        <w:t>A silent Cause occult, impenetrable,-</w:t>
      </w:r>
      <w:r>
        <w:rPr>
          <w:rStyle w:val="RussianText"/>
        </w:rPr>
        <w:tab/>
        <w:t>Безмолвная Причина, оккультная, непроницаемая, -</w:t>
      </w:r>
    </w:p>
    <w:p>
      <w:pPr>
        <w:pStyle w:val="Style14"/>
        <w:rPr/>
      </w:pPr>
      <w:r>
        <w:rPr>
          <w:color w:val="000000"/>
        </w:rPr>
        <w:t>Infinite, eternal, unthinkable, alone.</w:t>
      </w:r>
      <w:r>
        <w:rPr>
          <w:rStyle w:val="RussianText"/>
        </w:rPr>
        <w:tab/>
        <w:t>Бесконечная, вечная, немыслимая, одна.</w:t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pStyle w:val="Ends"/>
        <w:rPr/>
      </w:pPr>
      <w:r>
        <w:rPr/>
        <w:t>End of Canto One</w:t>
      </w:r>
      <w:r>
        <w:rPr>
          <w:rStyle w:val="RussianText"/>
        </w:rPr>
        <w:tab/>
        <w:t>Конец песни первой</w:t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sectPr>
          <w:headerReference w:type="default" r:id="rId22"/>
          <w:headerReference w:type="first" r:id="rId23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/>
        <w:t xml:space="preserve"> </w:t>
      </w:r>
      <w:r>
        <w:rPr/>
        <w:tab/>
      </w:r>
    </w:p>
    <w:p>
      <w:pPr>
        <w:pStyle w:val="4"/>
        <w:rPr/>
      </w:pPr>
      <w:r>
        <w:rPr/>
        <w:t>Canto II</w:t>
      </w:r>
      <w:r>
        <w:rPr>
          <w:rStyle w:val="RussianText"/>
        </w:rPr>
        <w:tab/>
        <w:t>Песнь вторая</w:t>
      </w:r>
    </w:p>
    <w:p>
      <w:pPr>
        <w:pStyle w:val="4"/>
        <w:rPr/>
      </w:pPr>
      <w:r>
        <w:rPr/>
        <w:t>THE ADORATION OF THE DIVINE MOTHER</w:t>
      </w:r>
      <w:r>
        <w:rPr>
          <w:rStyle w:val="RussianText"/>
        </w:rPr>
        <w:tab/>
        <w:t>Обожание Божественной Матери</w:t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>A stillness absolute, incommunicable,</w:t>
      </w:r>
      <w:r>
        <w:rPr>
          <w:rStyle w:val="RussianText"/>
        </w:rPr>
        <w:tab/>
        <w:t>Тишина абсолютная, непередаваемая,</w:t>
      </w:r>
    </w:p>
    <w:p>
      <w:pPr>
        <w:pStyle w:val="Style14"/>
        <w:rPr/>
      </w:pPr>
      <w:r>
        <w:rPr>
          <w:color w:val="000000"/>
        </w:rPr>
        <w:t>Meets the sheer self-discovery of the soul;</w:t>
      </w:r>
      <w:r>
        <w:rPr>
          <w:rStyle w:val="RussianText"/>
        </w:rPr>
        <w:tab/>
        <w:t>Встречает полное самообнаружение души;</w:t>
      </w:r>
    </w:p>
    <w:p>
      <w:pPr>
        <w:pStyle w:val="Style14"/>
        <w:rPr/>
      </w:pPr>
      <w:r>
        <w:rPr>
          <w:color w:val="000000"/>
        </w:rPr>
        <w:t>A wall of stillness shuts it from the world,</w:t>
      </w:r>
      <w:r>
        <w:rPr>
          <w:rStyle w:val="RussianText"/>
        </w:rPr>
        <w:tab/>
        <w:t>Стена тишины ее запирает от мира,</w:t>
      </w:r>
    </w:p>
    <w:p>
      <w:pPr>
        <w:pStyle w:val="Style14"/>
        <w:rPr/>
      </w:pPr>
      <w:r>
        <w:rPr>
          <w:color w:val="000000"/>
        </w:rPr>
        <w:t>A gulf of stillness swallows up the sense</w:t>
      </w:r>
      <w:r>
        <w:rPr>
          <w:rStyle w:val="RussianText"/>
        </w:rPr>
        <w:tab/>
        <w:t>Бездна тишины поглощает чувство</w:t>
      </w:r>
    </w:p>
    <w:p>
      <w:pPr>
        <w:pStyle w:val="Style14"/>
        <w:rPr/>
      </w:pPr>
      <w:r>
        <w:rPr>
          <w:color w:val="000000"/>
        </w:rPr>
        <w:t>And makes unreal all that mind has known,</w:t>
      </w:r>
      <w:r>
        <w:rPr>
          <w:rStyle w:val="RussianText"/>
        </w:rPr>
        <w:tab/>
        <w:t>И делает нереальным все, что знал разум,</w:t>
      </w:r>
    </w:p>
    <w:p>
      <w:pPr>
        <w:pStyle w:val="Style14"/>
        <w:rPr/>
      </w:pPr>
      <w:r>
        <w:rPr>
          <w:color w:val="000000"/>
        </w:rPr>
        <w:t>All that the labouring senses still would weave</w:t>
      </w:r>
      <w:r>
        <w:rPr>
          <w:rStyle w:val="RussianText"/>
        </w:rPr>
        <w:tab/>
        <w:t>Все, что трудящиеся чувства еще будут плести,</w:t>
      </w:r>
    </w:p>
    <w:p>
      <w:pPr>
        <w:pStyle w:val="Style14"/>
        <w:rPr/>
      </w:pPr>
      <w:r>
        <w:rPr>
          <w:color w:val="000000"/>
        </w:rPr>
        <w:t>Prolonging an imaged unreality.</w:t>
      </w:r>
      <w:r>
        <w:rPr>
          <w:rStyle w:val="RussianText"/>
        </w:rPr>
        <w:tab/>
        <w:t>Продолжая воображаемую изображать нереальность.</w:t>
      </w:r>
    </w:p>
    <w:p>
      <w:pPr>
        <w:pStyle w:val="Style14"/>
        <w:rPr/>
      </w:pPr>
      <w:r>
        <w:rPr>
          <w:color w:val="000000"/>
        </w:rPr>
        <w:t>Self's vast spiritual silence occupies Space;</w:t>
      </w:r>
      <w:r>
        <w:rPr>
          <w:rStyle w:val="RussianText"/>
        </w:rPr>
        <w:tab/>
        <w:t>Обширная духовная тишина Себя оккупировала Пространство;</w:t>
      </w:r>
    </w:p>
    <w:p>
      <w:pPr>
        <w:pStyle w:val="Style14"/>
        <w:rPr/>
      </w:pPr>
      <w:r>
        <w:rPr>
          <w:color w:val="000000"/>
        </w:rPr>
        <w:t>Only the Inconceivable is left,</w:t>
      </w:r>
      <w:r>
        <w:rPr>
          <w:rStyle w:val="RussianText"/>
        </w:rPr>
        <w:tab/>
        <w:t>Только Непостижимый остался,</w:t>
      </w:r>
    </w:p>
    <w:p>
      <w:pPr>
        <w:pStyle w:val="Style14"/>
        <w:rPr/>
      </w:pPr>
      <w:r>
        <w:rPr>
          <w:color w:val="000000"/>
        </w:rPr>
        <w:t>Only the Nameless without space and time:</w:t>
      </w:r>
      <w:r>
        <w:rPr>
          <w:rStyle w:val="RussianText"/>
        </w:rPr>
        <w:tab/>
        <w:t>Только Безымянный без пространства и времени:</w:t>
      </w:r>
    </w:p>
    <w:p>
      <w:pPr>
        <w:pStyle w:val="Style14"/>
        <w:rPr/>
      </w:pPr>
      <w:r>
        <w:rPr>
          <w:color w:val="000000"/>
        </w:rPr>
        <w:t>Abolished is the burdening need of life:</w:t>
      </w:r>
      <w:r>
        <w:rPr>
          <w:rStyle w:val="RussianText"/>
        </w:rPr>
        <w:tab/>
        <w:t>Отменена нужда обременяющая жизни:</w:t>
      </w:r>
    </w:p>
    <w:p>
      <w:pPr>
        <w:pStyle w:val="Style14"/>
        <w:rPr/>
      </w:pPr>
      <w:r>
        <w:rPr>
          <w:color w:val="000000"/>
        </w:rPr>
        <w:t>Thought falls from us, we cease from joy and grief;</w:t>
      </w:r>
      <w:r>
        <w:rPr>
          <w:rStyle w:val="RussianText"/>
        </w:rPr>
        <w:tab/>
        <w:t>Мысль из нас падает, мы уходим из горя и радости;</w:t>
      </w:r>
    </w:p>
    <w:p>
      <w:pPr>
        <w:pStyle w:val="Style14"/>
        <w:rPr/>
      </w:pPr>
      <w:r>
        <w:rPr>
          <w:color w:val="000000"/>
        </w:rPr>
        <w:t>The ego is dead; we are freed from being and care,</w:t>
      </w:r>
      <w:r>
        <w:rPr>
          <w:rStyle w:val="RussianText"/>
        </w:rPr>
        <w:tab/>
        <w:t>Эго мертво; мы свободны от бытия и заботы,</w:t>
      </w:r>
    </w:p>
    <w:p>
      <w:pPr>
        <w:pStyle w:val="Style14"/>
        <w:rPr/>
      </w:pPr>
      <w:r>
        <w:rPr>
          <w:color w:val="000000"/>
        </w:rPr>
        <w:t>We have done with birth and death and work and fate.</w:t>
      </w:r>
      <w:r>
        <w:rPr>
          <w:rStyle w:val="RussianText"/>
        </w:rPr>
        <w:tab/>
        <w:t>Мы покончили с рождением, смертью, работой, судьбой.</w:t>
      </w:r>
    </w:p>
    <w:p>
      <w:pPr>
        <w:pStyle w:val="Style14"/>
        <w:rPr/>
      </w:pPr>
      <w:r>
        <w:rPr>
          <w:color w:val="000000"/>
        </w:rPr>
        <w:t>O soul, it is too early to rejoice!</w:t>
      </w:r>
      <w:r>
        <w:rPr>
          <w:rStyle w:val="RussianText"/>
        </w:rPr>
        <w:tab/>
        <w:t>О душа, еще слишком рано праздновать!</w:t>
      </w:r>
    </w:p>
    <w:p>
      <w:pPr>
        <w:pStyle w:val="Style14"/>
        <w:rPr/>
      </w:pPr>
      <w:r>
        <w:rPr>
          <w:color w:val="000000"/>
        </w:rPr>
        <w:t>Thou hast reached the boundless silence of the Self,</w:t>
      </w:r>
      <w:r>
        <w:rPr>
          <w:rStyle w:val="RussianText"/>
        </w:rPr>
        <w:tab/>
        <w:t>Ты достигла тишины безграничной Себя,</w:t>
      </w:r>
    </w:p>
    <w:p>
      <w:pPr>
        <w:pStyle w:val="Style14"/>
        <w:rPr/>
      </w:pPr>
      <w:r>
        <w:rPr>
          <w:color w:val="000000"/>
        </w:rPr>
        <w:t>Thou hast leaped into a glad divine abyss;</w:t>
      </w:r>
      <w:r>
        <w:rPr>
          <w:rStyle w:val="RussianText"/>
        </w:rPr>
        <w:tab/>
        <w:t>Ты прыгнула в довольную пучину божественную;</w:t>
      </w:r>
    </w:p>
    <w:p>
      <w:pPr>
        <w:pStyle w:val="Style14"/>
        <w:rPr/>
      </w:pPr>
      <w:r>
        <w:rPr>
          <w:color w:val="000000"/>
        </w:rPr>
        <w:t>But where hast thou thrown Self's mission and Self's power?</w:t>
      </w:r>
      <w:r>
        <w:rPr>
          <w:rStyle w:val="RussianText"/>
        </w:rPr>
        <w:tab/>
        <w:t>Но где ты бросила миссию и силу Себя?</w:t>
      </w:r>
    </w:p>
    <w:p>
      <w:pPr>
        <w:pStyle w:val="Style14"/>
        <w:rPr/>
      </w:pPr>
      <w:r>
        <w:rPr>
          <w:color w:val="000000"/>
        </w:rPr>
        <w:t>On what dead bank on the Eternal's road?</w:t>
      </w:r>
      <w:r>
        <w:rPr>
          <w:rStyle w:val="RussianText"/>
        </w:rPr>
        <w:tab/>
        <w:t>На каком мертвом берегу пути Вечного?</w:t>
      </w:r>
    </w:p>
    <w:p>
      <w:pPr>
        <w:pStyle w:val="Style14"/>
        <w:rPr/>
      </w:pPr>
      <w:r>
        <w:rPr>
          <w:color w:val="000000"/>
        </w:rPr>
        <w:t>One was within thee who was self and world,</w:t>
      </w:r>
      <w:r>
        <w:rPr>
          <w:rStyle w:val="RussianText"/>
        </w:rPr>
        <w:tab/>
        <w:t>Внутри тебя был тот, кто был собою и миром,</w:t>
      </w:r>
    </w:p>
    <w:p>
      <w:pPr>
        <w:pStyle w:val="Style14"/>
        <w:rPr/>
      </w:pPr>
      <w:r>
        <w:rPr>
          <w:color w:val="000000"/>
        </w:rPr>
        <w:t>What hast thou done for his purpose in the stars?</w:t>
      </w:r>
      <w:r>
        <w:rPr>
          <w:rStyle w:val="RussianText"/>
        </w:rPr>
        <w:tab/>
        <w:t>Что сделала ты для его намерения в звездах?</w:t>
      </w:r>
    </w:p>
    <w:p>
      <w:pPr>
        <w:pStyle w:val="Style14"/>
        <w:rPr/>
      </w:pPr>
      <w:r>
        <w:rPr>
          <w:color w:val="000000"/>
        </w:rPr>
        <w:t>Escape brings not the victory and the crown!</w:t>
      </w:r>
      <w:r>
        <w:rPr>
          <w:rStyle w:val="RussianText"/>
        </w:rPr>
        <w:tab/>
        <w:t>Побег не приносит венца и победы!</w:t>
      </w:r>
    </w:p>
    <w:p>
      <w:pPr>
        <w:pStyle w:val="Style14"/>
        <w:rPr/>
      </w:pPr>
      <w:r>
        <w:rPr>
          <w:color w:val="000000"/>
        </w:rPr>
        <w:t>Something thou cam'st to do from the Unknown,</w:t>
      </w:r>
      <w:r>
        <w:rPr>
          <w:rStyle w:val="RussianText"/>
        </w:rPr>
        <w:tab/>
        <w:t>Что-то сделать ты пришла из Неведомого,</w:t>
      </w:r>
    </w:p>
    <w:p>
      <w:pPr>
        <w:pStyle w:val="Style14"/>
        <w:rPr/>
      </w:pPr>
      <w:r>
        <w:rPr>
          <w:color w:val="000000"/>
        </w:rPr>
        <w:t>But nothing is finished and the world goes on</w:t>
      </w:r>
      <w:r>
        <w:rPr>
          <w:rStyle w:val="RussianText"/>
        </w:rPr>
        <w:tab/>
        <w:t>Но ничего не закончено и мир идет как и прежде,</w:t>
      </w:r>
    </w:p>
    <w:p>
      <w:pPr>
        <w:pStyle w:val="Style14"/>
        <w:rPr/>
      </w:pPr>
      <w:r>
        <w:rPr>
          <w:color w:val="000000"/>
        </w:rPr>
        <w:t>Because only half God's cosmic work is done.</w:t>
      </w:r>
      <w:r>
        <w:rPr>
          <w:rStyle w:val="RussianText"/>
        </w:rPr>
        <w:tab/>
        <w:t>Ибо сделана лишь половина работы космической Бога.</w:t>
      </w:r>
    </w:p>
    <w:p>
      <w:pPr>
        <w:pStyle w:val="Style14"/>
        <w:rPr/>
      </w:pPr>
      <w:r>
        <w:rPr>
          <w:color w:val="000000"/>
        </w:rPr>
        <w:t>Only the everlasting No has neared</w:t>
      </w:r>
      <w:r>
        <w:rPr>
          <w:rStyle w:val="RussianText"/>
        </w:rPr>
        <w:tab/>
        <w:t>Только приблизилось вечное Нет</w:t>
      </w:r>
    </w:p>
    <w:p>
      <w:pPr>
        <w:pStyle w:val="Style14"/>
        <w:rPr/>
      </w:pPr>
      <w:r>
        <w:rPr>
          <w:color w:val="000000"/>
        </w:rPr>
        <w:t>And stared into thy eyes and killed thy heart:</w:t>
      </w:r>
      <w:r>
        <w:rPr>
          <w:rStyle w:val="RussianText"/>
        </w:rPr>
        <w:tab/>
        <w:t>И всматривалось в твои глаза, и твое сердце убило:</w:t>
      </w:r>
    </w:p>
    <w:p>
      <w:pPr>
        <w:pStyle w:val="Style14"/>
        <w:rPr/>
      </w:pPr>
      <w:r>
        <w:rPr>
          <w:color w:val="000000"/>
        </w:rPr>
        <w:t>But where is the Lover's everlasting Yes,</w:t>
      </w:r>
      <w:r>
        <w:rPr>
          <w:rStyle w:val="RussianText"/>
        </w:rPr>
        <w:tab/>
        <w:t>Но где Любимого вечное Да</w:t>
      </w:r>
    </w:p>
    <w:p>
      <w:pPr>
        <w:pStyle w:val="Style14"/>
        <w:rPr/>
      </w:pPr>
      <w:r>
        <w:rPr>
          <w:color w:val="000000"/>
        </w:rPr>
        <w:t>And immortality in the secret heart,</w:t>
      </w:r>
      <w:r>
        <w:rPr>
          <w:rStyle w:val="RussianText"/>
        </w:rPr>
        <w:tab/>
        <w:t>И в тайном сердце бессмертие,</w:t>
      </w:r>
    </w:p>
    <w:p>
      <w:pPr>
        <w:pStyle w:val="Style14"/>
        <w:rPr/>
      </w:pPr>
      <w:r>
        <w:rPr>
          <w:color w:val="000000"/>
        </w:rPr>
        <w:t>The voice that chants to the creator Fire,</w:t>
      </w:r>
      <w:r>
        <w:rPr>
          <w:rStyle w:val="RussianText"/>
        </w:rPr>
        <w:tab/>
        <w:t>Голос, что поет гимн Огню созидающему,</w:t>
      </w:r>
    </w:p>
    <w:p>
      <w:pPr>
        <w:pStyle w:val="Style14"/>
        <w:rPr/>
      </w:pPr>
      <w:r>
        <w:rPr>
          <w:color w:val="000000"/>
        </w:rPr>
        <w:t>The symbolled OM, the great assenting Word,</w:t>
      </w:r>
      <w:r>
        <w:rPr>
          <w:rStyle w:val="RussianText"/>
        </w:rPr>
        <w:tab/>
        <w:t>То, что символизирует ОМ, разрешающее великое Слово,</w:t>
      </w:r>
    </w:p>
    <w:p>
      <w:pPr>
        <w:pStyle w:val="Style14"/>
        <w:rPr/>
      </w:pPr>
      <w:r>
        <w:rPr>
          <w:color w:val="000000"/>
        </w:rPr>
        <w:t>The bridge between the rapture and the calm,</w:t>
      </w:r>
      <w:r>
        <w:rPr>
          <w:rStyle w:val="RussianText"/>
        </w:rPr>
        <w:tab/>
        <w:t>Мост между восторгом и покоем,</w:t>
      </w:r>
    </w:p>
    <w:p>
      <w:pPr>
        <w:pStyle w:val="Style14"/>
        <w:rPr/>
      </w:pPr>
      <w:r>
        <w:rPr>
          <w:color w:val="000000"/>
        </w:rPr>
        <w:t>The passion and the beauty of the Bride,</w:t>
      </w:r>
      <w:r>
        <w:rPr>
          <w:rStyle w:val="RussianText"/>
        </w:rPr>
        <w:tab/>
        <w:t>Страсть и красота Новобрачной,</w:t>
      </w:r>
    </w:p>
    <w:p>
      <w:pPr>
        <w:pStyle w:val="Style14"/>
        <w:rPr/>
      </w:pPr>
      <w:r>
        <w:rPr>
          <w:color w:val="000000"/>
        </w:rPr>
        <w:t>The chamber where the glorious enemies kiss,</w:t>
      </w:r>
      <w:r>
        <w:rPr>
          <w:rStyle w:val="RussianText"/>
        </w:rPr>
        <w:tab/>
        <w:t>Палата, где враги целуются славные,</w:t>
      </w:r>
    </w:p>
    <w:p>
      <w:pPr>
        <w:pStyle w:val="Style14"/>
        <w:rPr/>
      </w:pPr>
      <w:r>
        <w:rPr>
          <w:color w:val="000000"/>
        </w:rPr>
        <w:t>The smile that saves, the golden peak of things?</w:t>
      </w:r>
      <w:r>
        <w:rPr>
          <w:rStyle w:val="RussianText"/>
        </w:rPr>
        <w:tab/>
        <w:t>Улыбка, что спасает, золотой пик вещей?</w:t>
      </w:r>
    </w:p>
    <w:p>
      <w:pPr>
        <w:pStyle w:val="Style14"/>
        <w:rPr/>
      </w:pPr>
      <w:r>
        <w:rPr>
          <w:color w:val="000000"/>
        </w:rPr>
        <w:t>This too is Truth at the mystic fount of Life.</w:t>
      </w:r>
      <w:r>
        <w:rPr>
          <w:rStyle w:val="RussianText"/>
        </w:rPr>
        <w:tab/>
        <w:t>Это тоже - Истина в мистическом источнике Жизни.</w:t>
      </w:r>
    </w:p>
    <w:p>
      <w:pPr>
        <w:pStyle w:val="Style14"/>
        <w:rPr/>
      </w:pPr>
      <w:r>
        <w:rPr>
          <w:color w:val="000000"/>
        </w:rPr>
        <w:t>A black veil has been lifted; we have seen</w:t>
      </w:r>
      <w:r>
        <w:rPr>
          <w:rStyle w:val="RussianText"/>
        </w:rPr>
        <w:tab/>
        <w:t>Черная вуаль была поднята; мы увидели</w:t>
      </w:r>
    </w:p>
    <w:p>
      <w:pPr>
        <w:pStyle w:val="Style14"/>
        <w:rPr/>
      </w:pPr>
      <w:r>
        <w:rPr>
          <w:color w:val="000000"/>
        </w:rPr>
        <w:t>The mighty shadow of the omniscient Lord;</w:t>
      </w:r>
      <w:r>
        <w:rPr>
          <w:rStyle w:val="RussianText"/>
        </w:rPr>
        <w:tab/>
        <w:t>Могучую тень всезнающего Господа;</w:t>
      </w:r>
    </w:p>
    <w:p>
      <w:pPr>
        <w:pStyle w:val="Style14"/>
        <w:rPr/>
      </w:pPr>
      <w:r>
        <w:rPr>
          <w:color w:val="000000"/>
        </w:rPr>
        <w:t>But who has lifted up the veil of light</w:t>
      </w:r>
      <w:r>
        <w:rPr>
          <w:rStyle w:val="RussianText"/>
        </w:rPr>
        <w:tab/>
        <w:t>Но кто поднял вуаль света</w:t>
      </w:r>
    </w:p>
    <w:p>
      <w:pPr>
        <w:pStyle w:val="Style14"/>
        <w:rPr/>
      </w:pPr>
      <w:r>
        <w:rPr>
          <w:color w:val="000000"/>
        </w:rPr>
        <w:t>And who has seen the body of the King?</w:t>
      </w:r>
      <w:r>
        <w:rPr>
          <w:rStyle w:val="RussianText"/>
        </w:rPr>
        <w:tab/>
        <w:t>И кто увидел тело Царя?</w:t>
      </w:r>
    </w:p>
    <w:p>
      <w:pPr>
        <w:pStyle w:val="Style14"/>
        <w:rPr/>
      </w:pPr>
      <w:r>
        <w:rPr>
          <w:color w:val="000000"/>
        </w:rPr>
        <w:t>The mystery of God's birth and acts remains</w:t>
      </w:r>
      <w:r>
        <w:rPr>
          <w:rStyle w:val="RussianText"/>
        </w:rPr>
        <w:tab/>
        <w:t>Мистерия рождения и актов Бога остается,</w:t>
      </w:r>
    </w:p>
    <w:p>
      <w:pPr>
        <w:pStyle w:val="Style14"/>
        <w:rPr/>
      </w:pPr>
      <w:r>
        <w:rPr>
          <w:color w:val="000000"/>
        </w:rPr>
        <w:t>Leaving unbroken the last chapter's seal,</w:t>
      </w:r>
      <w:r>
        <w:rPr>
          <w:rStyle w:val="RussianText"/>
        </w:rPr>
        <w:tab/>
        <w:t>Оставляя не сломанной печать последней главы,</w:t>
      </w:r>
    </w:p>
    <w:p>
      <w:pPr>
        <w:pStyle w:val="Style14"/>
        <w:rPr/>
      </w:pPr>
      <w:r>
        <w:rPr>
          <w:color w:val="000000"/>
        </w:rPr>
        <w:t>Unsolved the riddle of the unfinished Play;</w:t>
      </w:r>
      <w:r>
        <w:rPr>
          <w:rStyle w:val="RussianText"/>
        </w:rPr>
        <w:tab/>
        <w:t>Неразрешенной загадку Игры незаконченной;</w:t>
      </w:r>
    </w:p>
    <w:p>
      <w:pPr>
        <w:pStyle w:val="Style14"/>
        <w:rPr/>
      </w:pPr>
      <w:r>
        <w:rPr>
          <w:color w:val="000000"/>
        </w:rPr>
        <w:t>The cosmic Player laughs within his mask,</w:t>
      </w:r>
      <w:r>
        <w:rPr>
          <w:rStyle w:val="RussianText"/>
        </w:rPr>
        <w:tab/>
        <w:t>Космический Игрок смеется за своей маской,</w:t>
      </w:r>
    </w:p>
    <w:p>
      <w:pPr>
        <w:pStyle w:val="Style14"/>
        <w:rPr/>
      </w:pPr>
      <w:r>
        <w:rPr>
          <w:color w:val="000000"/>
        </w:rPr>
        <w:t>And still the last inviolate secret hides</w:t>
      </w:r>
      <w:r>
        <w:rPr>
          <w:rStyle w:val="RussianText"/>
        </w:rPr>
        <w:tab/>
        <w:t>И еще последний неоскверненный секрет прячется</w:t>
      </w:r>
    </w:p>
    <w:p>
      <w:pPr>
        <w:pStyle w:val="Style14"/>
        <w:rPr/>
      </w:pPr>
      <w:r>
        <w:rPr>
          <w:color w:val="000000"/>
        </w:rPr>
        <w:t>Behind the human glory of a Form,</w:t>
      </w:r>
      <w:r>
        <w:rPr>
          <w:rStyle w:val="RussianText"/>
        </w:rPr>
        <w:tab/>
        <w:t>За человеческой славой Формы,</w:t>
      </w:r>
    </w:p>
    <w:p>
      <w:pPr>
        <w:pStyle w:val="Style14"/>
        <w:rPr/>
      </w:pPr>
      <w:r>
        <w:rPr>
          <w:color w:val="000000"/>
        </w:rPr>
        <w:t>Behind the gold eidolon of a Name.</w:t>
      </w:r>
      <w:r>
        <w:rPr>
          <w:rStyle w:val="RussianText"/>
        </w:rPr>
        <w:tab/>
        <w:t>За золотым подобием Имени.</w:t>
      </w:r>
    </w:p>
    <w:p>
      <w:pPr>
        <w:pStyle w:val="Style14"/>
        <w:rPr/>
      </w:pPr>
      <w:r>
        <w:rPr>
          <w:color w:val="000000"/>
        </w:rPr>
        <w:t>A large white line has figured as a goal,</w:t>
      </w:r>
      <w:r>
        <w:rPr>
          <w:rStyle w:val="RussianText"/>
        </w:rPr>
        <w:tab/>
        <w:t>Широкая белая линия изображалась как цель,</w:t>
      </w:r>
    </w:p>
    <w:p>
      <w:pPr>
        <w:pStyle w:val="Style14"/>
        <w:rPr/>
      </w:pPr>
      <w:r>
        <w:rPr>
          <w:color w:val="000000"/>
        </w:rPr>
        <w:t>But far beyond the ineffable suntracks blaze:</w:t>
      </w:r>
      <w:r>
        <w:rPr>
          <w:rStyle w:val="RussianText"/>
        </w:rPr>
        <w:tab/>
        <w:t>Но далеко за ее пределами несказанные солнечные дороги сияют:</w:t>
      </w:r>
    </w:p>
    <w:p>
      <w:pPr>
        <w:pStyle w:val="Style14"/>
        <w:rPr/>
      </w:pPr>
      <w:r>
        <w:rPr>
          <w:color w:val="000000"/>
        </w:rPr>
        <w:t>What seemed the source and end was a wide gate,</w:t>
      </w:r>
      <w:r>
        <w:rPr>
          <w:rStyle w:val="RussianText"/>
        </w:rPr>
        <w:tab/>
        <w:t>Что казалось концом и источником, было вратами широкими,</w:t>
      </w:r>
    </w:p>
    <w:p>
      <w:pPr>
        <w:pStyle w:val="Style14"/>
        <w:rPr/>
      </w:pPr>
      <w:r>
        <w:rPr>
          <w:color w:val="000000"/>
        </w:rPr>
        <w:t>A last bare step into eternity.</w:t>
      </w:r>
      <w:r>
        <w:rPr>
          <w:rStyle w:val="RussianText"/>
        </w:rPr>
        <w:tab/>
        <w:t>Последним нагим шагом в вечность.</w:t>
      </w:r>
    </w:p>
    <w:p>
      <w:pPr>
        <w:pStyle w:val="Style14"/>
        <w:rPr/>
      </w:pPr>
      <w:r>
        <w:rPr>
          <w:color w:val="000000"/>
        </w:rPr>
        <w:t>An eye has opened upon timelessness,</w:t>
      </w:r>
      <w:r>
        <w:rPr>
          <w:rStyle w:val="RussianText"/>
        </w:rPr>
        <w:tab/>
        <w:t>Открылись глаза на безвременность,</w:t>
      </w:r>
    </w:p>
    <w:p>
      <w:pPr>
        <w:pStyle w:val="Style14"/>
        <w:rPr/>
      </w:pPr>
      <w:r>
        <w:rPr>
          <w:color w:val="000000"/>
        </w:rPr>
        <w:t>Infinity takes back the forms it gave,</w:t>
      </w:r>
      <w:r>
        <w:rPr>
          <w:rStyle w:val="RussianText"/>
        </w:rPr>
        <w:tab/>
        <w:t>Бесконечность берет назад форму, что дала она раньше,</w:t>
      </w:r>
    </w:p>
    <w:p>
      <w:pPr>
        <w:pStyle w:val="Style14"/>
        <w:rPr/>
      </w:pPr>
      <w:r>
        <w:rPr>
          <w:color w:val="000000"/>
        </w:rPr>
        <w:t>And through God's darkness or his naked light</w:t>
      </w:r>
      <w:r>
        <w:rPr>
          <w:rStyle w:val="RussianText"/>
        </w:rPr>
        <w:tab/>
        <w:t>И через темноту Бога или его голый свет</w:t>
      </w:r>
    </w:p>
    <w:p>
      <w:pPr>
        <w:pStyle w:val="Style14"/>
        <w:rPr/>
      </w:pPr>
      <w:r>
        <w:rPr>
          <w:color w:val="000000"/>
        </w:rPr>
        <w:t>His million rays return into the Sun.</w:t>
      </w:r>
      <w:r>
        <w:rPr>
          <w:rStyle w:val="RussianText"/>
        </w:rPr>
        <w:tab/>
        <w:t>Его миллион лучей возвращается в Солнце.</w:t>
      </w:r>
    </w:p>
    <w:p>
      <w:pPr>
        <w:pStyle w:val="Style14"/>
        <w:rPr/>
      </w:pPr>
      <w:r>
        <w:rPr>
          <w:color w:val="000000"/>
        </w:rPr>
        <w:t>There is a zero sign of the Supreme;</w:t>
      </w:r>
      <w:r>
        <w:rPr>
          <w:rStyle w:val="RussianText"/>
        </w:rPr>
        <w:tab/>
        <w:t>Там - нулевой знак Всевышнего;</w:t>
      </w:r>
    </w:p>
    <w:p>
      <w:pPr>
        <w:pStyle w:val="Style14"/>
        <w:rPr/>
      </w:pPr>
      <w:r>
        <w:rPr>
          <w:color w:val="000000"/>
        </w:rPr>
        <w:t>Nature left nude and still uncovers God.</w:t>
      </w:r>
      <w:r>
        <w:rPr>
          <w:rStyle w:val="RussianText"/>
        </w:rPr>
        <w:tab/>
        <w:t>Природа осталась нагой, все же, являет Бога.</w:t>
      </w:r>
    </w:p>
    <w:p>
      <w:pPr>
        <w:pStyle w:val="Style14"/>
        <w:rPr/>
      </w:pPr>
      <w:r>
        <w:rPr>
          <w:color w:val="000000"/>
        </w:rPr>
        <w:t>But in her grandiose nothingness all is there:</w:t>
      </w:r>
      <w:r>
        <w:rPr>
          <w:rStyle w:val="RussianText"/>
        </w:rPr>
        <w:tab/>
        <w:t>Но в ее грандиозном ничто содержится все:</w:t>
      </w:r>
    </w:p>
    <w:p>
      <w:pPr>
        <w:pStyle w:val="Style14"/>
        <w:rPr/>
      </w:pPr>
      <w:r>
        <w:rPr>
          <w:color w:val="000000"/>
        </w:rPr>
        <w:t>When her strong garbs are torn away from us,</w:t>
      </w:r>
      <w:r>
        <w:rPr>
          <w:rStyle w:val="RussianText"/>
        </w:rPr>
        <w:tab/>
        <w:t>Когда ее прочные платья сорваны с нас,</w:t>
      </w:r>
    </w:p>
    <w:p>
      <w:pPr>
        <w:pStyle w:val="Style14"/>
        <w:rPr/>
      </w:pPr>
      <w:r>
        <w:rPr>
          <w:color w:val="000000"/>
        </w:rPr>
        <w:t>The soul's ignorance is slain but not the soul:</w:t>
      </w:r>
      <w:r>
        <w:rPr>
          <w:rStyle w:val="RussianText"/>
        </w:rPr>
        <w:tab/>
        <w:t>Души убито неведение, но не душа:</w:t>
      </w:r>
    </w:p>
    <w:p>
      <w:pPr>
        <w:pStyle w:val="Style14"/>
        <w:rPr/>
      </w:pPr>
      <w:r>
        <w:rPr>
          <w:color w:val="000000"/>
        </w:rPr>
        <w:t>The zero covers an immortal face.</w:t>
      </w:r>
      <w:r>
        <w:rPr>
          <w:rStyle w:val="RussianText"/>
        </w:rPr>
        <w:tab/>
        <w:t>Ноль скрывает бессмертный лик.</w:t>
      </w:r>
    </w:p>
    <w:p>
      <w:pPr>
        <w:pStyle w:val="Style14"/>
        <w:rPr/>
      </w:pPr>
      <w:r>
        <w:rPr>
          <w:color w:val="000000"/>
        </w:rPr>
        <w:t>A high and blank negation is not all,</w:t>
      </w:r>
      <w:r>
        <w:rPr>
          <w:rStyle w:val="RussianText"/>
        </w:rPr>
        <w:tab/>
        <w:t>Высокое и пустое отрицание - это не все,</w:t>
      </w:r>
    </w:p>
    <w:p>
      <w:pPr>
        <w:pStyle w:val="Style14"/>
        <w:rPr/>
      </w:pPr>
      <w:r>
        <w:rPr>
          <w:color w:val="000000"/>
        </w:rPr>
        <w:t>A huge extinction is not God's last word,</w:t>
      </w:r>
      <w:r>
        <w:rPr>
          <w:rStyle w:val="RussianText"/>
        </w:rPr>
        <w:tab/>
        <w:t>Огромное затухание - Бога не последнее слово,</w:t>
      </w:r>
    </w:p>
    <w:p>
      <w:pPr>
        <w:pStyle w:val="Style14"/>
        <w:rPr/>
      </w:pPr>
      <w:r>
        <w:rPr>
          <w:color w:val="000000"/>
        </w:rPr>
        <w:t>Life's ultimate sense, the close of being's course,</w:t>
      </w:r>
      <w:r>
        <w:rPr>
          <w:rStyle w:val="RussianText"/>
        </w:rPr>
        <w:tab/>
        <w:t>Жизни высшая сцена, окончание существа курса,</w:t>
      </w:r>
    </w:p>
    <w:p>
      <w:pPr>
        <w:pStyle w:val="Style14"/>
        <w:rPr/>
      </w:pPr>
      <w:r>
        <w:rPr>
          <w:color w:val="000000"/>
        </w:rPr>
        <w:t>The meaning of this great mysterious world.</w:t>
      </w:r>
      <w:r>
        <w:rPr>
          <w:rStyle w:val="RussianText"/>
        </w:rPr>
        <w:tab/>
        <w:t>Значение этого великого мистичного мира.</w:t>
      </w:r>
    </w:p>
    <w:p>
      <w:pPr>
        <w:pStyle w:val="Style14"/>
        <w:rPr/>
      </w:pPr>
      <w:r>
        <w:rPr>
          <w:color w:val="000000"/>
        </w:rPr>
        <w:t>In absolute silence sleeps an absolute Power.</w:t>
      </w:r>
      <w:r>
        <w:rPr>
          <w:rStyle w:val="RussianText"/>
        </w:rPr>
        <w:tab/>
        <w:t>В абсолютной тиши спит абсолютная Сила.</w:t>
      </w:r>
    </w:p>
    <w:p>
      <w:pPr>
        <w:pStyle w:val="Style14"/>
        <w:rPr/>
      </w:pPr>
      <w:r>
        <w:rPr>
          <w:color w:val="000000"/>
        </w:rPr>
        <w:t>Awaking, it can wake the trance-bound soul</w:t>
      </w:r>
      <w:r>
        <w:rPr>
          <w:rStyle w:val="RussianText"/>
        </w:rPr>
        <w:tab/>
        <w:t>Просыпаясь, она может пробудить душу, трансом связанную,</w:t>
      </w:r>
    </w:p>
    <w:p>
      <w:pPr>
        <w:pStyle w:val="Style14"/>
        <w:rPr/>
      </w:pPr>
      <w:r>
        <w:rPr>
          <w:color w:val="000000"/>
        </w:rPr>
        <w:t>And in the ray reveal the parent sun:</w:t>
      </w:r>
      <w:r>
        <w:rPr>
          <w:rStyle w:val="RussianText"/>
        </w:rPr>
        <w:tab/>
        <w:t>И в луче обнаружить родителя-солнце:</w:t>
      </w:r>
    </w:p>
    <w:p>
      <w:pPr>
        <w:pStyle w:val="Style14"/>
        <w:rPr/>
      </w:pPr>
      <w:r>
        <w:rPr>
          <w:color w:val="000000"/>
        </w:rPr>
        <w:t>It can make the world a vessel of Spirit's force,</w:t>
      </w:r>
      <w:r>
        <w:rPr>
          <w:rStyle w:val="RussianText"/>
        </w:rPr>
        <w:tab/>
        <w:t>Она может сделать мир сосудом для силы Духа,</w:t>
      </w:r>
    </w:p>
    <w:p>
      <w:pPr>
        <w:pStyle w:val="Style14"/>
        <w:rPr/>
      </w:pPr>
      <w:r>
        <w:rPr>
          <w:color w:val="000000"/>
        </w:rPr>
        <w:t>It can fashion in the clay God's perfect shape.</w:t>
      </w:r>
      <w:r>
        <w:rPr>
          <w:rStyle w:val="RussianText"/>
        </w:rPr>
        <w:tab/>
        <w:t>Она может в глине изваять Бога совершенную форму.</w:t>
      </w:r>
    </w:p>
    <w:p>
      <w:pPr>
        <w:pStyle w:val="Style14"/>
        <w:rPr/>
      </w:pPr>
      <w:r>
        <w:rPr>
          <w:color w:val="000000"/>
        </w:rPr>
        <w:t>To free the self is but one radiant pace;</w:t>
      </w:r>
      <w:r>
        <w:rPr>
          <w:rStyle w:val="RussianText"/>
        </w:rPr>
        <w:tab/>
        <w:t>Освободить себя - лишь один, хоть и светлый шаг;</w:t>
      </w:r>
    </w:p>
    <w:p>
      <w:pPr>
        <w:pStyle w:val="Style14"/>
        <w:rPr/>
      </w:pPr>
      <w:r>
        <w:rPr>
          <w:color w:val="000000"/>
        </w:rPr>
        <w:t>Here to fulfil himself was God's desire.</w:t>
      </w:r>
      <w:r>
        <w:rPr>
          <w:rStyle w:val="RussianText"/>
        </w:rPr>
        <w:tab/>
        <w:t>Здесь осуществить себя было Бога желание.</w:t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Even while he stood on being's naked edge</w:t>
      </w:r>
      <w:r>
        <w:rPr>
          <w:rStyle w:val="RussianText"/>
        </w:rPr>
        <w:tab/>
        <w:t>И когда он стоял на бытия обнаженном краю</w:t>
      </w:r>
    </w:p>
    <w:p>
      <w:pPr>
        <w:pStyle w:val="Style14"/>
        <w:rPr/>
      </w:pPr>
      <w:r>
        <w:rPr>
          <w:color w:val="000000"/>
        </w:rPr>
        <w:t>And all the passion and seeking of his soul</w:t>
      </w:r>
      <w:r>
        <w:rPr>
          <w:rStyle w:val="RussianText"/>
        </w:rPr>
        <w:tab/>
        <w:t>И вся страсть и весь его души поиск</w:t>
      </w:r>
    </w:p>
    <w:p>
      <w:pPr>
        <w:pStyle w:val="Style14"/>
        <w:rPr/>
      </w:pPr>
      <w:r>
        <w:rPr>
          <w:color w:val="000000"/>
        </w:rPr>
        <w:t>Faced their extinction in some featureless Vast,</w:t>
      </w:r>
      <w:r>
        <w:rPr>
          <w:rStyle w:val="RussianText"/>
        </w:rPr>
        <w:tab/>
        <w:t>Встречали свое затухание в некой черт не имеющей Шири,</w:t>
      </w:r>
    </w:p>
    <w:p>
      <w:pPr>
        <w:pStyle w:val="Style14"/>
        <w:rPr/>
      </w:pPr>
      <w:r>
        <w:rPr>
          <w:color w:val="000000"/>
        </w:rPr>
        <w:t>The Presence he yearned for suddenly drew close.</w:t>
      </w:r>
      <w:r>
        <w:rPr>
          <w:rStyle w:val="RussianText"/>
        </w:rPr>
        <w:tab/>
        <w:t>Присутствие, к которому он стремился, приблизилось.</w:t>
      </w:r>
    </w:p>
    <w:p>
      <w:pPr>
        <w:pStyle w:val="Style14"/>
        <w:rPr/>
      </w:pPr>
      <w:r>
        <w:rPr>
          <w:color w:val="000000"/>
        </w:rPr>
        <w:t>Across the silence of the ultimate Calm,</w:t>
      </w:r>
      <w:r>
        <w:rPr>
          <w:rStyle w:val="RussianText"/>
        </w:rPr>
        <w:tab/>
        <w:t>Через тишину Покоя последнего,</w:t>
      </w:r>
    </w:p>
    <w:p>
      <w:pPr>
        <w:pStyle w:val="Style14"/>
        <w:rPr/>
      </w:pPr>
      <w:r>
        <w:rPr>
          <w:color w:val="000000"/>
        </w:rPr>
        <w:t>Out of a marvellous Transcendence' core,</w:t>
      </w:r>
      <w:r>
        <w:rPr>
          <w:rStyle w:val="RussianText"/>
        </w:rPr>
        <w:tab/>
        <w:t>Из сердцевины некоего чудесного Трансцендентального,</w:t>
      </w:r>
    </w:p>
    <w:p>
      <w:pPr>
        <w:pStyle w:val="Style14"/>
        <w:rPr/>
      </w:pPr>
      <w:r>
        <w:rPr>
          <w:color w:val="000000"/>
        </w:rPr>
        <w:t>A body of wonder and translucency</w:t>
      </w:r>
      <w:r>
        <w:rPr>
          <w:rStyle w:val="RussianText"/>
        </w:rPr>
        <w:tab/>
        <w:t>Тело чуда и полупрозрачности,</w:t>
      </w:r>
    </w:p>
    <w:p>
      <w:pPr>
        <w:pStyle w:val="Style14"/>
        <w:rPr/>
      </w:pPr>
      <w:r>
        <w:rPr>
          <w:color w:val="000000"/>
        </w:rPr>
        <w:t>As if a sweet mystic summary of her self</w:t>
      </w:r>
      <w:r>
        <w:rPr>
          <w:rStyle w:val="RussianText"/>
        </w:rPr>
        <w:tab/>
        <w:t>Словно сладкое мистическое повторение ее самости,</w:t>
      </w:r>
    </w:p>
    <w:p>
      <w:pPr>
        <w:pStyle w:val="Style14"/>
        <w:rPr/>
      </w:pPr>
      <w:r>
        <w:rPr>
          <w:color w:val="000000"/>
        </w:rPr>
        <w:t>Escaping into the original Bliss</w:t>
      </w:r>
      <w:r>
        <w:rPr>
          <w:rStyle w:val="RussianText"/>
        </w:rPr>
        <w:tab/>
        <w:t>В изначальное Блаженство бегущее,</w:t>
      </w:r>
    </w:p>
    <w:p>
      <w:pPr>
        <w:pStyle w:val="Style14"/>
        <w:rPr/>
      </w:pPr>
      <w:r>
        <w:rPr>
          <w:color w:val="000000"/>
        </w:rPr>
        <w:t>Had come enlarged out of eternity,</w:t>
      </w:r>
      <w:r>
        <w:rPr>
          <w:rStyle w:val="RussianText"/>
        </w:rPr>
        <w:tab/>
        <w:t>Пришло, росло, приближаясь из вечности,</w:t>
      </w:r>
    </w:p>
    <w:p>
      <w:pPr>
        <w:pStyle w:val="Style14"/>
        <w:rPr/>
      </w:pPr>
      <w:r>
        <w:rPr>
          <w:color w:val="000000"/>
        </w:rPr>
        <w:t>Someone came infinite and absolute.</w:t>
      </w:r>
      <w:r>
        <w:rPr>
          <w:rStyle w:val="RussianText"/>
        </w:rPr>
        <w:tab/>
        <w:t>Кто-то пришел, бесконечный и абсолютный.</w:t>
      </w:r>
    </w:p>
    <w:p>
      <w:pPr>
        <w:pStyle w:val="Style14"/>
        <w:rPr/>
      </w:pPr>
      <w:r>
        <w:rPr>
          <w:color w:val="000000"/>
        </w:rPr>
        <w:t>A being of wisdom, power and delight,</w:t>
      </w:r>
      <w:r>
        <w:rPr>
          <w:rStyle w:val="RussianText"/>
        </w:rPr>
        <w:tab/>
        <w:t>Существо мудрости, силы, восторга,</w:t>
      </w:r>
    </w:p>
    <w:p>
      <w:pPr>
        <w:pStyle w:val="Style14"/>
        <w:rPr/>
      </w:pPr>
      <w:r>
        <w:rPr>
          <w:color w:val="000000"/>
        </w:rPr>
        <w:t>Even as a mother draws her child to her arms,</w:t>
      </w:r>
      <w:r>
        <w:rPr>
          <w:rStyle w:val="RussianText"/>
        </w:rPr>
        <w:tab/>
        <w:t>Так же как мать, что берет своего ребенка на руки,</w:t>
      </w:r>
    </w:p>
    <w:p>
      <w:pPr>
        <w:pStyle w:val="Style14"/>
        <w:rPr/>
      </w:pPr>
      <w:r>
        <w:rPr>
          <w:color w:val="000000"/>
        </w:rPr>
        <w:t>Took to her breast Nature and world and soul.</w:t>
      </w:r>
      <w:r>
        <w:rPr>
          <w:rStyle w:val="RussianText"/>
        </w:rPr>
        <w:tab/>
        <w:t>Взяла к своей груди Природу, мир и душу.</w:t>
      </w:r>
    </w:p>
    <w:p>
      <w:pPr>
        <w:pStyle w:val="Style14"/>
        <w:rPr/>
      </w:pPr>
      <w:r>
        <w:rPr>
          <w:color w:val="000000"/>
        </w:rPr>
        <w:t>Abolishing the signless emptiness,</w:t>
      </w:r>
      <w:r>
        <w:rPr>
          <w:rStyle w:val="RussianText"/>
        </w:rPr>
        <w:tab/>
        <w:t>Отменяя пустоту, лишенную признаков,</w:t>
      </w:r>
    </w:p>
    <w:p>
      <w:pPr>
        <w:pStyle w:val="Style14"/>
        <w:rPr/>
      </w:pPr>
      <w:r>
        <w:rPr>
          <w:color w:val="000000"/>
        </w:rPr>
        <w:t>Breaking the vacancy and voiceless hush,</w:t>
      </w:r>
      <w:r>
        <w:rPr>
          <w:rStyle w:val="RussianText"/>
        </w:rPr>
        <w:tab/>
        <w:t>Разрушая незаполненность и безгласную тишь,</w:t>
      </w:r>
    </w:p>
    <w:p>
      <w:pPr>
        <w:pStyle w:val="Style14"/>
        <w:rPr/>
      </w:pPr>
      <w:r>
        <w:rPr>
          <w:color w:val="000000"/>
        </w:rPr>
        <w:t>Piercing the limitless Unknowable,</w:t>
      </w:r>
      <w:r>
        <w:rPr>
          <w:rStyle w:val="RussianText"/>
        </w:rPr>
        <w:tab/>
        <w:t>Пронзая беспредельное Непознаваемое,</w:t>
      </w:r>
    </w:p>
    <w:p>
      <w:pPr>
        <w:pStyle w:val="Style14"/>
        <w:rPr/>
      </w:pPr>
      <w:r>
        <w:rPr>
          <w:color w:val="000000"/>
        </w:rPr>
        <w:t>Into the liberty of the motionless depths</w:t>
      </w:r>
      <w:r>
        <w:rPr>
          <w:rStyle w:val="RussianText"/>
        </w:rPr>
        <w:tab/>
        <w:t>В свободу неподвижных глубин</w:t>
      </w:r>
    </w:p>
    <w:p>
      <w:pPr>
        <w:pStyle w:val="Style14"/>
        <w:rPr/>
      </w:pPr>
      <w:r>
        <w:rPr>
          <w:color w:val="000000"/>
        </w:rPr>
        <w:t>A beautiful and felicitous lustre stole.</w:t>
      </w:r>
      <w:r>
        <w:rPr>
          <w:rStyle w:val="RussianText"/>
        </w:rPr>
        <w:tab/>
        <w:t>Красота и счастливый блеск постепенно входили.</w:t>
      </w:r>
    </w:p>
    <w:p>
      <w:pPr>
        <w:pStyle w:val="Style14"/>
        <w:rPr/>
      </w:pPr>
      <w:r>
        <w:rPr>
          <w:color w:val="000000"/>
        </w:rPr>
        <w:t>The Power, the Light, the Bliss no word can speak</w:t>
      </w:r>
      <w:r>
        <w:rPr>
          <w:rStyle w:val="RussianText"/>
        </w:rPr>
        <w:tab/>
        <w:t>Сила, Свет, Блаженство, о которых ни одно слово не может сказать,</w:t>
      </w:r>
    </w:p>
    <w:p>
      <w:pPr>
        <w:pStyle w:val="Style14"/>
        <w:rPr/>
      </w:pPr>
      <w:r>
        <w:rPr>
          <w:color w:val="000000"/>
        </w:rPr>
        <w:t>Imaged itself in a surprising beam</w:t>
      </w:r>
      <w:r>
        <w:rPr>
          <w:rStyle w:val="RussianText"/>
        </w:rPr>
        <w:tab/>
        <w:t>Показали себя в луче неожиданном</w:t>
      </w:r>
    </w:p>
    <w:p>
      <w:pPr>
        <w:pStyle w:val="Style14"/>
        <w:rPr/>
      </w:pPr>
      <w:r>
        <w:rPr>
          <w:color w:val="000000"/>
        </w:rPr>
        <w:t>And built a golden passage to his heart</w:t>
      </w:r>
      <w:r>
        <w:rPr>
          <w:rStyle w:val="RussianText"/>
        </w:rPr>
        <w:tab/>
        <w:t>И построили золотой проход к его сердцу,</w:t>
      </w:r>
    </w:p>
    <w:p>
      <w:pPr>
        <w:pStyle w:val="Style14"/>
        <w:rPr/>
      </w:pPr>
      <w:r>
        <w:rPr>
          <w:color w:val="000000"/>
        </w:rPr>
        <w:t>Touching through him all longing sentient things.</w:t>
      </w:r>
      <w:r>
        <w:rPr>
          <w:rStyle w:val="RussianText"/>
        </w:rPr>
        <w:tab/>
        <w:t>Касаясь через него всех созданий стремящихся, чувствующих.</w:t>
      </w:r>
    </w:p>
    <w:p>
      <w:pPr>
        <w:pStyle w:val="Style14"/>
        <w:rPr/>
      </w:pPr>
      <w:r>
        <w:rPr>
          <w:color w:val="000000"/>
        </w:rPr>
        <w:t>A moment's sweetness of the All-Beautiful</w:t>
      </w:r>
      <w:r>
        <w:rPr>
          <w:rStyle w:val="RussianText"/>
        </w:rPr>
        <w:tab/>
        <w:t>Мгновения сладость Всепрекрасного</w:t>
      </w:r>
    </w:p>
    <w:p>
      <w:pPr>
        <w:pStyle w:val="Style14"/>
        <w:rPr/>
      </w:pPr>
      <w:r>
        <w:rPr>
          <w:color w:val="000000"/>
        </w:rPr>
        <w:t>Cancelled the vanity of the cosmic whirl.</w:t>
      </w:r>
      <w:r>
        <w:rPr>
          <w:rStyle w:val="RussianText"/>
        </w:rPr>
        <w:tab/>
        <w:t>Отменила тщету вихря космического.</w:t>
      </w:r>
    </w:p>
    <w:p>
      <w:pPr>
        <w:pStyle w:val="Style14"/>
        <w:rPr/>
      </w:pPr>
      <w:r>
        <w:rPr>
          <w:color w:val="000000"/>
        </w:rPr>
        <w:t>A Nature throbbing with a Heart divine</w:t>
      </w:r>
      <w:r>
        <w:rPr>
          <w:rStyle w:val="RussianText"/>
        </w:rPr>
        <w:tab/>
        <w:t>Природа, в которой билось Сердце божественное,</w:t>
      </w:r>
    </w:p>
    <w:p>
      <w:pPr>
        <w:pStyle w:val="Style14"/>
        <w:rPr/>
      </w:pPr>
      <w:r>
        <w:rPr>
          <w:color w:val="000000"/>
        </w:rPr>
        <w:t>Was felt in the unconscious universe;</w:t>
      </w:r>
      <w:r>
        <w:rPr>
          <w:rStyle w:val="RussianText"/>
        </w:rPr>
        <w:tab/>
        <w:t>В бессознательной ощущалась вселенной;</w:t>
      </w:r>
    </w:p>
    <w:p>
      <w:pPr>
        <w:pStyle w:val="Style14"/>
        <w:rPr/>
      </w:pPr>
      <w:r>
        <w:rPr>
          <w:color w:val="000000"/>
        </w:rPr>
        <w:t>It made the breath a happy mystery.</w:t>
      </w:r>
      <w:r>
        <w:rPr>
          <w:rStyle w:val="RussianText"/>
        </w:rPr>
        <w:tab/>
        <w:t>Она сделала дыхание мистерией счастливой.</w:t>
      </w:r>
    </w:p>
    <w:p>
      <w:pPr>
        <w:pStyle w:val="Style14"/>
        <w:rPr/>
      </w:pPr>
      <w:r>
        <w:rPr>
          <w:color w:val="000000"/>
        </w:rPr>
        <w:t>A love that bore the cross of pain with joy</w:t>
      </w:r>
      <w:r>
        <w:rPr>
          <w:rStyle w:val="RussianText"/>
        </w:rPr>
        <w:tab/>
        <w:t>Любовь, что несла крест боли с радостью,</w:t>
      </w:r>
    </w:p>
    <w:p>
      <w:pPr>
        <w:pStyle w:val="Style14"/>
        <w:rPr/>
      </w:pPr>
      <w:r>
        <w:rPr>
          <w:color w:val="000000"/>
        </w:rPr>
        <w:t>Eudaemonised the sorrow of the world,</w:t>
      </w:r>
      <w:r>
        <w:rPr>
          <w:rStyle w:val="RussianText"/>
        </w:rPr>
        <w:tab/>
        <w:t>Дала счастье горестям мира,</w:t>
      </w:r>
    </w:p>
    <w:p>
      <w:pPr>
        <w:pStyle w:val="Style14"/>
        <w:rPr/>
      </w:pPr>
      <w:r>
        <w:rPr>
          <w:color w:val="000000"/>
        </w:rPr>
        <w:t>Made happy the weight of long unending Time,</w:t>
      </w:r>
      <w:r>
        <w:rPr>
          <w:rStyle w:val="RussianText"/>
        </w:rPr>
        <w:tab/>
        <w:t>Сделала счастливым вес нескончаемого долгого Времени,</w:t>
      </w:r>
    </w:p>
    <w:p>
      <w:pPr>
        <w:pStyle w:val="Style14"/>
        <w:rPr/>
      </w:pPr>
      <w:r>
        <w:rPr>
          <w:color w:val="000000"/>
        </w:rPr>
        <w:t>The secret caught of God's felicity.</w:t>
      </w:r>
      <w:r>
        <w:rPr>
          <w:rStyle w:val="RussianText"/>
        </w:rPr>
        <w:tab/>
        <w:t>Секрет счастья Бога поймала.</w:t>
      </w:r>
    </w:p>
    <w:p>
      <w:pPr>
        <w:pStyle w:val="Style14"/>
        <w:rPr/>
      </w:pPr>
      <w:r>
        <w:rPr>
          <w:color w:val="000000"/>
        </w:rPr>
        <w:t>Affirming in life a hidden ecstasy</w:t>
      </w:r>
      <w:r>
        <w:rPr>
          <w:rStyle w:val="RussianText"/>
        </w:rPr>
        <w:tab/>
        <w:t>Утверждая в жизни скрытый экстаз,</w:t>
      </w:r>
    </w:p>
    <w:p>
      <w:pPr>
        <w:pStyle w:val="Style14"/>
        <w:rPr/>
      </w:pPr>
      <w:r>
        <w:rPr>
          <w:color w:val="000000"/>
        </w:rPr>
        <w:t>It held the spirit to its miraculous course;</w:t>
      </w:r>
      <w:r>
        <w:rPr>
          <w:rStyle w:val="RussianText"/>
        </w:rPr>
        <w:tab/>
        <w:t>Она вела дух к своему чудесному курсу;</w:t>
      </w:r>
    </w:p>
    <w:p>
      <w:pPr>
        <w:pStyle w:val="Style14"/>
        <w:rPr/>
      </w:pPr>
      <w:r>
        <w:rPr>
          <w:color w:val="000000"/>
        </w:rPr>
        <w:t>Carrying immortal values to the hours</w:t>
      </w:r>
      <w:r>
        <w:rPr>
          <w:rStyle w:val="RussianText"/>
        </w:rPr>
        <w:tab/>
        <w:t>Неся часам бессмертные ценности,</w:t>
      </w:r>
    </w:p>
    <w:p>
      <w:pPr>
        <w:pStyle w:val="Style14"/>
        <w:rPr/>
      </w:pPr>
      <w:r>
        <w:rPr>
          <w:color w:val="000000"/>
        </w:rPr>
        <w:t>It justified the labour of the suns.</w:t>
      </w:r>
      <w:r>
        <w:rPr>
          <w:rStyle w:val="RussianText"/>
        </w:rPr>
        <w:tab/>
        <w:t>Она оправдала труд солнц.</w:t>
      </w:r>
    </w:p>
    <w:p>
      <w:pPr>
        <w:pStyle w:val="Style14"/>
        <w:rPr/>
      </w:pPr>
      <w:r>
        <w:rPr>
          <w:color w:val="000000"/>
        </w:rPr>
        <w:t>For one was there supreme behind the God.</w:t>
      </w:r>
      <w:r>
        <w:rPr>
          <w:rStyle w:val="RussianText"/>
        </w:rPr>
        <w:tab/>
        <w:t>Ибо один там был всевышний позади Бога.</w:t>
      </w:r>
    </w:p>
    <w:p>
      <w:pPr>
        <w:pStyle w:val="Style14"/>
        <w:rPr/>
      </w:pPr>
      <w:r>
        <w:rPr>
          <w:color w:val="000000"/>
        </w:rPr>
        <w:t>A Mother Might brooded upon the world;</w:t>
      </w:r>
      <w:r>
        <w:rPr>
          <w:rStyle w:val="RussianText"/>
        </w:rPr>
        <w:tab/>
        <w:t>Мать Могучая размышляла над миром;</w:t>
      </w:r>
    </w:p>
    <w:p>
      <w:pPr>
        <w:pStyle w:val="Style14"/>
        <w:rPr/>
      </w:pPr>
      <w:r>
        <w:rPr>
          <w:color w:val="000000"/>
        </w:rPr>
        <w:t>A Consciousness revealed its marvellous front</w:t>
      </w:r>
      <w:r>
        <w:rPr>
          <w:rStyle w:val="RussianText"/>
        </w:rPr>
        <w:tab/>
        <w:t>Сознание явило свой лик чудесный,</w:t>
      </w:r>
    </w:p>
    <w:p>
      <w:pPr>
        <w:pStyle w:val="Style14"/>
        <w:rPr/>
      </w:pPr>
      <w:r>
        <w:rPr>
          <w:color w:val="000000"/>
        </w:rPr>
        <w:t>Transcending all that is, denying none:</w:t>
      </w:r>
      <w:r>
        <w:rPr>
          <w:rStyle w:val="RussianText"/>
        </w:rPr>
        <w:tab/>
        <w:t>Превосходящий все существующее, ничего не отрицающий:</w:t>
      </w:r>
    </w:p>
    <w:p>
      <w:pPr>
        <w:pStyle w:val="Style14"/>
        <w:rPr/>
      </w:pPr>
      <w:r>
        <w:rPr>
          <w:color w:val="000000"/>
        </w:rPr>
        <w:t>Imperishable above our fallen heads</w:t>
      </w:r>
      <w:r>
        <w:rPr>
          <w:rStyle w:val="RussianText"/>
        </w:rPr>
        <w:tab/>
        <w:t>Нерушимо над нашими падшими головами</w:t>
      </w:r>
    </w:p>
    <w:p>
      <w:pPr>
        <w:pStyle w:val="Style14"/>
        <w:rPr/>
      </w:pPr>
      <w:r>
        <w:rPr>
          <w:color w:val="000000"/>
        </w:rPr>
        <w:t>He felt a rapturous and unstumbling Force.</w:t>
      </w:r>
      <w:r>
        <w:rPr>
          <w:rStyle w:val="RussianText"/>
        </w:rPr>
        <w:tab/>
        <w:t>Он чувствовал восхитительную неспотыкающуюся Силу.</w:t>
      </w:r>
    </w:p>
    <w:p>
      <w:pPr>
        <w:pStyle w:val="Style14"/>
        <w:rPr/>
      </w:pPr>
      <w:r>
        <w:rPr>
          <w:color w:val="000000"/>
        </w:rPr>
        <w:t>The undying Truth appeared, the enduring Power</w:t>
      </w:r>
      <w:r>
        <w:rPr>
          <w:rStyle w:val="RussianText"/>
        </w:rPr>
        <w:tab/>
        <w:t>Неумирающая показалась Истина, длящаяся Сила</w:t>
      </w:r>
    </w:p>
    <w:p>
      <w:pPr>
        <w:pStyle w:val="Style14"/>
        <w:rPr/>
      </w:pPr>
      <w:r>
        <w:rPr>
          <w:color w:val="000000"/>
        </w:rPr>
        <w:t>Of all that here is made and then destroyed,</w:t>
      </w:r>
      <w:r>
        <w:rPr>
          <w:rStyle w:val="RussianText"/>
        </w:rPr>
        <w:tab/>
        <w:t>Всего, что здесь сделано и затем уничтожено,</w:t>
      </w:r>
    </w:p>
    <w:p>
      <w:pPr>
        <w:pStyle w:val="Style14"/>
        <w:rPr/>
      </w:pPr>
      <w:r>
        <w:rPr>
          <w:color w:val="000000"/>
        </w:rPr>
        <w:t>The Mother of all godheads and all strengths</w:t>
      </w:r>
      <w:r>
        <w:rPr>
          <w:rStyle w:val="RussianText"/>
        </w:rPr>
        <w:tab/>
        <w:t>Мать всех богов и всех сил,</w:t>
      </w:r>
    </w:p>
    <w:p>
      <w:pPr>
        <w:pStyle w:val="Style14"/>
        <w:rPr/>
      </w:pPr>
      <w:r>
        <w:rPr>
          <w:color w:val="000000"/>
        </w:rPr>
        <w:t>Who, mediatrix, binds earth to the Supreme.</w:t>
      </w:r>
      <w:r>
        <w:rPr>
          <w:rStyle w:val="RussianText"/>
        </w:rPr>
        <w:tab/>
        <w:t>Которая, посредница, землю со Всевышним связует.</w:t>
      </w:r>
    </w:p>
    <w:p>
      <w:pPr>
        <w:pStyle w:val="Style14"/>
        <w:rPr/>
      </w:pPr>
      <w:r>
        <w:rPr>
          <w:color w:val="000000"/>
        </w:rPr>
        <w:t>The Enigma ceased that rules our nature's night,</w:t>
      </w:r>
      <w:r>
        <w:rPr>
          <w:rStyle w:val="RussianText"/>
        </w:rPr>
        <w:tab/>
        <w:t>Загадка исчезла, что правит ночью нашей природы,</w:t>
      </w:r>
    </w:p>
    <w:p>
      <w:pPr>
        <w:pStyle w:val="Style14"/>
        <w:rPr/>
      </w:pPr>
      <w:r>
        <w:rPr>
          <w:color w:val="000000"/>
        </w:rPr>
        <w:t>The covering Nescience was unmasked and slain;</w:t>
      </w:r>
      <w:r>
        <w:rPr>
          <w:rStyle w:val="RussianText"/>
        </w:rPr>
        <w:tab/>
        <w:t>Скрывающее Неведение было скинуто и убито;</w:t>
      </w:r>
    </w:p>
    <w:p>
      <w:pPr>
        <w:pStyle w:val="Style14"/>
        <w:rPr/>
      </w:pPr>
      <w:r>
        <w:rPr>
          <w:color w:val="000000"/>
        </w:rPr>
        <w:t>Its mind of error was stripped off from things</w:t>
      </w:r>
      <w:r>
        <w:rPr>
          <w:rStyle w:val="RussianText"/>
        </w:rPr>
        <w:tab/>
        <w:t>Его</w:t>
      </w:r>
      <w:r>
        <w:rPr>
          <w:rStyle w:val="RussianText"/>
          <w:rStyle w:val="FootnoteAnchor"/>
          <w:vertAlign w:val="superscript"/>
        </w:rPr>
        <w:footnoteReference w:id="22"/>
      </w:r>
      <w:r>
        <w:rPr>
          <w:rStyle w:val="RussianText"/>
        </w:rPr>
        <w:t xml:space="preserve"> ум заблуждения был с вещей сорван</w:t>
      </w:r>
    </w:p>
    <w:p>
      <w:pPr>
        <w:pStyle w:val="Style14"/>
        <w:rPr/>
      </w:pPr>
      <w:r>
        <w:rPr>
          <w:color w:val="000000"/>
        </w:rPr>
        <w:t>And the dull moods of its perverting will.</w:t>
      </w:r>
      <w:r>
        <w:rPr>
          <w:rStyle w:val="RussianText"/>
        </w:rPr>
        <w:tab/>
        <w:t>И тупые настроения его искажающей воли.</w:t>
      </w:r>
    </w:p>
    <w:p>
      <w:pPr>
        <w:pStyle w:val="Style14"/>
        <w:rPr/>
      </w:pPr>
      <w:r>
        <w:rPr>
          <w:color w:val="000000"/>
        </w:rPr>
        <w:t>Illumined by her all-seeing identity</w:t>
      </w:r>
      <w:r>
        <w:rPr>
          <w:rStyle w:val="RussianText"/>
        </w:rPr>
        <w:tab/>
        <w:t>Освещенные ее всевидящей идентичностью,</w:t>
      </w:r>
    </w:p>
    <w:p>
      <w:pPr>
        <w:pStyle w:val="Style14"/>
        <w:rPr/>
      </w:pPr>
      <w:r>
        <w:rPr>
          <w:color w:val="000000"/>
        </w:rPr>
        <w:t>Knowledge and Ignorance could strive no more;</w:t>
      </w:r>
      <w:r>
        <w:rPr>
          <w:rStyle w:val="RussianText"/>
        </w:rPr>
        <w:tab/>
        <w:t>Знание и Неведение не могли больше бороться;</w:t>
      </w:r>
    </w:p>
    <w:p>
      <w:pPr>
        <w:pStyle w:val="Style14"/>
        <w:rPr/>
      </w:pPr>
      <w:r>
        <w:rPr>
          <w:color w:val="000000"/>
        </w:rPr>
        <w:t>No longer could the titan Opposites,</w:t>
      </w:r>
      <w:r>
        <w:rPr>
          <w:rStyle w:val="RussianText"/>
        </w:rPr>
        <w:tab/>
        <w:t>Больше не могли титанические Противоположности,</w:t>
      </w:r>
    </w:p>
    <w:p>
      <w:pPr>
        <w:pStyle w:val="Style14"/>
        <w:rPr/>
      </w:pPr>
      <w:r>
        <w:rPr>
          <w:color w:val="000000"/>
        </w:rPr>
        <w:t>Antagonist poles of the world's artifice,</w:t>
      </w:r>
      <w:r>
        <w:rPr>
          <w:rStyle w:val="RussianText"/>
        </w:rPr>
        <w:tab/>
        <w:t>Антагонистические полюсы искусства мира,</w:t>
      </w:r>
    </w:p>
    <w:p>
      <w:pPr>
        <w:pStyle w:val="Style14"/>
        <w:rPr/>
      </w:pPr>
      <w:r>
        <w:rPr>
          <w:color w:val="000000"/>
        </w:rPr>
        <w:t>Impose the illusion of their twofold screen</w:t>
      </w:r>
      <w:r>
        <w:rPr>
          <w:rStyle w:val="RussianText"/>
        </w:rPr>
        <w:tab/>
        <w:t>Навязывать иллюзию своей двойной ширмы,</w:t>
      </w:r>
    </w:p>
    <w:p>
      <w:pPr>
        <w:pStyle w:val="Style14"/>
        <w:rPr/>
      </w:pPr>
      <w:r>
        <w:rPr>
          <w:color w:val="000000"/>
        </w:rPr>
        <w:t>Throwing their figures between us and her.</w:t>
      </w:r>
      <w:r>
        <w:rPr>
          <w:rStyle w:val="RussianText"/>
        </w:rPr>
        <w:tab/>
        <w:t>Ставя свои фигуры между нами и ею.</w:t>
      </w:r>
    </w:p>
    <w:p>
      <w:pPr>
        <w:pStyle w:val="Style14"/>
        <w:rPr/>
      </w:pPr>
      <w:r>
        <w:rPr>
          <w:color w:val="000000"/>
        </w:rPr>
        <w:t>The Wisdom was near, disguised by its own works,</w:t>
      </w:r>
      <w:r>
        <w:rPr>
          <w:rStyle w:val="RussianText"/>
        </w:rPr>
        <w:tab/>
        <w:t>Мудрость была близко, своими собственными работами скрытая,</w:t>
      </w:r>
    </w:p>
    <w:p>
      <w:pPr>
        <w:pStyle w:val="Style14"/>
        <w:rPr/>
      </w:pPr>
      <w:r>
        <w:rPr>
          <w:color w:val="000000"/>
        </w:rPr>
        <w:t>Of which the darkened universe is the robe.</w:t>
      </w:r>
      <w:r>
        <w:rPr>
          <w:rStyle w:val="RussianText"/>
        </w:rPr>
        <w:tab/>
        <w:t>Чьим затемненная вселенная является платьем.</w:t>
      </w:r>
    </w:p>
    <w:p>
      <w:pPr>
        <w:pStyle w:val="Style14"/>
        <w:rPr/>
      </w:pPr>
      <w:r>
        <w:rPr>
          <w:color w:val="000000"/>
        </w:rPr>
        <w:t>No more existence seemed an aimless fall,</w:t>
      </w:r>
      <w:r>
        <w:rPr>
          <w:rStyle w:val="RussianText"/>
        </w:rPr>
        <w:tab/>
        <w:t>Существование не казалось больше бесцельным падением,</w:t>
      </w:r>
    </w:p>
    <w:p>
      <w:pPr>
        <w:pStyle w:val="Style14"/>
        <w:rPr/>
      </w:pPr>
      <w:r>
        <w:rPr>
          <w:color w:val="000000"/>
        </w:rPr>
        <w:t>Extinction was no more the sole release.</w:t>
      </w:r>
      <w:r>
        <w:rPr>
          <w:rStyle w:val="RussianText"/>
        </w:rPr>
        <w:tab/>
        <w:t>Затухание не было больше спасением единственным.</w:t>
      </w:r>
    </w:p>
    <w:p>
      <w:pPr>
        <w:pStyle w:val="Style14"/>
        <w:rPr/>
      </w:pPr>
      <w:r>
        <w:rPr>
          <w:color w:val="000000"/>
        </w:rPr>
        <w:t>The hidden Word was found, the long-sought clue,</w:t>
      </w:r>
      <w:r>
        <w:rPr>
          <w:rStyle w:val="RussianText"/>
        </w:rPr>
        <w:tab/>
        <w:t>Скрытое Слово найдено было, ключ долго искомый,</w:t>
      </w:r>
    </w:p>
    <w:p>
      <w:pPr>
        <w:pStyle w:val="Style14"/>
        <w:rPr/>
      </w:pPr>
      <w:r>
        <w:rPr>
          <w:color w:val="000000"/>
        </w:rPr>
        <w:t>Revealed was the meaning of our spirit's birth,</w:t>
      </w:r>
      <w:r>
        <w:rPr>
          <w:rStyle w:val="RussianText"/>
        </w:rPr>
        <w:tab/>
        <w:t>Открыто было значение рождения нашего духа,</w:t>
      </w:r>
    </w:p>
    <w:p>
      <w:pPr>
        <w:pStyle w:val="Style14"/>
        <w:rPr/>
      </w:pPr>
      <w:r>
        <w:rPr>
          <w:color w:val="000000"/>
        </w:rPr>
        <w:t>Condemned to an imperfect body and mind,</w:t>
      </w:r>
      <w:r>
        <w:rPr>
          <w:rStyle w:val="RussianText"/>
        </w:rPr>
        <w:tab/>
        <w:t>Осужденного на несовершенство тела и разума,</w:t>
      </w:r>
    </w:p>
    <w:p>
      <w:pPr>
        <w:pStyle w:val="Style14"/>
        <w:rPr/>
      </w:pPr>
      <w:r>
        <w:rPr>
          <w:color w:val="000000"/>
        </w:rPr>
        <w:t>In the inconscience of material things</w:t>
      </w:r>
      <w:r>
        <w:rPr>
          <w:rStyle w:val="RussianText"/>
        </w:rPr>
        <w:tab/>
        <w:t>На несознание материальных вещей</w:t>
      </w:r>
    </w:p>
    <w:p>
      <w:pPr>
        <w:pStyle w:val="Style14"/>
        <w:rPr/>
      </w:pPr>
      <w:r>
        <w:rPr>
          <w:color w:val="000000"/>
        </w:rPr>
        <w:t>And the indignity of mortal life.</w:t>
      </w:r>
      <w:r>
        <w:rPr>
          <w:rStyle w:val="RussianText"/>
        </w:rPr>
        <w:tab/>
        <w:t>И оскорбление смертною жизнью.</w:t>
      </w:r>
    </w:p>
    <w:p>
      <w:pPr>
        <w:pStyle w:val="Style14"/>
        <w:rPr/>
      </w:pPr>
      <w:r>
        <w:rPr>
          <w:color w:val="000000"/>
        </w:rPr>
        <w:t>A Heart was felt in the spaces wide and bare,</w:t>
      </w:r>
      <w:r>
        <w:rPr>
          <w:rStyle w:val="RussianText"/>
        </w:rPr>
        <w:tab/>
        <w:t>Чувствовалось Сердце в пространствах, широкое и обнаженное,</w:t>
      </w:r>
    </w:p>
    <w:p>
      <w:pPr>
        <w:pStyle w:val="Style14"/>
        <w:rPr/>
      </w:pPr>
      <w:r>
        <w:rPr>
          <w:color w:val="000000"/>
        </w:rPr>
        <w:t>A burning Love from white spiritual founts</w:t>
      </w:r>
      <w:r>
        <w:rPr>
          <w:rStyle w:val="RussianText"/>
        </w:rPr>
        <w:tab/>
        <w:t>Пылающая Любовь из белых духовных источников</w:t>
      </w:r>
    </w:p>
    <w:p>
      <w:pPr>
        <w:pStyle w:val="Style14"/>
        <w:rPr/>
      </w:pPr>
      <w:r>
        <w:rPr>
          <w:color w:val="000000"/>
        </w:rPr>
        <w:t>Annulled the sorrow of the ignorant depths;</w:t>
      </w:r>
      <w:r>
        <w:rPr>
          <w:rStyle w:val="RussianText"/>
        </w:rPr>
        <w:tab/>
        <w:t>Горе невежественных глубин аннулировала;</w:t>
      </w:r>
    </w:p>
    <w:p>
      <w:pPr>
        <w:pStyle w:val="Style14"/>
        <w:rPr/>
      </w:pPr>
      <w:r>
        <w:rPr>
          <w:color w:val="000000"/>
        </w:rPr>
        <w:t>Suffering was lost in her immortal smile.</w:t>
      </w:r>
      <w:r>
        <w:rPr>
          <w:rStyle w:val="RussianText"/>
        </w:rPr>
        <w:tab/>
        <w:t>Страдание было утрачено в ее бессмертной улыбке.</w:t>
      </w:r>
    </w:p>
    <w:p>
      <w:pPr>
        <w:pStyle w:val="Style14"/>
        <w:rPr/>
      </w:pPr>
      <w:r>
        <w:rPr>
          <w:color w:val="000000"/>
        </w:rPr>
        <w:t>A Life from beyond grew conqueror here of death;</w:t>
      </w:r>
      <w:r>
        <w:rPr>
          <w:rStyle w:val="RussianText"/>
        </w:rPr>
        <w:tab/>
        <w:t>Жизнь из запредельного становилась здесь завоевательницей смерти,</w:t>
      </w:r>
    </w:p>
    <w:p>
      <w:pPr>
        <w:pStyle w:val="Style14"/>
        <w:rPr/>
      </w:pPr>
      <w:r>
        <w:rPr>
          <w:color w:val="000000"/>
        </w:rPr>
        <w:t>To err no more was natural to mind;</w:t>
      </w:r>
      <w:r>
        <w:rPr>
          <w:rStyle w:val="RussianText"/>
        </w:rPr>
        <w:tab/>
        <w:t>Не заблуждаться более для ума стало естественным;</w:t>
      </w:r>
    </w:p>
    <w:p>
      <w:pPr>
        <w:pStyle w:val="Style14"/>
        <w:rPr/>
      </w:pPr>
      <w:r>
        <w:rPr>
          <w:color w:val="000000"/>
        </w:rPr>
        <w:t>Wrong could not come where all was light and love.</w:t>
      </w:r>
      <w:r>
        <w:rPr>
          <w:rStyle w:val="RussianText"/>
        </w:rPr>
        <w:tab/>
        <w:t>Неправильное не могло прийти туда, где все было любовью и светом.</w:t>
      </w:r>
    </w:p>
    <w:p>
      <w:pPr>
        <w:pStyle w:val="Style14"/>
        <w:rPr/>
      </w:pPr>
      <w:r>
        <w:rPr>
          <w:color w:val="000000"/>
        </w:rPr>
        <w:t>The Formless and the Formed were joined in her:</w:t>
      </w:r>
      <w:r>
        <w:rPr>
          <w:rStyle w:val="RussianText"/>
        </w:rPr>
        <w:tab/>
        <w:t>Бесформенное и Сформированное объединены были в ней:</w:t>
      </w:r>
    </w:p>
    <w:p>
      <w:pPr>
        <w:pStyle w:val="Style14"/>
        <w:rPr/>
      </w:pPr>
      <w:r>
        <w:rPr>
          <w:color w:val="000000"/>
        </w:rPr>
        <w:t>Immensity was exceeded by a look,</w:t>
      </w:r>
      <w:r>
        <w:rPr>
          <w:rStyle w:val="RussianText"/>
        </w:rPr>
        <w:tab/>
        <w:t>Необъятность была превзойдена одним взглядом,</w:t>
      </w:r>
    </w:p>
    <w:p>
      <w:pPr>
        <w:pStyle w:val="Style14"/>
        <w:rPr/>
      </w:pPr>
      <w:r>
        <w:rPr>
          <w:color w:val="000000"/>
        </w:rPr>
        <w:t>A Face revealed the crowded Infinite.</w:t>
      </w:r>
      <w:r>
        <w:rPr>
          <w:rStyle w:val="RussianText"/>
        </w:rPr>
        <w:tab/>
        <w:t>Лик открыл полную толп Бесконечность.</w:t>
      </w:r>
    </w:p>
    <w:p>
      <w:pPr>
        <w:pStyle w:val="Style14"/>
        <w:rPr/>
      </w:pPr>
      <w:r>
        <w:rPr>
          <w:color w:val="000000"/>
        </w:rPr>
        <w:t>Incarnating inexpressibly in her limbs</w:t>
      </w:r>
      <w:r>
        <w:rPr>
          <w:rStyle w:val="RussianText"/>
        </w:rPr>
        <w:tab/>
        <w:t>Инкарнирующая невыразимо в ее члены</w:t>
      </w:r>
    </w:p>
    <w:p>
      <w:pPr>
        <w:pStyle w:val="Style14"/>
        <w:rPr/>
      </w:pPr>
      <w:r>
        <w:rPr>
          <w:color w:val="000000"/>
        </w:rPr>
        <w:t>The boundless joy the blind world-forces seek,</w:t>
      </w:r>
      <w:r>
        <w:rPr>
          <w:rStyle w:val="RussianText"/>
        </w:rPr>
        <w:tab/>
        <w:t>Безграничная радость, которую мировые силы ищут слепые,</w:t>
      </w:r>
    </w:p>
    <w:p>
      <w:pPr>
        <w:pStyle w:val="Style14"/>
        <w:rPr/>
      </w:pPr>
      <w:r>
        <w:rPr>
          <w:color w:val="000000"/>
        </w:rPr>
        <w:t>Her body of beauty mooned the seas of bliss.</w:t>
      </w:r>
      <w:r>
        <w:rPr>
          <w:rStyle w:val="RussianText"/>
        </w:rPr>
        <w:tab/>
        <w:t>Ее тело красы освещало луною моря блаженства.</w:t>
      </w:r>
    </w:p>
    <w:p>
      <w:pPr>
        <w:pStyle w:val="Style14"/>
        <w:rPr/>
      </w:pPr>
      <w:r>
        <w:rPr>
          <w:color w:val="000000"/>
        </w:rPr>
        <w:t>At the head she stands of birth and toil and fate,</w:t>
      </w:r>
      <w:r>
        <w:rPr>
          <w:rStyle w:val="RussianText"/>
        </w:rPr>
        <w:tab/>
        <w:t>У истока она стоит рождения, труда и судьбы,</w:t>
      </w:r>
    </w:p>
    <w:p>
      <w:pPr>
        <w:pStyle w:val="Style14"/>
        <w:rPr/>
      </w:pPr>
      <w:r>
        <w:rPr>
          <w:color w:val="000000"/>
        </w:rPr>
        <w:t>In their slow round the cycles turn to her call;</w:t>
      </w:r>
      <w:r>
        <w:rPr>
          <w:rStyle w:val="RussianText"/>
        </w:rPr>
        <w:tab/>
        <w:t>В своем медленном круге циклы на ее зов поворачивают;</w:t>
      </w:r>
    </w:p>
    <w:p>
      <w:pPr>
        <w:pStyle w:val="Style14"/>
        <w:rPr/>
      </w:pPr>
      <w:r>
        <w:rPr>
          <w:color w:val="000000"/>
        </w:rPr>
        <w:t>Alone her hands can change Time's dragon base.</w:t>
      </w:r>
      <w:r>
        <w:rPr>
          <w:rStyle w:val="RussianText"/>
        </w:rPr>
        <w:tab/>
        <w:t>Одни ее руки изменить могут драконью основу Времени.</w:t>
      </w:r>
    </w:p>
    <w:p>
      <w:pPr>
        <w:pStyle w:val="Style14"/>
        <w:rPr/>
      </w:pPr>
      <w:r>
        <w:rPr>
          <w:color w:val="000000"/>
        </w:rPr>
        <w:t>Hers is the mystery the Night conceals;</w:t>
      </w:r>
      <w:r>
        <w:rPr>
          <w:rStyle w:val="RussianText"/>
        </w:rPr>
        <w:tab/>
        <w:t>Это ее мистерию Ночь прячет;</w:t>
      </w:r>
    </w:p>
    <w:p>
      <w:pPr>
        <w:pStyle w:val="Style14"/>
        <w:rPr/>
      </w:pPr>
      <w:r>
        <w:rPr>
          <w:color w:val="000000"/>
        </w:rPr>
        <w:t>The spirit's alchemist energy is hers;</w:t>
      </w:r>
      <w:r>
        <w:rPr>
          <w:rStyle w:val="RussianText"/>
        </w:rPr>
        <w:tab/>
        <w:t>Алхимическая энергия духа - ее;</w:t>
      </w:r>
    </w:p>
    <w:p>
      <w:pPr>
        <w:pStyle w:val="Style14"/>
        <w:rPr/>
      </w:pPr>
      <w:r>
        <w:rPr>
          <w:color w:val="000000"/>
        </w:rPr>
        <w:t>She is the golden bridge, the wonderful fire.</w:t>
      </w:r>
      <w:r>
        <w:rPr>
          <w:rStyle w:val="RussianText"/>
        </w:rPr>
        <w:tab/>
        <w:t>Она - золотой мост, чудесный огонь.</w:t>
      </w:r>
    </w:p>
    <w:p>
      <w:pPr>
        <w:pStyle w:val="Style14"/>
        <w:rPr/>
      </w:pPr>
      <w:r>
        <w:rPr>
          <w:color w:val="000000"/>
        </w:rPr>
        <w:t>The luminous heart of the Unknown is she,</w:t>
      </w:r>
      <w:r>
        <w:rPr>
          <w:rStyle w:val="RussianText"/>
        </w:rPr>
        <w:tab/>
        <w:t>Светлое сердце Неведомого - это она,</w:t>
      </w:r>
    </w:p>
    <w:p>
      <w:pPr>
        <w:pStyle w:val="Style14"/>
        <w:rPr/>
      </w:pPr>
      <w:r>
        <w:rPr>
          <w:color w:val="000000"/>
        </w:rPr>
        <w:t>A power of silence in the depths of God;</w:t>
      </w:r>
      <w:r>
        <w:rPr>
          <w:rStyle w:val="RussianText"/>
        </w:rPr>
        <w:tab/>
        <w:t>Мощь безмолвия в глубинах Бога;</w:t>
      </w:r>
    </w:p>
    <w:p>
      <w:pPr>
        <w:pStyle w:val="Style14"/>
        <w:rPr/>
      </w:pPr>
      <w:r>
        <w:rPr>
          <w:color w:val="000000"/>
        </w:rPr>
        <w:t>She is the Force, the inevitable Word,</w:t>
      </w:r>
      <w:r>
        <w:rPr>
          <w:rStyle w:val="RussianText"/>
        </w:rPr>
        <w:tab/>
        <w:t>Она есть Сила, нерушимое Слово,</w:t>
      </w:r>
    </w:p>
    <w:p>
      <w:pPr>
        <w:pStyle w:val="Style14"/>
        <w:rPr/>
      </w:pPr>
      <w:r>
        <w:rPr>
          <w:color w:val="000000"/>
        </w:rPr>
        <w:t>The magnet of our difficult ascent,</w:t>
      </w:r>
      <w:r>
        <w:rPr>
          <w:rStyle w:val="RussianText"/>
        </w:rPr>
        <w:tab/>
        <w:t>Магнит нашего восхождения трудного,</w:t>
      </w:r>
    </w:p>
    <w:p>
      <w:pPr>
        <w:pStyle w:val="Style14"/>
        <w:rPr/>
      </w:pPr>
      <w:r>
        <w:rPr>
          <w:color w:val="000000"/>
        </w:rPr>
        <w:t>The Sun from which we kindle all our suns,</w:t>
      </w:r>
      <w:r>
        <w:rPr>
          <w:rStyle w:val="RussianText"/>
        </w:rPr>
        <w:tab/>
        <w:t>Солнце, из которого мы зажигаем все наши солнца,</w:t>
      </w:r>
    </w:p>
    <w:p>
      <w:pPr>
        <w:pStyle w:val="Style14"/>
        <w:rPr/>
      </w:pPr>
      <w:r>
        <w:rPr>
          <w:color w:val="000000"/>
        </w:rPr>
        <w:t>The Light that leans from the unrealised Vasts,</w:t>
      </w:r>
      <w:r>
        <w:rPr>
          <w:rStyle w:val="RussianText"/>
        </w:rPr>
        <w:tab/>
        <w:t>Свет, что из нереализованных Ширей склоняется,</w:t>
      </w:r>
    </w:p>
    <w:p>
      <w:pPr>
        <w:pStyle w:val="Style14"/>
        <w:rPr/>
      </w:pPr>
      <w:r>
        <w:rPr>
          <w:color w:val="000000"/>
        </w:rPr>
        <w:t>The joy that beckons from the impossible,</w:t>
      </w:r>
      <w:r>
        <w:rPr>
          <w:rStyle w:val="RussianText"/>
        </w:rPr>
        <w:tab/>
        <w:t>Радость, что манит из невозможного,</w:t>
      </w:r>
    </w:p>
    <w:p>
      <w:pPr>
        <w:pStyle w:val="Style14"/>
        <w:rPr/>
      </w:pPr>
      <w:r>
        <w:rPr>
          <w:color w:val="000000"/>
        </w:rPr>
        <w:t>The Might of all that never yet came down.</w:t>
      </w:r>
      <w:r>
        <w:rPr>
          <w:rStyle w:val="RussianText"/>
        </w:rPr>
        <w:tab/>
        <w:t>Мощь всего, что еще никогда вниз не сходило.</w:t>
      </w:r>
    </w:p>
    <w:p>
      <w:pPr>
        <w:pStyle w:val="Style14"/>
        <w:rPr/>
      </w:pPr>
      <w:r>
        <w:rPr>
          <w:color w:val="000000"/>
        </w:rPr>
        <w:t>All Nature dumbly calls to her alone</w:t>
      </w:r>
      <w:r>
        <w:rPr>
          <w:rStyle w:val="RussianText"/>
        </w:rPr>
        <w:tab/>
        <w:t>Вся Природа к ней одной немо взывает</w:t>
      </w:r>
    </w:p>
    <w:p>
      <w:pPr>
        <w:pStyle w:val="Style14"/>
        <w:rPr/>
      </w:pPr>
      <w:r>
        <w:rPr>
          <w:color w:val="000000"/>
        </w:rPr>
        <w:t>To heal with her feet the aching throb of life</w:t>
      </w:r>
      <w:r>
        <w:rPr>
          <w:rStyle w:val="RussianText"/>
        </w:rPr>
        <w:tab/>
        <w:t>Исцелить своими ногами болящее биение жизни</w:t>
      </w:r>
    </w:p>
    <w:p>
      <w:pPr>
        <w:pStyle w:val="Style14"/>
        <w:rPr/>
      </w:pPr>
      <w:r>
        <w:rPr>
          <w:color w:val="000000"/>
        </w:rPr>
        <w:t>And break the seals on the dim soul of man</w:t>
      </w:r>
      <w:r>
        <w:rPr>
          <w:rStyle w:val="RussianText"/>
        </w:rPr>
        <w:tab/>
        <w:t>И сломать печати на смутной душе человека,</w:t>
      </w:r>
    </w:p>
    <w:p>
      <w:pPr>
        <w:pStyle w:val="Style14"/>
        <w:rPr/>
      </w:pPr>
      <w:r>
        <w:rPr>
          <w:color w:val="000000"/>
        </w:rPr>
        <w:t>And kindle her fire in the closed heart of things.</w:t>
      </w:r>
      <w:r>
        <w:rPr>
          <w:rStyle w:val="RussianText"/>
        </w:rPr>
        <w:tab/>
        <w:t>И зажечь ее огонь в закрытых сердцах вещей.</w:t>
      </w:r>
    </w:p>
    <w:p>
      <w:pPr>
        <w:pStyle w:val="Style14"/>
        <w:rPr/>
      </w:pPr>
      <w:r>
        <w:rPr>
          <w:color w:val="000000"/>
        </w:rPr>
        <w:t>All here shall be one day her sweetness' home,</w:t>
      </w:r>
      <w:r>
        <w:rPr>
          <w:rStyle w:val="RussianText"/>
        </w:rPr>
        <w:tab/>
        <w:t>Все здесь однажды будет ее сладости домом,</w:t>
      </w:r>
    </w:p>
    <w:p>
      <w:pPr>
        <w:pStyle w:val="Style14"/>
        <w:rPr/>
      </w:pPr>
      <w:r>
        <w:rPr>
          <w:color w:val="000000"/>
        </w:rPr>
        <w:t>All contraries prepare her harmony;</w:t>
      </w:r>
      <w:r>
        <w:rPr>
          <w:rStyle w:val="RussianText"/>
        </w:rPr>
        <w:tab/>
        <w:t>Все противоположности готовят ее гармонию;</w:t>
      </w:r>
    </w:p>
    <w:p>
      <w:pPr>
        <w:pStyle w:val="Style14"/>
        <w:rPr/>
      </w:pPr>
      <w:r>
        <w:rPr>
          <w:color w:val="000000"/>
        </w:rPr>
        <w:t>Towards her our knowledge climbs, our passion gropes;</w:t>
      </w:r>
      <w:r>
        <w:rPr>
          <w:rStyle w:val="RussianText"/>
        </w:rPr>
        <w:tab/>
        <w:t>К ней взбирается наше знание, наша страсть идет ощупью;</w:t>
      </w:r>
    </w:p>
    <w:p>
      <w:pPr>
        <w:pStyle w:val="Style14"/>
        <w:rPr/>
      </w:pPr>
      <w:r>
        <w:rPr>
          <w:color w:val="000000"/>
        </w:rPr>
        <w:t>In her miraculous rapture we shall dwell,</w:t>
      </w:r>
      <w:r>
        <w:rPr>
          <w:rStyle w:val="RussianText"/>
        </w:rPr>
        <w:tab/>
        <w:t>В ее чудесном восторге мы будем жить,</w:t>
      </w:r>
    </w:p>
    <w:p>
      <w:pPr>
        <w:pStyle w:val="Style14"/>
        <w:rPr/>
      </w:pPr>
      <w:r>
        <w:rPr>
          <w:color w:val="000000"/>
        </w:rPr>
        <w:t>Her clasp shall turn to ecstasy our pain.</w:t>
      </w:r>
      <w:r>
        <w:rPr>
          <w:rStyle w:val="RussianText"/>
        </w:rPr>
        <w:tab/>
        <w:t>Ее объятие превратит в экстаз нашу боль.</w:t>
      </w:r>
    </w:p>
    <w:p>
      <w:pPr>
        <w:pStyle w:val="Style14"/>
        <w:rPr/>
      </w:pPr>
      <w:r>
        <w:rPr>
          <w:color w:val="000000"/>
        </w:rPr>
        <w:t>Our self shall be one self with all through her.</w:t>
      </w:r>
      <w:r>
        <w:rPr>
          <w:rStyle w:val="RussianText"/>
        </w:rPr>
        <w:tab/>
        <w:t>Наша самость будет единой самостью со всеми через нее.</w:t>
      </w:r>
    </w:p>
    <w:p>
      <w:pPr>
        <w:pStyle w:val="Style14"/>
        <w:rPr/>
      </w:pPr>
      <w:r>
        <w:rPr>
          <w:color w:val="000000"/>
        </w:rPr>
        <w:t>In her confirmed because transformed in her,</w:t>
      </w:r>
      <w:r>
        <w:rPr>
          <w:rStyle w:val="RussianText"/>
        </w:rPr>
        <w:tab/>
        <w:t>В ней подтвержденная, ибо в ней трансформированная,</w:t>
      </w:r>
    </w:p>
    <w:p>
      <w:pPr>
        <w:pStyle w:val="Style14"/>
        <w:rPr/>
      </w:pPr>
      <w:r>
        <w:rPr>
          <w:color w:val="000000"/>
        </w:rPr>
        <w:t>Our life shall find in its fulfilled response</w:t>
      </w:r>
      <w:r>
        <w:rPr>
          <w:rStyle w:val="RussianText"/>
        </w:rPr>
        <w:tab/>
        <w:t>Наша жизнь найдет в своем осуществленном ответе</w:t>
      </w:r>
    </w:p>
    <w:p>
      <w:pPr>
        <w:pStyle w:val="Style14"/>
        <w:rPr/>
      </w:pPr>
      <w:r>
        <w:rPr>
          <w:color w:val="000000"/>
        </w:rPr>
        <w:t>Above, the boundless hushed beatitudes,</w:t>
      </w:r>
      <w:r>
        <w:rPr>
          <w:rStyle w:val="RussianText"/>
        </w:rPr>
        <w:tab/>
        <w:t>Свыше безграничные смолкшие счастья,</w:t>
      </w:r>
    </w:p>
    <w:p>
      <w:pPr>
        <w:pStyle w:val="Style14"/>
        <w:rPr/>
      </w:pPr>
      <w:r>
        <w:rPr>
          <w:color w:val="000000"/>
        </w:rPr>
        <w:t>Below, the wonder of the embrace divine.</w:t>
      </w:r>
      <w:r>
        <w:rPr>
          <w:rStyle w:val="RussianText"/>
        </w:rPr>
        <w:tab/>
        <w:t>Внизу - божественного объятия чудо.</w:t>
      </w:r>
    </w:p>
    <w:p>
      <w:pPr>
        <w:pStyle w:val="Style14"/>
        <w:rPr/>
      </w:pPr>
      <w:r>
        <w:rPr>
          <w:color w:val="000000"/>
        </w:rPr>
        <w:t>This known as in a thunder-flash of God,</w:t>
      </w:r>
      <w:r>
        <w:rPr>
          <w:rStyle w:val="RussianText"/>
        </w:rPr>
        <w:tab/>
        <w:t>Это, знаемое как в громовой вспышке Бога,</w:t>
      </w:r>
    </w:p>
    <w:p>
      <w:pPr>
        <w:pStyle w:val="Style14"/>
        <w:rPr/>
      </w:pPr>
      <w:r>
        <w:rPr>
          <w:color w:val="000000"/>
        </w:rPr>
        <w:t>The rapture of things eternal filled his limbs;</w:t>
      </w:r>
      <w:r>
        <w:rPr>
          <w:rStyle w:val="RussianText"/>
        </w:rPr>
        <w:tab/>
        <w:t>Восторг вещей вечных его члены наполнил;</w:t>
      </w:r>
    </w:p>
    <w:p>
      <w:pPr>
        <w:pStyle w:val="Style14"/>
        <w:rPr/>
      </w:pPr>
      <w:r>
        <w:rPr>
          <w:color w:val="000000"/>
        </w:rPr>
        <w:t>Amazement fell upon his ravished sense;</w:t>
      </w:r>
      <w:r>
        <w:rPr>
          <w:rStyle w:val="RussianText"/>
        </w:rPr>
        <w:tab/>
        <w:t>Изумление поразило его в восторг потонувшее чувство;</w:t>
      </w:r>
    </w:p>
    <w:p>
      <w:pPr>
        <w:pStyle w:val="Style14"/>
        <w:rPr/>
      </w:pPr>
      <w:r>
        <w:rPr>
          <w:color w:val="000000"/>
        </w:rPr>
        <w:t>His spirit was caught in her intolerant flame.</w:t>
      </w:r>
      <w:r>
        <w:rPr>
          <w:rStyle w:val="RussianText"/>
        </w:rPr>
        <w:tab/>
        <w:t>Его дух был пойман в ее нетерпимое пламя.</w:t>
      </w:r>
    </w:p>
    <w:p>
      <w:pPr>
        <w:pStyle w:val="Style14"/>
        <w:rPr/>
      </w:pPr>
      <w:r>
        <w:rPr>
          <w:color w:val="000000"/>
        </w:rPr>
        <w:t>Once seen, his heart acknowledged only her.</w:t>
      </w:r>
      <w:r>
        <w:rPr>
          <w:rStyle w:val="RussianText"/>
        </w:rPr>
        <w:tab/>
        <w:t>Однажды увидев, его сердце признавало только ее.</w:t>
      </w:r>
    </w:p>
    <w:p>
      <w:pPr>
        <w:pStyle w:val="Style14"/>
        <w:rPr/>
      </w:pPr>
      <w:r>
        <w:rPr>
          <w:color w:val="000000"/>
        </w:rPr>
        <w:t>Only a hunger of infinite bliss was left.</w:t>
      </w:r>
      <w:r>
        <w:rPr>
          <w:rStyle w:val="RussianText"/>
        </w:rPr>
        <w:tab/>
        <w:t>Только голод по бесконечному блаженству остался.</w:t>
      </w:r>
    </w:p>
    <w:p>
      <w:pPr>
        <w:pStyle w:val="Style14"/>
        <w:rPr/>
      </w:pPr>
      <w:r>
        <w:rPr>
          <w:color w:val="000000"/>
        </w:rPr>
        <w:t>All aims in her were lost, then found in her;</w:t>
      </w:r>
      <w:r>
        <w:rPr>
          <w:rStyle w:val="RussianText"/>
        </w:rPr>
        <w:tab/>
        <w:t>Все цели в ней были утрачены, затем найдены в ней;</w:t>
      </w:r>
    </w:p>
    <w:p>
      <w:pPr>
        <w:pStyle w:val="Style14"/>
        <w:rPr/>
      </w:pPr>
      <w:r>
        <w:rPr>
          <w:color w:val="000000"/>
        </w:rPr>
        <w:t>His base was gathered to one pointing spire.</w:t>
      </w:r>
      <w:r>
        <w:rPr>
          <w:rStyle w:val="RussianText"/>
        </w:rPr>
        <w:tab/>
        <w:t>Его основа была собрана в один указующий шпиль.</w:t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is was a seed cast into endless Time.</w:t>
      </w:r>
      <w:r>
        <w:rPr>
          <w:rStyle w:val="RussianText"/>
        </w:rPr>
        <w:tab/>
        <w:t>Это было семенем, брошенным в бесконечное Время.</w:t>
      </w:r>
    </w:p>
    <w:p>
      <w:pPr>
        <w:pStyle w:val="Style14"/>
        <w:rPr/>
      </w:pPr>
      <w:r>
        <w:rPr>
          <w:color w:val="000000"/>
        </w:rPr>
        <w:t>A Word is spoken or a Light is shown,</w:t>
      </w:r>
      <w:r>
        <w:rPr>
          <w:rStyle w:val="RussianText"/>
        </w:rPr>
        <w:tab/>
        <w:t>Сказанное Слово или показанный Свет,</w:t>
      </w:r>
    </w:p>
    <w:p>
      <w:pPr>
        <w:pStyle w:val="Style14"/>
        <w:rPr/>
      </w:pPr>
      <w:r>
        <w:rPr>
          <w:color w:val="000000"/>
        </w:rPr>
        <w:t>A moment sees, the ages toil to express.</w:t>
      </w:r>
      <w:r>
        <w:rPr>
          <w:rStyle w:val="RussianText"/>
        </w:rPr>
        <w:tab/>
        <w:t>Мгновение видит который, эпохи трудятся выразить.</w:t>
      </w:r>
    </w:p>
    <w:p>
      <w:pPr>
        <w:pStyle w:val="Style14"/>
        <w:rPr/>
      </w:pPr>
      <w:r>
        <w:rPr>
          <w:color w:val="000000"/>
        </w:rPr>
        <w:t>So flashing out of the Timeless leaped the worlds;</w:t>
      </w:r>
      <w:r>
        <w:rPr>
          <w:rStyle w:val="RussianText"/>
        </w:rPr>
        <w:tab/>
        <w:t>Так, сверкнув из Безвременного, миры прыгнули;</w:t>
      </w:r>
    </w:p>
    <w:p>
      <w:pPr>
        <w:pStyle w:val="Style14"/>
        <w:rPr/>
      </w:pPr>
      <w:r>
        <w:rPr>
          <w:color w:val="000000"/>
        </w:rPr>
        <w:t>An eternal instant is the cause of the years.</w:t>
      </w:r>
      <w:r>
        <w:rPr>
          <w:rStyle w:val="RussianText"/>
        </w:rPr>
        <w:tab/>
        <w:t>Вечный момент есть причина годов.</w:t>
      </w:r>
    </w:p>
    <w:p>
      <w:pPr>
        <w:pStyle w:val="Style14"/>
        <w:rPr/>
      </w:pPr>
      <w:r>
        <w:rPr>
          <w:color w:val="000000"/>
        </w:rPr>
        <w:t>All he had done was to prepare a field;</w:t>
      </w:r>
      <w:r>
        <w:rPr>
          <w:rStyle w:val="RussianText"/>
        </w:rPr>
        <w:tab/>
        <w:t>Все, что он сделал, было подготовкою поля;</w:t>
      </w:r>
    </w:p>
    <w:p>
      <w:pPr>
        <w:pStyle w:val="Style14"/>
        <w:rPr/>
      </w:pPr>
      <w:r>
        <w:rPr>
          <w:color w:val="000000"/>
        </w:rPr>
        <w:t>His small beginnings asked for a mighty end:</w:t>
      </w:r>
      <w:r>
        <w:rPr>
          <w:rStyle w:val="RussianText"/>
        </w:rPr>
        <w:tab/>
        <w:t>Его маленькие начала просили завершения могучего:</w:t>
      </w:r>
    </w:p>
    <w:p>
      <w:pPr>
        <w:pStyle w:val="Style14"/>
        <w:rPr/>
      </w:pPr>
      <w:r>
        <w:rPr>
          <w:color w:val="000000"/>
        </w:rPr>
        <w:t>For all that he had been must now new-shape</w:t>
      </w:r>
      <w:r>
        <w:rPr>
          <w:rStyle w:val="RussianText"/>
        </w:rPr>
        <w:tab/>
        <w:t>Ибо все это он должен был сейчас сформировать заново,</w:t>
      </w:r>
    </w:p>
    <w:p>
      <w:pPr>
        <w:pStyle w:val="Style14"/>
        <w:rPr/>
      </w:pPr>
      <w:r>
        <w:rPr>
          <w:color w:val="000000"/>
        </w:rPr>
        <w:t>In him her joy to embody, to enshrine</w:t>
      </w:r>
      <w:r>
        <w:rPr>
          <w:rStyle w:val="RussianText"/>
        </w:rPr>
        <w:tab/>
        <w:t>Чтобы в себе воплотить ее радость, поместить</w:t>
      </w:r>
    </w:p>
    <w:p>
      <w:pPr>
        <w:pStyle w:val="Style14"/>
        <w:rPr/>
      </w:pPr>
      <w:r>
        <w:rPr>
          <w:color w:val="000000"/>
        </w:rPr>
        <w:t>Her beauty and greatness in his house of life.</w:t>
      </w:r>
      <w:r>
        <w:rPr>
          <w:rStyle w:val="RussianText"/>
        </w:rPr>
        <w:tab/>
        <w:t>Ее красоту и величие в свой дом жизни.</w:t>
      </w:r>
    </w:p>
    <w:p>
      <w:pPr>
        <w:pStyle w:val="Style14"/>
        <w:rPr/>
      </w:pPr>
      <w:r>
        <w:rPr>
          <w:color w:val="000000"/>
        </w:rPr>
        <w:t>But now his being was too wide for self;</w:t>
      </w:r>
      <w:r>
        <w:rPr>
          <w:rStyle w:val="RussianText"/>
        </w:rPr>
        <w:tab/>
        <w:t>Но сейчас его существо было слишком широко для себя;</w:t>
      </w:r>
    </w:p>
    <w:p>
      <w:pPr>
        <w:pStyle w:val="Style14"/>
        <w:rPr/>
      </w:pPr>
      <w:r>
        <w:rPr>
          <w:color w:val="000000"/>
        </w:rPr>
        <w:t>His heart's demand had grown immeasurable:</w:t>
      </w:r>
      <w:r>
        <w:rPr>
          <w:rStyle w:val="RussianText"/>
        </w:rPr>
        <w:tab/>
        <w:t>Его сердца требование становилось безмерным:</w:t>
      </w:r>
    </w:p>
    <w:p>
      <w:pPr>
        <w:pStyle w:val="Style14"/>
        <w:rPr/>
      </w:pPr>
      <w:r>
        <w:rPr>
          <w:color w:val="000000"/>
        </w:rPr>
        <w:t>His single freedom could not satisfy,</w:t>
      </w:r>
      <w:r>
        <w:rPr>
          <w:rStyle w:val="RussianText"/>
        </w:rPr>
        <w:tab/>
        <w:t>Его одинокая свобода удовлетворить не могла,</w:t>
      </w:r>
    </w:p>
    <w:p>
      <w:pPr>
        <w:pStyle w:val="Style14"/>
        <w:rPr/>
      </w:pPr>
      <w:r>
        <w:rPr>
          <w:color w:val="000000"/>
        </w:rPr>
        <w:t>Her light, her bliss he asked for earth and men.</w:t>
      </w:r>
      <w:r>
        <w:rPr>
          <w:rStyle w:val="RussianText"/>
        </w:rPr>
        <w:tab/>
        <w:t>Ее свет, ее блаженство он просил для земли и людей.</w:t>
      </w:r>
    </w:p>
    <w:p>
      <w:pPr>
        <w:pStyle w:val="Style14"/>
        <w:rPr/>
      </w:pPr>
      <w:r>
        <w:rPr>
          <w:color w:val="000000"/>
        </w:rPr>
        <w:t>But vain are human power and human love</w:t>
      </w:r>
      <w:r>
        <w:rPr>
          <w:rStyle w:val="RussianText"/>
        </w:rPr>
        <w:tab/>
        <w:t>Но тщетна человеческая сила и любовь человеческая,</w:t>
      </w:r>
    </w:p>
    <w:p>
      <w:pPr>
        <w:pStyle w:val="Style14"/>
        <w:rPr/>
      </w:pPr>
      <w:r>
        <w:rPr>
          <w:color w:val="000000"/>
        </w:rPr>
        <w:t>To break earth's seal of ignorance and death;</w:t>
      </w:r>
      <w:r>
        <w:rPr>
          <w:rStyle w:val="RussianText"/>
        </w:rPr>
        <w:tab/>
        <w:t>Чтобы земли печать неведения и смерти сломать;</w:t>
      </w:r>
    </w:p>
    <w:p>
      <w:pPr>
        <w:pStyle w:val="Style14"/>
        <w:rPr/>
      </w:pPr>
      <w:r>
        <w:rPr>
          <w:color w:val="000000"/>
        </w:rPr>
        <w:t>His nature's might seemed now an infant's grasp;</w:t>
      </w:r>
      <w:r>
        <w:rPr>
          <w:rStyle w:val="RussianText"/>
        </w:rPr>
        <w:tab/>
        <w:t>Его природы мощь сейчас казалась хваткой младенца;</w:t>
      </w:r>
    </w:p>
    <w:p>
      <w:pPr>
        <w:pStyle w:val="Style14"/>
        <w:rPr/>
      </w:pPr>
      <w:r>
        <w:rPr>
          <w:color w:val="000000"/>
        </w:rPr>
        <w:t>Heaven is too high for outstretched hands to seize.</w:t>
      </w:r>
      <w:r>
        <w:rPr>
          <w:rStyle w:val="RussianText"/>
        </w:rPr>
        <w:tab/>
        <w:t>Слишком высоки для протянутой руки небеса.</w:t>
      </w:r>
    </w:p>
    <w:p>
      <w:pPr>
        <w:pStyle w:val="Style14"/>
        <w:rPr/>
      </w:pPr>
      <w:r>
        <w:rPr>
          <w:color w:val="000000"/>
        </w:rPr>
        <w:t>This Light comes not by struggle or by thought;</w:t>
      </w:r>
      <w:r>
        <w:rPr>
          <w:rStyle w:val="RussianText"/>
        </w:rPr>
        <w:tab/>
        <w:t>Это Свет не приходит усильем иль мыслью;</w:t>
      </w:r>
    </w:p>
    <w:p>
      <w:pPr>
        <w:pStyle w:val="Style14"/>
        <w:rPr/>
      </w:pPr>
      <w:r>
        <w:rPr>
          <w:color w:val="000000"/>
        </w:rPr>
        <w:t>In the mind's silence the Transcendent acts</w:t>
      </w:r>
      <w:r>
        <w:rPr>
          <w:rStyle w:val="RussianText"/>
        </w:rPr>
        <w:tab/>
        <w:t>В тишине разума действует Трансцендентальный</w:t>
      </w:r>
    </w:p>
    <w:p>
      <w:pPr>
        <w:pStyle w:val="Style14"/>
        <w:rPr/>
      </w:pPr>
      <w:r>
        <w:rPr>
          <w:color w:val="000000"/>
        </w:rPr>
        <w:t>And the hushed heart hears the unuttered Word.</w:t>
      </w:r>
      <w:r>
        <w:rPr>
          <w:rStyle w:val="RussianText"/>
        </w:rPr>
        <w:tab/>
        <w:t>И смолкшее сердце слышит несказанное Слово.</w:t>
      </w:r>
    </w:p>
    <w:p>
      <w:pPr>
        <w:pStyle w:val="Style14"/>
        <w:rPr/>
      </w:pPr>
      <w:r>
        <w:rPr>
          <w:color w:val="000000"/>
        </w:rPr>
        <w:t>A vast surrender was his only strength.</w:t>
      </w:r>
      <w:r>
        <w:rPr>
          <w:rStyle w:val="RussianText"/>
        </w:rPr>
        <w:tab/>
        <w:t>Безбрежная сдача была его единственной силой.</w:t>
      </w:r>
    </w:p>
    <w:p>
      <w:pPr>
        <w:pStyle w:val="Style14"/>
        <w:rPr/>
      </w:pPr>
      <w:r>
        <w:rPr>
          <w:color w:val="000000"/>
        </w:rPr>
        <w:t>A Power that lives upon the heights must act,</w:t>
      </w:r>
      <w:r>
        <w:rPr>
          <w:rStyle w:val="RussianText"/>
        </w:rPr>
        <w:tab/>
        <w:t>Сила, что живет на высотах, должна действовать,</w:t>
      </w:r>
    </w:p>
    <w:p>
      <w:pPr>
        <w:pStyle w:val="Style14"/>
        <w:rPr/>
      </w:pPr>
      <w:r>
        <w:rPr>
          <w:color w:val="000000"/>
        </w:rPr>
        <w:t>Bring into life's closed room the Immortal's air</w:t>
      </w:r>
      <w:r>
        <w:rPr>
          <w:rStyle w:val="RussianText"/>
        </w:rPr>
        <w:tab/>
        <w:t>Принести в жизни закрытую комнату воздух Бессмертия</w:t>
      </w:r>
    </w:p>
    <w:p>
      <w:pPr>
        <w:pStyle w:val="Style14"/>
        <w:rPr/>
      </w:pPr>
      <w:r>
        <w:rPr>
          <w:color w:val="000000"/>
        </w:rPr>
        <w:t>And fill the finite with the Infinite.</w:t>
      </w:r>
      <w:r>
        <w:rPr>
          <w:rStyle w:val="RussianText"/>
        </w:rPr>
        <w:tab/>
        <w:t>И наполнить Бесконечным конечное.</w:t>
      </w:r>
    </w:p>
    <w:p>
      <w:pPr>
        <w:pStyle w:val="Style14"/>
        <w:rPr/>
      </w:pPr>
      <w:r>
        <w:rPr>
          <w:color w:val="000000"/>
        </w:rPr>
        <w:t>All that denies must be torn out and slain</w:t>
      </w:r>
      <w:r>
        <w:rPr>
          <w:rStyle w:val="RussianText"/>
        </w:rPr>
        <w:tab/>
        <w:t>Все, что отрицает, должно быть убито и вырвано,</w:t>
      </w:r>
    </w:p>
    <w:p>
      <w:pPr>
        <w:pStyle w:val="Style14"/>
        <w:rPr/>
      </w:pPr>
      <w:r>
        <w:rPr>
          <w:color w:val="000000"/>
        </w:rPr>
        <w:t>And crushed the many longings for whose sake</w:t>
      </w:r>
      <w:r>
        <w:rPr>
          <w:rStyle w:val="RussianText"/>
        </w:rPr>
        <w:tab/>
        <w:t>И сокрушены многие страсти, ради которых</w:t>
      </w:r>
    </w:p>
    <w:p>
      <w:pPr>
        <w:pStyle w:val="Style14"/>
        <w:rPr/>
      </w:pPr>
      <w:r>
        <w:rPr>
          <w:color w:val="000000"/>
        </w:rPr>
        <w:t>We lose the One for whom our lives were made.</w:t>
      </w:r>
      <w:r>
        <w:rPr>
          <w:rStyle w:val="RussianText"/>
        </w:rPr>
        <w:tab/>
        <w:t>Мы теряем Одного, для которого наши были сделаны жизни.</w:t>
      </w:r>
    </w:p>
    <w:p>
      <w:pPr>
        <w:pStyle w:val="Style14"/>
        <w:rPr/>
      </w:pPr>
      <w:r>
        <w:rPr>
          <w:color w:val="000000"/>
        </w:rPr>
        <w:t>Now other claims had hushed in him their cry:</w:t>
      </w:r>
      <w:r>
        <w:rPr>
          <w:rStyle w:val="RussianText"/>
        </w:rPr>
        <w:tab/>
        <w:t>Сейчас другие требования в нем свой крик прекратили:</w:t>
      </w:r>
    </w:p>
    <w:p>
      <w:pPr>
        <w:pStyle w:val="Style14"/>
        <w:rPr/>
      </w:pPr>
      <w:r>
        <w:rPr>
          <w:color w:val="000000"/>
        </w:rPr>
        <w:t>Only he longed to draw her presence and power</w:t>
      </w:r>
      <w:r>
        <w:rPr>
          <w:rStyle w:val="RussianText"/>
        </w:rPr>
        <w:tab/>
        <w:t>Он лишь стремился привлечь ее присутствие и ее силу</w:t>
      </w:r>
    </w:p>
    <w:p>
      <w:pPr>
        <w:pStyle w:val="Style14"/>
        <w:rPr/>
      </w:pPr>
      <w:r>
        <w:rPr>
          <w:color w:val="000000"/>
        </w:rPr>
        <w:t>Into his heart and mind and breathing frame;</w:t>
      </w:r>
      <w:r>
        <w:rPr>
          <w:rStyle w:val="RussianText"/>
        </w:rPr>
        <w:tab/>
        <w:t>В свое сердце и разум, и дышащую форму;</w:t>
      </w:r>
    </w:p>
    <w:p>
      <w:pPr>
        <w:pStyle w:val="Style14"/>
        <w:rPr/>
      </w:pPr>
      <w:r>
        <w:rPr>
          <w:color w:val="000000"/>
        </w:rPr>
        <w:t>Only he yearned to call for ever down</w:t>
      </w:r>
      <w:r>
        <w:rPr>
          <w:rStyle w:val="RussianText"/>
        </w:rPr>
        <w:tab/>
        <w:t>Он лишь стремился звать вечно вниз</w:t>
      </w:r>
    </w:p>
    <w:p>
      <w:pPr>
        <w:pStyle w:val="Style14"/>
        <w:rPr/>
      </w:pPr>
      <w:r>
        <w:rPr>
          <w:color w:val="000000"/>
        </w:rPr>
        <w:t>Her healing touch of love and truth and joy</w:t>
      </w:r>
      <w:r>
        <w:rPr>
          <w:rStyle w:val="RussianText"/>
        </w:rPr>
        <w:tab/>
        <w:t>Ее исцеляющее касание любви, истины, радости</w:t>
      </w:r>
    </w:p>
    <w:p>
      <w:pPr>
        <w:pStyle w:val="Style14"/>
        <w:rPr/>
      </w:pPr>
      <w:r>
        <w:rPr>
          <w:color w:val="000000"/>
        </w:rPr>
        <w:t>Into the darkness of the suffering world.</w:t>
      </w:r>
      <w:r>
        <w:rPr>
          <w:rStyle w:val="RussianText"/>
        </w:rPr>
        <w:tab/>
        <w:t>Во тьму мира страдающего.</w:t>
      </w:r>
    </w:p>
    <w:p>
      <w:pPr>
        <w:pStyle w:val="Style14"/>
        <w:rPr/>
      </w:pPr>
      <w:r>
        <w:rPr>
          <w:color w:val="000000"/>
        </w:rPr>
        <w:t>His soul was freed and given to her alone.</w:t>
      </w:r>
      <w:r>
        <w:rPr>
          <w:rStyle w:val="RussianText"/>
        </w:rPr>
        <w:tab/>
        <w:t>Его душа была свободна и ей одной отдана.</w:t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pStyle w:val="Ends"/>
        <w:rPr/>
      </w:pPr>
      <w:r>
        <w:rPr/>
        <w:t>End of Canto Two</w:t>
      </w:r>
      <w:r>
        <w:rPr>
          <w:rStyle w:val="RussianText"/>
        </w:rPr>
        <w:tab/>
        <w:t>Конец песни Второй</w:t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sectPr>
          <w:headerReference w:type="default" r:id="rId24"/>
          <w:headerReference w:type="first" r:id="rId25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/>
        <w:t xml:space="preserve"> </w:t>
      </w:r>
      <w:r>
        <w:rPr/>
        <w:tab/>
      </w:r>
    </w:p>
    <w:p>
      <w:pPr>
        <w:pStyle w:val="4"/>
        <w:rPr/>
      </w:pPr>
      <w:r>
        <w:rPr/>
        <w:t>Canto III</w:t>
      </w:r>
      <w:r>
        <w:rPr>
          <w:rStyle w:val="RussianText"/>
        </w:rPr>
        <w:tab/>
        <w:t>Песнь третья</w:t>
      </w:r>
    </w:p>
    <w:p>
      <w:pPr>
        <w:pStyle w:val="4"/>
        <w:rPr/>
      </w:pPr>
      <w:r>
        <w:rPr/>
        <w:t>THE HOUSE OF THE SPIRIT AND THE NEW CREATION</w:t>
      </w:r>
      <w:r>
        <w:rPr>
          <w:rStyle w:val="RussianText"/>
        </w:rPr>
        <w:tab/>
        <w:t>Дом Духа и новое творение</w:t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>A mightier task remained than all he had done.</w:t>
      </w:r>
      <w:r>
        <w:rPr>
          <w:rStyle w:val="RussianText"/>
        </w:rPr>
        <w:tab/>
        <w:t>Более могучая оставалась задача, чем все, что он сделал.</w:t>
      </w:r>
    </w:p>
    <w:p>
      <w:pPr>
        <w:pStyle w:val="Style14"/>
        <w:rPr/>
      </w:pPr>
      <w:r>
        <w:rPr>
          <w:color w:val="000000"/>
        </w:rPr>
        <w:t>To That he turned from which all being comes,</w:t>
      </w:r>
      <w:r>
        <w:rPr>
          <w:rStyle w:val="RussianText"/>
        </w:rPr>
        <w:tab/>
        <w:t>Он повернулся к Тому, из которого бытие все приходит,</w:t>
      </w:r>
    </w:p>
    <w:p>
      <w:pPr>
        <w:pStyle w:val="Style14"/>
        <w:rPr/>
      </w:pPr>
      <w:r>
        <w:rPr>
          <w:color w:val="000000"/>
        </w:rPr>
        <w:t>A sign attending from the Secrecy</w:t>
      </w:r>
      <w:r>
        <w:rPr>
          <w:rStyle w:val="RussianText"/>
        </w:rPr>
        <w:tab/>
        <w:t>Внимающий из Тайны знак,</w:t>
      </w:r>
    </w:p>
    <w:p>
      <w:pPr>
        <w:pStyle w:val="Style14"/>
        <w:rPr/>
      </w:pPr>
      <w:r>
        <w:rPr>
          <w:color w:val="000000"/>
        </w:rPr>
        <w:t>Which knows the Truth ungrasped behind our thoughts</w:t>
      </w:r>
      <w:r>
        <w:rPr>
          <w:rStyle w:val="RussianText"/>
        </w:rPr>
        <w:tab/>
        <w:t>Который знает неуловленную Истину позади наших мыслей</w:t>
      </w:r>
    </w:p>
    <w:p>
      <w:pPr>
        <w:pStyle w:val="Style14"/>
        <w:rPr/>
      </w:pPr>
      <w:r>
        <w:rPr>
          <w:color w:val="000000"/>
        </w:rPr>
        <w:t>And guards the world with its all-seeing gaze.</w:t>
      </w:r>
      <w:r>
        <w:rPr>
          <w:rStyle w:val="RussianText"/>
        </w:rPr>
        <w:tab/>
        <w:t>И ведет мир своим всевидящим взглядом.</w:t>
      </w:r>
    </w:p>
    <w:p>
      <w:pPr>
        <w:pStyle w:val="Style14"/>
        <w:rPr/>
      </w:pPr>
      <w:r>
        <w:rPr>
          <w:color w:val="000000"/>
        </w:rPr>
        <w:t>In the unapproachable stillness of his soul,</w:t>
      </w:r>
      <w:r>
        <w:rPr>
          <w:rStyle w:val="RussianText"/>
        </w:rPr>
        <w:tab/>
        <w:t>В своей души тишине неприступной,</w:t>
      </w:r>
    </w:p>
    <w:p>
      <w:pPr>
        <w:pStyle w:val="Style14"/>
        <w:rPr/>
      </w:pPr>
      <w:r>
        <w:rPr>
          <w:color w:val="000000"/>
        </w:rPr>
        <w:t>Intense, one-pointed, monumental, lone,</w:t>
      </w:r>
      <w:r>
        <w:rPr>
          <w:rStyle w:val="RussianText"/>
        </w:rPr>
        <w:tab/>
        <w:t>Интенсивный, однонаправленный, монументальный, уединенный,</w:t>
      </w:r>
    </w:p>
    <w:p>
      <w:pPr>
        <w:pStyle w:val="Style14"/>
        <w:rPr/>
      </w:pPr>
      <w:r>
        <w:rPr>
          <w:color w:val="000000"/>
        </w:rPr>
        <w:t>Patient he sat like an incarnate hope</w:t>
      </w:r>
      <w:r>
        <w:rPr>
          <w:rStyle w:val="RussianText"/>
        </w:rPr>
        <w:tab/>
        <w:t>Терпеливый он, как инкарнировавшая надежда, сидел,</w:t>
      </w:r>
    </w:p>
    <w:p>
      <w:pPr>
        <w:pStyle w:val="Style14"/>
        <w:rPr/>
      </w:pPr>
      <w:r>
        <w:rPr>
          <w:color w:val="000000"/>
        </w:rPr>
        <w:t>Motionless on a pedestal of prayer.</w:t>
      </w:r>
      <w:r>
        <w:rPr>
          <w:rStyle w:val="RussianText"/>
        </w:rPr>
        <w:tab/>
        <w:t>Неподвижный на пьедестале молитвы.</w:t>
      </w:r>
    </w:p>
    <w:p>
      <w:pPr>
        <w:pStyle w:val="Style14"/>
        <w:rPr/>
      </w:pPr>
      <w:r>
        <w:rPr>
          <w:color w:val="000000"/>
        </w:rPr>
        <w:t>A strength he sought that was not yet on earth,</w:t>
      </w:r>
      <w:r>
        <w:rPr>
          <w:rStyle w:val="RussianText"/>
        </w:rPr>
        <w:tab/>
        <w:t>Он искал силу, которой на земле еще не было,</w:t>
      </w:r>
    </w:p>
    <w:p>
      <w:pPr>
        <w:pStyle w:val="Style14"/>
        <w:rPr/>
      </w:pPr>
      <w:r>
        <w:rPr>
          <w:color w:val="000000"/>
        </w:rPr>
        <w:t>Help from a Power too great for mortal will,</w:t>
      </w:r>
      <w:r>
        <w:rPr>
          <w:rStyle w:val="RussianText"/>
        </w:rPr>
        <w:tab/>
        <w:t>Помощи от Могущества, для смертной воли слишком великого,</w:t>
      </w:r>
    </w:p>
    <w:p>
      <w:pPr>
        <w:pStyle w:val="Style14"/>
        <w:rPr/>
      </w:pPr>
      <w:r>
        <w:rPr>
          <w:color w:val="000000"/>
        </w:rPr>
        <w:t>The light of a Truth now only seen afar,</w:t>
      </w:r>
      <w:r>
        <w:rPr>
          <w:rStyle w:val="RussianText"/>
        </w:rPr>
        <w:tab/>
        <w:t>Света Истины, ныне видимого лишь вдалеке,</w:t>
      </w:r>
    </w:p>
    <w:p>
      <w:pPr>
        <w:pStyle w:val="Style14"/>
        <w:rPr/>
      </w:pPr>
      <w:r>
        <w:rPr>
          <w:color w:val="000000"/>
        </w:rPr>
        <w:t>A sanction from his high omnipotent Source.</w:t>
      </w:r>
      <w:r>
        <w:rPr>
          <w:rStyle w:val="RussianText"/>
        </w:rPr>
        <w:tab/>
        <w:t>От его высокого всемогущего Источника санкции.</w:t>
      </w:r>
    </w:p>
    <w:p>
      <w:pPr>
        <w:pStyle w:val="Style14"/>
        <w:rPr/>
      </w:pPr>
      <w:r>
        <w:rPr>
          <w:color w:val="000000"/>
        </w:rPr>
        <w:t>But from the appalling heights there stooped no voice;</w:t>
      </w:r>
      <w:r>
        <w:rPr>
          <w:rStyle w:val="RussianText"/>
        </w:rPr>
        <w:tab/>
        <w:t>Но с пугающих высот не слетало ни голоса;</w:t>
      </w:r>
    </w:p>
    <w:p>
      <w:pPr>
        <w:pStyle w:val="Style14"/>
        <w:rPr/>
      </w:pPr>
      <w:r>
        <w:rPr>
          <w:color w:val="000000"/>
        </w:rPr>
        <w:t>The timeless lids were closed; no opening came.</w:t>
      </w:r>
      <w:r>
        <w:rPr>
          <w:rStyle w:val="RussianText"/>
        </w:rPr>
        <w:tab/>
        <w:t>Безвременные веки были закрыты; не открывалось ничто.</w:t>
      </w:r>
    </w:p>
    <w:p>
      <w:pPr>
        <w:pStyle w:val="Style14"/>
        <w:rPr/>
      </w:pPr>
      <w:r>
        <w:rPr>
          <w:color w:val="000000"/>
        </w:rPr>
        <w:t>A neutral helpless void oppressed the years.</w:t>
      </w:r>
      <w:r>
        <w:rPr>
          <w:rStyle w:val="RussianText"/>
        </w:rPr>
        <w:tab/>
        <w:t>Нейтральная беспомощная пустота давила на годы.</w:t>
      </w:r>
    </w:p>
    <w:p>
      <w:pPr>
        <w:pStyle w:val="Style14"/>
        <w:rPr/>
      </w:pPr>
      <w:r>
        <w:rPr>
          <w:color w:val="000000"/>
        </w:rPr>
        <w:t>In the texture of our bound humanity</w:t>
      </w:r>
      <w:r>
        <w:rPr>
          <w:rStyle w:val="RussianText"/>
        </w:rPr>
        <w:tab/>
        <w:t>В текстуре нашей природы человеческой связанной</w:t>
      </w:r>
    </w:p>
    <w:p>
      <w:pPr>
        <w:pStyle w:val="Style14"/>
        <w:rPr/>
      </w:pPr>
      <w:r>
        <w:rPr>
          <w:color w:val="000000"/>
        </w:rPr>
        <w:t>He felt the stark resistance huge and dumb</w:t>
      </w:r>
      <w:r>
        <w:rPr>
          <w:rStyle w:val="RussianText"/>
        </w:rPr>
        <w:tab/>
        <w:t>Он ощущал абсолютное сопротивление, немое, огромное,</w:t>
      </w:r>
    </w:p>
    <w:p>
      <w:pPr>
        <w:pStyle w:val="Style14"/>
        <w:rPr/>
      </w:pPr>
      <w:r>
        <w:rPr>
          <w:color w:val="000000"/>
        </w:rPr>
        <w:t>Of our inconscient and unseeing base,</w:t>
      </w:r>
      <w:r>
        <w:rPr>
          <w:rStyle w:val="RussianText"/>
        </w:rPr>
        <w:tab/>
        <w:t>Нашей несознательной и невидящей базы,</w:t>
      </w:r>
    </w:p>
    <w:p>
      <w:pPr>
        <w:pStyle w:val="Style14"/>
        <w:rPr/>
      </w:pPr>
      <w:r>
        <w:rPr>
          <w:color w:val="000000"/>
        </w:rPr>
        <w:t>The stubborn mute rejection in life's depths,</w:t>
      </w:r>
      <w:r>
        <w:rPr>
          <w:rStyle w:val="RussianText"/>
        </w:rPr>
        <w:tab/>
        <w:t>Упрямое, отрицание в глубинах жизни безмолвное,</w:t>
      </w:r>
    </w:p>
    <w:p>
      <w:pPr>
        <w:pStyle w:val="Style14"/>
        <w:rPr/>
      </w:pPr>
      <w:r>
        <w:rPr>
          <w:color w:val="000000"/>
        </w:rPr>
        <w:t>The ignorant No in the origin of things.</w:t>
      </w:r>
      <w:r>
        <w:rPr>
          <w:rStyle w:val="RussianText"/>
        </w:rPr>
        <w:tab/>
        <w:t>Невежественное Нет в истоке вещей.</w:t>
      </w:r>
    </w:p>
    <w:p>
      <w:pPr>
        <w:pStyle w:val="Style14"/>
        <w:rPr/>
      </w:pPr>
      <w:r>
        <w:rPr>
          <w:color w:val="000000"/>
        </w:rPr>
        <w:t>A veiled collaboration with the Night</w:t>
      </w:r>
      <w:r>
        <w:rPr>
          <w:rStyle w:val="RussianText"/>
        </w:rPr>
        <w:tab/>
        <w:t>Завуалированное сотрудничество с Ночью</w:t>
      </w:r>
    </w:p>
    <w:p>
      <w:pPr>
        <w:pStyle w:val="Style14"/>
        <w:rPr/>
      </w:pPr>
      <w:r>
        <w:rPr>
          <w:color w:val="000000"/>
        </w:rPr>
        <w:t>Even in himself survived and hid from his view:</w:t>
      </w:r>
      <w:r>
        <w:rPr>
          <w:rStyle w:val="RussianText"/>
        </w:rPr>
        <w:tab/>
        <w:t>Даже в нем самом выжило и от его зрения пряталось:</w:t>
      </w:r>
    </w:p>
    <w:p>
      <w:pPr>
        <w:pStyle w:val="Style14"/>
        <w:rPr/>
      </w:pPr>
      <w:r>
        <w:rPr>
          <w:color w:val="000000"/>
        </w:rPr>
        <w:t>Still something in his earthly being kept</w:t>
      </w:r>
      <w:r>
        <w:rPr>
          <w:rStyle w:val="RussianText"/>
        </w:rPr>
        <w:tab/>
        <w:t>Что-то еще в его земном существе сохраняло</w:t>
      </w:r>
    </w:p>
    <w:p>
      <w:pPr>
        <w:pStyle w:val="Style14"/>
        <w:rPr/>
      </w:pPr>
      <w:r>
        <w:rPr>
          <w:color w:val="000000"/>
        </w:rPr>
        <w:t>Its kinship with the Inconscient whence it came.</w:t>
      </w:r>
      <w:r>
        <w:rPr>
          <w:rStyle w:val="RussianText"/>
        </w:rPr>
        <w:tab/>
        <w:t>Свое родство с Несознанием, откуда пришло оно.</w:t>
      </w:r>
    </w:p>
    <w:p>
      <w:pPr>
        <w:pStyle w:val="Style14"/>
        <w:rPr/>
      </w:pPr>
      <w:r>
        <w:rPr>
          <w:color w:val="000000"/>
        </w:rPr>
        <w:t>A shadowy unity with a vanished past</w:t>
      </w:r>
      <w:r>
        <w:rPr>
          <w:rStyle w:val="RussianText"/>
        </w:rPr>
        <w:tab/>
        <w:t>Тенистое единство с исчезнувшим прошлым,</w:t>
      </w:r>
    </w:p>
    <w:p>
      <w:pPr>
        <w:pStyle w:val="Style14"/>
        <w:rPr/>
      </w:pPr>
      <w:r>
        <w:rPr>
          <w:color w:val="000000"/>
        </w:rPr>
        <w:t>Treasured in an old-world frame was lurking there,</w:t>
      </w:r>
      <w:r>
        <w:rPr>
          <w:rStyle w:val="RussianText"/>
        </w:rPr>
        <w:tab/>
        <w:t>Сохраненное в мировом старом каркасе, таилось там,</w:t>
      </w:r>
    </w:p>
    <w:p>
      <w:pPr>
        <w:pStyle w:val="Style14"/>
        <w:rPr/>
      </w:pPr>
      <w:r>
        <w:rPr>
          <w:color w:val="000000"/>
        </w:rPr>
        <w:t>Secret, unnoted by the illumined mind,</w:t>
      </w:r>
      <w:r>
        <w:rPr>
          <w:rStyle w:val="RussianText"/>
        </w:rPr>
        <w:tab/>
        <w:t>Тайное, не замеченное освещенным умом,</w:t>
      </w:r>
    </w:p>
    <w:p>
      <w:pPr>
        <w:pStyle w:val="Style14"/>
        <w:rPr/>
      </w:pPr>
      <w:r>
        <w:rPr>
          <w:color w:val="000000"/>
        </w:rPr>
        <w:t>And in subconscious whispers and in dream</w:t>
      </w:r>
      <w:r>
        <w:rPr>
          <w:rStyle w:val="RussianText"/>
        </w:rPr>
        <w:tab/>
        <w:t>И в подсознательных шепотах и во сне</w:t>
      </w:r>
    </w:p>
    <w:p>
      <w:pPr>
        <w:pStyle w:val="Style14"/>
        <w:rPr/>
      </w:pPr>
      <w:r>
        <w:rPr>
          <w:color w:val="000000"/>
        </w:rPr>
        <w:t>Still murmured at the mind's and spirit's choice.</w:t>
      </w:r>
      <w:r>
        <w:rPr>
          <w:rStyle w:val="RussianText"/>
        </w:rPr>
        <w:tab/>
        <w:t>Еще ворчало над выбором духа и разума.</w:t>
      </w:r>
    </w:p>
    <w:p>
      <w:pPr>
        <w:pStyle w:val="Style14"/>
        <w:rPr/>
      </w:pPr>
      <w:r>
        <w:rPr>
          <w:color w:val="000000"/>
        </w:rPr>
        <w:t>Its treacherous elements spread like slippery grains</w:t>
      </w:r>
      <w:r>
        <w:rPr>
          <w:rStyle w:val="RussianText"/>
        </w:rPr>
        <w:tab/>
        <w:t>Его предательские элементы распространялись, как скользкие крупицы,</w:t>
      </w:r>
    </w:p>
    <w:p>
      <w:pPr>
        <w:pStyle w:val="Style14"/>
        <w:rPr/>
      </w:pPr>
      <w:r>
        <w:rPr>
          <w:color w:val="000000"/>
        </w:rPr>
        <w:t>Hoping the incoming Truth might stumble and fall,</w:t>
      </w:r>
      <w:r>
        <w:rPr>
          <w:rStyle w:val="RussianText"/>
        </w:rPr>
        <w:tab/>
        <w:t>Надеясь, что входящая Истина запнется и упадет,</w:t>
      </w:r>
    </w:p>
    <w:p>
      <w:pPr>
        <w:pStyle w:val="Style14"/>
        <w:rPr/>
      </w:pPr>
      <w:r>
        <w:rPr>
          <w:color w:val="000000"/>
        </w:rPr>
        <w:t>And old ideal voices wandering moaned</w:t>
      </w:r>
      <w:r>
        <w:rPr>
          <w:rStyle w:val="RussianText"/>
        </w:rPr>
        <w:tab/>
        <w:t>И старые идеальные голоса скитаясь стонали</w:t>
      </w:r>
    </w:p>
    <w:p>
      <w:pPr>
        <w:pStyle w:val="Style14"/>
        <w:rPr/>
      </w:pPr>
      <w:r>
        <w:rPr>
          <w:color w:val="000000"/>
        </w:rPr>
        <w:t>And pleaded for a heavenly leniency</w:t>
      </w:r>
      <w:r>
        <w:rPr>
          <w:rStyle w:val="RussianText"/>
        </w:rPr>
        <w:tab/>
        <w:t>И о снисходительности неба молили</w:t>
      </w:r>
    </w:p>
    <w:p>
      <w:pPr>
        <w:pStyle w:val="Style14"/>
        <w:rPr/>
      </w:pPr>
      <w:r>
        <w:rPr>
          <w:color w:val="000000"/>
        </w:rPr>
        <w:t>To the gracious imperfections of our earth</w:t>
      </w:r>
      <w:r>
        <w:rPr>
          <w:rStyle w:val="RussianText"/>
        </w:rPr>
        <w:tab/>
        <w:t>К добрым несовершенствам нашей земли</w:t>
      </w:r>
    </w:p>
    <w:p>
      <w:pPr>
        <w:pStyle w:val="Style14"/>
        <w:rPr/>
      </w:pPr>
      <w:r>
        <w:rPr>
          <w:color w:val="000000"/>
        </w:rPr>
        <w:t>And the sweet weaknesses of our mortal state.</w:t>
      </w:r>
      <w:r>
        <w:rPr>
          <w:rStyle w:val="RussianText"/>
        </w:rPr>
        <w:tab/>
        <w:t>И сладкой слабости нашего состояния смертного.</w:t>
      </w:r>
    </w:p>
    <w:p>
      <w:pPr>
        <w:pStyle w:val="Style14"/>
        <w:rPr/>
      </w:pPr>
      <w:r>
        <w:rPr>
          <w:color w:val="000000"/>
        </w:rPr>
        <w:t>This now he willed to discover and exile,</w:t>
      </w:r>
      <w:r>
        <w:rPr>
          <w:rStyle w:val="RussianText"/>
        </w:rPr>
        <w:tab/>
        <w:t>Это сейчас он решил обнаружить, изгнать,</w:t>
      </w:r>
    </w:p>
    <w:p>
      <w:pPr>
        <w:pStyle w:val="Style14"/>
        <w:rPr/>
      </w:pPr>
      <w:r>
        <w:rPr>
          <w:color w:val="000000"/>
        </w:rPr>
        <w:t>The element in him betraying God.</w:t>
      </w:r>
      <w:r>
        <w:rPr>
          <w:rStyle w:val="RussianText"/>
        </w:rPr>
        <w:tab/>
        <w:t>Тот элемент в нем, что предавал Бога.</w:t>
      </w:r>
    </w:p>
    <w:p>
      <w:pPr>
        <w:pStyle w:val="Style14"/>
        <w:rPr/>
      </w:pPr>
      <w:r>
        <w:rPr>
          <w:color w:val="000000"/>
        </w:rPr>
        <w:t>All Nature's recondite spaces were stripped bare,</w:t>
      </w:r>
      <w:r>
        <w:rPr>
          <w:rStyle w:val="RussianText"/>
        </w:rPr>
        <w:tab/>
        <w:t>Всей Природы пространства неясные обнажены были,</w:t>
      </w:r>
    </w:p>
    <w:p>
      <w:pPr>
        <w:pStyle w:val="Style14"/>
        <w:rPr/>
      </w:pPr>
      <w:r>
        <w:rPr>
          <w:color w:val="000000"/>
        </w:rPr>
        <w:t>All her dim crypts and corners searched with fire</w:t>
      </w:r>
      <w:r>
        <w:rPr>
          <w:rStyle w:val="RussianText"/>
        </w:rPr>
        <w:tab/>
        <w:t>Все ее тусклые склепы и углы обыскивались с огнем,</w:t>
      </w:r>
    </w:p>
    <w:p>
      <w:pPr>
        <w:pStyle w:val="Style14"/>
        <w:rPr/>
      </w:pPr>
      <w:r>
        <w:rPr>
          <w:color w:val="000000"/>
        </w:rPr>
        <w:t>Where refugee instincts and unshaped revolts</w:t>
      </w:r>
      <w:r>
        <w:rPr>
          <w:rStyle w:val="RussianText"/>
        </w:rPr>
        <w:tab/>
        <w:t>Где убежавшие инстинкты и бесформенные бунтовщики</w:t>
      </w:r>
    </w:p>
    <w:p>
      <w:pPr>
        <w:pStyle w:val="Style14"/>
        <w:rPr/>
      </w:pPr>
      <w:r>
        <w:rPr>
          <w:color w:val="000000"/>
        </w:rPr>
        <w:t>Could shelter find in darkness' sanctuary</w:t>
      </w:r>
      <w:r>
        <w:rPr>
          <w:rStyle w:val="RussianText"/>
        </w:rPr>
        <w:tab/>
        <w:t>Могли найти убежище в святилище тьмы</w:t>
      </w:r>
    </w:p>
    <w:p>
      <w:pPr>
        <w:pStyle w:val="Style14"/>
        <w:rPr/>
      </w:pPr>
      <w:r>
        <w:rPr>
          <w:color w:val="000000"/>
        </w:rPr>
        <w:t>Against the white purity of heaven's cleansing flame.</w:t>
      </w:r>
      <w:r>
        <w:rPr>
          <w:rStyle w:val="RussianText"/>
        </w:rPr>
        <w:tab/>
        <w:t>От белой чистоты очищающего пламени неба.</w:t>
      </w:r>
    </w:p>
    <w:p>
      <w:pPr>
        <w:pStyle w:val="Style14"/>
        <w:rPr/>
      </w:pPr>
      <w:r>
        <w:rPr>
          <w:color w:val="000000"/>
        </w:rPr>
        <w:t>All seemed to have perished that was undivine:</w:t>
      </w:r>
      <w:r>
        <w:rPr>
          <w:rStyle w:val="RussianText"/>
        </w:rPr>
        <w:tab/>
        <w:t>Все, казалось, погибло, что небожественным было:</w:t>
      </w:r>
    </w:p>
    <w:p>
      <w:pPr>
        <w:pStyle w:val="Style14"/>
        <w:rPr/>
      </w:pPr>
      <w:r>
        <w:rPr>
          <w:color w:val="000000"/>
        </w:rPr>
        <w:t>Yet some minutest dissident might escape</w:t>
      </w:r>
      <w:r>
        <w:rPr>
          <w:rStyle w:val="RussianText"/>
        </w:rPr>
        <w:tab/>
        <w:t>Однако еще какой-то мельчайший диссидент мог убежать</w:t>
      </w:r>
    </w:p>
    <w:p>
      <w:pPr>
        <w:pStyle w:val="Style14"/>
        <w:rPr/>
      </w:pPr>
      <w:r>
        <w:rPr>
          <w:color w:val="000000"/>
        </w:rPr>
        <w:t>And still a centre lurk of the blind force.</w:t>
      </w:r>
      <w:r>
        <w:rPr>
          <w:rStyle w:val="RussianText"/>
        </w:rPr>
        <w:tab/>
        <w:t>И еще скрывался слепой силы центр.</w:t>
      </w:r>
    </w:p>
    <w:p>
      <w:pPr>
        <w:pStyle w:val="Style14"/>
        <w:rPr/>
      </w:pPr>
      <w:r>
        <w:rPr>
          <w:color w:val="000000"/>
        </w:rPr>
        <w:t>For the Inconscient too is infinite;</w:t>
      </w:r>
      <w:r>
        <w:rPr>
          <w:rStyle w:val="RussianText"/>
        </w:rPr>
        <w:tab/>
        <w:t>Ибо бесконечно Несознание тоже;</w:t>
      </w:r>
    </w:p>
    <w:p>
      <w:pPr>
        <w:pStyle w:val="Style14"/>
        <w:rPr/>
      </w:pPr>
      <w:r>
        <w:rPr>
          <w:color w:val="000000"/>
        </w:rPr>
        <w:t>The more its abysses we insist to sound,</w:t>
      </w:r>
      <w:r>
        <w:rPr>
          <w:rStyle w:val="RussianText"/>
        </w:rPr>
        <w:tab/>
        <w:t>Чем с большим упорством мы стремимся его пучины измерить,</w:t>
      </w:r>
    </w:p>
    <w:p>
      <w:pPr>
        <w:pStyle w:val="Style14"/>
        <w:rPr/>
      </w:pPr>
      <w:r>
        <w:rPr>
          <w:color w:val="000000"/>
        </w:rPr>
        <w:t>The more it stretches, stretches endlessly.</w:t>
      </w:r>
      <w:r>
        <w:rPr>
          <w:rStyle w:val="RussianText"/>
        </w:rPr>
        <w:tab/>
        <w:t>Тем больше оно простирается, бесконечно вытягивается.</w:t>
      </w:r>
    </w:p>
    <w:p>
      <w:pPr>
        <w:pStyle w:val="Style14"/>
        <w:rPr/>
      </w:pPr>
      <w:r>
        <w:rPr>
          <w:color w:val="000000"/>
        </w:rPr>
        <w:t>Then lest a human cry should spoil the Truth</w:t>
      </w:r>
      <w:r>
        <w:rPr>
          <w:rStyle w:val="RussianText"/>
        </w:rPr>
        <w:tab/>
        <w:t>Затем, чтобы Истину человеческий крик не ограбил,</w:t>
      </w:r>
    </w:p>
    <w:p>
      <w:pPr>
        <w:pStyle w:val="Style14"/>
        <w:rPr/>
      </w:pPr>
      <w:r>
        <w:rPr>
          <w:color w:val="000000"/>
        </w:rPr>
        <w:t>He tore desire up from its bleeding roots</w:t>
      </w:r>
      <w:r>
        <w:rPr>
          <w:rStyle w:val="RussianText"/>
        </w:rPr>
        <w:tab/>
        <w:t>Он сорвал желание с его кровоточащих корней</w:t>
      </w:r>
    </w:p>
    <w:p>
      <w:pPr>
        <w:pStyle w:val="Style14"/>
        <w:rPr/>
      </w:pPr>
      <w:r>
        <w:rPr>
          <w:color w:val="000000"/>
        </w:rPr>
        <w:t>And offered to the gods the vacant place.</w:t>
      </w:r>
      <w:r>
        <w:rPr>
          <w:rStyle w:val="RussianText"/>
        </w:rPr>
        <w:tab/>
        <w:t>И предложил богам свободное место.</w:t>
      </w:r>
    </w:p>
    <w:p>
      <w:pPr>
        <w:pStyle w:val="Style14"/>
        <w:rPr/>
      </w:pPr>
      <w:r>
        <w:rPr>
          <w:color w:val="000000"/>
        </w:rPr>
        <w:t>Thus could he bear the touch immaculate.</w:t>
      </w:r>
      <w:r>
        <w:rPr>
          <w:rStyle w:val="RussianText"/>
        </w:rPr>
        <w:tab/>
        <w:t>Так он сносить касание безупречного мог.</w:t>
      </w:r>
    </w:p>
    <w:p>
      <w:pPr>
        <w:pStyle w:val="Style14"/>
        <w:rPr/>
      </w:pPr>
      <w:r>
        <w:rPr>
          <w:color w:val="000000"/>
        </w:rPr>
        <w:t>A last and mightiest transformation came.</w:t>
      </w:r>
      <w:r>
        <w:rPr>
          <w:rStyle w:val="RussianText"/>
        </w:rPr>
        <w:tab/>
        <w:t>Последняя и самая могучая пришла трансформация.</w:t>
      </w:r>
    </w:p>
    <w:p>
      <w:pPr>
        <w:pStyle w:val="Style14"/>
        <w:rPr/>
      </w:pPr>
      <w:r>
        <w:rPr>
          <w:color w:val="000000"/>
        </w:rPr>
        <w:t>His soul was all in front like a great sea</w:t>
      </w:r>
      <w:r>
        <w:rPr>
          <w:rStyle w:val="RussianText"/>
        </w:rPr>
        <w:tab/>
        <w:t>Его душа была вся впереди, как великое море,</w:t>
      </w:r>
    </w:p>
    <w:p>
      <w:pPr>
        <w:pStyle w:val="Style14"/>
        <w:rPr/>
      </w:pPr>
      <w:r>
        <w:rPr>
          <w:color w:val="000000"/>
        </w:rPr>
        <w:t>Flooding the mind and body with its waves;</w:t>
      </w:r>
      <w:r>
        <w:rPr>
          <w:rStyle w:val="RussianText"/>
        </w:rPr>
        <w:tab/>
        <w:t>Затопляющее разум и тело своими волнами;</w:t>
      </w:r>
    </w:p>
    <w:p>
      <w:pPr>
        <w:pStyle w:val="Style14"/>
        <w:rPr/>
      </w:pPr>
      <w:r>
        <w:rPr>
          <w:color w:val="000000"/>
        </w:rPr>
        <w:t>His being, spread to embrace the universe,</w:t>
      </w:r>
      <w:r>
        <w:rPr>
          <w:rStyle w:val="RussianText"/>
        </w:rPr>
        <w:tab/>
        <w:t>Его существо, простертое объять вселенную,</w:t>
      </w:r>
    </w:p>
    <w:p>
      <w:pPr>
        <w:pStyle w:val="Style14"/>
        <w:rPr/>
      </w:pPr>
      <w:r>
        <w:rPr>
          <w:color w:val="000000"/>
        </w:rPr>
        <w:t>United the within and the without</w:t>
      </w:r>
      <w:r>
        <w:rPr>
          <w:rStyle w:val="RussianText"/>
        </w:rPr>
        <w:tab/>
        <w:t>Объединило внутреннее и внешнее,</w:t>
      </w:r>
    </w:p>
    <w:p>
      <w:pPr>
        <w:pStyle w:val="Style14"/>
        <w:rPr/>
      </w:pPr>
      <w:r>
        <w:rPr>
          <w:color w:val="000000"/>
        </w:rPr>
        <w:t>To make of life a cosmic harmony,</w:t>
      </w:r>
      <w:r>
        <w:rPr>
          <w:rStyle w:val="RussianText"/>
        </w:rPr>
        <w:tab/>
        <w:t>Чтобы космическую сделать из жизни гармонию,</w:t>
      </w:r>
    </w:p>
    <w:p>
      <w:pPr>
        <w:pStyle w:val="Style14"/>
        <w:rPr/>
      </w:pPr>
      <w:r>
        <w:rPr>
          <w:color w:val="000000"/>
        </w:rPr>
        <w:t>An empire of the immanent Divine.</w:t>
      </w:r>
      <w:r>
        <w:rPr>
          <w:rStyle w:val="RussianText"/>
        </w:rPr>
        <w:tab/>
        <w:t>Империю Божества имманентного.</w:t>
      </w:r>
    </w:p>
    <w:p>
      <w:pPr>
        <w:pStyle w:val="Style14"/>
        <w:rPr/>
      </w:pPr>
      <w:r>
        <w:rPr>
          <w:color w:val="000000"/>
        </w:rPr>
        <w:t>In this tremendous universality</w:t>
      </w:r>
      <w:r>
        <w:rPr>
          <w:rStyle w:val="RussianText"/>
        </w:rPr>
        <w:tab/>
        <w:t>В этой огромной универсальности</w:t>
      </w:r>
    </w:p>
    <w:p>
      <w:pPr>
        <w:pStyle w:val="Style14"/>
        <w:rPr/>
      </w:pPr>
      <w:r>
        <w:rPr>
          <w:color w:val="000000"/>
        </w:rPr>
        <w:t>Not only his soul-nature and mind-sense</w:t>
      </w:r>
      <w:r>
        <w:rPr>
          <w:rStyle w:val="RussianText"/>
        </w:rPr>
        <w:tab/>
        <w:t>Не только его душа-природа и разум-чувство</w:t>
      </w:r>
    </w:p>
    <w:p>
      <w:pPr>
        <w:pStyle w:val="Style14"/>
        <w:rPr/>
      </w:pPr>
      <w:r>
        <w:rPr>
          <w:color w:val="000000"/>
        </w:rPr>
        <w:t>Included every soul and mind in his,</w:t>
      </w:r>
      <w:r>
        <w:rPr>
          <w:rStyle w:val="RussianText"/>
        </w:rPr>
        <w:tab/>
        <w:t>Заключали каждую душу и каждый разум в его,</w:t>
      </w:r>
    </w:p>
    <w:p>
      <w:pPr>
        <w:pStyle w:val="Style14"/>
        <w:rPr/>
      </w:pPr>
      <w:r>
        <w:rPr>
          <w:color w:val="000000"/>
        </w:rPr>
        <w:t>But even the life of flesh and nerve was changed</w:t>
      </w:r>
      <w:r>
        <w:rPr>
          <w:rStyle w:val="RussianText"/>
        </w:rPr>
        <w:tab/>
        <w:t>Но была изменена даже жизнь плоти и нерва</w:t>
      </w:r>
    </w:p>
    <w:p>
      <w:pPr>
        <w:pStyle w:val="Style14"/>
        <w:rPr/>
      </w:pPr>
      <w:r>
        <w:rPr>
          <w:color w:val="000000"/>
        </w:rPr>
        <w:t>And grew one flesh and nerve with all that lives;</w:t>
      </w:r>
      <w:r>
        <w:rPr>
          <w:rStyle w:val="RussianText"/>
        </w:rPr>
        <w:tab/>
        <w:t>И становилась единой плотью и нервом со всем, что живет;</w:t>
      </w:r>
    </w:p>
    <w:p>
      <w:pPr>
        <w:pStyle w:val="Style14"/>
        <w:rPr/>
      </w:pPr>
      <w:r>
        <w:rPr>
          <w:color w:val="000000"/>
        </w:rPr>
        <w:t>He felt the joy of others as his joy,</w:t>
      </w:r>
      <w:r>
        <w:rPr>
          <w:rStyle w:val="RussianText"/>
        </w:rPr>
        <w:tab/>
        <w:t>Он чувствовал радость других как свою радость,</w:t>
      </w:r>
    </w:p>
    <w:p>
      <w:pPr>
        <w:pStyle w:val="Style14"/>
        <w:rPr/>
      </w:pPr>
      <w:r>
        <w:rPr>
          <w:color w:val="000000"/>
        </w:rPr>
        <w:t>He bore the grief of others as his grief;</w:t>
      </w:r>
      <w:r>
        <w:rPr>
          <w:rStyle w:val="RussianText"/>
        </w:rPr>
        <w:tab/>
        <w:t>Он нес горе других как свое горе;</w:t>
      </w:r>
    </w:p>
    <w:p>
      <w:pPr>
        <w:pStyle w:val="Style14"/>
        <w:rPr/>
      </w:pPr>
      <w:r>
        <w:rPr>
          <w:color w:val="000000"/>
        </w:rPr>
        <w:t>His universal sympathy upbore,</w:t>
      </w:r>
      <w:r>
        <w:rPr>
          <w:rStyle w:val="RussianText"/>
        </w:rPr>
        <w:tab/>
        <w:t>Его универсальная симпатия поддерживала,</w:t>
      </w:r>
    </w:p>
    <w:p>
      <w:pPr>
        <w:pStyle w:val="Style14"/>
        <w:rPr/>
      </w:pPr>
      <w:r>
        <w:rPr>
          <w:color w:val="000000"/>
        </w:rPr>
        <w:t>Immense like ocean, the creation's load</w:t>
      </w:r>
      <w:r>
        <w:rPr>
          <w:rStyle w:val="RussianText"/>
        </w:rPr>
        <w:tab/>
        <w:t>Необъятная как океан, бремя творения,</w:t>
      </w:r>
    </w:p>
    <w:p>
      <w:pPr>
        <w:pStyle w:val="Style14"/>
        <w:rPr/>
      </w:pPr>
      <w:r>
        <w:rPr>
          <w:color w:val="000000"/>
        </w:rPr>
        <w:t>As earth upbears all beings' sacrifice,</w:t>
      </w:r>
      <w:r>
        <w:rPr>
          <w:rStyle w:val="RussianText"/>
        </w:rPr>
        <w:tab/>
        <w:t>Как земля поддерживает всех существ жертву,</w:t>
      </w:r>
    </w:p>
    <w:p>
      <w:pPr>
        <w:pStyle w:val="Style14"/>
        <w:rPr/>
      </w:pPr>
      <w:r>
        <w:rPr>
          <w:color w:val="000000"/>
        </w:rPr>
        <w:t>Thrilled with the hidden Transcendent's joy and peace.</w:t>
      </w:r>
      <w:r>
        <w:rPr>
          <w:rStyle w:val="RussianText"/>
        </w:rPr>
        <w:tab/>
        <w:t>Трепеща со скрытого Трансцендентального миром и радостью.</w:t>
      </w:r>
    </w:p>
    <w:p>
      <w:pPr>
        <w:pStyle w:val="Style14"/>
        <w:rPr/>
      </w:pPr>
      <w:r>
        <w:rPr>
          <w:color w:val="000000"/>
        </w:rPr>
        <w:t>There was no more division's endless scroll;</w:t>
      </w:r>
      <w:r>
        <w:rPr>
          <w:rStyle w:val="RussianText"/>
        </w:rPr>
        <w:tab/>
        <w:t>Там не было больше разделения бесконечного свитка;</w:t>
      </w:r>
    </w:p>
    <w:p>
      <w:pPr>
        <w:pStyle w:val="Style14"/>
        <w:rPr/>
      </w:pPr>
      <w:r>
        <w:rPr>
          <w:color w:val="000000"/>
        </w:rPr>
        <w:t>One grew the Spirit's secret unity,</w:t>
      </w:r>
      <w:r>
        <w:rPr>
          <w:rStyle w:val="RussianText"/>
        </w:rPr>
        <w:tab/>
        <w:t>Один становился Духа тайным единством,</w:t>
      </w:r>
    </w:p>
    <w:p>
      <w:pPr>
        <w:pStyle w:val="Style14"/>
        <w:rPr/>
      </w:pPr>
      <w:r>
        <w:rPr>
          <w:color w:val="000000"/>
        </w:rPr>
        <w:t>All Nature felt again the single bliss.</w:t>
      </w:r>
      <w:r>
        <w:rPr>
          <w:rStyle w:val="RussianText"/>
        </w:rPr>
        <w:tab/>
        <w:t>Вся Природа вновь ощущала блаженство единое.</w:t>
      </w:r>
    </w:p>
    <w:p>
      <w:pPr>
        <w:pStyle w:val="Style14"/>
        <w:rPr/>
      </w:pPr>
      <w:r>
        <w:rPr>
          <w:color w:val="000000"/>
        </w:rPr>
        <w:t>There was no cleavage between soul and soul,</w:t>
      </w:r>
      <w:r>
        <w:rPr>
          <w:rStyle w:val="RussianText"/>
        </w:rPr>
        <w:tab/>
        <w:t>Там не было расщелины между одной душой и другою,</w:t>
      </w:r>
    </w:p>
    <w:p>
      <w:pPr>
        <w:pStyle w:val="Style14"/>
        <w:rPr/>
      </w:pPr>
      <w:r>
        <w:rPr>
          <w:color w:val="000000"/>
        </w:rPr>
        <w:t>There was no barrier between world and God.</w:t>
      </w:r>
      <w:r>
        <w:rPr>
          <w:rStyle w:val="RussianText"/>
        </w:rPr>
        <w:tab/>
        <w:t>Там не было барьера между миром и Богом.</w:t>
      </w:r>
    </w:p>
    <w:p>
      <w:pPr>
        <w:pStyle w:val="Style14"/>
        <w:rPr/>
      </w:pPr>
      <w:r>
        <w:rPr>
          <w:color w:val="000000"/>
        </w:rPr>
        <w:t>Overpowered were form and memory's limiting line;</w:t>
      </w:r>
      <w:r>
        <w:rPr>
          <w:rStyle w:val="RussianText"/>
        </w:rPr>
        <w:tab/>
        <w:t>Пересилена была форма и ограничивающая линия памяти;</w:t>
      </w:r>
    </w:p>
    <w:p>
      <w:pPr>
        <w:pStyle w:val="Style14"/>
        <w:rPr/>
      </w:pPr>
      <w:r>
        <w:rPr>
          <w:color w:val="000000"/>
        </w:rPr>
        <w:t>The covering mind was seized and torn apart;</w:t>
      </w:r>
      <w:r>
        <w:rPr>
          <w:rStyle w:val="RussianText"/>
        </w:rPr>
        <w:tab/>
        <w:t>Покрывающий разум был схвачен и сорван;</w:t>
      </w:r>
    </w:p>
    <w:p>
      <w:pPr>
        <w:pStyle w:val="Style14"/>
        <w:rPr/>
      </w:pPr>
      <w:r>
        <w:rPr>
          <w:color w:val="000000"/>
        </w:rPr>
        <w:t>It was dissolved and now no more could be,</w:t>
      </w:r>
      <w:r>
        <w:rPr>
          <w:rStyle w:val="RussianText"/>
        </w:rPr>
        <w:tab/>
        <w:t>Был растворен и ныне не мог больше быть,</w:t>
      </w:r>
    </w:p>
    <w:p>
      <w:pPr>
        <w:pStyle w:val="Style14"/>
        <w:rPr/>
      </w:pPr>
      <w:r>
        <w:rPr>
          <w:color w:val="000000"/>
        </w:rPr>
        <w:t>The one Consciousness that made the world was seen;</w:t>
      </w:r>
      <w:r>
        <w:rPr>
          <w:rStyle w:val="RussianText"/>
        </w:rPr>
        <w:tab/>
        <w:t>Одно Сознание, что сделало мир, было видимо;</w:t>
      </w:r>
    </w:p>
    <w:p>
      <w:pPr>
        <w:pStyle w:val="Style14"/>
        <w:rPr/>
      </w:pPr>
      <w:r>
        <w:rPr>
          <w:color w:val="000000"/>
        </w:rPr>
        <w:t>All now was luminosity and force.</w:t>
      </w:r>
      <w:r>
        <w:rPr>
          <w:rStyle w:val="RussianText"/>
        </w:rPr>
        <w:tab/>
        <w:t>Все сейчас было ярким светом и силой.</w:t>
      </w:r>
    </w:p>
    <w:p>
      <w:pPr>
        <w:pStyle w:val="Style14"/>
        <w:rPr/>
      </w:pPr>
      <w:r>
        <w:rPr>
          <w:color w:val="000000"/>
        </w:rPr>
        <w:t>Abolished in its last thin fainting trace</w:t>
      </w:r>
      <w:r>
        <w:rPr>
          <w:rStyle w:val="RussianText"/>
        </w:rPr>
        <w:tab/>
        <w:t>Отмененный в своем последнем тонком следе тающем</w:t>
      </w:r>
    </w:p>
    <w:p>
      <w:pPr>
        <w:pStyle w:val="Style14"/>
        <w:rPr/>
      </w:pPr>
      <w:r>
        <w:rPr>
          <w:color w:val="000000"/>
        </w:rPr>
        <w:t>The circle of the little self was gone;</w:t>
      </w:r>
      <w:r>
        <w:rPr>
          <w:rStyle w:val="RussianText"/>
        </w:rPr>
        <w:tab/>
        <w:t>Ушел круг маленькой самости;</w:t>
      </w:r>
    </w:p>
    <w:p>
      <w:pPr>
        <w:pStyle w:val="Style14"/>
        <w:rPr/>
      </w:pPr>
      <w:r>
        <w:rPr>
          <w:color w:val="000000"/>
        </w:rPr>
        <w:t>The separate being could no more be felt;</w:t>
      </w:r>
      <w:r>
        <w:rPr>
          <w:rStyle w:val="RussianText"/>
        </w:rPr>
        <w:tab/>
        <w:t>Обособленное существо ощущаться не могло больше;</w:t>
      </w:r>
    </w:p>
    <w:p>
      <w:pPr>
        <w:pStyle w:val="Style14"/>
        <w:rPr/>
      </w:pPr>
      <w:r>
        <w:rPr>
          <w:color w:val="000000"/>
        </w:rPr>
        <w:t>It disappeared and knew itself no more,</w:t>
      </w:r>
      <w:r>
        <w:rPr>
          <w:rStyle w:val="RussianText"/>
        </w:rPr>
        <w:tab/>
        <w:t>Оно исчезло и больше не знало себя,</w:t>
      </w:r>
    </w:p>
    <w:p>
      <w:pPr>
        <w:pStyle w:val="Style14"/>
        <w:rPr/>
      </w:pPr>
      <w:r>
        <w:rPr>
          <w:color w:val="000000"/>
        </w:rPr>
        <w:t>Lost in the spirit's wide identity.</w:t>
      </w:r>
      <w:r>
        <w:rPr>
          <w:rStyle w:val="RussianText"/>
        </w:rPr>
        <w:tab/>
        <w:t>Утраченное в широкой идентичности духа.</w:t>
      </w:r>
    </w:p>
    <w:p>
      <w:pPr>
        <w:pStyle w:val="Style14"/>
        <w:rPr/>
      </w:pPr>
      <w:r>
        <w:rPr>
          <w:color w:val="000000"/>
        </w:rPr>
        <w:t>His nature grew a movement of the All,</w:t>
      </w:r>
      <w:r>
        <w:rPr>
          <w:rStyle w:val="RussianText"/>
        </w:rPr>
        <w:tab/>
        <w:t>Его природа становилась движением Всего,</w:t>
      </w:r>
    </w:p>
    <w:p>
      <w:pPr>
        <w:pStyle w:val="Style14"/>
        <w:rPr/>
      </w:pPr>
      <w:r>
        <w:rPr>
          <w:color w:val="000000"/>
        </w:rPr>
        <w:t>Exploring itself to find that all was He,</w:t>
      </w:r>
      <w:r>
        <w:rPr>
          <w:rStyle w:val="RussianText"/>
        </w:rPr>
        <w:tab/>
        <w:t>Исследующим себя, чтобы найти, что все было Им,</w:t>
      </w:r>
    </w:p>
    <w:p>
      <w:pPr>
        <w:pStyle w:val="Style14"/>
        <w:rPr/>
      </w:pPr>
      <w:r>
        <w:rPr>
          <w:color w:val="000000"/>
        </w:rPr>
        <w:t>His soul was a delegation of the All</w:t>
      </w:r>
      <w:r>
        <w:rPr>
          <w:rStyle w:val="RussianText"/>
        </w:rPr>
        <w:tab/>
        <w:t>Его душа была делегатом Всего,</w:t>
      </w:r>
    </w:p>
    <w:p>
      <w:pPr>
        <w:pStyle w:val="Style14"/>
        <w:rPr/>
      </w:pPr>
      <w:r>
        <w:rPr>
          <w:color w:val="000000"/>
        </w:rPr>
        <w:t>That turned from itself to join the one Supreme.</w:t>
      </w:r>
      <w:r>
        <w:rPr>
          <w:rStyle w:val="RussianText"/>
        </w:rPr>
        <w:tab/>
        <w:t>Что от себя повернулось, чтобы к одному присоединиться Всевышнему.</w:t>
      </w:r>
    </w:p>
    <w:p>
      <w:pPr>
        <w:pStyle w:val="Style14"/>
        <w:rPr/>
      </w:pPr>
      <w:r>
        <w:rPr>
          <w:color w:val="000000"/>
        </w:rPr>
        <w:t>Transcended was the human formula;</w:t>
      </w:r>
      <w:r>
        <w:rPr>
          <w:rStyle w:val="RussianText"/>
        </w:rPr>
        <w:tab/>
        <w:t>Превзойдена была человеческая формула;</w:t>
      </w:r>
    </w:p>
    <w:p>
      <w:pPr>
        <w:pStyle w:val="Style14"/>
        <w:rPr/>
      </w:pPr>
      <w:r>
        <w:rPr>
          <w:color w:val="000000"/>
        </w:rPr>
        <w:t>Man's heart that had obscured the Inviolable</w:t>
      </w:r>
      <w:r>
        <w:rPr>
          <w:rStyle w:val="RussianText"/>
        </w:rPr>
        <w:tab/>
        <w:t>Человека сердце, что затемняло Нерушимого,</w:t>
      </w:r>
    </w:p>
    <w:p>
      <w:pPr>
        <w:pStyle w:val="Style14"/>
        <w:rPr/>
      </w:pPr>
      <w:r>
        <w:rPr>
          <w:color w:val="000000"/>
        </w:rPr>
        <w:t>Assumed the mighty beating of a god's;</w:t>
      </w:r>
      <w:r>
        <w:rPr>
          <w:rStyle w:val="RussianText"/>
        </w:rPr>
        <w:tab/>
        <w:t>Приняло могучий стук сердца бога;</w:t>
      </w:r>
    </w:p>
    <w:p>
      <w:pPr>
        <w:pStyle w:val="Style14"/>
        <w:rPr/>
      </w:pPr>
      <w:r>
        <w:rPr>
          <w:color w:val="000000"/>
        </w:rPr>
        <w:t>His seeking mind ceased in the Truth that knows;</w:t>
      </w:r>
      <w:r>
        <w:rPr>
          <w:rStyle w:val="RussianText"/>
        </w:rPr>
        <w:tab/>
        <w:t>Его ищущий разум прекратился в Истине, которая знает;</w:t>
      </w:r>
    </w:p>
    <w:p>
      <w:pPr>
        <w:pStyle w:val="Style14"/>
        <w:rPr/>
      </w:pPr>
      <w:r>
        <w:rPr>
          <w:color w:val="000000"/>
        </w:rPr>
        <w:t>His life was a flow of the universal life.</w:t>
      </w:r>
      <w:r>
        <w:rPr>
          <w:rStyle w:val="RussianText"/>
        </w:rPr>
        <w:tab/>
        <w:t>Его жизнь была универсальной жизни течением.</w:t>
      </w:r>
    </w:p>
    <w:p>
      <w:pPr>
        <w:pStyle w:val="Style14"/>
        <w:rPr/>
      </w:pPr>
      <w:r>
        <w:rPr>
          <w:color w:val="000000"/>
        </w:rPr>
        <w:t>He stood fulfilled on the world's highest line</w:t>
      </w:r>
      <w:r>
        <w:rPr>
          <w:rStyle w:val="RussianText"/>
        </w:rPr>
        <w:tab/>
        <w:t>Он стоял, осуществленный, на высшей линии мира,</w:t>
      </w:r>
    </w:p>
    <w:p>
      <w:pPr>
        <w:pStyle w:val="Style14"/>
        <w:rPr/>
      </w:pPr>
      <w:r>
        <w:rPr>
          <w:color w:val="000000"/>
        </w:rPr>
        <w:t>Awaiting the ascent beyond the world,</w:t>
      </w:r>
      <w:r>
        <w:rPr>
          <w:rStyle w:val="RussianText"/>
        </w:rPr>
        <w:tab/>
        <w:t>Ожидая восхождения за пределы мира,</w:t>
      </w:r>
    </w:p>
    <w:p>
      <w:pPr>
        <w:pStyle w:val="Style14"/>
        <w:rPr/>
      </w:pPr>
      <w:r>
        <w:rPr>
          <w:color w:val="000000"/>
        </w:rPr>
        <w:t>Awaiting the descent the world to save.</w:t>
      </w:r>
      <w:r>
        <w:rPr>
          <w:rStyle w:val="RussianText"/>
        </w:rPr>
        <w:tab/>
        <w:t>Ожидая нисхождения, чтобы спасти мир.</w:t>
      </w:r>
    </w:p>
    <w:p>
      <w:pPr>
        <w:pStyle w:val="Style14"/>
        <w:rPr/>
      </w:pPr>
      <w:r>
        <w:rPr>
          <w:color w:val="000000"/>
        </w:rPr>
        <w:t>A Splendour and a Symbol wrapped the earth,</w:t>
      </w:r>
      <w:r>
        <w:rPr>
          <w:rStyle w:val="RussianText"/>
        </w:rPr>
        <w:tab/>
        <w:t>Великолепие и Символ окутали землю,</w:t>
      </w:r>
    </w:p>
    <w:p>
      <w:pPr>
        <w:pStyle w:val="Style14"/>
        <w:rPr/>
      </w:pPr>
      <w:r>
        <w:rPr>
          <w:color w:val="000000"/>
        </w:rPr>
        <w:t>Serene epiphanies looked and hallowed vasts</w:t>
      </w:r>
      <w:r>
        <w:rPr>
          <w:rStyle w:val="RussianText"/>
        </w:rPr>
        <w:tab/>
        <w:t>Безоблачное богоявление смотрело и освящало просторы</w:t>
      </w:r>
    </w:p>
    <w:p>
      <w:pPr>
        <w:pStyle w:val="Style14"/>
        <w:rPr/>
      </w:pPr>
      <w:r>
        <w:rPr>
          <w:color w:val="000000"/>
        </w:rPr>
        <w:t>Surrounded, wise infinitudes were close</w:t>
      </w:r>
      <w:r>
        <w:rPr>
          <w:rStyle w:val="RussianText"/>
        </w:rPr>
        <w:tab/>
        <w:t>Окруженные, мудрые бесконечности были вблизи</w:t>
      </w:r>
    </w:p>
    <w:p>
      <w:pPr>
        <w:pStyle w:val="Style14"/>
        <w:rPr/>
      </w:pPr>
      <w:r>
        <w:rPr>
          <w:color w:val="000000"/>
        </w:rPr>
        <w:t>And bright remotenesses leaned near and kin.</w:t>
      </w:r>
      <w:r>
        <w:rPr>
          <w:rStyle w:val="RussianText"/>
        </w:rPr>
        <w:tab/>
        <w:t>И светлые дали склонялись, родные и близкие.</w:t>
      </w:r>
    </w:p>
    <w:p>
      <w:pPr>
        <w:pStyle w:val="Style14"/>
        <w:rPr/>
      </w:pPr>
      <w:r>
        <w:rPr>
          <w:color w:val="000000"/>
        </w:rPr>
        <w:t>Sense failed in that tremendous lucency;</w:t>
      </w:r>
      <w:r>
        <w:rPr>
          <w:rStyle w:val="RussianText"/>
        </w:rPr>
        <w:tab/>
        <w:t>Чувство не в состоянии в той огромной светлоте оказалось;</w:t>
      </w:r>
    </w:p>
    <w:p>
      <w:pPr>
        <w:pStyle w:val="Style14"/>
        <w:rPr/>
      </w:pPr>
      <w:r>
        <w:rPr>
          <w:color w:val="000000"/>
        </w:rPr>
        <w:t>Ephemeral voices from his hearing fell</w:t>
      </w:r>
      <w:r>
        <w:rPr>
          <w:rStyle w:val="RussianText"/>
        </w:rPr>
        <w:tab/>
        <w:t>Эфемерные голоса из его слуха пали</w:t>
      </w:r>
    </w:p>
    <w:p>
      <w:pPr>
        <w:pStyle w:val="Style14"/>
        <w:rPr/>
      </w:pPr>
      <w:r>
        <w:rPr>
          <w:color w:val="000000"/>
        </w:rPr>
        <w:t>And Thought potent no more sank large and pale</w:t>
      </w:r>
      <w:r>
        <w:rPr>
          <w:rStyle w:val="RussianText"/>
        </w:rPr>
        <w:tab/>
        <w:t>И Мысль могучая не тонула, большая и бледная,</w:t>
      </w:r>
    </w:p>
    <w:p>
      <w:pPr>
        <w:pStyle w:val="Style14"/>
        <w:rPr/>
      </w:pPr>
      <w:r>
        <w:rPr>
          <w:color w:val="000000"/>
        </w:rPr>
        <w:t>Like a tired god into mysterious seas.</w:t>
      </w:r>
      <w:r>
        <w:rPr>
          <w:rStyle w:val="RussianText"/>
        </w:rPr>
        <w:tab/>
        <w:t>Как утомленный бог, в мистические моря.</w:t>
      </w:r>
    </w:p>
    <w:p>
      <w:pPr>
        <w:pStyle w:val="Style14"/>
        <w:rPr/>
      </w:pPr>
      <w:r>
        <w:rPr>
          <w:color w:val="000000"/>
        </w:rPr>
        <w:t>The robes of mortal thinking were cast down</w:t>
      </w:r>
      <w:r>
        <w:rPr>
          <w:rStyle w:val="RussianText"/>
        </w:rPr>
        <w:tab/>
        <w:t>Платья смертного мышления были сброшены вниз,</w:t>
      </w:r>
    </w:p>
    <w:p>
      <w:pPr>
        <w:pStyle w:val="Style14"/>
        <w:rPr/>
      </w:pPr>
      <w:r>
        <w:rPr>
          <w:color w:val="000000"/>
        </w:rPr>
        <w:t>Leaving his knowledge bare to absolute sight;</w:t>
      </w:r>
      <w:r>
        <w:rPr>
          <w:rStyle w:val="RussianText"/>
        </w:rPr>
        <w:tab/>
        <w:t>Оставляя его знание обнаженным перед абсолютным зрением;</w:t>
      </w:r>
    </w:p>
    <w:p>
      <w:pPr>
        <w:pStyle w:val="Style14"/>
        <w:rPr/>
      </w:pPr>
      <w:r>
        <w:rPr>
          <w:color w:val="000000"/>
        </w:rPr>
        <w:t>Fate's driving ceased and Nature's sleepless spur:</w:t>
      </w:r>
      <w:r>
        <w:rPr>
          <w:rStyle w:val="RussianText"/>
        </w:rPr>
        <w:tab/>
        <w:t>Правление судьбы прекратилось и бессонные шпоры природы:</w:t>
      </w:r>
    </w:p>
    <w:p>
      <w:pPr>
        <w:pStyle w:val="Style14"/>
        <w:rPr/>
      </w:pPr>
      <w:r>
        <w:rPr>
          <w:color w:val="000000"/>
        </w:rPr>
        <w:t>The athlete heavings of the will were stilled</w:t>
      </w:r>
      <w:r>
        <w:rPr>
          <w:rStyle w:val="RussianText"/>
        </w:rPr>
        <w:tab/>
        <w:t>Успокоились атлетические вздымания воли</w:t>
      </w:r>
    </w:p>
    <w:p>
      <w:pPr>
        <w:pStyle w:val="Style14"/>
        <w:rPr/>
      </w:pPr>
      <w:r>
        <w:rPr>
          <w:color w:val="000000"/>
        </w:rPr>
        <w:t>In the Omnipotent's unmoving peace.</w:t>
      </w:r>
      <w:r>
        <w:rPr>
          <w:rStyle w:val="RussianText"/>
        </w:rPr>
        <w:tab/>
        <w:t>Во Всемогущего неподвижном покое.</w:t>
      </w:r>
    </w:p>
    <w:p>
      <w:pPr>
        <w:pStyle w:val="Style14"/>
        <w:rPr/>
      </w:pPr>
      <w:r>
        <w:rPr>
          <w:color w:val="000000"/>
        </w:rPr>
        <w:t>Life in his members lay down vast and mute;</w:t>
      </w:r>
      <w:r>
        <w:rPr>
          <w:rStyle w:val="RussianText"/>
        </w:rPr>
        <w:tab/>
        <w:t>Жизнь в его членах улеглась, обширная и немая;</w:t>
      </w:r>
    </w:p>
    <w:p>
      <w:pPr>
        <w:pStyle w:val="Style14"/>
        <w:rPr/>
      </w:pPr>
      <w:r>
        <w:rPr>
          <w:color w:val="000000"/>
        </w:rPr>
        <w:t>Naked, unwalled, unterrified it bore</w:t>
      </w:r>
      <w:r>
        <w:rPr>
          <w:rStyle w:val="RussianText"/>
        </w:rPr>
        <w:tab/>
        <w:t>Обнаженная, не огражденная стенами, не боящаяся, она сносила</w:t>
      </w:r>
    </w:p>
    <w:p>
      <w:pPr>
        <w:pStyle w:val="Style14"/>
        <w:rPr/>
      </w:pPr>
      <w:r>
        <w:rPr>
          <w:color w:val="000000"/>
        </w:rPr>
        <w:t>The immense regard of Immortality.</w:t>
      </w:r>
      <w:r>
        <w:rPr>
          <w:rStyle w:val="RussianText"/>
        </w:rPr>
        <w:tab/>
        <w:t>Необъятное внимание Бессмертия.</w:t>
      </w:r>
    </w:p>
    <w:p>
      <w:pPr>
        <w:pStyle w:val="Style14"/>
        <w:rPr/>
      </w:pPr>
      <w:r>
        <w:rPr>
          <w:color w:val="000000"/>
        </w:rPr>
        <w:t>The last movement died and all at once grew still.</w:t>
      </w:r>
      <w:r>
        <w:rPr>
          <w:rStyle w:val="RussianText"/>
        </w:rPr>
        <w:tab/>
        <w:t>Последнее движение умерло, и все сразу стало бездвижным.</w:t>
      </w:r>
    </w:p>
    <w:p>
      <w:pPr>
        <w:pStyle w:val="Style14"/>
        <w:rPr/>
      </w:pPr>
      <w:r>
        <w:rPr>
          <w:color w:val="000000"/>
        </w:rPr>
        <w:t>A weight that was the unseen Transcendent's hand</w:t>
      </w:r>
      <w:r>
        <w:rPr>
          <w:rStyle w:val="RussianText"/>
        </w:rPr>
        <w:tab/>
        <w:t>Вес, что был незримого Трансцендентального рукою,</w:t>
      </w:r>
    </w:p>
    <w:p>
      <w:pPr>
        <w:pStyle w:val="Style14"/>
        <w:rPr/>
      </w:pPr>
      <w:r>
        <w:rPr>
          <w:color w:val="000000"/>
        </w:rPr>
        <w:t>Laid on his limbs the Spirit's measureless seal,</w:t>
      </w:r>
      <w:r>
        <w:rPr>
          <w:rStyle w:val="RussianText"/>
        </w:rPr>
        <w:tab/>
        <w:t>Положил на его члены печать неизмеримую Духа,</w:t>
      </w:r>
    </w:p>
    <w:p>
      <w:pPr>
        <w:pStyle w:val="Style14"/>
        <w:rPr/>
      </w:pPr>
      <w:r>
        <w:rPr>
          <w:color w:val="000000"/>
        </w:rPr>
        <w:t>Infinity swallowed him into shoreless trance.</w:t>
      </w:r>
      <w:r>
        <w:rPr>
          <w:rStyle w:val="RussianText"/>
        </w:rPr>
        <w:tab/>
        <w:t>Бесконечность его в безбрежный транс поглотила.</w:t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s one who sets his sail towards mysteried shores</w:t>
      </w:r>
      <w:r>
        <w:rPr>
          <w:rStyle w:val="RussianText"/>
        </w:rPr>
        <w:tab/>
        <w:t>Как тот, кто направляет свой парус к мистическим берегам,</w:t>
      </w:r>
    </w:p>
    <w:p>
      <w:pPr>
        <w:pStyle w:val="Style14"/>
        <w:rPr/>
      </w:pPr>
      <w:r>
        <w:rPr>
          <w:color w:val="000000"/>
        </w:rPr>
        <w:t>Driven through huge oceans by the breath of God,</w:t>
      </w:r>
      <w:r>
        <w:rPr>
          <w:rStyle w:val="RussianText"/>
        </w:rPr>
        <w:tab/>
        <w:t>Увлекаемый через океаны огромные дыханием Бога,</w:t>
      </w:r>
    </w:p>
    <w:p>
      <w:pPr>
        <w:pStyle w:val="Style14"/>
        <w:rPr/>
      </w:pPr>
      <w:r>
        <w:rPr>
          <w:color w:val="000000"/>
        </w:rPr>
        <w:t>The fathomless below, the unknown around,</w:t>
      </w:r>
      <w:r>
        <w:rPr>
          <w:rStyle w:val="RussianText"/>
        </w:rPr>
        <w:tab/>
        <w:t>Бездонные снизу, вокруг неизвестные,</w:t>
      </w:r>
    </w:p>
    <w:p>
      <w:pPr>
        <w:pStyle w:val="Style14"/>
        <w:rPr/>
      </w:pPr>
      <w:r>
        <w:rPr>
          <w:color w:val="000000"/>
        </w:rPr>
        <w:t>His soul abandoned the blind star-field, Space.</w:t>
      </w:r>
      <w:r>
        <w:rPr>
          <w:rStyle w:val="RussianText"/>
        </w:rPr>
        <w:tab/>
        <w:t>Его душа покинула слепое звездное поле, Пространство.</w:t>
      </w:r>
    </w:p>
    <w:p>
      <w:pPr>
        <w:pStyle w:val="Style14"/>
        <w:rPr/>
      </w:pPr>
      <w:r>
        <w:rPr>
          <w:color w:val="000000"/>
        </w:rPr>
        <w:t>Afar from all that makes the measured world,</w:t>
      </w:r>
      <w:r>
        <w:rPr>
          <w:rStyle w:val="RussianText"/>
        </w:rPr>
        <w:tab/>
        <w:t>Далеко от всего, что измеримый мир образует,</w:t>
      </w:r>
    </w:p>
    <w:p>
      <w:pPr>
        <w:pStyle w:val="Style14"/>
        <w:rPr/>
      </w:pPr>
      <w:r>
        <w:rPr>
          <w:color w:val="000000"/>
        </w:rPr>
        <w:t>Plunging to hidden eternities it withdrew</w:t>
      </w:r>
      <w:r>
        <w:rPr>
          <w:rStyle w:val="RussianText"/>
        </w:rPr>
        <w:tab/>
        <w:t>Ныряя к сокрытым вечностям, она отступила</w:t>
      </w:r>
    </w:p>
    <w:p>
      <w:pPr>
        <w:pStyle w:val="Style14"/>
        <w:rPr/>
      </w:pPr>
      <w:r>
        <w:rPr>
          <w:color w:val="000000"/>
        </w:rPr>
        <w:t>Back from mind's foaming surface to the Vasts</w:t>
      </w:r>
      <w:r>
        <w:rPr>
          <w:rStyle w:val="RussianText"/>
        </w:rPr>
        <w:tab/>
        <w:t>Назад из пенящейся поверхности разума к Ширям,</w:t>
      </w:r>
    </w:p>
    <w:p>
      <w:pPr>
        <w:pStyle w:val="Style14"/>
        <w:rPr/>
      </w:pPr>
      <w:r>
        <w:rPr>
          <w:color w:val="000000"/>
        </w:rPr>
        <w:t>Voiceless within us in omniscient sleep.</w:t>
      </w:r>
      <w:r>
        <w:rPr>
          <w:rStyle w:val="RussianText"/>
        </w:rPr>
        <w:tab/>
        <w:t>Безгласным внутри нас во всезнающем сне.</w:t>
      </w:r>
    </w:p>
    <w:p>
      <w:pPr>
        <w:pStyle w:val="Style14"/>
        <w:rPr/>
      </w:pPr>
      <w:r>
        <w:rPr>
          <w:color w:val="000000"/>
        </w:rPr>
        <w:t>Above the imperfect reach of word and thought,</w:t>
      </w:r>
      <w:r>
        <w:rPr>
          <w:rStyle w:val="RussianText"/>
        </w:rPr>
        <w:tab/>
        <w:t>Над несовершенными пределами слова и мысли,</w:t>
      </w:r>
    </w:p>
    <w:p>
      <w:pPr>
        <w:pStyle w:val="Style14"/>
        <w:rPr/>
      </w:pPr>
      <w:r>
        <w:rPr>
          <w:color w:val="000000"/>
        </w:rPr>
        <w:t>Beyond the sight that seeks support of form,</w:t>
      </w:r>
      <w:r>
        <w:rPr>
          <w:rStyle w:val="RussianText"/>
        </w:rPr>
        <w:tab/>
        <w:t>По ту сторону зрения, что ищет поддержки формы,</w:t>
      </w:r>
    </w:p>
    <w:p>
      <w:pPr>
        <w:pStyle w:val="Style14"/>
        <w:rPr/>
      </w:pPr>
      <w:r>
        <w:rPr>
          <w:color w:val="000000"/>
        </w:rPr>
        <w:t>Lost in deep tracts of superconscient Light,</w:t>
      </w:r>
      <w:r>
        <w:rPr>
          <w:rStyle w:val="RussianText"/>
        </w:rPr>
        <w:tab/>
        <w:t>Затерянный в глубоких трактах суперсознательного Света</w:t>
      </w:r>
    </w:p>
    <w:p>
      <w:pPr>
        <w:pStyle w:val="Style14"/>
        <w:rPr/>
      </w:pPr>
      <w:r>
        <w:rPr>
          <w:color w:val="000000"/>
        </w:rPr>
        <w:t>Or voyaging in blank featureless Nothingness,</w:t>
      </w:r>
      <w:r>
        <w:rPr>
          <w:rStyle w:val="RussianText"/>
        </w:rPr>
        <w:tab/>
        <w:t>Или путешествующий в пустом не имеющем черт Ничего,</w:t>
      </w:r>
    </w:p>
    <w:p>
      <w:pPr>
        <w:pStyle w:val="Style14"/>
        <w:rPr/>
      </w:pPr>
      <w:r>
        <w:rPr>
          <w:color w:val="000000"/>
        </w:rPr>
        <w:t>Sole in the trackless Incommensurable,</w:t>
      </w:r>
      <w:r>
        <w:rPr>
          <w:rStyle w:val="RussianText"/>
        </w:rPr>
        <w:tab/>
        <w:t>Один в непроторенном Несоизмеримом,</w:t>
      </w:r>
    </w:p>
    <w:p>
      <w:pPr>
        <w:pStyle w:val="Style14"/>
        <w:rPr/>
      </w:pPr>
      <w:r>
        <w:rPr>
          <w:color w:val="000000"/>
        </w:rPr>
        <w:t>Or past not-self and self and selflessness,</w:t>
      </w:r>
      <w:r>
        <w:rPr>
          <w:rStyle w:val="RussianText"/>
        </w:rPr>
        <w:tab/>
        <w:t>Или мимо не-самости, самости и отсутствия самости</w:t>
      </w:r>
    </w:p>
    <w:p>
      <w:pPr>
        <w:pStyle w:val="Style14"/>
        <w:rPr/>
      </w:pPr>
      <w:r>
        <w:rPr>
          <w:color w:val="000000"/>
        </w:rPr>
        <w:t>Transgressing the dream-shores of conscious mind</w:t>
      </w:r>
      <w:r>
        <w:rPr>
          <w:rStyle w:val="RussianText"/>
        </w:rPr>
        <w:tab/>
        <w:t>Пересекая берега-грезы сознательного разума,</w:t>
      </w:r>
    </w:p>
    <w:p>
      <w:pPr>
        <w:pStyle w:val="Style14"/>
        <w:rPr/>
      </w:pPr>
      <w:r>
        <w:rPr>
          <w:color w:val="000000"/>
        </w:rPr>
        <w:t>He reached at last his sempiternal base.</w:t>
      </w:r>
      <w:r>
        <w:rPr>
          <w:rStyle w:val="RussianText"/>
        </w:rPr>
        <w:tab/>
        <w:t>Он достиг, наконец, своей вечной основы.</w:t>
      </w:r>
    </w:p>
    <w:p>
      <w:pPr>
        <w:pStyle w:val="Style14"/>
        <w:rPr/>
      </w:pPr>
      <w:r>
        <w:rPr>
          <w:color w:val="000000"/>
        </w:rPr>
        <w:t>On sorrowless heights no winging cry disturbs,</w:t>
      </w:r>
      <w:r>
        <w:rPr>
          <w:rStyle w:val="RussianText"/>
        </w:rPr>
        <w:tab/>
        <w:t>На безгорестных высях, которые ни один взлетающий крик не тревожит,</w:t>
      </w:r>
    </w:p>
    <w:p>
      <w:pPr>
        <w:pStyle w:val="Style14"/>
        <w:rPr/>
      </w:pPr>
      <w:r>
        <w:rPr>
          <w:color w:val="000000"/>
        </w:rPr>
        <w:t>Pure and untouched above this mortal play</w:t>
      </w:r>
      <w:r>
        <w:rPr>
          <w:rStyle w:val="RussianText"/>
        </w:rPr>
        <w:tab/>
        <w:t>Чистых и незатрагиваемых над этой смертной игрой,</w:t>
      </w:r>
    </w:p>
    <w:p>
      <w:pPr>
        <w:pStyle w:val="Style14"/>
        <w:rPr/>
      </w:pPr>
      <w:r>
        <w:rPr>
          <w:color w:val="000000"/>
        </w:rPr>
        <w:t>Is spread the spirit's hushed immobile air.</w:t>
      </w:r>
      <w:r>
        <w:rPr>
          <w:rStyle w:val="RussianText"/>
        </w:rPr>
        <w:tab/>
        <w:t>Простирается духа смолкший неподвижный воздух.</w:t>
      </w:r>
    </w:p>
    <w:p>
      <w:pPr>
        <w:pStyle w:val="Style14"/>
        <w:rPr/>
      </w:pPr>
      <w:r>
        <w:rPr>
          <w:color w:val="000000"/>
        </w:rPr>
        <w:t>There no beginning is and there no end;</w:t>
      </w:r>
      <w:r>
        <w:rPr>
          <w:rStyle w:val="RussianText"/>
        </w:rPr>
        <w:tab/>
        <w:t>Там нет начала, и там нет конца;</w:t>
      </w:r>
    </w:p>
    <w:p>
      <w:pPr>
        <w:pStyle w:val="Style14"/>
        <w:rPr/>
      </w:pPr>
      <w:r>
        <w:rPr>
          <w:color w:val="000000"/>
        </w:rPr>
        <w:t>There is the stable force of all that moves;</w:t>
      </w:r>
      <w:r>
        <w:rPr>
          <w:rStyle w:val="RussianText"/>
        </w:rPr>
        <w:tab/>
        <w:t>Там - стабильная сила всего, что движется;</w:t>
      </w:r>
    </w:p>
    <w:p>
      <w:pPr>
        <w:pStyle w:val="Style14"/>
        <w:rPr/>
      </w:pPr>
      <w:r>
        <w:rPr>
          <w:color w:val="000000"/>
        </w:rPr>
        <w:t>There the aeonic labourer is at rest.</w:t>
      </w:r>
      <w:r>
        <w:rPr>
          <w:rStyle w:val="RussianText"/>
        </w:rPr>
        <w:tab/>
        <w:t>Там эпохальный труд отдыхает.</w:t>
      </w:r>
    </w:p>
    <w:p>
      <w:pPr>
        <w:pStyle w:val="Style14"/>
        <w:rPr/>
      </w:pPr>
      <w:r>
        <w:rPr>
          <w:color w:val="000000"/>
        </w:rPr>
        <w:t>There turns no keyed creation in the void,</w:t>
      </w:r>
      <w:r>
        <w:rPr>
          <w:rStyle w:val="RussianText"/>
        </w:rPr>
        <w:tab/>
        <w:t>Заведенное творение там в пустоте не кружит,</w:t>
      </w:r>
    </w:p>
    <w:p>
      <w:pPr>
        <w:pStyle w:val="Style14"/>
        <w:rPr/>
      </w:pPr>
      <w:r>
        <w:rPr>
          <w:color w:val="000000"/>
        </w:rPr>
        <w:t>No giant mechanism watched by a soul;</w:t>
      </w:r>
      <w:r>
        <w:rPr>
          <w:rStyle w:val="RussianText"/>
        </w:rPr>
        <w:tab/>
        <w:t>Никакой гигантский механизм не наблюдается душой;</w:t>
      </w:r>
    </w:p>
    <w:p>
      <w:pPr>
        <w:pStyle w:val="Style14"/>
        <w:rPr/>
      </w:pPr>
      <w:r>
        <w:rPr>
          <w:color w:val="000000"/>
        </w:rPr>
        <w:t>There creaks no fate-turned huge machinery;</w:t>
      </w:r>
      <w:r>
        <w:rPr>
          <w:rStyle w:val="RussianText"/>
        </w:rPr>
        <w:tab/>
        <w:t>Там не скрипят судьбою вращаемые машины огромные;</w:t>
      </w:r>
    </w:p>
    <w:p>
      <w:pPr>
        <w:pStyle w:val="Style14"/>
        <w:rPr/>
      </w:pPr>
      <w:r>
        <w:rPr>
          <w:color w:val="000000"/>
        </w:rPr>
        <w:t>The marriage of evil with good within one breast,</w:t>
      </w:r>
      <w:r>
        <w:rPr>
          <w:rStyle w:val="RussianText"/>
        </w:rPr>
        <w:tab/>
        <w:t>В одной груди свадьба зла и добра,</w:t>
      </w:r>
    </w:p>
    <w:p>
      <w:pPr>
        <w:pStyle w:val="Style14"/>
        <w:rPr/>
      </w:pPr>
      <w:r>
        <w:rPr>
          <w:color w:val="000000"/>
        </w:rPr>
        <w:t>The clash of strife in the very clasp of love,</w:t>
      </w:r>
      <w:r>
        <w:rPr>
          <w:rStyle w:val="RussianText"/>
        </w:rPr>
        <w:tab/>
        <w:t>Столкновение борьбы в каждом объятии любви,</w:t>
      </w:r>
    </w:p>
    <w:p>
      <w:pPr>
        <w:pStyle w:val="Style14"/>
        <w:rPr/>
      </w:pPr>
      <w:r>
        <w:rPr>
          <w:color w:val="000000"/>
        </w:rPr>
        <w:t>The dangerous pain of life's experiment</w:t>
      </w:r>
      <w:r>
        <w:rPr>
          <w:rStyle w:val="RussianText"/>
        </w:rPr>
        <w:tab/>
        <w:t>Боль эксперимента жизни опасная</w:t>
      </w:r>
    </w:p>
    <w:p>
      <w:pPr>
        <w:pStyle w:val="Style14"/>
        <w:rPr/>
      </w:pPr>
      <w:r>
        <w:rPr>
          <w:color w:val="000000"/>
        </w:rPr>
        <w:t>In the values of Inconsequence and Chance,</w:t>
      </w:r>
      <w:r>
        <w:rPr>
          <w:rStyle w:val="RussianText"/>
        </w:rPr>
        <w:tab/>
        <w:t>В ценностях Случайности и Непоследовательности,</w:t>
      </w:r>
    </w:p>
    <w:p>
      <w:pPr>
        <w:pStyle w:val="Style14"/>
        <w:rPr/>
      </w:pPr>
      <w:r>
        <w:rPr>
          <w:color w:val="000000"/>
        </w:rPr>
        <w:t>The peril of mind's gamble, throwing our lives</w:t>
      </w:r>
      <w:r>
        <w:rPr>
          <w:rStyle w:val="RussianText"/>
        </w:rPr>
        <w:tab/>
        <w:t>Опасность игры рискованной разума, наши жизни бросающей</w:t>
      </w:r>
    </w:p>
    <w:p>
      <w:pPr>
        <w:pStyle w:val="Style14"/>
        <w:rPr/>
      </w:pPr>
      <w:r>
        <w:rPr>
          <w:color w:val="000000"/>
        </w:rPr>
        <w:t>As stake in a wager of indifferent gods</w:t>
      </w:r>
      <w:r>
        <w:rPr>
          <w:rStyle w:val="RussianText"/>
        </w:rPr>
        <w:tab/>
        <w:t>На кон в ставке равнодушных богов,</w:t>
      </w:r>
    </w:p>
    <w:p>
      <w:pPr>
        <w:pStyle w:val="Style14"/>
        <w:rPr/>
      </w:pPr>
      <w:r>
        <w:rPr>
          <w:color w:val="000000"/>
        </w:rPr>
        <w:t>And the shifting lights and shadows of the idea</w:t>
      </w:r>
      <w:r>
        <w:rPr>
          <w:rStyle w:val="RussianText"/>
        </w:rPr>
        <w:tab/>
        <w:t>И непостоянные блики света и тени идеи,</w:t>
      </w:r>
    </w:p>
    <w:p>
      <w:pPr>
        <w:pStyle w:val="Style14"/>
        <w:rPr/>
      </w:pPr>
      <w:r>
        <w:rPr>
          <w:color w:val="000000"/>
        </w:rPr>
        <w:t>Falling upon the surface consciousness,</w:t>
      </w:r>
      <w:r>
        <w:rPr>
          <w:rStyle w:val="RussianText"/>
        </w:rPr>
        <w:tab/>
        <w:t>На поверхностное сознание падающие</w:t>
      </w:r>
    </w:p>
    <w:p>
      <w:pPr>
        <w:pStyle w:val="Style14"/>
        <w:rPr/>
      </w:pPr>
      <w:r>
        <w:rPr>
          <w:color w:val="000000"/>
        </w:rPr>
        <w:t>And in the dream of a mute witness soul</w:t>
      </w:r>
      <w:r>
        <w:rPr>
          <w:rStyle w:val="RussianText"/>
        </w:rPr>
        <w:tab/>
        <w:t>И в дреме свидетельствующей безмолвной души</w:t>
      </w:r>
    </w:p>
    <w:p>
      <w:pPr>
        <w:pStyle w:val="Style14"/>
        <w:rPr/>
      </w:pPr>
      <w:r>
        <w:rPr>
          <w:color w:val="000000"/>
        </w:rPr>
        <w:t>Creating the error of a half-seen world</w:t>
      </w:r>
      <w:r>
        <w:rPr>
          <w:rStyle w:val="RussianText"/>
        </w:rPr>
        <w:tab/>
        <w:t>Творящие ошибку полузримого мира,</w:t>
      </w:r>
    </w:p>
    <w:p>
      <w:pPr>
        <w:pStyle w:val="Style14"/>
        <w:rPr/>
      </w:pPr>
      <w:r>
        <w:rPr>
          <w:color w:val="000000"/>
        </w:rPr>
        <w:t>Where knowledge is a seeking ignorance,</w:t>
      </w:r>
      <w:r>
        <w:rPr>
          <w:rStyle w:val="RussianText"/>
        </w:rPr>
        <w:tab/>
        <w:t>Где знание есть неведения поиски,</w:t>
      </w:r>
    </w:p>
    <w:p>
      <w:pPr>
        <w:pStyle w:val="Style14"/>
        <w:rPr/>
      </w:pPr>
      <w:r>
        <w:rPr>
          <w:color w:val="000000"/>
        </w:rPr>
        <w:t>Life's steps a stumbling series without suit,</w:t>
      </w:r>
      <w:r>
        <w:rPr>
          <w:rStyle w:val="RussianText"/>
        </w:rPr>
        <w:tab/>
        <w:t>Шаги жизни - запинающаяся невпопад серия,</w:t>
      </w:r>
    </w:p>
    <w:p>
      <w:pPr>
        <w:pStyle w:val="Style14"/>
        <w:rPr/>
      </w:pPr>
      <w:r>
        <w:rPr>
          <w:color w:val="000000"/>
        </w:rPr>
        <w:t>Its aspect of fortuitous design,</w:t>
      </w:r>
      <w:r>
        <w:rPr>
          <w:rStyle w:val="RussianText"/>
        </w:rPr>
        <w:tab/>
        <w:t>Ее аспект случайного назначения,</w:t>
      </w:r>
    </w:p>
    <w:p>
      <w:pPr>
        <w:pStyle w:val="Style14"/>
        <w:rPr/>
      </w:pPr>
      <w:r>
        <w:rPr>
          <w:color w:val="000000"/>
        </w:rPr>
        <w:t>Its equal measure of the true and false</w:t>
      </w:r>
      <w:r>
        <w:rPr>
          <w:rStyle w:val="RussianText"/>
        </w:rPr>
        <w:tab/>
        <w:t>Ее равная мерка подлинного и фальшивого</w:t>
      </w:r>
    </w:p>
    <w:p>
      <w:pPr>
        <w:pStyle w:val="Style14"/>
        <w:rPr/>
      </w:pPr>
      <w:r>
        <w:rPr>
          <w:color w:val="000000"/>
        </w:rPr>
        <w:t>In that immobile and immutable realm</w:t>
      </w:r>
      <w:r>
        <w:rPr>
          <w:rStyle w:val="RussianText"/>
        </w:rPr>
        <w:tab/>
        <w:t>В том неподвижном и неизменном царстве</w:t>
      </w:r>
    </w:p>
    <w:p>
      <w:pPr>
        <w:pStyle w:val="Style14"/>
        <w:rPr/>
      </w:pPr>
      <w:r>
        <w:rPr>
          <w:color w:val="000000"/>
        </w:rPr>
        <w:t>Find no access, no cause, no right to live:</w:t>
      </w:r>
      <w:r>
        <w:rPr>
          <w:rStyle w:val="RussianText"/>
        </w:rPr>
        <w:tab/>
        <w:t>Не находили ни доступа, ни причины, ни права жить:</w:t>
      </w:r>
    </w:p>
    <w:p>
      <w:pPr>
        <w:pStyle w:val="Style14"/>
        <w:rPr/>
      </w:pPr>
      <w:r>
        <w:rPr>
          <w:color w:val="000000"/>
        </w:rPr>
        <w:t>There only reigns the spirit's motionless power</w:t>
      </w:r>
      <w:r>
        <w:rPr>
          <w:rStyle w:val="RussianText"/>
        </w:rPr>
        <w:tab/>
        <w:t>Царила единственно духа неподвижная сила,</w:t>
      </w:r>
    </w:p>
    <w:p>
      <w:pPr>
        <w:pStyle w:val="Style14"/>
        <w:rPr/>
      </w:pPr>
      <w:r>
        <w:rPr>
          <w:color w:val="000000"/>
        </w:rPr>
        <w:t>Poised in itself through still eternity</w:t>
      </w:r>
      <w:r>
        <w:rPr>
          <w:rStyle w:val="RussianText"/>
        </w:rPr>
        <w:tab/>
        <w:t>Самоуравновешенная в тихой вечности</w:t>
      </w:r>
    </w:p>
    <w:p>
      <w:pPr>
        <w:pStyle w:val="Style14"/>
        <w:rPr/>
      </w:pPr>
      <w:r>
        <w:rPr>
          <w:color w:val="000000"/>
        </w:rPr>
        <w:t>And its omniscient and omnipotent peace.</w:t>
      </w:r>
      <w:r>
        <w:rPr>
          <w:rStyle w:val="RussianText"/>
        </w:rPr>
        <w:tab/>
        <w:t>И своем всемогущем и всезнающем мире</w:t>
      </w:r>
      <w:r>
        <w:rPr>
          <w:rStyle w:val="RussianText"/>
          <w:rStyle w:val="FootnoteAnchor"/>
          <w:vertAlign w:val="superscript"/>
        </w:rPr>
        <w:footnoteReference w:id="23"/>
      </w:r>
      <w:r>
        <w:rPr>
          <w:rStyle w:val="RussianText"/>
        </w:rPr>
        <w:t xml:space="preserve">. </w:t>
      </w:r>
    </w:p>
    <w:p>
      <w:pPr>
        <w:pStyle w:val="Style14"/>
        <w:rPr/>
      </w:pPr>
      <w:r>
        <w:rPr>
          <w:color w:val="000000"/>
        </w:rPr>
        <w:t>Thought clashes not with thought and truth with truth,</w:t>
      </w:r>
      <w:r>
        <w:rPr>
          <w:rStyle w:val="RussianText"/>
        </w:rPr>
        <w:tab/>
        <w:t>Мысль не сталкивалась с мыслью, а истина - с истиной,</w:t>
      </w:r>
    </w:p>
    <w:p>
      <w:pPr>
        <w:pStyle w:val="Style14"/>
        <w:rPr/>
      </w:pPr>
      <w:r>
        <w:rPr>
          <w:color w:val="000000"/>
        </w:rPr>
        <w:t>There is no war of right with rival right;</w:t>
      </w:r>
      <w:r>
        <w:rPr>
          <w:rStyle w:val="RussianText"/>
        </w:rPr>
        <w:tab/>
        <w:t>Там не было войны права с правом соперничающим;</w:t>
      </w:r>
    </w:p>
    <w:p>
      <w:pPr>
        <w:pStyle w:val="Style14"/>
        <w:rPr/>
      </w:pPr>
      <w:r>
        <w:rPr>
          <w:color w:val="000000"/>
        </w:rPr>
        <w:t>There are no stumbling and half-seeing lives</w:t>
      </w:r>
      <w:r>
        <w:rPr>
          <w:rStyle w:val="RussianText"/>
        </w:rPr>
        <w:tab/>
        <w:t>Там не было спотыкающихся и полувидящих жизней,</w:t>
      </w:r>
    </w:p>
    <w:p>
      <w:pPr>
        <w:pStyle w:val="Style14"/>
        <w:rPr/>
      </w:pPr>
      <w:r>
        <w:rPr>
          <w:color w:val="000000"/>
        </w:rPr>
        <w:t>Passing from chance to unexpected chance,</w:t>
      </w:r>
      <w:r>
        <w:rPr>
          <w:rStyle w:val="RussianText"/>
        </w:rPr>
        <w:tab/>
        <w:t>Шагающих от случая к непредвиденному случаю,</w:t>
      </w:r>
    </w:p>
    <w:p>
      <w:pPr>
        <w:pStyle w:val="Style14"/>
        <w:rPr/>
      </w:pPr>
      <w:r>
        <w:rPr>
          <w:color w:val="000000"/>
        </w:rPr>
        <w:t>No suffering of hearts compelled to beat</w:t>
      </w:r>
      <w:r>
        <w:rPr>
          <w:rStyle w:val="RussianText"/>
        </w:rPr>
        <w:tab/>
        <w:t>Ни страдания сердец, принужденных стучать</w:t>
      </w:r>
    </w:p>
    <w:p>
      <w:pPr>
        <w:pStyle w:val="Style14"/>
        <w:rPr/>
      </w:pPr>
      <w:r>
        <w:rPr>
          <w:color w:val="000000"/>
        </w:rPr>
        <w:t>In bodies of the inert Inconscient's make.</w:t>
      </w:r>
      <w:r>
        <w:rPr>
          <w:rStyle w:val="RussianText"/>
        </w:rPr>
        <w:tab/>
        <w:t>В телах, инертным Несознанием сделанных.</w:t>
      </w:r>
    </w:p>
    <w:p>
      <w:pPr>
        <w:pStyle w:val="Style14"/>
        <w:rPr/>
      </w:pPr>
      <w:r>
        <w:rPr>
          <w:color w:val="000000"/>
        </w:rPr>
        <w:t>Armed with the immune occult unsinking Fire</w:t>
      </w:r>
      <w:r>
        <w:rPr>
          <w:rStyle w:val="RussianText"/>
        </w:rPr>
        <w:tab/>
        <w:t>Вооруженные неприкосновенным оккультным негасимым Огнем</w:t>
      </w:r>
    </w:p>
    <w:p>
      <w:pPr>
        <w:pStyle w:val="Style14"/>
        <w:rPr/>
      </w:pPr>
      <w:r>
        <w:rPr>
          <w:color w:val="000000"/>
        </w:rPr>
        <w:t>The guardians of Eternity keep its law</w:t>
      </w:r>
      <w:r>
        <w:rPr>
          <w:rStyle w:val="RussianText"/>
        </w:rPr>
        <w:tab/>
        <w:t>Стражи Вечности закон охраняют его,</w:t>
      </w:r>
    </w:p>
    <w:p>
      <w:pPr>
        <w:pStyle w:val="Style14"/>
        <w:rPr/>
      </w:pPr>
      <w:r>
        <w:rPr>
          <w:color w:val="000000"/>
        </w:rPr>
        <w:t>For ever fixed upon Truth's giant base</w:t>
      </w:r>
      <w:r>
        <w:rPr>
          <w:rStyle w:val="RussianText"/>
        </w:rPr>
        <w:tab/>
        <w:t>Вечно фиксированный на гигантском фундаменте Истины</w:t>
      </w:r>
    </w:p>
    <w:p>
      <w:pPr>
        <w:pStyle w:val="Style14"/>
        <w:rPr/>
      </w:pPr>
      <w:r>
        <w:rPr>
          <w:color w:val="000000"/>
        </w:rPr>
        <w:t>In her magnificent and termless home.</w:t>
      </w:r>
      <w:r>
        <w:rPr>
          <w:rStyle w:val="RussianText"/>
        </w:rPr>
        <w:tab/>
        <w:t>В ее величественном и безграничном доме.</w:t>
      </w:r>
    </w:p>
    <w:p>
      <w:pPr>
        <w:pStyle w:val="Style14"/>
        <w:rPr/>
      </w:pPr>
      <w:r>
        <w:rPr>
          <w:color w:val="000000"/>
        </w:rPr>
        <w:t>There Nature on her dumb spiritual couch</w:t>
      </w:r>
      <w:r>
        <w:rPr>
          <w:rStyle w:val="RussianText"/>
        </w:rPr>
        <w:tab/>
        <w:t>Там Природа на своем немом ложе духовном,</w:t>
      </w:r>
    </w:p>
    <w:p>
      <w:pPr>
        <w:pStyle w:val="Style14"/>
        <w:rPr/>
      </w:pPr>
      <w:r>
        <w:rPr>
          <w:color w:val="000000"/>
        </w:rPr>
        <w:t>Immutably transcendent knows her source</w:t>
      </w:r>
      <w:r>
        <w:rPr>
          <w:rStyle w:val="RussianText"/>
        </w:rPr>
        <w:tab/>
        <w:t>Неизменно трансцендентальная, свой знает источник</w:t>
      </w:r>
    </w:p>
    <w:p>
      <w:pPr>
        <w:pStyle w:val="Style14"/>
        <w:rPr/>
      </w:pPr>
      <w:r>
        <w:rPr>
          <w:color w:val="000000"/>
        </w:rPr>
        <w:t>And to the stir of multitudinous worlds</w:t>
      </w:r>
      <w:r>
        <w:rPr>
          <w:rStyle w:val="RussianText"/>
        </w:rPr>
        <w:tab/>
        <w:t>И на движение миров многочисленных</w:t>
      </w:r>
    </w:p>
    <w:p>
      <w:pPr>
        <w:pStyle w:val="Style14"/>
        <w:rPr/>
      </w:pPr>
      <w:r>
        <w:rPr>
          <w:color w:val="000000"/>
        </w:rPr>
        <w:t>Assents unmoved in a perpetual calm.</w:t>
      </w:r>
      <w:r>
        <w:rPr>
          <w:rStyle w:val="RussianText"/>
        </w:rPr>
        <w:tab/>
        <w:t>Соглашается, неподвижная в вечном покое.</w:t>
      </w:r>
    </w:p>
    <w:p>
      <w:pPr>
        <w:pStyle w:val="Style14"/>
        <w:rPr/>
      </w:pPr>
      <w:r>
        <w:rPr>
          <w:color w:val="000000"/>
        </w:rPr>
        <w:t>All-causing, all-sustaining and aloof,</w:t>
      </w:r>
      <w:r>
        <w:rPr>
          <w:rStyle w:val="RussianText"/>
        </w:rPr>
        <w:tab/>
        <w:t>Всёвызывающий, всеподдерживающий и отчужденный,</w:t>
      </w:r>
    </w:p>
    <w:p>
      <w:pPr>
        <w:pStyle w:val="Style14"/>
        <w:rPr/>
      </w:pPr>
      <w:r>
        <w:rPr>
          <w:color w:val="000000"/>
        </w:rPr>
        <w:t>The Witness looks from his unshaken poise,</w:t>
      </w:r>
      <w:r>
        <w:rPr>
          <w:rStyle w:val="RussianText"/>
        </w:rPr>
        <w:tab/>
        <w:t>Свидетель из своего непоколебимого равновесия смотрит,</w:t>
      </w:r>
    </w:p>
    <w:p>
      <w:pPr>
        <w:pStyle w:val="Style14"/>
        <w:rPr/>
      </w:pPr>
      <w:r>
        <w:rPr>
          <w:color w:val="000000"/>
        </w:rPr>
        <w:t>An Eye immense regarding all things done.</w:t>
      </w:r>
      <w:r>
        <w:rPr>
          <w:rStyle w:val="RussianText"/>
        </w:rPr>
        <w:tab/>
        <w:t>Огромный Глаз, внимательно глядящий на все сотворенные вещи.</w:t>
      </w:r>
    </w:p>
    <w:p>
      <w:pPr>
        <w:pStyle w:val="Style14"/>
        <w:rPr/>
      </w:pPr>
      <w:r>
        <w:rPr>
          <w:color w:val="000000"/>
        </w:rPr>
        <w:t>Apart, at peace above creation's stir,</w:t>
      </w:r>
      <w:r>
        <w:rPr>
          <w:rStyle w:val="RussianText"/>
        </w:rPr>
        <w:tab/>
        <w:t>Обособленный, пребывая в мире</w:t>
      </w:r>
      <w:r>
        <w:rPr>
          <w:rStyle w:val="RussianText"/>
          <w:rStyle w:val="FootnoteAnchor"/>
          <w:vertAlign w:val="superscript"/>
        </w:rPr>
        <w:footnoteReference w:id="24"/>
      </w:r>
      <w:r>
        <w:rPr>
          <w:rStyle w:val="RussianText"/>
        </w:rPr>
        <w:t xml:space="preserve"> над суетою творения,</w:t>
      </w:r>
    </w:p>
    <w:p>
      <w:pPr>
        <w:pStyle w:val="Style14"/>
        <w:rPr/>
      </w:pPr>
      <w:r>
        <w:rPr>
          <w:color w:val="000000"/>
        </w:rPr>
        <w:t>Immersed in the eternal altitudes,</w:t>
      </w:r>
      <w:r>
        <w:rPr>
          <w:rStyle w:val="RussianText"/>
        </w:rPr>
        <w:tab/>
        <w:t>Погрузившись в вечные выси,</w:t>
      </w:r>
    </w:p>
    <w:p>
      <w:pPr>
        <w:pStyle w:val="Style14"/>
        <w:rPr/>
      </w:pPr>
      <w:r>
        <w:rPr>
          <w:color w:val="000000"/>
        </w:rPr>
        <w:t>He abode defended in his shoreless self,</w:t>
      </w:r>
      <w:r>
        <w:rPr>
          <w:rStyle w:val="RussianText"/>
        </w:rPr>
        <w:tab/>
        <w:t>Он жил, в своей самости защищенный безбрежной,</w:t>
      </w:r>
    </w:p>
    <w:p>
      <w:pPr>
        <w:pStyle w:val="Style14"/>
        <w:rPr/>
      </w:pPr>
      <w:r>
        <w:rPr>
          <w:color w:val="000000"/>
        </w:rPr>
        <w:t>Companioned only by the all-seeing One.</w:t>
      </w:r>
      <w:r>
        <w:rPr>
          <w:rStyle w:val="RussianText"/>
        </w:rPr>
        <w:tab/>
        <w:t>В компании всевидящего Одного лишь.</w:t>
      </w:r>
    </w:p>
    <w:p>
      <w:pPr>
        <w:pStyle w:val="Style14"/>
        <w:rPr/>
      </w:pPr>
      <w:r>
        <w:rPr>
          <w:color w:val="000000"/>
        </w:rPr>
        <w:t>A Mind too mighty to be bound by Thought,</w:t>
      </w:r>
      <w:r>
        <w:rPr>
          <w:rStyle w:val="RussianText"/>
        </w:rPr>
        <w:tab/>
        <w:t>Разум, слишком могучий, чтобы быть связанным Мыслью,</w:t>
      </w:r>
    </w:p>
    <w:p>
      <w:pPr>
        <w:pStyle w:val="Style14"/>
        <w:rPr/>
      </w:pPr>
      <w:r>
        <w:rPr>
          <w:color w:val="000000"/>
        </w:rPr>
        <w:t>A Life too boundless for the play in Space,</w:t>
      </w:r>
      <w:r>
        <w:rPr>
          <w:rStyle w:val="RussianText"/>
        </w:rPr>
        <w:tab/>
        <w:t>Жизнь, для игры в Пространстве чересчур безграничная,</w:t>
      </w:r>
    </w:p>
    <w:p>
      <w:pPr>
        <w:pStyle w:val="Style14"/>
        <w:rPr/>
      </w:pPr>
      <w:r>
        <w:rPr>
          <w:color w:val="000000"/>
        </w:rPr>
        <w:t>A Soul without borders unconvinced of Time,</w:t>
      </w:r>
      <w:r>
        <w:rPr>
          <w:rStyle w:val="RussianText"/>
        </w:rPr>
        <w:tab/>
        <w:t>Душа без границ, не убежденная Временем,</w:t>
      </w:r>
    </w:p>
    <w:p>
      <w:pPr>
        <w:pStyle w:val="Style14"/>
        <w:rPr/>
      </w:pPr>
      <w:r>
        <w:rPr>
          <w:color w:val="000000"/>
        </w:rPr>
        <w:t>He felt the extinction of the world's long pain,</w:t>
      </w:r>
      <w:r>
        <w:rPr>
          <w:rStyle w:val="RussianText"/>
        </w:rPr>
        <w:tab/>
        <w:t>Долгой боли мира он ощущал угасание,</w:t>
      </w:r>
    </w:p>
    <w:p>
      <w:pPr>
        <w:pStyle w:val="Style14"/>
        <w:rPr/>
      </w:pPr>
      <w:r>
        <w:rPr>
          <w:color w:val="000000"/>
        </w:rPr>
        <w:t>He became the unborn Self that never dies,</w:t>
      </w:r>
      <w:r>
        <w:rPr>
          <w:rStyle w:val="RussianText"/>
        </w:rPr>
        <w:tab/>
        <w:t>Он стал нерожденным Собой, что никогда не умирает,</w:t>
      </w:r>
    </w:p>
    <w:p>
      <w:pPr>
        <w:pStyle w:val="Style14"/>
        <w:rPr/>
      </w:pPr>
      <w:r>
        <w:rPr>
          <w:color w:val="000000"/>
        </w:rPr>
        <w:t>He joined the sessions of Infinity.</w:t>
      </w:r>
      <w:r>
        <w:rPr>
          <w:rStyle w:val="RussianText"/>
        </w:rPr>
        <w:tab/>
        <w:t>Он присоединился к Бесконечности сессиям.</w:t>
      </w:r>
    </w:p>
    <w:p>
      <w:pPr>
        <w:pStyle w:val="Style14"/>
        <w:rPr/>
      </w:pPr>
      <w:r>
        <w:rPr>
          <w:color w:val="000000"/>
        </w:rPr>
        <w:t>On the cosmic murmur primal loneliness fell,</w:t>
      </w:r>
      <w:r>
        <w:rPr>
          <w:rStyle w:val="RussianText"/>
        </w:rPr>
        <w:tab/>
        <w:t>На космический шелест изначальное легло одиночество,</w:t>
      </w:r>
    </w:p>
    <w:p>
      <w:pPr>
        <w:pStyle w:val="Style14"/>
        <w:rPr/>
      </w:pPr>
      <w:r>
        <w:rPr>
          <w:color w:val="000000"/>
        </w:rPr>
        <w:t>Annulled was the contact formed with time-born things,</w:t>
      </w:r>
      <w:r>
        <w:rPr>
          <w:rStyle w:val="RussianText"/>
        </w:rPr>
        <w:tab/>
        <w:t>Аннулирован был контакт сформированный с вещами, рожденными временем,</w:t>
      </w:r>
    </w:p>
    <w:p>
      <w:pPr>
        <w:pStyle w:val="Style14"/>
        <w:rPr/>
      </w:pPr>
      <w:r>
        <w:rPr>
          <w:color w:val="000000"/>
        </w:rPr>
        <w:t>Empty grew Nature's wide community.</w:t>
      </w:r>
      <w:r>
        <w:rPr>
          <w:rStyle w:val="RussianText"/>
        </w:rPr>
        <w:tab/>
        <w:t>Пустота стала широкой общиной Природы.</w:t>
      </w:r>
    </w:p>
    <w:p>
      <w:pPr>
        <w:pStyle w:val="Style14"/>
        <w:rPr/>
      </w:pPr>
      <w:r>
        <w:rPr>
          <w:color w:val="000000"/>
        </w:rPr>
        <w:t>All things were brought back to their formless seed,</w:t>
      </w:r>
      <w:r>
        <w:rPr>
          <w:rStyle w:val="RussianText"/>
        </w:rPr>
        <w:tab/>
        <w:t>Все вещи были возвращены в свое семя бесформенное,</w:t>
      </w:r>
    </w:p>
    <w:p>
      <w:pPr>
        <w:pStyle w:val="Style14"/>
        <w:rPr/>
      </w:pPr>
      <w:r>
        <w:rPr>
          <w:color w:val="000000"/>
        </w:rPr>
        <w:t>The world was silent for a cyclic hour.</w:t>
      </w:r>
      <w:r>
        <w:rPr>
          <w:rStyle w:val="RussianText"/>
        </w:rPr>
        <w:tab/>
        <w:t>Мир смолк на циклический час.</w:t>
      </w:r>
    </w:p>
    <w:p>
      <w:pPr>
        <w:pStyle w:val="Style14"/>
        <w:rPr/>
      </w:pPr>
      <w:r>
        <w:rPr>
          <w:color w:val="000000"/>
        </w:rPr>
        <w:t>Although the afflicted Nature he had left</w:t>
      </w:r>
      <w:r>
        <w:rPr>
          <w:rStyle w:val="RussianText"/>
        </w:rPr>
        <w:tab/>
        <w:t>Хотя страдающая Природа, что он оставил,</w:t>
      </w:r>
    </w:p>
    <w:p>
      <w:pPr>
        <w:pStyle w:val="Style14"/>
        <w:rPr/>
      </w:pPr>
      <w:r>
        <w:rPr>
          <w:color w:val="000000"/>
        </w:rPr>
        <w:t>Maintained beneath him her broad numberless fields,</w:t>
      </w:r>
      <w:r>
        <w:rPr>
          <w:rStyle w:val="RussianText"/>
        </w:rPr>
        <w:tab/>
        <w:t>Под ним свои широкие бесчисленные поля сохраняла,</w:t>
      </w:r>
    </w:p>
    <w:p>
      <w:pPr>
        <w:pStyle w:val="Style14"/>
        <w:rPr/>
      </w:pPr>
      <w:r>
        <w:rPr>
          <w:color w:val="000000"/>
        </w:rPr>
        <w:t>Her enormous act, receding, failed remote</w:t>
      </w:r>
      <w:r>
        <w:rPr>
          <w:rStyle w:val="RussianText"/>
        </w:rPr>
        <w:tab/>
        <w:t>Ее огромное действо, отступая, исчезло вдали,</w:t>
      </w:r>
    </w:p>
    <w:p>
      <w:pPr>
        <w:pStyle w:val="Style14"/>
        <w:rPr/>
      </w:pPr>
      <w:r>
        <w:rPr>
          <w:color w:val="000000"/>
        </w:rPr>
        <w:t>As if a soulless dream at last had ceased.</w:t>
      </w:r>
      <w:r>
        <w:rPr>
          <w:rStyle w:val="RussianText"/>
        </w:rPr>
        <w:tab/>
        <w:t>Словно сон без души наконец прекратился.</w:t>
      </w:r>
    </w:p>
    <w:p>
      <w:pPr>
        <w:pStyle w:val="Style14"/>
        <w:rPr/>
      </w:pPr>
      <w:r>
        <w:rPr>
          <w:color w:val="000000"/>
        </w:rPr>
        <w:t>No voice came down from the high Silences,</w:t>
      </w:r>
      <w:r>
        <w:rPr>
          <w:rStyle w:val="RussianText"/>
        </w:rPr>
        <w:tab/>
        <w:t>Ни один голос не приходил вниз с высоких Молчаний,</w:t>
      </w:r>
    </w:p>
    <w:p>
      <w:pPr>
        <w:pStyle w:val="Style14"/>
        <w:rPr/>
      </w:pPr>
      <w:r>
        <w:rPr>
          <w:color w:val="000000"/>
        </w:rPr>
        <w:t>None answered from her desolate solitudes.</w:t>
      </w:r>
      <w:r>
        <w:rPr>
          <w:rStyle w:val="RussianText"/>
        </w:rPr>
        <w:tab/>
        <w:t>Никто не отвечал с ее покинутых опустевших полей.</w:t>
      </w:r>
    </w:p>
    <w:p>
      <w:pPr>
        <w:pStyle w:val="Style14"/>
        <w:rPr/>
      </w:pPr>
      <w:r>
        <w:rPr>
          <w:color w:val="000000"/>
        </w:rPr>
        <w:t>A stillness of cessation reigned, the wide</w:t>
      </w:r>
      <w:r>
        <w:rPr>
          <w:rStyle w:val="RussianText"/>
        </w:rPr>
        <w:tab/>
        <w:t>Безмолвие прекращения царило, широкая</w:t>
      </w:r>
    </w:p>
    <w:p>
      <w:pPr>
        <w:pStyle w:val="Style14"/>
        <w:rPr/>
      </w:pPr>
      <w:r>
        <w:rPr>
          <w:color w:val="000000"/>
        </w:rPr>
        <w:t>Immortal hush before the gods are born;</w:t>
      </w:r>
      <w:r>
        <w:rPr>
          <w:rStyle w:val="RussianText"/>
        </w:rPr>
        <w:tab/>
        <w:t>Бессмертная тишина до того, как рождены были боги;</w:t>
      </w:r>
    </w:p>
    <w:p>
      <w:pPr>
        <w:pStyle w:val="Style14"/>
        <w:rPr/>
      </w:pPr>
      <w:r>
        <w:rPr>
          <w:color w:val="000000"/>
        </w:rPr>
        <w:t>A universal Force awaited, mute,</w:t>
      </w:r>
      <w:r>
        <w:rPr>
          <w:rStyle w:val="RussianText"/>
        </w:rPr>
        <w:tab/>
        <w:t>Универсальная Сила ждала, молчаливая,</w:t>
      </w:r>
    </w:p>
    <w:p>
      <w:pPr>
        <w:pStyle w:val="Style14"/>
        <w:rPr/>
      </w:pPr>
      <w:r>
        <w:rPr>
          <w:color w:val="000000"/>
        </w:rPr>
        <w:t>The veiled Transcendent's ultimate decree.</w:t>
      </w:r>
      <w:r>
        <w:rPr>
          <w:rStyle w:val="RussianText"/>
        </w:rPr>
        <w:tab/>
        <w:t>Завуалированного Трансцендентального декрета последнего.</w:t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en suddenly there came a downward look.</w:t>
      </w:r>
      <w:r>
        <w:rPr>
          <w:rStyle w:val="RussianText"/>
        </w:rPr>
        <w:tab/>
        <w:t>Затем внезапно туда пришел взгляд, направленный вниз.</w:t>
      </w:r>
    </w:p>
    <w:p>
      <w:pPr>
        <w:pStyle w:val="Style14"/>
        <w:rPr/>
      </w:pPr>
      <w:r>
        <w:rPr>
          <w:color w:val="000000"/>
        </w:rPr>
        <w:t>As if a sea exploring its own depths,</w:t>
      </w:r>
      <w:r>
        <w:rPr>
          <w:rStyle w:val="RussianText"/>
        </w:rPr>
        <w:tab/>
        <w:t>Словно море, свои собственные глубины исследующее,</w:t>
      </w:r>
    </w:p>
    <w:p>
      <w:pPr>
        <w:pStyle w:val="Style14"/>
        <w:rPr/>
      </w:pPr>
      <w:r>
        <w:rPr>
          <w:color w:val="000000"/>
        </w:rPr>
        <w:t>A living Oneness widened at its core</w:t>
      </w:r>
      <w:r>
        <w:rPr>
          <w:rStyle w:val="RussianText"/>
        </w:rPr>
        <w:tab/>
        <w:t>Живое Единство расширилось в своей сердцевине</w:t>
      </w:r>
    </w:p>
    <w:p>
      <w:pPr>
        <w:pStyle w:val="Style14"/>
        <w:rPr/>
      </w:pPr>
      <w:r>
        <w:rPr>
          <w:color w:val="000000"/>
        </w:rPr>
        <w:t>And joined him to unnumbered multitudes.</w:t>
      </w:r>
      <w:r>
        <w:rPr>
          <w:rStyle w:val="RussianText"/>
        </w:rPr>
        <w:tab/>
        <w:t>И присоединило его к неисчислимым множествам.</w:t>
      </w:r>
    </w:p>
    <w:p>
      <w:pPr>
        <w:pStyle w:val="Style14"/>
        <w:rPr/>
      </w:pPr>
      <w:r>
        <w:rPr>
          <w:color w:val="000000"/>
        </w:rPr>
        <w:t>A Bliss, a Light, a Power, a flame-white Love</w:t>
      </w:r>
      <w:r>
        <w:rPr>
          <w:rStyle w:val="RussianText"/>
        </w:rPr>
        <w:tab/>
        <w:t>Блаженство, Свет, Сила, Любовь пламенно-белая</w:t>
      </w:r>
    </w:p>
    <w:p>
      <w:pPr>
        <w:pStyle w:val="Style14"/>
        <w:rPr/>
      </w:pPr>
      <w:r>
        <w:rPr>
          <w:color w:val="000000"/>
        </w:rPr>
        <w:t>Caught all into a sole immense embrace;</w:t>
      </w:r>
      <w:r>
        <w:rPr>
          <w:rStyle w:val="RussianText"/>
        </w:rPr>
        <w:tab/>
        <w:t>Поймали все в одно объятие безмерное;</w:t>
      </w:r>
    </w:p>
    <w:p>
      <w:pPr>
        <w:pStyle w:val="Style14"/>
        <w:rPr/>
      </w:pPr>
      <w:r>
        <w:rPr>
          <w:color w:val="000000"/>
        </w:rPr>
        <w:t>Existence found its truth on Oneness' breast</w:t>
      </w:r>
      <w:r>
        <w:rPr>
          <w:rStyle w:val="RussianText"/>
        </w:rPr>
        <w:tab/>
        <w:t>Существование нашло свою истину на Единства груди,</w:t>
      </w:r>
    </w:p>
    <w:p>
      <w:pPr>
        <w:pStyle w:val="Style14"/>
        <w:rPr/>
      </w:pPr>
      <w:r>
        <w:rPr>
          <w:color w:val="000000"/>
        </w:rPr>
        <w:t>And each became the self and space of all.</w:t>
      </w:r>
      <w:r>
        <w:rPr>
          <w:rStyle w:val="RussianText"/>
        </w:rPr>
        <w:tab/>
        <w:t>И каждый стал собою и пространством всего.</w:t>
      </w:r>
    </w:p>
    <w:p>
      <w:pPr>
        <w:pStyle w:val="Style14"/>
        <w:rPr/>
      </w:pPr>
      <w:r>
        <w:rPr>
          <w:color w:val="000000"/>
        </w:rPr>
        <w:t>The great world-rhythms were heart-beats of one Soul,</w:t>
      </w:r>
      <w:r>
        <w:rPr>
          <w:rStyle w:val="RussianText"/>
        </w:rPr>
        <w:tab/>
        <w:t>Великие мировые ритмы были одной Души ударами сердца,</w:t>
      </w:r>
    </w:p>
    <w:p>
      <w:pPr>
        <w:pStyle w:val="Style14"/>
        <w:rPr/>
      </w:pPr>
      <w:r>
        <w:rPr>
          <w:color w:val="000000"/>
        </w:rPr>
        <w:t>To feel was a flame-discovery of God,</w:t>
      </w:r>
      <w:r>
        <w:rPr>
          <w:rStyle w:val="RussianText"/>
        </w:rPr>
        <w:tab/>
        <w:t>Чувствовать было пламенным обнаружением Бога,</w:t>
      </w:r>
    </w:p>
    <w:p>
      <w:pPr>
        <w:pStyle w:val="Style14"/>
        <w:rPr/>
      </w:pPr>
      <w:r>
        <w:rPr>
          <w:color w:val="000000"/>
        </w:rPr>
        <w:t>All mind was a single harp of many strings,</w:t>
      </w:r>
      <w:r>
        <w:rPr>
          <w:rStyle w:val="RussianText"/>
        </w:rPr>
        <w:tab/>
        <w:t>Весь ум был единой арфой множества струн,</w:t>
      </w:r>
    </w:p>
    <w:p>
      <w:pPr>
        <w:pStyle w:val="Style14"/>
        <w:rPr/>
      </w:pPr>
      <w:r>
        <w:rPr>
          <w:color w:val="000000"/>
        </w:rPr>
        <w:t>All life a song of many meeting lives;</w:t>
      </w:r>
      <w:r>
        <w:rPr>
          <w:rStyle w:val="RussianText"/>
        </w:rPr>
        <w:tab/>
        <w:t>Вся жизнь - песней многих встречающихся жизней;</w:t>
      </w:r>
    </w:p>
    <w:p>
      <w:pPr>
        <w:pStyle w:val="Style14"/>
        <w:rPr/>
      </w:pPr>
      <w:r>
        <w:rPr>
          <w:color w:val="000000"/>
        </w:rPr>
        <w:t>For worlds were many, but the Self was one.</w:t>
      </w:r>
      <w:r>
        <w:rPr>
          <w:rStyle w:val="RussianText"/>
        </w:rPr>
        <w:tab/>
        <w:t>Ибо миров было много, но Сам был один.</w:t>
      </w:r>
    </w:p>
    <w:p>
      <w:pPr>
        <w:pStyle w:val="Style14"/>
        <w:rPr/>
      </w:pPr>
      <w:r>
        <w:rPr>
          <w:color w:val="000000"/>
        </w:rPr>
        <w:t>This knowledge now was made a cosmos' seed:</w:t>
      </w:r>
      <w:r>
        <w:rPr>
          <w:rStyle w:val="RussianText"/>
        </w:rPr>
        <w:tab/>
        <w:t>Это знание сейчас было сделано семенем космоса:</w:t>
      </w:r>
    </w:p>
    <w:p>
      <w:pPr>
        <w:pStyle w:val="Style14"/>
        <w:rPr/>
      </w:pPr>
      <w:r>
        <w:rPr>
          <w:color w:val="000000"/>
        </w:rPr>
        <w:t>This seed was cased in the safety of the Light,</w:t>
      </w:r>
      <w:r>
        <w:rPr>
          <w:rStyle w:val="RussianText"/>
        </w:rPr>
        <w:tab/>
        <w:t>Это семя было в безопасность Света положено,</w:t>
      </w:r>
    </w:p>
    <w:p>
      <w:pPr>
        <w:pStyle w:val="Style14"/>
        <w:rPr/>
      </w:pPr>
      <w:r>
        <w:rPr>
          <w:color w:val="000000"/>
        </w:rPr>
        <w:t>It needed not a sheath of Ignorance.</w:t>
      </w:r>
      <w:r>
        <w:rPr>
          <w:rStyle w:val="RussianText"/>
        </w:rPr>
        <w:tab/>
        <w:t>Оно не нуждалась в оболочках Неведения.</w:t>
      </w:r>
    </w:p>
    <w:p>
      <w:pPr>
        <w:pStyle w:val="Style14"/>
        <w:rPr/>
      </w:pPr>
      <w:r>
        <w:rPr>
          <w:color w:val="000000"/>
        </w:rPr>
        <w:t>Then from the trance of that tremendous clasp</w:t>
      </w:r>
      <w:r>
        <w:rPr>
          <w:rStyle w:val="RussianText"/>
        </w:rPr>
        <w:tab/>
        <w:t>Затем из транса того объятия огромного</w:t>
      </w:r>
    </w:p>
    <w:p>
      <w:pPr>
        <w:pStyle w:val="Style14"/>
        <w:rPr/>
      </w:pPr>
      <w:r>
        <w:rPr>
          <w:color w:val="000000"/>
        </w:rPr>
        <w:t>And from the throbbings of that single Heart</w:t>
      </w:r>
      <w:r>
        <w:rPr>
          <w:rStyle w:val="RussianText"/>
        </w:rPr>
        <w:tab/>
        <w:t>И из пульсаций этого единого Сердца,</w:t>
      </w:r>
    </w:p>
    <w:p>
      <w:pPr>
        <w:pStyle w:val="Style14"/>
        <w:rPr/>
      </w:pPr>
      <w:r>
        <w:rPr>
          <w:color w:val="000000"/>
        </w:rPr>
        <w:t>And from the naked Spirit's victory</w:t>
      </w:r>
      <w:r>
        <w:rPr>
          <w:rStyle w:val="RussianText"/>
        </w:rPr>
        <w:tab/>
        <w:t>И из обнаженного Духа победы</w:t>
      </w:r>
    </w:p>
    <w:p>
      <w:pPr>
        <w:pStyle w:val="Style14"/>
        <w:rPr/>
      </w:pPr>
      <w:r>
        <w:rPr>
          <w:color w:val="000000"/>
        </w:rPr>
        <w:t>A new and marvellous creation rose.</w:t>
      </w:r>
      <w:r>
        <w:rPr>
          <w:rStyle w:val="RussianText"/>
        </w:rPr>
        <w:tab/>
        <w:t>Новое и чудесное творение встало.</w:t>
      </w:r>
    </w:p>
    <w:p>
      <w:pPr>
        <w:pStyle w:val="Style14"/>
        <w:rPr/>
      </w:pPr>
      <w:r>
        <w:rPr>
          <w:color w:val="000000"/>
        </w:rPr>
        <w:t>Incalculable outflowing infinitudes</w:t>
      </w:r>
      <w:r>
        <w:rPr>
          <w:rStyle w:val="RussianText"/>
        </w:rPr>
        <w:tab/>
        <w:t>Неисчислимые переливающиеся через край бесконечности,</w:t>
      </w:r>
    </w:p>
    <w:p>
      <w:pPr>
        <w:pStyle w:val="Style14"/>
        <w:rPr/>
      </w:pPr>
      <w:r>
        <w:rPr>
          <w:color w:val="000000"/>
        </w:rPr>
        <w:t>Laughing out an unmeasured happiness</w:t>
      </w:r>
      <w:r>
        <w:rPr>
          <w:rStyle w:val="RussianText"/>
        </w:rPr>
        <w:tab/>
        <w:t>Смеявшиеся из неизмеримого счастья,</w:t>
      </w:r>
    </w:p>
    <w:p>
      <w:pPr>
        <w:pStyle w:val="Style14"/>
        <w:rPr/>
      </w:pPr>
      <w:r>
        <w:rPr>
          <w:color w:val="000000"/>
        </w:rPr>
        <w:t>Lived their innumerable unity;</w:t>
      </w:r>
      <w:r>
        <w:rPr>
          <w:rStyle w:val="RussianText"/>
        </w:rPr>
        <w:tab/>
        <w:t>Жили своим бессчетным единством;</w:t>
      </w:r>
    </w:p>
    <w:p>
      <w:pPr>
        <w:pStyle w:val="Style14"/>
        <w:rPr/>
      </w:pPr>
      <w:r>
        <w:rPr>
          <w:color w:val="000000"/>
        </w:rPr>
        <w:t>Worlds where the being is unbound and wide</w:t>
      </w:r>
      <w:r>
        <w:rPr>
          <w:rStyle w:val="RussianText"/>
        </w:rPr>
        <w:tab/>
        <w:t>Миры, где бытие не связанно и широко,</w:t>
      </w:r>
    </w:p>
    <w:p>
      <w:pPr>
        <w:pStyle w:val="Style14"/>
        <w:rPr/>
      </w:pPr>
      <w:r>
        <w:rPr>
          <w:color w:val="000000"/>
        </w:rPr>
        <w:t>Bodied unthinkably the egoless Self;</w:t>
      </w:r>
      <w:r>
        <w:rPr>
          <w:rStyle w:val="RussianText"/>
        </w:rPr>
        <w:tab/>
        <w:t>Немыслимо воплощали Себя, от эго свободного;</w:t>
      </w:r>
    </w:p>
    <w:p>
      <w:pPr>
        <w:pStyle w:val="Style14"/>
        <w:rPr/>
      </w:pPr>
      <w:r>
        <w:rPr>
          <w:color w:val="000000"/>
        </w:rPr>
        <w:t>Rapture of beatific energies</w:t>
      </w:r>
      <w:r>
        <w:rPr>
          <w:rStyle w:val="RussianText"/>
        </w:rPr>
        <w:tab/>
        <w:t>Восторг блаженных энергий</w:t>
      </w:r>
    </w:p>
    <w:p>
      <w:pPr>
        <w:pStyle w:val="Style14"/>
        <w:rPr/>
      </w:pPr>
      <w:r>
        <w:rPr>
          <w:color w:val="000000"/>
        </w:rPr>
        <w:t>Joined Time to the Timeless, poles of a single joy;</w:t>
      </w:r>
      <w:r>
        <w:rPr>
          <w:rStyle w:val="RussianText"/>
        </w:rPr>
        <w:tab/>
        <w:t>Присоединял Время к Безвременью, единой радости полюсы;</w:t>
      </w:r>
    </w:p>
    <w:p>
      <w:pPr>
        <w:pStyle w:val="Style14"/>
        <w:rPr/>
      </w:pPr>
      <w:r>
        <w:rPr>
          <w:color w:val="000000"/>
        </w:rPr>
        <w:t>White vasts were seen where all is wrapped in all.</w:t>
      </w:r>
      <w:r>
        <w:rPr>
          <w:rStyle w:val="RussianText"/>
        </w:rPr>
        <w:tab/>
        <w:t>Белые шири были видны, где во всем все обернуто.</w:t>
      </w:r>
    </w:p>
    <w:p>
      <w:pPr>
        <w:pStyle w:val="Style14"/>
        <w:rPr/>
      </w:pPr>
      <w:r>
        <w:rPr>
          <w:color w:val="000000"/>
        </w:rPr>
        <w:t>There were no contraries, no sundered parts,</w:t>
      </w:r>
      <w:r>
        <w:rPr>
          <w:rStyle w:val="RussianText"/>
        </w:rPr>
        <w:tab/>
        <w:t>Там не было ни противоположностей, ни разделенных частей,</w:t>
      </w:r>
    </w:p>
    <w:p>
      <w:pPr>
        <w:pStyle w:val="Style14"/>
        <w:rPr/>
      </w:pPr>
      <w:r>
        <w:rPr>
          <w:color w:val="000000"/>
        </w:rPr>
        <w:t>All by spiritual links were joined to all</w:t>
      </w:r>
      <w:r>
        <w:rPr>
          <w:rStyle w:val="RussianText"/>
        </w:rPr>
        <w:tab/>
        <w:t>Все духовными звеньями присоединены ко всем были</w:t>
      </w:r>
    </w:p>
    <w:p>
      <w:pPr>
        <w:pStyle w:val="Style14"/>
        <w:rPr/>
      </w:pPr>
      <w:r>
        <w:rPr>
          <w:color w:val="000000"/>
        </w:rPr>
        <w:t>And bound indissolubly to the One:</w:t>
      </w:r>
      <w:r>
        <w:rPr>
          <w:rStyle w:val="RussianText"/>
        </w:rPr>
        <w:tab/>
        <w:t>И привязаны к Одному неразрывно:</w:t>
      </w:r>
    </w:p>
    <w:p>
      <w:pPr>
        <w:pStyle w:val="Style14"/>
        <w:rPr/>
      </w:pPr>
      <w:r>
        <w:rPr>
          <w:color w:val="000000"/>
        </w:rPr>
        <w:t>Each was unique, but took all lives as his own,</w:t>
      </w:r>
      <w:r>
        <w:rPr>
          <w:rStyle w:val="RussianText"/>
        </w:rPr>
        <w:tab/>
        <w:t>Каждый был уникален, но принимал все жизни как свою собственную,</w:t>
      </w:r>
    </w:p>
    <w:p>
      <w:pPr>
        <w:pStyle w:val="Style14"/>
        <w:rPr/>
      </w:pPr>
      <w:r>
        <w:rPr>
          <w:color w:val="000000"/>
        </w:rPr>
        <w:t>And, following out these tones of the Infinite,</w:t>
      </w:r>
      <w:r>
        <w:rPr>
          <w:rStyle w:val="RussianText"/>
        </w:rPr>
        <w:tab/>
        <w:t>И, следуя до конца этим тонам Бесконечного,</w:t>
      </w:r>
    </w:p>
    <w:p>
      <w:pPr>
        <w:pStyle w:val="Style14"/>
        <w:rPr/>
      </w:pPr>
      <w:r>
        <w:rPr>
          <w:color w:val="000000"/>
        </w:rPr>
        <w:t>Recognised in himself the universe.</w:t>
      </w:r>
      <w:r>
        <w:rPr>
          <w:rStyle w:val="RussianText"/>
        </w:rPr>
        <w:tab/>
        <w:t>Вселенную в самом себе узнавал.</w:t>
      </w:r>
    </w:p>
    <w:p>
      <w:pPr>
        <w:pStyle w:val="Style14"/>
        <w:rPr/>
      </w:pPr>
      <w:r>
        <w:rPr>
          <w:color w:val="000000"/>
        </w:rPr>
        <w:t>A splendid centre of infinity's whirl</w:t>
      </w:r>
      <w:r>
        <w:rPr>
          <w:rStyle w:val="RussianText"/>
        </w:rPr>
        <w:tab/>
        <w:t>Вихря бесконечности центр великолепный</w:t>
      </w:r>
    </w:p>
    <w:p>
      <w:pPr>
        <w:pStyle w:val="Style14"/>
        <w:rPr/>
      </w:pPr>
      <w:r>
        <w:rPr>
          <w:color w:val="000000"/>
        </w:rPr>
        <w:t>Pushed to its zenith's height, its last expanse,</w:t>
      </w:r>
      <w:r>
        <w:rPr>
          <w:rStyle w:val="RussianText"/>
        </w:rPr>
        <w:tab/>
        <w:t>Толкал к своего зенита вершине, к своей последней экспансии,</w:t>
      </w:r>
    </w:p>
    <w:p>
      <w:pPr>
        <w:pStyle w:val="Style14"/>
        <w:rPr/>
      </w:pPr>
      <w:r>
        <w:rPr>
          <w:color w:val="000000"/>
        </w:rPr>
        <w:t>Felt the divinity of its own self-bliss</w:t>
      </w:r>
      <w:r>
        <w:rPr>
          <w:rStyle w:val="RussianText"/>
        </w:rPr>
        <w:tab/>
        <w:t>Ощущал божественность своего собственного самоблаженства,</w:t>
      </w:r>
    </w:p>
    <w:p>
      <w:pPr>
        <w:pStyle w:val="Style14"/>
        <w:rPr/>
      </w:pPr>
      <w:r>
        <w:rPr>
          <w:color w:val="000000"/>
        </w:rPr>
        <w:t>Repeated in its numberless other selves:</w:t>
      </w:r>
      <w:r>
        <w:rPr>
          <w:rStyle w:val="RussianText"/>
        </w:rPr>
        <w:tab/>
        <w:t>Повторял в своей бесчисленности другие самости:</w:t>
      </w:r>
    </w:p>
    <w:p>
      <w:pPr>
        <w:pStyle w:val="Style14"/>
        <w:rPr/>
      </w:pPr>
      <w:r>
        <w:rPr>
          <w:color w:val="000000"/>
        </w:rPr>
        <w:t>It took up tirelessly into its scope</w:t>
      </w:r>
      <w:r>
        <w:rPr>
          <w:rStyle w:val="RussianText"/>
        </w:rPr>
        <w:tab/>
        <w:t>Неутомимо в свои пределы он</w:t>
      </w:r>
      <w:r>
        <w:rPr>
          <w:rStyle w:val="RussianText"/>
          <w:rStyle w:val="FootnoteAnchor"/>
          <w:vertAlign w:val="superscript"/>
        </w:rPr>
        <w:footnoteReference w:id="25"/>
      </w:r>
      <w:r>
        <w:rPr>
          <w:rStyle w:val="RussianText"/>
        </w:rPr>
        <w:t xml:space="preserve"> брал</w:t>
      </w:r>
    </w:p>
    <w:p>
      <w:pPr>
        <w:pStyle w:val="Style14"/>
        <w:rPr/>
      </w:pPr>
      <w:r>
        <w:rPr>
          <w:color w:val="000000"/>
        </w:rPr>
        <w:t>Persons and figures of the Impersonal,</w:t>
      </w:r>
      <w:r>
        <w:rPr>
          <w:rStyle w:val="RussianText"/>
        </w:rPr>
        <w:tab/>
        <w:t>Персоны и фигуры Имперсонального,</w:t>
      </w:r>
    </w:p>
    <w:p>
      <w:pPr>
        <w:pStyle w:val="Style14"/>
        <w:rPr/>
      </w:pPr>
      <w:r>
        <w:rPr>
          <w:color w:val="000000"/>
        </w:rPr>
        <w:t>As if prolonging in a ceaseless count,</w:t>
      </w:r>
      <w:r>
        <w:rPr>
          <w:rStyle w:val="RussianText"/>
        </w:rPr>
        <w:tab/>
        <w:t>Словно продолжая в непрестанном подсчете,</w:t>
      </w:r>
    </w:p>
    <w:p>
      <w:pPr>
        <w:pStyle w:val="Style14"/>
        <w:rPr/>
      </w:pPr>
      <w:r>
        <w:rPr>
          <w:color w:val="000000"/>
        </w:rPr>
        <w:t>In a rapturous multiplication's sum,</w:t>
      </w:r>
      <w:r>
        <w:rPr>
          <w:rStyle w:val="RussianText"/>
        </w:rPr>
        <w:tab/>
        <w:t>В итоге умножения восторженного,</w:t>
      </w:r>
    </w:p>
    <w:p>
      <w:pPr>
        <w:pStyle w:val="Style14"/>
        <w:rPr/>
      </w:pPr>
      <w:r>
        <w:rPr>
          <w:color w:val="000000"/>
        </w:rPr>
        <w:t>The recurring decimals of eternity.</w:t>
      </w:r>
      <w:r>
        <w:rPr>
          <w:rStyle w:val="RussianText"/>
        </w:rPr>
        <w:tab/>
        <w:t>Растущую десятичную вечности.</w:t>
      </w:r>
    </w:p>
    <w:p>
      <w:pPr>
        <w:pStyle w:val="Style14"/>
        <w:rPr/>
      </w:pPr>
      <w:r>
        <w:rPr>
          <w:color w:val="000000"/>
        </w:rPr>
        <w:t>None was apart, none lived for himself alone,</w:t>
      </w:r>
      <w:r>
        <w:rPr>
          <w:rStyle w:val="RussianText"/>
        </w:rPr>
        <w:tab/>
        <w:t>Никто не был порознь, никто не жил для себя одного,</w:t>
      </w:r>
    </w:p>
    <w:p>
      <w:pPr>
        <w:pStyle w:val="Style14"/>
        <w:rPr/>
      </w:pPr>
      <w:r>
        <w:rPr>
          <w:color w:val="000000"/>
        </w:rPr>
        <w:t>Each lived for God in him and God in all,</w:t>
      </w:r>
      <w:r>
        <w:rPr>
          <w:rStyle w:val="RussianText"/>
        </w:rPr>
        <w:tab/>
        <w:t>Каждый жил для Бога в себе и Бога во всем,</w:t>
      </w:r>
    </w:p>
    <w:p>
      <w:pPr>
        <w:pStyle w:val="Style14"/>
        <w:rPr/>
      </w:pPr>
      <w:r>
        <w:rPr>
          <w:color w:val="000000"/>
        </w:rPr>
        <w:t>Each soleness inexpressibly held the whole.</w:t>
      </w:r>
      <w:r>
        <w:rPr>
          <w:rStyle w:val="RussianText"/>
        </w:rPr>
        <w:tab/>
        <w:t>Каждое одиночество содержало неописуемо целое.</w:t>
      </w:r>
    </w:p>
    <w:p>
      <w:pPr>
        <w:pStyle w:val="Style14"/>
        <w:rPr/>
      </w:pPr>
      <w:r>
        <w:rPr>
          <w:color w:val="000000"/>
        </w:rPr>
        <w:t>There Oneness was not tied to monotone;</w:t>
      </w:r>
      <w:r>
        <w:rPr>
          <w:rStyle w:val="RussianText"/>
        </w:rPr>
        <w:tab/>
        <w:t>Там Единство к монотонности привязано не было;</w:t>
      </w:r>
    </w:p>
    <w:p>
      <w:pPr>
        <w:pStyle w:val="Style14"/>
        <w:rPr/>
      </w:pPr>
      <w:r>
        <w:rPr>
          <w:color w:val="000000"/>
        </w:rPr>
        <w:t>It showed a thousand aspects of itself,</w:t>
      </w:r>
      <w:r>
        <w:rPr>
          <w:rStyle w:val="RussianText"/>
        </w:rPr>
        <w:tab/>
        <w:t>Оно показывало тысячи аспектов себя,</w:t>
      </w:r>
    </w:p>
    <w:p>
      <w:pPr>
        <w:pStyle w:val="Style14"/>
        <w:rPr/>
      </w:pPr>
      <w:r>
        <w:rPr>
          <w:color w:val="000000"/>
        </w:rPr>
        <w:t>Its calm immutable stability</w:t>
      </w:r>
      <w:r>
        <w:rPr>
          <w:rStyle w:val="RussianText"/>
        </w:rPr>
        <w:tab/>
        <w:t>Его неизменная стабильность спокойная</w:t>
      </w:r>
    </w:p>
    <w:p>
      <w:pPr>
        <w:pStyle w:val="Style14"/>
        <w:rPr/>
      </w:pPr>
      <w:r>
        <w:rPr>
          <w:color w:val="000000"/>
        </w:rPr>
        <w:t>Upbore on a changeless ground for ever safe,</w:t>
      </w:r>
      <w:r>
        <w:rPr>
          <w:rStyle w:val="RussianText"/>
        </w:rPr>
        <w:tab/>
        <w:t>Поддерживала на неизменной почве всегда в безопасности,</w:t>
      </w:r>
    </w:p>
    <w:p>
      <w:pPr>
        <w:pStyle w:val="Style14"/>
        <w:rPr/>
      </w:pPr>
      <w:r>
        <w:rPr>
          <w:color w:val="000000"/>
        </w:rPr>
        <w:t>Compelled to a spontaneous servitude,</w:t>
      </w:r>
      <w:r>
        <w:rPr>
          <w:rStyle w:val="RussianText"/>
        </w:rPr>
        <w:tab/>
        <w:t>Принуждала на спонтанное рабство</w:t>
      </w:r>
    </w:p>
    <w:p>
      <w:pPr>
        <w:pStyle w:val="Style14"/>
        <w:rPr/>
      </w:pPr>
      <w:r>
        <w:rPr>
          <w:color w:val="000000"/>
        </w:rPr>
        <w:t>The ever-changing incalculable steps,</w:t>
      </w:r>
      <w:r>
        <w:rPr>
          <w:rStyle w:val="RussianText"/>
        </w:rPr>
        <w:tab/>
        <w:t>Неисчислимые шаги, вечно меняющиеся,</w:t>
      </w:r>
    </w:p>
    <w:p>
      <w:pPr>
        <w:pStyle w:val="Style14"/>
        <w:rPr/>
      </w:pPr>
      <w:r>
        <w:rPr>
          <w:color w:val="000000"/>
        </w:rPr>
        <w:t>The seeming-reckless dance's subtle plan</w:t>
      </w:r>
      <w:r>
        <w:rPr>
          <w:rStyle w:val="RussianText"/>
        </w:rPr>
        <w:tab/>
        <w:t>Тонкий план танца, безрассудного с виду,</w:t>
      </w:r>
    </w:p>
    <w:p>
      <w:pPr>
        <w:pStyle w:val="Style14"/>
        <w:rPr/>
      </w:pPr>
      <w:r>
        <w:rPr>
          <w:color w:val="000000"/>
        </w:rPr>
        <w:t>Of immense world-forces in their perfect play.</w:t>
      </w:r>
      <w:r>
        <w:rPr>
          <w:rStyle w:val="RussianText"/>
        </w:rPr>
        <w:tab/>
        <w:t>Огромных мировых сил в их совершенной игре.</w:t>
      </w:r>
    </w:p>
    <w:p>
      <w:pPr>
        <w:pStyle w:val="Style14"/>
        <w:rPr/>
      </w:pPr>
      <w:r>
        <w:rPr>
          <w:color w:val="000000"/>
        </w:rPr>
        <w:t>Appearance looked back to its hidden truth</w:t>
      </w:r>
      <w:r>
        <w:rPr>
          <w:rStyle w:val="RussianText"/>
        </w:rPr>
        <w:tab/>
        <w:t>Внешнее глядело назад на свою скрытую правду</w:t>
      </w:r>
    </w:p>
    <w:p>
      <w:pPr>
        <w:pStyle w:val="Style14"/>
        <w:rPr/>
      </w:pPr>
      <w:r>
        <w:rPr>
          <w:color w:val="000000"/>
        </w:rPr>
        <w:t>And made of difference oneness' smiling play;</w:t>
      </w:r>
      <w:r>
        <w:rPr>
          <w:rStyle w:val="RussianText"/>
        </w:rPr>
        <w:tab/>
        <w:t>И из различия делала единства игру улыбающуюся;</w:t>
      </w:r>
    </w:p>
    <w:p>
      <w:pPr>
        <w:pStyle w:val="Style14"/>
        <w:rPr/>
      </w:pPr>
      <w:r>
        <w:rPr>
          <w:color w:val="000000"/>
        </w:rPr>
        <w:t>It made all persons fractions of the Unique,</w:t>
      </w:r>
      <w:r>
        <w:rPr>
          <w:rStyle w:val="RussianText"/>
        </w:rPr>
        <w:tab/>
        <w:t>Оно все персоны частицами Уникального делало,</w:t>
      </w:r>
    </w:p>
    <w:p>
      <w:pPr>
        <w:pStyle w:val="Style14"/>
        <w:rPr/>
      </w:pPr>
      <w:r>
        <w:rPr>
          <w:color w:val="000000"/>
        </w:rPr>
        <w:t>Yet all were being's secret integers.</w:t>
      </w:r>
      <w:r>
        <w:rPr>
          <w:rStyle w:val="RussianText"/>
        </w:rPr>
        <w:tab/>
        <w:t>Однако все были бытия тайными целыми.</w:t>
      </w:r>
    </w:p>
    <w:p>
      <w:pPr>
        <w:pStyle w:val="Style14"/>
        <w:rPr/>
      </w:pPr>
      <w:r>
        <w:rPr>
          <w:color w:val="000000"/>
        </w:rPr>
        <w:t>All struggle was turned to a sweet strife of love</w:t>
      </w:r>
      <w:r>
        <w:rPr>
          <w:rStyle w:val="RussianText"/>
        </w:rPr>
        <w:tab/>
        <w:t>Всякая борьба превращена была в спор сладкий любви</w:t>
      </w:r>
    </w:p>
    <w:p>
      <w:pPr>
        <w:pStyle w:val="Style14"/>
        <w:rPr/>
      </w:pPr>
      <w:r>
        <w:rPr>
          <w:color w:val="000000"/>
        </w:rPr>
        <w:t>In the harmonised circle of a sure embrace.</w:t>
      </w:r>
      <w:r>
        <w:rPr>
          <w:rStyle w:val="RussianText"/>
        </w:rPr>
        <w:tab/>
        <w:t>В гармоничном круге надежных объятий.</w:t>
      </w:r>
    </w:p>
    <w:p>
      <w:pPr>
        <w:pStyle w:val="Style14"/>
        <w:rPr/>
      </w:pPr>
      <w:r>
        <w:rPr>
          <w:color w:val="000000"/>
        </w:rPr>
        <w:t>Identity's reconciling happiness gave</w:t>
      </w:r>
      <w:r>
        <w:rPr>
          <w:rStyle w:val="RussianText"/>
        </w:rPr>
        <w:tab/>
        <w:t>Идентичности примиряющее счастье давало</w:t>
      </w:r>
    </w:p>
    <w:p>
      <w:pPr>
        <w:pStyle w:val="Style14"/>
        <w:rPr/>
      </w:pPr>
      <w:r>
        <w:rPr>
          <w:color w:val="000000"/>
        </w:rPr>
        <w:t>A rich security to difference.</w:t>
      </w:r>
      <w:r>
        <w:rPr>
          <w:rStyle w:val="RussianText"/>
        </w:rPr>
        <w:tab/>
        <w:t>Надежную безопасность различию.</w:t>
      </w:r>
    </w:p>
    <w:p>
      <w:pPr>
        <w:pStyle w:val="Style14"/>
        <w:rPr/>
      </w:pPr>
      <w:r>
        <w:rPr>
          <w:color w:val="000000"/>
        </w:rPr>
        <w:t>On a meeting line of hazardous extremes</w:t>
      </w:r>
      <w:r>
        <w:rPr>
          <w:rStyle w:val="RussianText"/>
        </w:rPr>
        <w:tab/>
        <w:t>На линии встречи рискованных крайностей</w:t>
      </w:r>
    </w:p>
    <w:p>
      <w:pPr>
        <w:pStyle w:val="Style14"/>
        <w:rPr/>
      </w:pPr>
      <w:r>
        <w:rPr>
          <w:color w:val="000000"/>
        </w:rPr>
        <w:t>The game of games was played to its breaking-point,</w:t>
      </w:r>
      <w:r>
        <w:rPr>
          <w:rStyle w:val="RussianText"/>
        </w:rPr>
        <w:tab/>
        <w:t>Игра игр до своего предела игралась,</w:t>
      </w:r>
    </w:p>
    <w:p>
      <w:pPr>
        <w:pStyle w:val="Style14"/>
        <w:rPr/>
      </w:pPr>
      <w:r>
        <w:rPr>
          <w:color w:val="000000"/>
        </w:rPr>
        <w:t>Where through self-finding by divine self-loss</w:t>
      </w:r>
      <w:r>
        <w:rPr>
          <w:rStyle w:val="RussianText"/>
        </w:rPr>
        <w:tab/>
        <w:t>Где через самообнаружение божественной самоутратой</w:t>
      </w:r>
    </w:p>
    <w:p>
      <w:pPr>
        <w:pStyle w:val="Style14"/>
        <w:rPr/>
      </w:pPr>
      <w:r>
        <w:rPr>
          <w:color w:val="000000"/>
        </w:rPr>
        <w:t>There leaps out unity's supreme delight</w:t>
      </w:r>
      <w:r>
        <w:rPr>
          <w:rStyle w:val="RussianText"/>
        </w:rPr>
        <w:tab/>
        <w:t>Выпрыгивает единства верховный восторг,</w:t>
      </w:r>
    </w:p>
    <w:p>
      <w:pPr>
        <w:pStyle w:val="Style14"/>
        <w:rPr/>
      </w:pPr>
      <w:r>
        <w:rPr>
          <w:color w:val="000000"/>
        </w:rPr>
        <w:t>Whose blissful undivided sweetness feels</w:t>
      </w:r>
      <w:r>
        <w:rPr>
          <w:rStyle w:val="RussianText"/>
        </w:rPr>
        <w:tab/>
        <w:t>Чья блаженная неразделенная сладость чувствует</w:t>
      </w:r>
    </w:p>
    <w:p>
      <w:pPr>
        <w:pStyle w:val="Style14"/>
        <w:rPr/>
      </w:pPr>
      <w:r>
        <w:rPr>
          <w:color w:val="000000"/>
        </w:rPr>
        <w:t>A communality of the Absolute.</w:t>
      </w:r>
      <w:r>
        <w:rPr>
          <w:rStyle w:val="RussianText"/>
        </w:rPr>
        <w:tab/>
        <w:t>Общность Абсолюта.</w:t>
      </w:r>
    </w:p>
    <w:p>
      <w:pPr>
        <w:pStyle w:val="Style14"/>
        <w:rPr/>
      </w:pPr>
      <w:r>
        <w:rPr>
          <w:color w:val="000000"/>
        </w:rPr>
        <w:t>There was no sob of suffering anywhere;</w:t>
      </w:r>
      <w:r>
        <w:rPr>
          <w:rStyle w:val="RussianText"/>
        </w:rPr>
        <w:tab/>
        <w:t>Там нигде рыдания страданий не было;</w:t>
      </w:r>
    </w:p>
    <w:p>
      <w:pPr>
        <w:pStyle w:val="Style14"/>
        <w:rPr/>
      </w:pPr>
      <w:r>
        <w:rPr>
          <w:color w:val="000000"/>
        </w:rPr>
        <w:t>Experience ran from point to point of joy:</w:t>
      </w:r>
      <w:r>
        <w:rPr>
          <w:rStyle w:val="RussianText"/>
        </w:rPr>
        <w:tab/>
        <w:t>Переживание от одной точки Радости бежало к другой:</w:t>
      </w:r>
    </w:p>
    <w:p>
      <w:pPr>
        <w:pStyle w:val="Style14"/>
        <w:rPr/>
      </w:pPr>
      <w:r>
        <w:rPr>
          <w:color w:val="000000"/>
        </w:rPr>
        <w:t>Bliss was the pure undying truth of things.</w:t>
      </w:r>
      <w:r>
        <w:rPr>
          <w:rStyle w:val="RussianText"/>
        </w:rPr>
        <w:tab/>
        <w:t>Блаженство было чистой неумирающей правдой вещей.</w:t>
      </w:r>
    </w:p>
    <w:p>
      <w:pPr>
        <w:pStyle w:val="Style14"/>
        <w:rPr/>
      </w:pPr>
      <w:r>
        <w:rPr>
          <w:color w:val="000000"/>
        </w:rPr>
        <w:t>All Nature was a conscious front of God:</w:t>
      </w:r>
      <w:r>
        <w:rPr>
          <w:rStyle w:val="RussianText"/>
        </w:rPr>
        <w:tab/>
        <w:t>Вся Природа была фасадом сознательным Бога:</w:t>
      </w:r>
    </w:p>
    <w:p>
      <w:pPr>
        <w:pStyle w:val="Style14"/>
        <w:rPr/>
      </w:pPr>
      <w:r>
        <w:rPr>
          <w:color w:val="000000"/>
        </w:rPr>
        <w:t>A wisdom worked in all, self-moved, self-sure,</w:t>
      </w:r>
      <w:r>
        <w:rPr>
          <w:rStyle w:val="RussianText"/>
        </w:rPr>
        <w:tab/>
        <w:t>Во всем работала мудрость, самодвижимая, самонадежная,</w:t>
      </w:r>
    </w:p>
    <w:p>
      <w:pPr>
        <w:pStyle w:val="Style14"/>
        <w:rPr/>
      </w:pPr>
      <w:r>
        <w:rPr>
          <w:color w:val="000000"/>
        </w:rPr>
        <w:t>A plenitude of illimitable Light,</w:t>
      </w:r>
      <w:r>
        <w:rPr>
          <w:rStyle w:val="RussianText"/>
        </w:rPr>
        <w:tab/>
        <w:t>Полнота беспредельного Света,</w:t>
      </w:r>
    </w:p>
    <w:p>
      <w:pPr>
        <w:pStyle w:val="Style14"/>
        <w:rPr/>
      </w:pPr>
      <w:r>
        <w:rPr>
          <w:color w:val="000000"/>
        </w:rPr>
        <w:t>An authenticity of intuitive Truth,</w:t>
      </w:r>
      <w:r>
        <w:rPr>
          <w:rStyle w:val="RussianText"/>
        </w:rPr>
        <w:tab/>
        <w:t>Аутентичность интуитивной Истины,</w:t>
      </w:r>
    </w:p>
    <w:p>
      <w:pPr>
        <w:pStyle w:val="Style14"/>
        <w:rPr/>
      </w:pPr>
      <w:r>
        <w:rPr>
          <w:color w:val="000000"/>
        </w:rPr>
        <w:t>A glory and passion of creative Force.</w:t>
      </w:r>
      <w:r>
        <w:rPr>
          <w:rStyle w:val="RussianText"/>
        </w:rPr>
        <w:tab/>
        <w:t>Слава и страсть созидательной Силы.</w:t>
      </w:r>
    </w:p>
    <w:p>
      <w:pPr>
        <w:pStyle w:val="Style14"/>
        <w:rPr/>
      </w:pPr>
      <w:r>
        <w:rPr>
          <w:color w:val="000000"/>
        </w:rPr>
        <w:t>Infallible, leaping from eternity,</w:t>
      </w:r>
      <w:r>
        <w:rPr>
          <w:rStyle w:val="RussianText"/>
        </w:rPr>
        <w:tab/>
        <w:t>Непогрешимая, из вечности прыгающая</w:t>
      </w:r>
    </w:p>
    <w:p>
      <w:pPr>
        <w:pStyle w:val="Style14"/>
        <w:rPr/>
      </w:pPr>
      <w:r>
        <w:rPr>
          <w:color w:val="000000"/>
        </w:rPr>
        <w:t>The moment's thought inspired the passing act.</w:t>
      </w:r>
      <w:r>
        <w:rPr>
          <w:rStyle w:val="RussianText"/>
        </w:rPr>
        <w:tab/>
        <w:t>Мгновения мысль вдохновляла преходящее действие.</w:t>
      </w:r>
    </w:p>
    <w:p>
      <w:pPr>
        <w:pStyle w:val="Style14"/>
        <w:rPr/>
      </w:pPr>
      <w:r>
        <w:rPr>
          <w:color w:val="000000"/>
        </w:rPr>
        <w:t>A word, a laughter, sprang from Silence' breast,</w:t>
      </w:r>
      <w:r>
        <w:rPr>
          <w:rStyle w:val="RussianText"/>
        </w:rPr>
        <w:tab/>
        <w:t>Слово, смех выпрыгивали из груди Тишины,</w:t>
      </w:r>
    </w:p>
    <w:p>
      <w:pPr>
        <w:pStyle w:val="Style14"/>
        <w:rPr/>
      </w:pPr>
      <w:r>
        <w:rPr>
          <w:color w:val="000000"/>
        </w:rPr>
        <w:t>A rhythm of Beauty in the calm of Space,</w:t>
      </w:r>
      <w:r>
        <w:rPr>
          <w:rStyle w:val="RussianText"/>
        </w:rPr>
        <w:tab/>
        <w:t>Ритм Красоты в покое Пространства,</w:t>
      </w:r>
    </w:p>
    <w:p>
      <w:pPr>
        <w:pStyle w:val="Style14"/>
        <w:rPr/>
      </w:pPr>
      <w:r>
        <w:rPr>
          <w:color w:val="000000"/>
        </w:rPr>
        <w:t>A knowledge in the fathomless heart of Time.</w:t>
      </w:r>
      <w:r>
        <w:rPr>
          <w:rStyle w:val="RussianText"/>
        </w:rPr>
        <w:tab/>
        <w:t>Знание в бездонном сердце Времени.</w:t>
      </w:r>
    </w:p>
    <w:p>
      <w:pPr>
        <w:pStyle w:val="Style14"/>
        <w:rPr/>
      </w:pPr>
      <w:r>
        <w:rPr>
          <w:color w:val="000000"/>
        </w:rPr>
        <w:t>All turned to all without reserve's recoil:</w:t>
      </w:r>
      <w:r>
        <w:rPr>
          <w:rStyle w:val="RussianText"/>
        </w:rPr>
        <w:tab/>
        <w:t>Все ко всем поворачивались без отшатывания скрытости:</w:t>
      </w:r>
    </w:p>
    <w:p>
      <w:pPr>
        <w:pStyle w:val="Style14"/>
        <w:rPr/>
      </w:pPr>
      <w:r>
        <w:rPr>
          <w:color w:val="000000"/>
        </w:rPr>
        <w:t>A single ecstasy without a break,</w:t>
      </w:r>
      <w:r>
        <w:rPr>
          <w:rStyle w:val="RussianText"/>
        </w:rPr>
        <w:tab/>
        <w:t>Единый экстаз, не нарушаемый,</w:t>
      </w:r>
    </w:p>
    <w:p>
      <w:pPr>
        <w:pStyle w:val="Style14"/>
        <w:rPr/>
      </w:pPr>
      <w:r>
        <w:rPr>
          <w:color w:val="000000"/>
        </w:rPr>
        <w:t>Love was a close and thrilled identity</w:t>
      </w:r>
      <w:r>
        <w:rPr>
          <w:rStyle w:val="RussianText"/>
        </w:rPr>
        <w:tab/>
        <w:t>Любовь была близкой идентичностью трепетной</w:t>
      </w:r>
    </w:p>
    <w:p>
      <w:pPr>
        <w:pStyle w:val="Style14"/>
        <w:rPr/>
      </w:pPr>
      <w:r>
        <w:rPr>
          <w:color w:val="000000"/>
        </w:rPr>
        <w:t>In the throbbing heart of all that luminous life.</w:t>
      </w:r>
      <w:r>
        <w:rPr>
          <w:rStyle w:val="RussianText"/>
        </w:rPr>
        <w:tab/>
        <w:t>В стучащем сердце всей той светлой жизни.</w:t>
      </w:r>
    </w:p>
    <w:p>
      <w:pPr>
        <w:pStyle w:val="Style14"/>
        <w:rPr/>
      </w:pPr>
      <w:r>
        <w:rPr>
          <w:color w:val="000000"/>
        </w:rPr>
        <w:t>A universal vision that unites,</w:t>
      </w:r>
      <w:r>
        <w:rPr>
          <w:rStyle w:val="RussianText"/>
        </w:rPr>
        <w:tab/>
        <w:t>Зрение, которое объединяет, универсальное,</w:t>
      </w:r>
    </w:p>
    <w:p>
      <w:pPr>
        <w:pStyle w:val="Style14"/>
        <w:rPr/>
      </w:pPr>
      <w:r>
        <w:rPr>
          <w:color w:val="000000"/>
        </w:rPr>
        <w:t>A sympathy of nerve replying to nerve,</w:t>
      </w:r>
      <w:r>
        <w:rPr>
          <w:rStyle w:val="RussianText"/>
        </w:rPr>
        <w:tab/>
        <w:t>Симпатия нерва, отвечающего нерву,</w:t>
      </w:r>
    </w:p>
    <w:p>
      <w:pPr>
        <w:pStyle w:val="Style14"/>
        <w:rPr/>
      </w:pPr>
      <w:r>
        <w:rPr>
          <w:color w:val="000000"/>
        </w:rPr>
        <w:t>Hearing that listens to thought's inner sound</w:t>
      </w:r>
      <w:r>
        <w:rPr>
          <w:rStyle w:val="RussianText"/>
        </w:rPr>
        <w:tab/>
        <w:t>Слух, что ко внутреннему звуку мысли прислушивается</w:t>
      </w:r>
    </w:p>
    <w:p>
      <w:pPr>
        <w:pStyle w:val="Style14"/>
        <w:rPr/>
      </w:pPr>
      <w:r>
        <w:rPr>
          <w:color w:val="000000"/>
        </w:rPr>
        <w:t>And follows the rhythmic meanings of the heart,</w:t>
      </w:r>
      <w:r>
        <w:rPr>
          <w:rStyle w:val="RussianText"/>
        </w:rPr>
        <w:tab/>
        <w:t>И следует ритмическим значениям сердца,</w:t>
      </w:r>
    </w:p>
    <w:p>
      <w:pPr>
        <w:pStyle w:val="Style14"/>
        <w:rPr/>
      </w:pPr>
      <w:r>
        <w:rPr>
          <w:color w:val="000000"/>
        </w:rPr>
        <w:t>A touch that needs not hands to feel, to clasp,</w:t>
      </w:r>
      <w:r>
        <w:rPr>
          <w:rStyle w:val="RussianText"/>
        </w:rPr>
        <w:tab/>
        <w:t>Касание, что не нуждается в руках, чтобы чувствовать, чтобы держать,</w:t>
      </w:r>
    </w:p>
    <w:p>
      <w:pPr>
        <w:pStyle w:val="Style14"/>
        <w:rPr/>
      </w:pPr>
      <w:r>
        <w:rPr>
          <w:color w:val="000000"/>
        </w:rPr>
        <w:t>Were there the native means of consciousness</w:t>
      </w:r>
      <w:r>
        <w:rPr>
          <w:rStyle w:val="RussianText"/>
        </w:rPr>
        <w:tab/>
        <w:t>Были там сознания прирожденными средствами</w:t>
      </w:r>
    </w:p>
    <w:p>
      <w:pPr>
        <w:pStyle w:val="Style14"/>
        <w:rPr/>
      </w:pPr>
      <w:r>
        <w:rPr>
          <w:color w:val="000000"/>
        </w:rPr>
        <w:t>And heightened the intimacy of soul with soul.</w:t>
      </w:r>
      <w:r>
        <w:rPr>
          <w:rStyle w:val="RussianText"/>
        </w:rPr>
        <w:tab/>
        <w:t>И увеличивали души близость с душою.</w:t>
      </w:r>
    </w:p>
    <w:p>
      <w:pPr>
        <w:pStyle w:val="Style14"/>
        <w:rPr/>
      </w:pPr>
      <w:r>
        <w:rPr>
          <w:color w:val="000000"/>
        </w:rPr>
        <w:t>A grand orchestra of spiritual powers,</w:t>
      </w:r>
      <w:r>
        <w:rPr>
          <w:rStyle w:val="RussianText"/>
        </w:rPr>
        <w:tab/>
        <w:t>Духовных сил оркестр величественный,</w:t>
      </w:r>
    </w:p>
    <w:p>
      <w:pPr>
        <w:pStyle w:val="Style14"/>
        <w:rPr/>
      </w:pPr>
      <w:r>
        <w:rPr>
          <w:color w:val="000000"/>
        </w:rPr>
        <w:t>A diapason of soul-interchange</w:t>
      </w:r>
      <w:r>
        <w:rPr>
          <w:rStyle w:val="RussianText"/>
        </w:rPr>
        <w:tab/>
        <w:t>Диапазон душевного взаимообмена</w:t>
      </w:r>
    </w:p>
    <w:p>
      <w:pPr>
        <w:pStyle w:val="Style14"/>
        <w:rPr/>
      </w:pPr>
      <w:r>
        <w:rPr>
          <w:color w:val="000000"/>
        </w:rPr>
        <w:t>Harmonised a Oneness deep, immeasurable.</w:t>
      </w:r>
      <w:r>
        <w:rPr>
          <w:rStyle w:val="RussianText"/>
        </w:rPr>
        <w:tab/>
        <w:t>Гармонизировал Единство глубокое, неизмеримое.</w:t>
      </w:r>
    </w:p>
    <w:p>
      <w:pPr>
        <w:pStyle w:val="Style14"/>
        <w:rPr/>
      </w:pPr>
      <w:r>
        <w:rPr>
          <w:color w:val="000000"/>
        </w:rPr>
        <w:t>In these new worlds projected he became</w:t>
      </w:r>
      <w:r>
        <w:rPr>
          <w:rStyle w:val="RussianText"/>
        </w:rPr>
        <w:tab/>
        <w:t>В этих новых мирах отраженный, он стал</w:t>
      </w:r>
    </w:p>
    <w:p>
      <w:pPr>
        <w:pStyle w:val="Style14"/>
        <w:rPr/>
      </w:pPr>
      <w:r>
        <w:rPr>
          <w:color w:val="000000"/>
        </w:rPr>
        <w:t>A portion of the universal gaze,</w:t>
      </w:r>
      <w:r>
        <w:rPr>
          <w:rStyle w:val="RussianText"/>
        </w:rPr>
        <w:tab/>
        <w:t>Частью универсального взгляда,</w:t>
      </w:r>
    </w:p>
    <w:p>
      <w:pPr>
        <w:pStyle w:val="Style14"/>
        <w:rPr/>
      </w:pPr>
      <w:r>
        <w:rPr>
          <w:color w:val="000000"/>
        </w:rPr>
        <w:t>A station of the all-inhabiting light,</w:t>
      </w:r>
      <w:r>
        <w:rPr>
          <w:rStyle w:val="RussianText"/>
        </w:rPr>
        <w:tab/>
        <w:t>Постом везде живущего света,</w:t>
      </w:r>
    </w:p>
    <w:p>
      <w:pPr>
        <w:pStyle w:val="Style14"/>
        <w:rPr/>
      </w:pPr>
      <w:r>
        <w:rPr>
          <w:color w:val="000000"/>
        </w:rPr>
        <w:t>A ripple on a single sea of peace.</w:t>
      </w:r>
      <w:r>
        <w:rPr>
          <w:rStyle w:val="RussianText"/>
        </w:rPr>
        <w:tab/>
        <w:t>Рябью на море мира</w:t>
      </w:r>
      <w:r>
        <w:rPr>
          <w:rStyle w:val="RussianText"/>
          <w:rStyle w:val="FootnoteAnchor"/>
          <w:vertAlign w:val="superscript"/>
        </w:rPr>
        <w:footnoteReference w:id="26"/>
      </w:r>
      <w:r>
        <w:rPr>
          <w:rStyle w:val="RussianText"/>
        </w:rPr>
        <w:t xml:space="preserve"> едином</w:t>
      </w:r>
    </w:p>
    <w:p>
      <w:pPr>
        <w:pStyle w:val="Style14"/>
        <w:rPr/>
      </w:pPr>
      <w:r>
        <w:rPr>
          <w:color w:val="000000"/>
        </w:rPr>
        <w:t>His mind answered to countless communing minds,</w:t>
      </w:r>
      <w:r>
        <w:rPr>
          <w:rStyle w:val="RussianText"/>
        </w:rPr>
        <w:tab/>
        <w:t>Его ум отвечал общающимся бессчетным умам,</w:t>
      </w:r>
    </w:p>
    <w:p>
      <w:pPr>
        <w:pStyle w:val="Style14"/>
        <w:rPr/>
      </w:pPr>
      <w:r>
        <w:rPr>
          <w:color w:val="000000"/>
        </w:rPr>
        <w:t>His words were syllables of the cosmos' speech,</w:t>
      </w:r>
      <w:r>
        <w:rPr>
          <w:rStyle w:val="RussianText"/>
        </w:rPr>
        <w:tab/>
        <w:t>Его слова были слогами речи космоса,</w:t>
      </w:r>
    </w:p>
    <w:p>
      <w:pPr>
        <w:pStyle w:val="Style14"/>
        <w:rPr/>
      </w:pPr>
      <w:r>
        <w:rPr>
          <w:color w:val="000000"/>
        </w:rPr>
        <w:t>His life a field of the vast cosmic stir.</w:t>
      </w:r>
      <w:r>
        <w:rPr>
          <w:rStyle w:val="RussianText"/>
        </w:rPr>
        <w:tab/>
        <w:t>Его жизнь - обширного космического движения полем.</w:t>
      </w:r>
    </w:p>
    <w:p>
      <w:pPr>
        <w:pStyle w:val="Style14"/>
        <w:rPr/>
      </w:pPr>
      <w:r>
        <w:rPr>
          <w:color w:val="000000"/>
        </w:rPr>
        <w:t>He felt the footsteps of a million wills</w:t>
      </w:r>
      <w:r>
        <w:rPr>
          <w:rStyle w:val="RussianText"/>
        </w:rPr>
        <w:tab/>
        <w:t>Он ощущал шаги миллионов намерений</w:t>
      </w:r>
      <w:r>
        <w:rPr>
          <w:rStyle w:val="RussianText"/>
          <w:rStyle w:val="FootnoteAnchor"/>
          <w:vertAlign w:val="superscript"/>
        </w:rPr>
        <w:footnoteReference w:id="27"/>
      </w:r>
      <w:r>
        <w:rPr>
          <w:rStyle w:val="RussianText"/>
        </w:rPr>
        <w:t xml:space="preserve">, </w:t>
      </w:r>
    </w:p>
    <w:p>
      <w:pPr>
        <w:pStyle w:val="Style14"/>
        <w:rPr/>
      </w:pPr>
      <w:r>
        <w:rPr>
          <w:color w:val="000000"/>
        </w:rPr>
        <w:t>Moving in unison to a single goal.</w:t>
      </w:r>
      <w:r>
        <w:rPr>
          <w:rStyle w:val="RussianText"/>
        </w:rPr>
        <w:tab/>
        <w:t>Движущихся во вселенной к единственной цели.</w:t>
      </w:r>
    </w:p>
    <w:p>
      <w:pPr>
        <w:pStyle w:val="Style14"/>
        <w:rPr/>
      </w:pPr>
      <w:r>
        <w:rPr>
          <w:color w:val="000000"/>
        </w:rPr>
        <w:t>A stream ever new-born that never dies,</w:t>
      </w:r>
      <w:r>
        <w:rPr>
          <w:rStyle w:val="RussianText"/>
        </w:rPr>
        <w:tab/>
        <w:t>Поток, вечно новорожденный, что никогда не умирает,</w:t>
      </w:r>
    </w:p>
    <w:p>
      <w:pPr>
        <w:pStyle w:val="Style14"/>
        <w:rPr/>
      </w:pPr>
      <w:r>
        <w:rPr>
          <w:color w:val="000000"/>
        </w:rPr>
        <w:t>Caught in its thousandfold current's ravishing flow,</w:t>
      </w:r>
      <w:r>
        <w:rPr>
          <w:rStyle w:val="RussianText"/>
        </w:rPr>
        <w:tab/>
        <w:t>Ловил в своего тысячекратного течения восхитительном беге,</w:t>
      </w:r>
    </w:p>
    <w:p>
      <w:pPr>
        <w:pStyle w:val="Style14"/>
        <w:rPr/>
      </w:pPr>
      <w:r>
        <w:rPr>
          <w:color w:val="000000"/>
        </w:rPr>
        <w:t>With eddies of immortal sweetness thrilled,</w:t>
      </w:r>
      <w:r>
        <w:rPr>
          <w:rStyle w:val="RussianText"/>
        </w:rPr>
        <w:tab/>
        <w:t>Трепетал в водоворотах бессмертной сладости,</w:t>
      </w:r>
    </w:p>
    <w:p>
      <w:pPr>
        <w:pStyle w:val="Style14"/>
        <w:rPr/>
      </w:pPr>
      <w:r>
        <w:rPr>
          <w:color w:val="000000"/>
        </w:rPr>
        <w:t>He bore coiling through his members as they passed</w:t>
      </w:r>
      <w:r>
        <w:rPr>
          <w:rStyle w:val="RussianText"/>
        </w:rPr>
        <w:tab/>
        <w:t>Он ощущал вьющиеся через его члены, когда они проходили,</w:t>
      </w:r>
    </w:p>
    <w:p>
      <w:pPr>
        <w:pStyle w:val="Style14"/>
        <w:rPr/>
      </w:pPr>
      <w:r>
        <w:rPr>
          <w:color w:val="000000"/>
        </w:rPr>
        <w:t>Calm movements of interminable delight,</w:t>
      </w:r>
      <w:r>
        <w:rPr>
          <w:rStyle w:val="RussianText"/>
        </w:rPr>
        <w:tab/>
        <w:t>Бесконечного восторга движения спокойные,</w:t>
      </w:r>
    </w:p>
    <w:p>
      <w:pPr>
        <w:pStyle w:val="Style14"/>
        <w:rPr/>
      </w:pPr>
      <w:r>
        <w:rPr>
          <w:color w:val="000000"/>
        </w:rPr>
        <w:t>The bliss of a myriad myriads who are one.</w:t>
      </w:r>
      <w:r>
        <w:rPr>
          <w:rStyle w:val="RussianText"/>
        </w:rPr>
        <w:tab/>
        <w:t>Блаженство мириад мириадов, которые есть одно.</w:t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In this vast outbreak of perfection's law</w:t>
      </w:r>
      <w:r>
        <w:rPr>
          <w:rStyle w:val="RussianText"/>
        </w:rPr>
        <w:tab/>
        <w:t>В этой обширной вспышке закона совершенства,</w:t>
      </w:r>
    </w:p>
    <w:p>
      <w:pPr>
        <w:pStyle w:val="Style14"/>
        <w:rPr/>
      </w:pPr>
      <w:r>
        <w:rPr>
          <w:color w:val="000000"/>
        </w:rPr>
        <w:t>Imposing its fixity on the flux of things</w:t>
      </w:r>
      <w:r>
        <w:rPr>
          <w:rStyle w:val="RussianText"/>
        </w:rPr>
        <w:tab/>
        <w:t>Навязывающего свою фиксированность на течение вещей,</w:t>
      </w:r>
    </w:p>
    <w:p>
      <w:pPr>
        <w:pStyle w:val="Style14"/>
        <w:rPr/>
      </w:pPr>
      <w:r>
        <w:rPr>
          <w:color w:val="000000"/>
        </w:rPr>
        <w:t>He saw a hierarchy of lucent planes</w:t>
      </w:r>
      <w:r>
        <w:rPr>
          <w:rStyle w:val="RussianText"/>
        </w:rPr>
        <w:tab/>
        <w:t>Он видел иерархию светящихся планов,</w:t>
      </w:r>
    </w:p>
    <w:p>
      <w:pPr>
        <w:pStyle w:val="Style14"/>
        <w:rPr/>
      </w:pPr>
      <w:r>
        <w:rPr>
          <w:color w:val="000000"/>
        </w:rPr>
        <w:t>Enfeoffed to this highest kingdom of God-state.</w:t>
      </w:r>
      <w:r>
        <w:rPr>
          <w:rStyle w:val="RussianText"/>
        </w:rPr>
        <w:tab/>
        <w:t>Входящих поместьями в это высшее царство статуса Бога.</w:t>
      </w:r>
    </w:p>
    <w:p>
      <w:pPr>
        <w:pStyle w:val="Style14"/>
        <w:rPr/>
      </w:pPr>
      <w:r>
        <w:rPr>
          <w:color w:val="000000"/>
        </w:rPr>
        <w:t>Attuning to one Truth their own right rule</w:t>
      </w:r>
      <w:r>
        <w:rPr>
          <w:rStyle w:val="RussianText"/>
        </w:rPr>
        <w:tab/>
        <w:t>Настраивая в тон с одной Истиной их собственное законное право,</w:t>
      </w:r>
    </w:p>
    <w:p>
      <w:pPr>
        <w:pStyle w:val="Style14"/>
        <w:rPr/>
      </w:pPr>
      <w:r>
        <w:rPr>
          <w:color w:val="000000"/>
        </w:rPr>
        <w:t>Each housed the gladness of a bright degree,</w:t>
      </w:r>
      <w:r>
        <w:rPr>
          <w:rStyle w:val="RussianText"/>
        </w:rPr>
        <w:tab/>
        <w:t>Каждый был жилищем довольства светлой ступени,</w:t>
      </w:r>
    </w:p>
    <w:p>
      <w:pPr>
        <w:pStyle w:val="Style14"/>
        <w:rPr/>
      </w:pPr>
      <w:r>
        <w:rPr>
          <w:color w:val="000000"/>
        </w:rPr>
        <w:t>Alone in beauty, perfect in self-kind,</w:t>
      </w:r>
      <w:r>
        <w:rPr>
          <w:rStyle w:val="RussianText"/>
        </w:rPr>
        <w:tab/>
        <w:t>Один в красоте, в роде своем совершенный,</w:t>
      </w:r>
    </w:p>
    <w:p>
      <w:pPr>
        <w:pStyle w:val="Style14"/>
        <w:rPr/>
      </w:pPr>
      <w:r>
        <w:rPr>
          <w:color w:val="000000"/>
        </w:rPr>
        <w:t>An image cast by one deep truth's absolute,</w:t>
      </w:r>
      <w:r>
        <w:rPr>
          <w:rStyle w:val="RussianText"/>
        </w:rPr>
        <w:tab/>
        <w:t>Образ, абсолютом одной глубокой истины брошенный,</w:t>
      </w:r>
    </w:p>
    <w:p>
      <w:pPr>
        <w:pStyle w:val="Style14"/>
        <w:rPr/>
      </w:pPr>
      <w:r>
        <w:rPr>
          <w:color w:val="000000"/>
        </w:rPr>
        <w:t>Married to all in happy difference.</w:t>
      </w:r>
      <w:r>
        <w:rPr>
          <w:rStyle w:val="RussianText"/>
        </w:rPr>
        <w:tab/>
        <w:t>Сочетался браком со всеми в счастливом различии.</w:t>
      </w:r>
    </w:p>
    <w:p>
      <w:pPr>
        <w:pStyle w:val="Style14"/>
        <w:rPr/>
      </w:pPr>
      <w:r>
        <w:rPr>
          <w:color w:val="000000"/>
        </w:rPr>
        <w:t>Each gave its powers to help its neighbours' parts,</w:t>
      </w:r>
      <w:r>
        <w:rPr>
          <w:rStyle w:val="RussianText"/>
        </w:rPr>
        <w:tab/>
        <w:t>Каждый давал свои силы, чтобы помочь своего соседа частям,</w:t>
      </w:r>
    </w:p>
    <w:p>
      <w:pPr>
        <w:pStyle w:val="Style14"/>
        <w:rPr/>
      </w:pPr>
      <w:r>
        <w:rPr>
          <w:color w:val="000000"/>
        </w:rPr>
        <w:t>But suffered no diminution by the gift;</w:t>
      </w:r>
      <w:r>
        <w:rPr>
          <w:rStyle w:val="RussianText"/>
        </w:rPr>
        <w:tab/>
        <w:t>Но не испытывал уменьшения от своего дара;</w:t>
      </w:r>
    </w:p>
    <w:p>
      <w:pPr>
        <w:pStyle w:val="Style14"/>
        <w:rPr/>
      </w:pPr>
      <w:r>
        <w:rPr>
          <w:color w:val="000000"/>
        </w:rPr>
        <w:t>Profiteers of a mystic interchange,</w:t>
      </w:r>
      <w:r>
        <w:rPr>
          <w:rStyle w:val="RussianText"/>
        </w:rPr>
        <w:tab/>
        <w:t>Барышники взаимообмена мистического,</w:t>
      </w:r>
    </w:p>
    <w:p>
      <w:pPr>
        <w:pStyle w:val="Style14"/>
        <w:rPr/>
      </w:pPr>
      <w:r>
        <w:rPr>
          <w:color w:val="000000"/>
        </w:rPr>
        <w:t>They grew by what they took and what they gave,</w:t>
      </w:r>
      <w:r>
        <w:rPr>
          <w:rStyle w:val="RussianText"/>
        </w:rPr>
        <w:tab/>
        <w:t>Они росли тем, что они брали, и тем, что давали,</w:t>
      </w:r>
    </w:p>
    <w:p>
      <w:pPr>
        <w:pStyle w:val="Style14"/>
        <w:rPr/>
      </w:pPr>
      <w:r>
        <w:rPr>
          <w:color w:val="000000"/>
        </w:rPr>
        <w:t>All others they felt as their own complements,</w:t>
      </w:r>
      <w:r>
        <w:rPr>
          <w:rStyle w:val="RussianText"/>
        </w:rPr>
        <w:tab/>
        <w:t>Всех других они ощущали дополнениями собственными,</w:t>
      </w:r>
    </w:p>
    <w:p>
      <w:pPr>
        <w:pStyle w:val="Style14"/>
        <w:rPr/>
      </w:pPr>
      <w:r>
        <w:rPr>
          <w:color w:val="000000"/>
        </w:rPr>
        <w:t>One in the might and joy of multitude.</w:t>
      </w:r>
      <w:r>
        <w:rPr>
          <w:rStyle w:val="RussianText"/>
        </w:rPr>
        <w:tab/>
        <w:t>Едиными в мощи и радости множества.</w:t>
      </w:r>
    </w:p>
    <w:p>
      <w:pPr>
        <w:pStyle w:val="Style14"/>
        <w:rPr/>
      </w:pPr>
      <w:r>
        <w:rPr>
          <w:color w:val="000000"/>
        </w:rPr>
        <w:t>Even in the poise where Oneness draws apart</w:t>
      </w:r>
      <w:r>
        <w:rPr>
          <w:rStyle w:val="RussianText"/>
        </w:rPr>
        <w:tab/>
        <w:t>Даже в равновесии, где Единство порознь держит,</w:t>
      </w:r>
    </w:p>
    <w:p>
      <w:pPr>
        <w:pStyle w:val="Style14"/>
        <w:rPr/>
      </w:pPr>
      <w:r>
        <w:rPr>
          <w:color w:val="000000"/>
        </w:rPr>
        <w:t>To feel the rapture of its separate selves,</w:t>
      </w:r>
      <w:r>
        <w:rPr>
          <w:rStyle w:val="RussianText"/>
        </w:rPr>
        <w:tab/>
        <w:t>Чтобы чувствовать восторг своих обособленных самостей,</w:t>
      </w:r>
    </w:p>
    <w:p>
      <w:pPr>
        <w:pStyle w:val="Style14"/>
        <w:rPr/>
      </w:pPr>
      <w:r>
        <w:rPr>
          <w:color w:val="000000"/>
        </w:rPr>
        <w:t>The Sole in its solitude yearned towards the All</w:t>
      </w:r>
      <w:r>
        <w:rPr>
          <w:rStyle w:val="RussianText"/>
        </w:rPr>
        <w:tab/>
        <w:t>В своем уединении ко Всему стремился Единственный</w:t>
      </w:r>
    </w:p>
    <w:p>
      <w:pPr>
        <w:pStyle w:val="Style14"/>
        <w:rPr/>
      </w:pPr>
      <w:r>
        <w:rPr>
          <w:color w:val="000000"/>
        </w:rPr>
        <w:t>And the Many turned to look back at the One.</w:t>
      </w:r>
      <w:r>
        <w:rPr>
          <w:rStyle w:val="RussianText"/>
        </w:rPr>
        <w:tab/>
        <w:t>И Множественный смотреть на Одного поворачивался.</w:t>
      </w:r>
    </w:p>
    <w:p>
      <w:pPr>
        <w:pStyle w:val="Style14"/>
        <w:rPr/>
      </w:pPr>
      <w:r>
        <w:rPr>
          <w:color w:val="000000"/>
        </w:rPr>
        <w:t>An all-revealing all-creating Bliss,</w:t>
      </w:r>
      <w:r>
        <w:rPr>
          <w:rStyle w:val="RussianText"/>
        </w:rPr>
        <w:tab/>
        <w:t>Всеобнаруживающее Блаженство всесозидающее,</w:t>
      </w:r>
    </w:p>
    <w:p>
      <w:pPr>
        <w:pStyle w:val="Style14"/>
        <w:rPr/>
      </w:pPr>
      <w:r>
        <w:rPr>
          <w:color w:val="000000"/>
        </w:rPr>
        <w:t>Seeking for forms to manifest truths divine,</w:t>
      </w:r>
      <w:r>
        <w:rPr>
          <w:rStyle w:val="RussianText"/>
        </w:rPr>
        <w:tab/>
        <w:t>Ищущее форм для проявления божественных истин,</w:t>
      </w:r>
    </w:p>
    <w:p>
      <w:pPr>
        <w:pStyle w:val="Style14"/>
        <w:rPr/>
      </w:pPr>
      <w:r>
        <w:rPr>
          <w:color w:val="000000"/>
        </w:rPr>
        <w:t>Aligned in their significant mystery</w:t>
      </w:r>
      <w:r>
        <w:rPr>
          <w:rStyle w:val="RussianText"/>
        </w:rPr>
        <w:tab/>
        <w:t>Выстроенные в их мистерии значительной</w:t>
      </w:r>
    </w:p>
    <w:p>
      <w:pPr>
        <w:pStyle w:val="Style14"/>
        <w:rPr/>
      </w:pPr>
      <w:r>
        <w:rPr>
          <w:color w:val="000000"/>
        </w:rPr>
        <w:t>The gleams of the symbols of the Ineffable</w:t>
      </w:r>
      <w:r>
        <w:rPr>
          <w:rStyle w:val="RussianText"/>
        </w:rPr>
        <w:tab/>
        <w:t>Проблески символов Невыразимого</w:t>
      </w:r>
    </w:p>
    <w:p>
      <w:pPr>
        <w:pStyle w:val="Style14"/>
        <w:rPr/>
      </w:pPr>
      <w:r>
        <w:rPr>
          <w:color w:val="000000"/>
        </w:rPr>
        <w:t>Blazoned like hues upon a colourless air</w:t>
      </w:r>
      <w:r>
        <w:rPr>
          <w:rStyle w:val="RussianText"/>
        </w:rPr>
        <w:tab/>
        <w:t>Мерцали гербом, как на воздухе бесцветном оттенки,</w:t>
      </w:r>
    </w:p>
    <w:p>
      <w:pPr>
        <w:pStyle w:val="Style14"/>
        <w:rPr/>
      </w:pPr>
      <w:r>
        <w:rPr>
          <w:color w:val="000000"/>
        </w:rPr>
        <w:t>On the white purity of the Witness Soul.</w:t>
      </w:r>
      <w:r>
        <w:rPr>
          <w:rStyle w:val="RussianText"/>
        </w:rPr>
        <w:tab/>
        <w:t>На чистоте Души-Свидетеля белой.</w:t>
      </w:r>
    </w:p>
    <w:p>
      <w:pPr>
        <w:pStyle w:val="Style14"/>
        <w:rPr/>
      </w:pPr>
      <w:r>
        <w:rPr>
          <w:color w:val="000000"/>
        </w:rPr>
        <w:t>These hues were the very prism of the Supreme,</w:t>
      </w:r>
      <w:r>
        <w:rPr>
          <w:rStyle w:val="RussianText"/>
        </w:rPr>
        <w:tab/>
        <w:t>Эти оттенки были истинной призмой Всевышнего,</w:t>
      </w:r>
    </w:p>
    <w:p>
      <w:pPr>
        <w:pStyle w:val="Style14"/>
        <w:rPr/>
      </w:pPr>
      <w:r>
        <w:rPr>
          <w:color w:val="000000"/>
        </w:rPr>
        <w:t>His beauty, power, delight creation's cause.</w:t>
      </w:r>
      <w:r>
        <w:rPr>
          <w:rStyle w:val="RussianText"/>
        </w:rPr>
        <w:tab/>
        <w:t>Его красотою, силой, восторженного творения причиной.</w:t>
      </w:r>
    </w:p>
    <w:p>
      <w:pPr>
        <w:pStyle w:val="Style14"/>
        <w:rPr/>
      </w:pPr>
      <w:r>
        <w:rPr>
          <w:color w:val="000000"/>
        </w:rPr>
        <w:t>A vast Truth-Consciousness took up these signs</w:t>
      </w:r>
      <w:r>
        <w:rPr>
          <w:rStyle w:val="RussianText"/>
        </w:rPr>
        <w:tab/>
        <w:t>Обширное Сознание-Истина брало эти знаки,</w:t>
      </w:r>
    </w:p>
    <w:p>
      <w:pPr>
        <w:pStyle w:val="Style14"/>
        <w:rPr/>
      </w:pPr>
      <w:r>
        <w:rPr>
          <w:color w:val="000000"/>
        </w:rPr>
        <w:t>To pass them on to some divine child Heart</w:t>
      </w:r>
      <w:r>
        <w:rPr>
          <w:rStyle w:val="RussianText"/>
        </w:rPr>
        <w:tab/>
        <w:t>Чтобы переложить их на некое божественное детское Сердце,</w:t>
      </w:r>
    </w:p>
    <w:p>
      <w:pPr>
        <w:pStyle w:val="Style14"/>
        <w:rPr/>
      </w:pPr>
      <w:r>
        <w:rPr>
          <w:color w:val="000000"/>
        </w:rPr>
        <w:t>That looked on them with laughter and delight</w:t>
      </w:r>
      <w:r>
        <w:rPr>
          <w:rStyle w:val="RussianText"/>
        </w:rPr>
        <w:tab/>
        <w:t>Что глядело на них с восторгом и смехом</w:t>
      </w:r>
    </w:p>
    <w:p>
      <w:pPr>
        <w:pStyle w:val="Style14"/>
        <w:rPr/>
      </w:pPr>
      <w:r>
        <w:rPr>
          <w:color w:val="000000"/>
        </w:rPr>
        <w:t>And joyed in these transcendent images</w:t>
      </w:r>
      <w:r>
        <w:rPr>
          <w:rStyle w:val="RussianText"/>
        </w:rPr>
        <w:tab/>
        <w:t>И этим трансцендентальным образам радовалось,</w:t>
      </w:r>
    </w:p>
    <w:p>
      <w:pPr>
        <w:pStyle w:val="Style14"/>
        <w:rPr/>
      </w:pPr>
      <w:r>
        <w:rPr>
          <w:color w:val="000000"/>
        </w:rPr>
        <w:t>Living and real as the truths they house.</w:t>
      </w:r>
      <w:r>
        <w:rPr>
          <w:rStyle w:val="RussianText"/>
        </w:rPr>
        <w:tab/>
        <w:t>Живым и реальным, как те истины, чьим они служат домом.</w:t>
      </w:r>
    </w:p>
    <w:p>
      <w:pPr>
        <w:pStyle w:val="Style14"/>
        <w:rPr/>
      </w:pPr>
      <w:r>
        <w:rPr>
          <w:color w:val="000000"/>
        </w:rPr>
        <w:t>The Spirit's white neutrality became</w:t>
      </w:r>
      <w:r>
        <w:rPr>
          <w:rStyle w:val="RussianText"/>
        </w:rPr>
        <w:tab/>
        <w:t>Духа нейтральность белая стала</w:t>
      </w:r>
    </w:p>
    <w:p>
      <w:pPr>
        <w:pStyle w:val="Style14"/>
        <w:rPr/>
      </w:pPr>
      <w:r>
        <w:rPr>
          <w:color w:val="000000"/>
        </w:rPr>
        <w:t>A playground of miracles, a rendezvous</w:t>
      </w:r>
      <w:r>
        <w:rPr>
          <w:rStyle w:val="RussianText"/>
        </w:rPr>
        <w:tab/>
        <w:t>Игровою площадкой чудес, местом свидания</w:t>
      </w:r>
    </w:p>
    <w:p>
      <w:pPr>
        <w:pStyle w:val="Style14"/>
        <w:rPr/>
      </w:pPr>
      <w:r>
        <w:rPr>
          <w:color w:val="000000"/>
        </w:rPr>
        <w:t>For the secret powers of a mystic Timelessness:</w:t>
      </w:r>
      <w:r>
        <w:rPr>
          <w:rStyle w:val="RussianText"/>
        </w:rPr>
        <w:tab/>
        <w:t>Сил мистического Безвременья тайных:</w:t>
      </w:r>
    </w:p>
    <w:p>
      <w:pPr>
        <w:pStyle w:val="Style14"/>
        <w:rPr/>
      </w:pPr>
      <w:r>
        <w:rPr>
          <w:color w:val="000000"/>
        </w:rPr>
        <w:t>It made of Space a marvel house of God,</w:t>
      </w:r>
      <w:r>
        <w:rPr>
          <w:rStyle w:val="RussianText"/>
        </w:rPr>
        <w:tab/>
        <w:t>Оно делало из Пространства чудесный дом Бога,</w:t>
      </w:r>
    </w:p>
    <w:p>
      <w:pPr>
        <w:pStyle w:val="Style14"/>
        <w:rPr/>
      </w:pPr>
      <w:r>
        <w:rPr>
          <w:color w:val="000000"/>
        </w:rPr>
        <w:t>It poured through Time its works of ageless might,</w:t>
      </w:r>
      <w:r>
        <w:rPr>
          <w:rStyle w:val="RussianText"/>
        </w:rPr>
        <w:tab/>
        <w:t>Оно изливала сквозь Время свои работы безвозрастной мощи,</w:t>
      </w:r>
    </w:p>
    <w:p>
      <w:pPr>
        <w:pStyle w:val="Style14"/>
        <w:rPr/>
      </w:pPr>
      <w:r>
        <w:rPr>
          <w:color w:val="000000"/>
        </w:rPr>
        <w:t>Unveiled seen as a luring rapturous face</w:t>
      </w:r>
      <w:r>
        <w:rPr>
          <w:rStyle w:val="RussianText"/>
        </w:rPr>
        <w:tab/>
        <w:t>Лишенное покровов, выглядело как притягивающий восхитительный лик,</w:t>
      </w:r>
    </w:p>
    <w:p>
      <w:pPr>
        <w:pStyle w:val="Style14"/>
        <w:rPr/>
      </w:pPr>
      <w:r>
        <w:rPr>
          <w:color w:val="000000"/>
        </w:rPr>
        <w:t>The wonder and beauty of its Love and Force.</w:t>
      </w:r>
      <w:r>
        <w:rPr>
          <w:rStyle w:val="RussianText"/>
        </w:rPr>
        <w:tab/>
        <w:t>Чудо и красота его Любви и его Силы.</w:t>
      </w:r>
    </w:p>
    <w:p>
      <w:pPr>
        <w:pStyle w:val="Style14"/>
        <w:rPr/>
      </w:pPr>
      <w:r>
        <w:rPr>
          <w:color w:val="000000"/>
        </w:rPr>
        <w:t>The eternal Goddess moved in her cosmic house</w:t>
      </w:r>
      <w:r>
        <w:rPr>
          <w:rStyle w:val="RussianText"/>
        </w:rPr>
        <w:tab/>
        <w:t>Вечная Богиня двигалась в ее космическом доме,</w:t>
      </w:r>
    </w:p>
    <w:p>
      <w:pPr>
        <w:pStyle w:val="Style14"/>
        <w:rPr/>
      </w:pPr>
      <w:r>
        <w:rPr>
          <w:color w:val="000000"/>
        </w:rPr>
        <w:t>Sporting with God as a Mother with her child:</w:t>
      </w:r>
      <w:r>
        <w:rPr>
          <w:rStyle w:val="RussianText"/>
        </w:rPr>
        <w:tab/>
        <w:t>Играя с Богом, как со своим дитя Мать:</w:t>
      </w:r>
    </w:p>
    <w:p>
      <w:pPr>
        <w:pStyle w:val="Style14"/>
        <w:rPr/>
      </w:pPr>
      <w:r>
        <w:rPr>
          <w:color w:val="000000"/>
        </w:rPr>
        <w:t>To him the universe was her bosom of love,</w:t>
      </w:r>
      <w:r>
        <w:rPr>
          <w:rStyle w:val="RussianText"/>
        </w:rPr>
        <w:tab/>
        <w:t>Ему вселенная была ее грудью любви,</w:t>
      </w:r>
    </w:p>
    <w:p>
      <w:pPr>
        <w:pStyle w:val="Style14"/>
        <w:rPr/>
      </w:pPr>
      <w:r>
        <w:rPr>
          <w:color w:val="000000"/>
        </w:rPr>
        <w:t>His toys were the immortal verities.</w:t>
      </w:r>
      <w:r>
        <w:rPr>
          <w:rStyle w:val="RussianText"/>
        </w:rPr>
        <w:tab/>
        <w:t>Его игрушками были бессмертные истины.</w:t>
      </w:r>
    </w:p>
    <w:p>
      <w:pPr>
        <w:pStyle w:val="Style14"/>
        <w:rPr/>
      </w:pPr>
      <w:r>
        <w:rPr>
          <w:color w:val="000000"/>
        </w:rPr>
        <w:t>All here self-lost had there its divine place.</w:t>
      </w:r>
      <w:r>
        <w:rPr>
          <w:rStyle w:val="RussianText"/>
        </w:rPr>
        <w:tab/>
        <w:t>Все, здесь самоутраченное, там было на своем божественном месте.</w:t>
      </w:r>
    </w:p>
    <w:p>
      <w:pPr>
        <w:pStyle w:val="Style14"/>
        <w:rPr/>
      </w:pPr>
      <w:r>
        <w:rPr>
          <w:color w:val="000000"/>
        </w:rPr>
        <w:t>The Powers that here betray our hearts and err,</w:t>
      </w:r>
      <w:r>
        <w:rPr>
          <w:rStyle w:val="RussianText"/>
        </w:rPr>
        <w:tab/>
        <w:t>Силы, что здесь предают наши сердца и ошибаются,</w:t>
      </w:r>
    </w:p>
    <w:p>
      <w:pPr>
        <w:pStyle w:val="Style14"/>
        <w:rPr/>
      </w:pPr>
      <w:r>
        <w:rPr>
          <w:color w:val="000000"/>
        </w:rPr>
        <w:t>Were there sovereign in truth, perfect in joy,</w:t>
      </w:r>
      <w:r>
        <w:rPr>
          <w:rStyle w:val="RussianText"/>
        </w:rPr>
        <w:tab/>
        <w:t>Были там суверенными в истине, совершенными в радости,</w:t>
      </w:r>
    </w:p>
    <w:p>
      <w:pPr>
        <w:pStyle w:val="Style14"/>
        <w:rPr/>
      </w:pPr>
      <w:r>
        <w:rPr>
          <w:color w:val="000000"/>
        </w:rPr>
        <w:t>Masters in a creation without flaw,</w:t>
      </w:r>
      <w:r>
        <w:rPr>
          <w:rStyle w:val="RussianText"/>
        </w:rPr>
        <w:tab/>
        <w:t>В творении без изъяна хозяевами,</w:t>
      </w:r>
    </w:p>
    <w:p>
      <w:pPr>
        <w:pStyle w:val="Style14"/>
        <w:rPr/>
      </w:pPr>
      <w:r>
        <w:rPr>
          <w:color w:val="000000"/>
        </w:rPr>
        <w:t>Possessors of their own infinitude.</w:t>
      </w:r>
      <w:r>
        <w:rPr>
          <w:rStyle w:val="RussianText"/>
        </w:rPr>
        <w:tab/>
        <w:t>Владельцами в своей бесконечности собственной.</w:t>
      </w:r>
    </w:p>
    <w:p>
      <w:pPr>
        <w:pStyle w:val="Style14"/>
        <w:rPr/>
      </w:pPr>
      <w:r>
        <w:rPr>
          <w:color w:val="000000"/>
        </w:rPr>
        <w:t>There Mind, a splendid sun of vision's rays,</w:t>
      </w:r>
      <w:r>
        <w:rPr>
          <w:rStyle w:val="RussianText"/>
        </w:rPr>
        <w:tab/>
        <w:t>Там Разум, великолепное солнце лучей видения,</w:t>
      </w:r>
    </w:p>
    <w:p>
      <w:pPr>
        <w:pStyle w:val="Style14"/>
        <w:rPr/>
      </w:pPr>
      <w:r>
        <w:rPr>
          <w:color w:val="000000"/>
        </w:rPr>
        <w:t>Shaped substance by the glory of its thoughts</w:t>
      </w:r>
      <w:r>
        <w:rPr>
          <w:rStyle w:val="RussianText"/>
        </w:rPr>
        <w:tab/>
        <w:t>Формировал славой своих мыслей субстанцию</w:t>
      </w:r>
    </w:p>
    <w:p>
      <w:pPr>
        <w:pStyle w:val="Style14"/>
        <w:rPr/>
      </w:pPr>
      <w:r>
        <w:rPr>
          <w:color w:val="000000"/>
        </w:rPr>
        <w:t>And moved amidst the grandeur of its dreams.</w:t>
      </w:r>
      <w:r>
        <w:rPr>
          <w:rStyle w:val="RussianText"/>
        </w:rPr>
        <w:tab/>
        <w:t>И двигался среди грандиозности своих грез.</w:t>
      </w:r>
    </w:p>
    <w:p>
      <w:pPr>
        <w:pStyle w:val="Style14"/>
        <w:rPr/>
      </w:pPr>
      <w:r>
        <w:rPr>
          <w:color w:val="000000"/>
        </w:rPr>
        <w:t>Imagination's great ensorcelling rod</w:t>
      </w:r>
      <w:r>
        <w:rPr>
          <w:rStyle w:val="RussianText"/>
        </w:rPr>
        <w:tab/>
        <w:t>Воображения великий волшебный посох</w:t>
      </w:r>
    </w:p>
    <w:p>
      <w:pPr>
        <w:pStyle w:val="Style14"/>
        <w:rPr/>
      </w:pPr>
      <w:r>
        <w:rPr>
          <w:color w:val="000000"/>
        </w:rPr>
        <w:t>Summoned the unknown and gave to it a home,</w:t>
      </w:r>
      <w:r>
        <w:rPr>
          <w:rStyle w:val="RussianText"/>
        </w:rPr>
        <w:tab/>
        <w:t>Вызывал неизвестное и давал ему дом,</w:t>
      </w:r>
    </w:p>
    <w:p>
      <w:pPr>
        <w:pStyle w:val="Style14"/>
        <w:rPr/>
      </w:pPr>
      <w:r>
        <w:rPr>
          <w:color w:val="000000"/>
        </w:rPr>
        <w:t>Outspread luxuriantly in golden air</w:t>
      </w:r>
      <w:r>
        <w:rPr>
          <w:rStyle w:val="RussianText"/>
        </w:rPr>
        <w:tab/>
        <w:t>Простирал пышно в золотом воздухе</w:t>
      </w:r>
    </w:p>
    <w:p>
      <w:pPr>
        <w:pStyle w:val="Style14"/>
        <w:rPr/>
      </w:pPr>
      <w:r>
        <w:rPr>
          <w:color w:val="000000"/>
        </w:rPr>
        <w:t>Truth's iris-coloured wings of fantasy,</w:t>
      </w:r>
      <w:r>
        <w:rPr>
          <w:rStyle w:val="RussianText"/>
        </w:rPr>
        <w:tab/>
        <w:t>Истины радужно окрашенные крылья фантазии</w:t>
      </w:r>
    </w:p>
    <w:p>
      <w:pPr>
        <w:pStyle w:val="Style14"/>
        <w:rPr/>
      </w:pPr>
      <w:r>
        <w:rPr>
          <w:color w:val="000000"/>
        </w:rPr>
        <w:t>Or sang to the intuitive heart of joy</w:t>
      </w:r>
      <w:r>
        <w:rPr>
          <w:rStyle w:val="RussianText"/>
        </w:rPr>
        <w:tab/>
        <w:t>Или интуитивному сердце радости пел</w:t>
      </w:r>
    </w:p>
    <w:p>
      <w:pPr>
        <w:pStyle w:val="Style14"/>
        <w:rPr/>
      </w:pPr>
      <w:r>
        <w:rPr>
          <w:color w:val="000000"/>
        </w:rPr>
        <w:t>Wonder's dream-notes that bring the Real close.</w:t>
      </w:r>
      <w:r>
        <w:rPr>
          <w:rStyle w:val="RussianText"/>
        </w:rPr>
        <w:tab/>
        <w:t>Мечты-ноты чуда, что приносят Реальное близко.</w:t>
      </w:r>
    </w:p>
    <w:p>
      <w:pPr>
        <w:pStyle w:val="Style14"/>
        <w:rPr/>
      </w:pPr>
      <w:r>
        <w:rPr>
          <w:color w:val="000000"/>
        </w:rPr>
        <w:t>Its power that makes the unknowable near and true,</w:t>
      </w:r>
      <w:r>
        <w:rPr>
          <w:rStyle w:val="RussianText"/>
        </w:rPr>
        <w:tab/>
        <w:t>Его сила, что делает непостижимое близким и истинным,</w:t>
      </w:r>
    </w:p>
    <w:p>
      <w:pPr>
        <w:pStyle w:val="Style14"/>
        <w:rPr/>
      </w:pPr>
      <w:r>
        <w:rPr>
          <w:color w:val="000000"/>
        </w:rPr>
        <w:t>In the temple of the ideal shrined the One:</w:t>
      </w:r>
      <w:r>
        <w:rPr>
          <w:rStyle w:val="RussianText"/>
        </w:rPr>
        <w:tab/>
        <w:t>В храме идеала хранила Одного благоговейно:</w:t>
      </w:r>
    </w:p>
    <w:p>
      <w:pPr>
        <w:pStyle w:val="Style14"/>
        <w:rPr/>
      </w:pPr>
      <w:r>
        <w:rPr>
          <w:color w:val="000000"/>
        </w:rPr>
        <w:t>It peopled thought and mind and happy sense</w:t>
      </w:r>
      <w:r>
        <w:rPr>
          <w:rStyle w:val="RussianText"/>
        </w:rPr>
        <w:tab/>
        <w:t>Он населял мысль, ум и счастливое сердце,</w:t>
      </w:r>
    </w:p>
    <w:p>
      <w:pPr>
        <w:pStyle w:val="Style14"/>
        <w:rPr/>
      </w:pPr>
      <w:r>
        <w:rPr>
          <w:color w:val="000000"/>
        </w:rPr>
        <w:t>Filled with bright aspects of the might of God</w:t>
      </w:r>
      <w:r>
        <w:rPr>
          <w:rStyle w:val="RussianText"/>
        </w:rPr>
        <w:tab/>
        <w:t>Наполнял светлыми аспектами могущества Бога</w:t>
      </w:r>
    </w:p>
    <w:p>
      <w:pPr>
        <w:pStyle w:val="Style14"/>
        <w:rPr/>
      </w:pPr>
      <w:r>
        <w:rPr>
          <w:color w:val="000000"/>
        </w:rPr>
        <w:t>And living persons of the one Supreme,</w:t>
      </w:r>
      <w:r>
        <w:rPr>
          <w:rStyle w:val="RussianText"/>
        </w:rPr>
        <w:tab/>
        <w:t>И живыми персонами одного Высшего,</w:t>
      </w:r>
    </w:p>
    <w:p>
      <w:pPr>
        <w:pStyle w:val="Style14"/>
        <w:rPr/>
      </w:pPr>
      <w:r>
        <w:rPr>
          <w:color w:val="000000"/>
        </w:rPr>
        <w:t>The speech that voices the ineffable,</w:t>
      </w:r>
      <w:r>
        <w:rPr>
          <w:rStyle w:val="RussianText"/>
        </w:rPr>
        <w:tab/>
        <w:t>Речью, что провозглашает невыразимое,</w:t>
      </w:r>
    </w:p>
    <w:p>
      <w:pPr>
        <w:pStyle w:val="Style14"/>
        <w:rPr/>
      </w:pPr>
      <w:r>
        <w:rPr>
          <w:color w:val="000000"/>
        </w:rPr>
        <w:t>The ray revealing unseen Presences,</w:t>
      </w:r>
      <w:r>
        <w:rPr>
          <w:rStyle w:val="RussianText"/>
        </w:rPr>
        <w:tab/>
        <w:t>Лучом, открывающим незримые Присутствия,</w:t>
      </w:r>
    </w:p>
    <w:p>
      <w:pPr>
        <w:pStyle w:val="Style14"/>
        <w:rPr/>
      </w:pPr>
      <w:r>
        <w:rPr>
          <w:color w:val="000000"/>
        </w:rPr>
        <w:t>The virgin forms through which the Formless shines,</w:t>
      </w:r>
      <w:r>
        <w:rPr>
          <w:rStyle w:val="RussianText"/>
        </w:rPr>
        <w:tab/>
        <w:t>Девственными формами, через которые сияет Бесформенный,</w:t>
      </w:r>
    </w:p>
    <w:p>
      <w:pPr>
        <w:pStyle w:val="Style14"/>
        <w:rPr/>
      </w:pPr>
      <w:r>
        <w:rPr>
          <w:color w:val="000000"/>
        </w:rPr>
        <w:t>The Word that ushers divine experience</w:t>
      </w:r>
      <w:r>
        <w:rPr>
          <w:rStyle w:val="RussianText"/>
        </w:rPr>
        <w:tab/>
        <w:t>Словом, что возвещает переживание божественное,</w:t>
      </w:r>
    </w:p>
    <w:p>
      <w:pPr>
        <w:pStyle w:val="Style14"/>
        <w:rPr/>
      </w:pPr>
      <w:r>
        <w:rPr>
          <w:color w:val="000000"/>
        </w:rPr>
        <w:t>And the Ideas that crowd the Infinite.</w:t>
      </w:r>
      <w:r>
        <w:rPr>
          <w:rStyle w:val="RussianText"/>
        </w:rPr>
        <w:tab/>
        <w:t>И Идеями, что наполняют толпами Бесконечность.</w:t>
      </w:r>
    </w:p>
    <w:p>
      <w:pPr>
        <w:pStyle w:val="Style14"/>
        <w:rPr/>
      </w:pPr>
      <w:r>
        <w:rPr>
          <w:color w:val="000000"/>
        </w:rPr>
        <w:t>There was no gulf between the thought and fact,</w:t>
      </w:r>
      <w:r>
        <w:rPr>
          <w:rStyle w:val="RussianText"/>
        </w:rPr>
        <w:tab/>
        <w:t>Там не было пропасти между мыслью и фактом,</w:t>
      </w:r>
    </w:p>
    <w:p>
      <w:pPr>
        <w:pStyle w:val="Style14"/>
        <w:rPr/>
      </w:pPr>
      <w:r>
        <w:rPr>
          <w:color w:val="000000"/>
        </w:rPr>
        <w:t>Ever they replied like bird to calling bird;</w:t>
      </w:r>
      <w:r>
        <w:rPr>
          <w:rStyle w:val="RussianText"/>
        </w:rPr>
        <w:tab/>
        <w:t>Они всегда отвечали, как птица птице зовущей;</w:t>
      </w:r>
    </w:p>
    <w:p>
      <w:pPr>
        <w:pStyle w:val="Style14"/>
        <w:rPr/>
      </w:pPr>
      <w:r>
        <w:rPr>
          <w:color w:val="000000"/>
        </w:rPr>
        <w:t>The will obeyed the thought, the act the will.</w:t>
      </w:r>
      <w:r>
        <w:rPr>
          <w:rStyle w:val="RussianText"/>
        </w:rPr>
        <w:tab/>
        <w:t>Воля повиновалась мысли, действие - воле.</w:t>
      </w:r>
    </w:p>
    <w:p>
      <w:pPr>
        <w:pStyle w:val="Style14"/>
        <w:rPr/>
      </w:pPr>
      <w:r>
        <w:rPr>
          <w:color w:val="000000"/>
        </w:rPr>
        <w:t>There was a harmony woven twixt soul and soul.</w:t>
      </w:r>
      <w:r>
        <w:rPr>
          <w:rStyle w:val="RussianText"/>
        </w:rPr>
        <w:tab/>
        <w:t>Там была гармония, сотканная между одной душой и другою.</w:t>
      </w:r>
    </w:p>
    <w:p>
      <w:pPr>
        <w:pStyle w:val="Style14"/>
        <w:rPr/>
      </w:pPr>
      <w:r>
        <w:rPr>
          <w:color w:val="000000"/>
        </w:rPr>
        <w:t>A marriage with eternity divinised Time.</w:t>
      </w:r>
      <w:r>
        <w:rPr>
          <w:rStyle w:val="RussianText"/>
        </w:rPr>
        <w:tab/>
        <w:t>Супружество с вечностью обожествляло Время.</w:t>
      </w:r>
    </w:p>
    <w:p>
      <w:pPr>
        <w:pStyle w:val="Style14"/>
        <w:rPr/>
      </w:pPr>
      <w:r>
        <w:rPr>
          <w:color w:val="000000"/>
        </w:rPr>
        <w:t>There Life pursued, unwearied of her sport,</w:t>
      </w:r>
      <w:r>
        <w:rPr>
          <w:rStyle w:val="RussianText"/>
        </w:rPr>
        <w:tab/>
        <w:t>Там жизнь неутомимо свои забавы преследовала,</w:t>
      </w:r>
    </w:p>
    <w:p>
      <w:pPr>
        <w:pStyle w:val="Style14"/>
        <w:rPr/>
      </w:pPr>
      <w:r>
        <w:rPr>
          <w:color w:val="000000"/>
        </w:rPr>
        <w:t>Joy in her heart and laughter on her lips,</w:t>
      </w:r>
      <w:r>
        <w:rPr>
          <w:rStyle w:val="RussianText"/>
        </w:rPr>
        <w:tab/>
        <w:t>Радость в ее сердце и на устах ее смех,</w:t>
      </w:r>
    </w:p>
    <w:p>
      <w:pPr>
        <w:pStyle w:val="Style14"/>
        <w:rPr/>
      </w:pPr>
      <w:r>
        <w:rPr>
          <w:color w:val="000000"/>
        </w:rPr>
        <w:t>The bright adventure of God's game of chance.</w:t>
      </w:r>
      <w:r>
        <w:rPr>
          <w:rStyle w:val="RussianText"/>
        </w:rPr>
        <w:tab/>
        <w:t>Светлая авантюра игры Бога в случай.</w:t>
      </w:r>
    </w:p>
    <w:p>
      <w:pPr>
        <w:pStyle w:val="Style14"/>
        <w:rPr/>
      </w:pPr>
      <w:r>
        <w:rPr>
          <w:color w:val="000000"/>
        </w:rPr>
        <w:t>In her ingenious ardour of caprice,</w:t>
      </w:r>
      <w:r>
        <w:rPr>
          <w:rStyle w:val="RussianText"/>
        </w:rPr>
        <w:tab/>
        <w:t>В своем изобретательном пыле каприза,</w:t>
      </w:r>
    </w:p>
    <w:p>
      <w:pPr>
        <w:pStyle w:val="Style14"/>
        <w:rPr/>
      </w:pPr>
      <w:r>
        <w:rPr>
          <w:color w:val="000000"/>
        </w:rPr>
        <w:t>In her transfiguring mirth she mapped on Time</w:t>
      </w:r>
      <w:r>
        <w:rPr>
          <w:rStyle w:val="RussianText"/>
        </w:rPr>
        <w:tab/>
        <w:t>В своем трансфигурирующем веселье она наносила на карту Времени</w:t>
      </w:r>
    </w:p>
    <w:p>
      <w:pPr>
        <w:pStyle w:val="Style14"/>
        <w:rPr/>
      </w:pPr>
      <w:r>
        <w:rPr>
          <w:color w:val="000000"/>
        </w:rPr>
        <w:t>A fascinating puzzle of events,</w:t>
      </w:r>
      <w:r>
        <w:rPr>
          <w:rStyle w:val="RussianText"/>
        </w:rPr>
        <w:tab/>
        <w:t>Пленительную головоломку событий,</w:t>
      </w:r>
    </w:p>
    <w:p>
      <w:pPr>
        <w:pStyle w:val="Style14"/>
        <w:rPr/>
      </w:pPr>
      <w:r>
        <w:rPr>
          <w:color w:val="000000"/>
        </w:rPr>
        <w:t>Lured at each turn by new vicissitudes</w:t>
      </w:r>
      <w:r>
        <w:rPr>
          <w:rStyle w:val="RussianText"/>
        </w:rPr>
        <w:tab/>
        <w:t>На каждом повороте манила переменами новыми</w:t>
      </w:r>
    </w:p>
    <w:p>
      <w:pPr>
        <w:pStyle w:val="Style14"/>
        <w:rPr/>
      </w:pPr>
      <w:r>
        <w:rPr>
          <w:color w:val="000000"/>
        </w:rPr>
        <w:t>To self-discovery that could never cease.</w:t>
      </w:r>
      <w:r>
        <w:rPr>
          <w:rStyle w:val="RussianText"/>
        </w:rPr>
        <w:tab/>
        <w:t>К самообнаружению, что никогда прекратиться не может.</w:t>
      </w:r>
    </w:p>
    <w:p>
      <w:pPr>
        <w:pStyle w:val="Style14"/>
        <w:rPr/>
      </w:pPr>
      <w:r>
        <w:rPr>
          <w:color w:val="000000"/>
        </w:rPr>
        <w:t>Ever she framed stark bonds for the will to break,</w:t>
      </w:r>
      <w:r>
        <w:rPr>
          <w:rStyle w:val="RussianText"/>
        </w:rPr>
        <w:tab/>
        <w:t>Она всегда создавала крепкие оковы для желания сломать,</w:t>
      </w:r>
    </w:p>
    <w:p>
      <w:pPr>
        <w:pStyle w:val="Style14"/>
        <w:rPr/>
      </w:pPr>
      <w:r>
        <w:rPr>
          <w:color w:val="000000"/>
        </w:rPr>
        <w:t>Brought new creations for the thought's surprise</w:t>
      </w:r>
      <w:r>
        <w:rPr>
          <w:rStyle w:val="RussianText"/>
        </w:rPr>
        <w:tab/>
        <w:t>Приносила новые творения для удивления мысли</w:t>
      </w:r>
    </w:p>
    <w:p>
      <w:pPr>
        <w:pStyle w:val="Style14"/>
        <w:rPr/>
      </w:pPr>
      <w:r>
        <w:rPr>
          <w:color w:val="000000"/>
        </w:rPr>
        <w:t>And passionate ventures for the heart to dare,</w:t>
      </w:r>
      <w:r>
        <w:rPr>
          <w:rStyle w:val="RussianText"/>
        </w:rPr>
        <w:tab/>
        <w:t>И страстные предприятия для сердца, чтобы отважилось,</w:t>
      </w:r>
    </w:p>
    <w:p>
      <w:pPr>
        <w:pStyle w:val="Style14"/>
        <w:rPr/>
      </w:pPr>
      <w:r>
        <w:rPr>
          <w:color w:val="000000"/>
        </w:rPr>
        <w:t>Where Truth recurred with an unexpected face</w:t>
      </w:r>
      <w:r>
        <w:rPr>
          <w:rStyle w:val="RussianText"/>
        </w:rPr>
        <w:tab/>
        <w:t>Где Истина возвращалась с лицом неожиданным</w:t>
      </w:r>
    </w:p>
    <w:p>
      <w:pPr>
        <w:pStyle w:val="Style14"/>
        <w:rPr/>
      </w:pPr>
      <w:r>
        <w:rPr>
          <w:color w:val="000000"/>
        </w:rPr>
        <w:t>Or else repeated old familiar joy</w:t>
      </w:r>
      <w:r>
        <w:rPr>
          <w:rStyle w:val="RussianText"/>
        </w:rPr>
        <w:tab/>
        <w:t>Или же повторяла старую знакомую радость,</w:t>
      </w:r>
    </w:p>
    <w:p>
      <w:pPr>
        <w:pStyle w:val="Style14"/>
        <w:rPr/>
      </w:pPr>
      <w:r>
        <w:rPr>
          <w:color w:val="000000"/>
        </w:rPr>
        <w:t>Like the return of a delightful rhyme.</w:t>
      </w:r>
      <w:r>
        <w:rPr>
          <w:rStyle w:val="RussianText"/>
        </w:rPr>
        <w:tab/>
        <w:t>Как возвращение восхитительной рифмы.</w:t>
      </w:r>
    </w:p>
    <w:p>
      <w:pPr>
        <w:pStyle w:val="Style14"/>
        <w:rPr/>
      </w:pPr>
      <w:r>
        <w:rPr>
          <w:color w:val="000000"/>
        </w:rPr>
        <w:t>At hide-and-seek on a Mother-Wisdom's breast,</w:t>
      </w:r>
      <w:r>
        <w:rPr>
          <w:rStyle w:val="RussianText"/>
        </w:rPr>
        <w:tab/>
        <w:t>В прятках на груди Матери-Мудрости,</w:t>
      </w:r>
    </w:p>
    <w:p>
      <w:pPr>
        <w:pStyle w:val="Style14"/>
        <w:rPr/>
      </w:pPr>
      <w:r>
        <w:rPr>
          <w:color w:val="000000"/>
        </w:rPr>
        <w:t>An artist teeming with her world-idea,</w:t>
      </w:r>
      <w:r>
        <w:rPr>
          <w:rStyle w:val="RussianText"/>
        </w:rPr>
        <w:tab/>
        <w:t>Художник, ее мировой идеей наполненный,</w:t>
      </w:r>
    </w:p>
    <w:p>
      <w:pPr>
        <w:pStyle w:val="Style14"/>
        <w:rPr/>
      </w:pPr>
      <w:r>
        <w:rPr>
          <w:color w:val="000000"/>
        </w:rPr>
        <w:t>She never could exhaust its numberless thoughts</w:t>
      </w:r>
      <w:r>
        <w:rPr>
          <w:rStyle w:val="RussianText"/>
        </w:rPr>
        <w:tab/>
        <w:t>Она никогда не могла излить свои неисчислимые мысли</w:t>
      </w:r>
    </w:p>
    <w:p>
      <w:pPr>
        <w:pStyle w:val="Style14"/>
        <w:rPr/>
      </w:pPr>
      <w:r>
        <w:rPr>
          <w:color w:val="000000"/>
        </w:rPr>
        <w:t>And vast adventure into thinking shapes</w:t>
      </w:r>
      <w:r>
        <w:rPr>
          <w:rStyle w:val="RussianText"/>
        </w:rPr>
        <w:tab/>
        <w:t>И авантюру обширную в мыслящие формы</w:t>
      </w:r>
    </w:p>
    <w:p>
      <w:pPr>
        <w:pStyle w:val="Style14"/>
        <w:rPr/>
      </w:pPr>
      <w:r>
        <w:rPr>
          <w:color w:val="000000"/>
        </w:rPr>
        <w:t>And trial and lure of a new living's dreams.</w:t>
      </w:r>
      <w:r>
        <w:rPr>
          <w:rStyle w:val="RussianText"/>
        </w:rPr>
        <w:tab/>
        <w:t>И испытание и соблазн грез новой жизни.</w:t>
      </w:r>
    </w:p>
    <w:p>
      <w:pPr>
        <w:pStyle w:val="Style14"/>
        <w:rPr/>
      </w:pPr>
      <w:r>
        <w:rPr>
          <w:color w:val="000000"/>
        </w:rPr>
        <w:t>Untired of sameness and untired of change,</w:t>
      </w:r>
      <w:r>
        <w:rPr>
          <w:rStyle w:val="RussianText"/>
        </w:rPr>
        <w:tab/>
        <w:t>Не утомленная одинаковостью и не утомленная изменением,</w:t>
      </w:r>
    </w:p>
    <w:p>
      <w:pPr>
        <w:pStyle w:val="Style14"/>
        <w:rPr/>
      </w:pPr>
      <w:bookmarkStart w:id="0" w:name="stop1"/>
      <w:bookmarkEnd w:id="0"/>
      <w:r>
        <w:rPr>
          <w:color w:val="000000"/>
        </w:rPr>
        <w:t>Endlessly she unrolled her moving act,</w:t>
      </w:r>
      <w:r>
        <w:rPr>
          <w:rStyle w:val="RussianText"/>
        </w:rPr>
        <w:tab/>
        <w:t>Бесконечно она развертывала свой движущийся акт,</w:t>
      </w:r>
    </w:p>
    <w:p>
      <w:pPr>
        <w:pStyle w:val="Style14"/>
        <w:rPr/>
      </w:pPr>
      <w:r>
        <w:rPr>
          <w:color w:val="000000"/>
        </w:rPr>
        <w:t>A mystery drama of divine delight,</w:t>
      </w:r>
      <w:r>
        <w:rPr>
          <w:rStyle w:val="RussianText"/>
        </w:rPr>
        <w:tab/>
        <w:t>Мистерическую драму восторга божественного,</w:t>
      </w:r>
    </w:p>
    <w:p>
      <w:pPr>
        <w:pStyle w:val="Style14"/>
        <w:rPr/>
      </w:pPr>
      <w:r>
        <w:rPr>
          <w:color w:val="000000"/>
        </w:rPr>
        <w:t>A living poem of world-ecstasy,</w:t>
      </w:r>
      <w:r>
        <w:rPr>
          <w:rStyle w:val="RussianText"/>
        </w:rPr>
        <w:tab/>
        <w:t>Живую поэму мирового экстаза,</w:t>
      </w:r>
    </w:p>
    <w:p>
      <w:pPr>
        <w:pStyle w:val="Style14"/>
        <w:rPr/>
      </w:pPr>
      <w:r>
        <w:rPr>
          <w:color w:val="000000"/>
        </w:rPr>
        <w:t>A kakemono of significant forms,</w:t>
      </w:r>
      <w:r>
        <w:rPr>
          <w:rStyle w:val="RussianText"/>
        </w:rPr>
        <w:tab/>
        <w:t>Свертывающуюся настенную картину значительных обликов,</w:t>
      </w:r>
    </w:p>
    <w:p>
      <w:pPr>
        <w:pStyle w:val="Style14"/>
        <w:rPr/>
      </w:pPr>
      <w:r>
        <w:rPr>
          <w:color w:val="000000"/>
        </w:rPr>
        <w:t>A coiled perspective of developing scenes,</w:t>
      </w:r>
      <w:r>
        <w:rPr>
          <w:rStyle w:val="RussianText"/>
        </w:rPr>
        <w:tab/>
        <w:t>Вьющуюся перспективу сцен развивающихся,</w:t>
      </w:r>
    </w:p>
    <w:p>
      <w:pPr>
        <w:pStyle w:val="Style14"/>
        <w:rPr/>
      </w:pPr>
      <w:r>
        <w:rPr>
          <w:color w:val="000000"/>
        </w:rPr>
        <w:t>A brilliant chase of self-revealing shapes,</w:t>
      </w:r>
      <w:r>
        <w:rPr>
          <w:rStyle w:val="RussianText"/>
        </w:rPr>
        <w:tab/>
        <w:t>Блестящую погоню самооткрывающихся форм,</w:t>
      </w:r>
    </w:p>
    <w:p>
      <w:pPr>
        <w:pStyle w:val="Style14"/>
        <w:rPr/>
      </w:pPr>
      <w:r>
        <w:rPr>
          <w:color w:val="000000"/>
        </w:rPr>
        <w:t>An ardent hunt of soul looking for soul,</w:t>
      </w:r>
      <w:r>
        <w:rPr>
          <w:rStyle w:val="RussianText"/>
        </w:rPr>
        <w:tab/>
        <w:t>Пылкую охоту души, ищущей душу,</w:t>
      </w:r>
    </w:p>
    <w:p>
      <w:pPr>
        <w:pStyle w:val="Style14"/>
        <w:rPr/>
      </w:pPr>
      <w:r>
        <w:rPr>
          <w:color w:val="000000"/>
        </w:rPr>
        <w:t>A seeking and a finding as of gods.</w:t>
      </w:r>
      <w:r>
        <w:rPr>
          <w:rStyle w:val="RussianText"/>
        </w:rPr>
        <w:tab/>
        <w:t>Поиск и обнаружение, словно богов.</w:t>
      </w:r>
    </w:p>
    <w:p>
      <w:pPr>
        <w:pStyle w:val="Style14"/>
        <w:rPr/>
      </w:pPr>
      <w:r>
        <w:rPr>
          <w:color w:val="000000"/>
        </w:rPr>
        <w:t>There Matter is the Spirit's firm density,</w:t>
      </w:r>
      <w:r>
        <w:rPr>
          <w:rStyle w:val="RussianText"/>
        </w:rPr>
        <w:tab/>
        <w:t>Там Материя есть густота прочная Духа,</w:t>
      </w:r>
    </w:p>
    <w:p>
      <w:pPr>
        <w:pStyle w:val="Style14"/>
        <w:rPr/>
      </w:pPr>
      <w:r>
        <w:rPr>
          <w:color w:val="000000"/>
        </w:rPr>
        <w:t>An artistry of glad outwardness of self,</w:t>
      </w:r>
      <w:r>
        <w:rPr>
          <w:rStyle w:val="RussianText"/>
        </w:rPr>
        <w:tab/>
        <w:t>Артистичность довольной наружности самости.</w:t>
      </w:r>
    </w:p>
    <w:p>
      <w:pPr>
        <w:pStyle w:val="Style14"/>
        <w:rPr/>
      </w:pPr>
      <w:r>
        <w:rPr>
          <w:color w:val="000000"/>
        </w:rPr>
        <w:t>A treasure-house of lasting images</w:t>
      </w:r>
      <w:r>
        <w:rPr>
          <w:rStyle w:val="RussianText"/>
        </w:rPr>
        <w:tab/>
        <w:t>Хранилище образов длящихся,</w:t>
      </w:r>
    </w:p>
    <w:p>
      <w:pPr>
        <w:pStyle w:val="Style14"/>
        <w:rPr/>
      </w:pPr>
      <w:r>
        <w:rPr>
          <w:color w:val="000000"/>
        </w:rPr>
        <w:t>Where sense can build a world of pure delight:</w:t>
      </w:r>
      <w:r>
        <w:rPr>
          <w:rStyle w:val="RussianText"/>
        </w:rPr>
        <w:tab/>
        <w:t>Где строить мир чистого восторга может чувство:</w:t>
      </w:r>
    </w:p>
    <w:p>
      <w:pPr>
        <w:pStyle w:val="Style14"/>
        <w:rPr/>
      </w:pPr>
      <w:r>
        <w:rPr>
          <w:color w:val="000000"/>
        </w:rPr>
        <w:t>The home of a perpetual happiness,</w:t>
      </w:r>
      <w:r>
        <w:rPr>
          <w:rStyle w:val="RussianText"/>
        </w:rPr>
        <w:tab/>
        <w:t>Дом бесконечного счастья,</w:t>
      </w:r>
    </w:p>
    <w:p>
      <w:pPr>
        <w:pStyle w:val="Style14"/>
        <w:rPr/>
      </w:pPr>
      <w:r>
        <w:rPr>
          <w:color w:val="000000"/>
        </w:rPr>
        <w:t>It lodged the hours as in a pleasant inn.</w:t>
      </w:r>
      <w:r>
        <w:rPr>
          <w:rStyle w:val="RussianText"/>
        </w:rPr>
        <w:tab/>
        <w:t>Она поселяет часы, как в прекрасной гостинице.</w:t>
      </w:r>
    </w:p>
    <w:p>
      <w:pPr>
        <w:pStyle w:val="Style14"/>
        <w:rPr/>
      </w:pPr>
      <w:r>
        <w:rPr>
          <w:color w:val="000000"/>
        </w:rPr>
        <w:t>The senses there were outlets of the soul;</w:t>
      </w:r>
      <w:r>
        <w:rPr>
          <w:rStyle w:val="RussianText"/>
        </w:rPr>
        <w:tab/>
        <w:t>Чувства там души были отдушинами;</w:t>
      </w:r>
    </w:p>
    <w:p>
      <w:pPr>
        <w:pStyle w:val="Style14"/>
        <w:rPr/>
      </w:pPr>
      <w:r>
        <w:rPr>
          <w:color w:val="000000"/>
        </w:rPr>
        <w:t>Even the youngest child-thought of the mind</w:t>
      </w:r>
      <w:r>
        <w:rPr>
          <w:rStyle w:val="RussianText"/>
        </w:rPr>
        <w:tab/>
        <w:t>Даше самая юная мысль детская разума</w:t>
      </w:r>
    </w:p>
    <w:p>
      <w:pPr>
        <w:pStyle w:val="Style14"/>
        <w:rPr/>
      </w:pPr>
      <w:r>
        <w:rPr>
          <w:color w:val="000000"/>
        </w:rPr>
        <w:t>Incarnated some touch of highest things.</w:t>
      </w:r>
      <w:r>
        <w:rPr>
          <w:rStyle w:val="RussianText"/>
        </w:rPr>
        <w:tab/>
        <w:t>Воплощала некое касание высших вещей.</w:t>
      </w:r>
    </w:p>
    <w:p>
      <w:pPr>
        <w:pStyle w:val="Style14"/>
        <w:rPr/>
      </w:pPr>
      <w:r>
        <w:rPr>
          <w:color w:val="000000"/>
        </w:rPr>
        <w:t>There substance was a resonant harp of self,</w:t>
      </w:r>
      <w:r>
        <w:rPr>
          <w:rStyle w:val="RussianText"/>
        </w:rPr>
        <w:tab/>
        <w:t>Там субстанция была резонирующей арфой себя,</w:t>
      </w:r>
    </w:p>
    <w:p>
      <w:pPr>
        <w:pStyle w:val="Style14"/>
        <w:rPr/>
      </w:pPr>
      <w:r>
        <w:rPr>
          <w:color w:val="000000"/>
        </w:rPr>
        <w:t>A net for the constant lightnings of the spirit,</w:t>
      </w:r>
      <w:r>
        <w:rPr>
          <w:rStyle w:val="RussianText"/>
        </w:rPr>
        <w:tab/>
        <w:t>Сетью для постоянных молний духа,</w:t>
      </w:r>
    </w:p>
    <w:p>
      <w:pPr>
        <w:pStyle w:val="Style14"/>
        <w:rPr/>
      </w:pPr>
      <w:r>
        <w:rPr>
          <w:color w:val="000000"/>
        </w:rPr>
        <w:t>A magnet power of love's intensity</w:t>
      </w:r>
      <w:r>
        <w:rPr>
          <w:rStyle w:val="RussianText"/>
        </w:rPr>
        <w:tab/>
        <w:t>Магнитной силой интенсивности любви,</w:t>
      </w:r>
    </w:p>
    <w:p>
      <w:pPr>
        <w:pStyle w:val="Style14"/>
        <w:rPr/>
      </w:pPr>
      <w:r>
        <w:rPr>
          <w:color w:val="000000"/>
        </w:rPr>
        <w:t>Whose yearning throb and adoration's cry</w:t>
      </w:r>
      <w:r>
        <w:rPr>
          <w:rStyle w:val="RussianText"/>
        </w:rPr>
        <w:tab/>
        <w:t>Чей стремящийся пульс и обожания крик</w:t>
      </w:r>
    </w:p>
    <w:p>
      <w:pPr>
        <w:pStyle w:val="Style14"/>
        <w:rPr/>
      </w:pPr>
      <w:r>
        <w:rPr>
          <w:color w:val="000000"/>
        </w:rPr>
        <w:t>Drew God's approaches close, sweet, wonderful.</w:t>
      </w:r>
      <w:r>
        <w:rPr>
          <w:rStyle w:val="RussianText"/>
        </w:rPr>
        <w:tab/>
        <w:t>Влекут приближения Бога близко, сладко, чудесно.</w:t>
      </w:r>
    </w:p>
    <w:p>
      <w:pPr>
        <w:pStyle w:val="Style14"/>
        <w:rPr/>
      </w:pPr>
      <w:r>
        <w:rPr>
          <w:color w:val="000000"/>
        </w:rPr>
        <w:t>Its solidity was a mass of heavenly make;</w:t>
      </w:r>
      <w:r>
        <w:rPr>
          <w:rStyle w:val="RussianText"/>
        </w:rPr>
        <w:tab/>
        <w:t>Ее твердость была массой производства небесного;</w:t>
      </w:r>
    </w:p>
    <w:p>
      <w:pPr>
        <w:pStyle w:val="Style14"/>
        <w:rPr/>
      </w:pPr>
      <w:r>
        <w:rPr>
          <w:color w:val="000000"/>
        </w:rPr>
        <w:t>Its fixity and sweet permanence of charm</w:t>
      </w:r>
      <w:r>
        <w:rPr>
          <w:rStyle w:val="RussianText"/>
        </w:rPr>
        <w:tab/>
        <w:t>Ее фиксированность и сладостная перманентность очарования</w:t>
      </w:r>
    </w:p>
    <w:p>
      <w:pPr>
        <w:pStyle w:val="Style14"/>
        <w:rPr/>
      </w:pPr>
      <w:r>
        <w:rPr>
          <w:color w:val="000000"/>
        </w:rPr>
        <w:t>Made a bright pedestal for felicity.</w:t>
      </w:r>
      <w:r>
        <w:rPr>
          <w:rStyle w:val="RussianText"/>
        </w:rPr>
        <w:tab/>
        <w:t>Образовывали пьедестал светлый для счастья.</w:t>
      </w:r>
    </w:p>
    <w:p>
      <w:pPr>
        <w:pStyle w:val="Style14"/>
        <w:rPr/>
      </w:pPr>
      <w:r>
        <w:rPr>
          <w:color w:val="000000"/>
        </w:rPr>
        <w:t>Its bodies woven by a divine sense</w:t>
      </w:r>
      <w:r>
        <w:rPr>
          <w:rStyle w:val="RussianText"/>
        </w:rPr>
        <w:tab/>
        <w:t>Ее тела, сотканные божественным чувством,</w:t>
      </w:r>
    </w:p>
    <w:p>
      <w:pPr>
        <w:pStyle w:val="Style14"/>
        <w:rPr/>
      </w:pPr>
      <w:r>
        <w:rPr>
          <w:color w:val="000000"/>
        </w:rPr>
        <w:t>Prolonged the nearness of soul's clasp with soul;</w:t>
      </w:r>
      <w:r>
        <w:rPr>
          <w:rStyle w:val="RussianText"/>
        </w:rPr>
        <w:tab/>
        <w:t>Были продолжением близости объятий душ;</w:t>
      </w:r>
    </w:p>
    <w:p>
      <w:pPr>
        <w:pStyle w:val="Style14"/>
        <w:rPr/>
      </w:pPr>
      <w:r>
        <w:rPr>
          <w:color w:val="000000"/>
        </w:rPr>
        <w:t>Its warm play of external sight and touch</w:t>
      </w:r>
      <w:r>
        <w:rPr>
          <w:rStyle w:val="RussianText"/>
        </w:rPr>
        <w:tab/>
        <w:t>Ее теплая игра вечного касания и зрелища</w:t>
      </w:r>
    </w:p>
    <w:p>
      <w:pPr>
        <w:pStyle w:val="Style14"/>
        <w:rPr/>
      </w:pPr>
      <w:r>
        <w:rPr>
          <w:color w:val="000000"/>
        </w:rPr>
        <w:t>Reflected the glow and thrill of the heart's joy,</w:t>
      </w:r>
      <w:r>
        <w:rPr>
          <w:rStyle w:val="RussianText"/>
        </w:rPr>
        <w:tab/>
        <w:t>Отражала пыл и трепет радости сердца,</w:t>
      </w:r>
    </w:p>
    <w:p>
      <w:pPr>
        <w:pStyle w:val="Style14"/>
        <w:rPr/>
      </w:pPr>
      <w:r>
        <w:rPr>
          <w:color w:val="000000"/>
        </w:rPr>
        <w:t>Mind's climbing brilliant thoughts, the spirit's bliss;</w:t>
      </w:r>
      <w:r>
        <w:rPr>
          <w:rStyle w:val="RussianText"/>
        </w:rPr>
        <w:tab/>
        <w:t>Блестящий подъем мыслей ума, блаженство духа;</w:t>
      </w:r>
    </w:p>
    <w:p>
      <w:pPr>
        <w:pStyle w:val="Style14"/>
        <w:rPr/>
      </w:pPr>
      <w:r>
        <w:rPr>
          <w:color w:val="000000"/>
        </w:rPr>
        <w:t>Life's rapture kept for ever its flame and cry.</w:t>
      </w:r>
      <w:r>
        <w:rPr>
          <w:rStyle w:val="RussianText"/>
        </w:rPr>
        <w:tab/>
        <w:t>Восторг жизни хранил вечно свое пламя и крик.</w:t>
      </w:r>
    </w:p>
    <w:p>
      <w:pPr>
        <w:pStyle w:val="Style14"/>
        <w:rPr/>
      </w:pPr>
      <w:r>
        <w:rPr>
          <w:color w:val="000000"/>
        </w:rPr>
        <w:t>All that now passes lived immortal there</w:t>
      </w:r>
      <w:r>
        <w:rPr>
          <w:rStyle w:val="RussianText"/>
        </w:rPr>
        <w:tab/>
        <w:t>Все, что ныне проходит, там жило бессмертным</w:t>
      </w:r>
    </w:p>
    <w:p>
      <w:pPr>
        <w:pStyle w:val="Style14"/>
        <w:rPr/>
      </w:pPr>
      <w:r>
        <w:rPr>
          <w:color w:val="000000"/>
        </w:rPr>
        <w:t>In the proud beauty and fine harmony</w:t>
      </w:r>
      <w:r>
        <w:rPr>
          <w:rStyle w:val="RussianText"/>
        </w:rPr>
        <w:tab/>
        <w:t>В гордой красе и прекрасной гармонии</w:t>
      </w:r>
    </w:p>
    <w:p>
      <w:pPr>
        <w:pStyle w:val="Style14"/>
        <w:rPr/>
      </w:pPr>
      <w:r>
        <w:rPr>
          <w:color w:val="000000"/>
        </w:rPr>
        <w:t>Of Matter plastic to spiritual light.</w:t>
      </w:r>
      <w:r>
        <w:rPr>
          <w:rStyle w:val="RussianText"/>
        </w:rPr>
        <w:tab/>
        <w:t>Материи, для духовного света пластичной.</w:t>
      </w:r>
    </w:p>
    <w:p>
      <w:pPr>
        <w:pStyle w:val="Style14"/>
        <w:rPr/>
      </w:pPr>
      <w:r>
        <w:rPr>
          <w:color w:val="000000"/>
        </w:rPr>
        <w:t>Its ordered hours proclaimed the eternal Law;</w:t>
      </w:r>
      <w:r>
        <w:rPr>
          <w:rStyle w:val="RussianText"/>
        </w:rPr>
        <w:tab/>
        <w:t>Ее упорядоченные часы провозглашали вечный Закон;</w:t>
      </w:r>
    </w:p>
    <w:p>
      <w:pPr>
        <w:pStyle w:val="Style14"/>
        <w:rPr/>
      </w:pPr>
      <w:r>
        <w:rPr>
          <w:color w:val="000000"/>
        </w:rPr>
        <w:t>Vision reposed on a safety of deathless forms;</w:t>
      </w:r>
      <w:r>
        <w:rPr>
          <w:rStyle w:val="RussianText"/>
        </w:rPr>
        <w:tab/>
        <w:t>Зрение отдыхало на форм бессмертных надежности;</w:t>
      </w:r>
    </w:p>
    <w:p>
      <w:pPr>
        <w:pStyle w:val="Style14"/>
        <w:rPr/>
      </w:pPr>
      <w:r>
        <w:rPr>
          <w:color w:val="000000"/>
        </w:rPr>
        <w:t>Time was Eternity's transparent robe.</w:t>
      </w:r>
      <w:r>
        <w:rPr>
          <w:rStyle w:val="RussianText"/>
        </w:rPr>
        <w:tab/>
        <w:t>Время было прозрачным платьем Вечности.</w:t>
      </w:r>
    </w:p>
    <w:p>
      <w:pPr>
        <w:pStyle w:val="Style14"/>
        <w:rPr/>
      </w:pPr>
      <w:r>
        <w:rPr>
          <w:color w:val="000000"/>
        </w:rPr>
        <w:t>An architect hewing out self's living rock,</w:t>
      </w:r>
      <w:r>
        <w:rPr>
          <w:rStyle w:val="RussianText"/>
        </w:rPr>
        <w:tab/>
        <w:t>Архитектор, высекающий из живого камня себя,</w:t>
      </w:r>
    </w:p>
    <w:p>
      <w:pPr>
        <w:pStyle w:val="Style14"/>
        <w:rPr/>
      </w:pPr>
      <w:r>
        <w:rPr>
          <w:color w:val="000000"/>
        </w:rPr>
        <w:t>Phenomenon built Reality's summer-house</w:t>
      </w:r>
      <w:r>
        <w:rPr>
          <w:rStyle w:val="RussianText"/>
        </w:rPr>
        <w:tab/>
        <w:t>Строил феномен летного дома Реальности</w:t>
      </w:r>
    </w:p>
    <w:p>
      <w:pPr>
        <w:pStyle w:val="Style14"/>
        <w:rPr/>
      </w:pPr>
      <w:r>
        <w:rPr>
          <w:color w:val="000000"/>
        </w:rPr>
        <w:t>On the beaches of the sea of Infinity.</w:t>
      </w:r>
      <w:r>
        <w:rPr>
          <w:rStyle w:val="RussianText"/>
        </w:rPr>
        <w:tab/>
        <w:t>На моря Бесконечности пляжах.</w:t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gainst this glory of spiritual states,</w:t>
      </w:r>
      <w:r>
        <w:rPr>
          <w:rStyle w:val="RussianText"/>
        </w:rPr>
        <w:tab/>
        <w:t>Напротив этой славы духовных статусов,</w:t>
      </w:r>
    </w:p>
    <w:p>
      <w:pPr>
        <w:pStyle w:val="Style14"/>
        <w:rPr/>
      </w:pPr>
      <w:r>
        <w:rPr>
          <w:color w:val="000000"/>
        </w:rPr>
        <w:t>Their parallels and yet their opposites,</w:t>
      </w:r>
      <w:r>
        <w:rPr>
          <w:rStyle w:val="RussianText"/>
        </w:rPr>
        <w:tab/>
        <w:t>Их параллели, но при том их противоположности,</w:t>
      </w:r>
    </w:p>
    <w:p>
      <w:pPr>
        <w:pStyle w:val="Style14"/>
        <w:rPr/>
      </w:pPr>
      <w:r>
        <w:rPr>
          <w:color w:val="000000"/>
        </w:rPr>
        <w:t>Floated and swayed, eclipsed and shadowlike</w:t>
      </w:r>
      <w:r>
        <w:rPr>
          <w:rStyle w:val="RussianText"/>
        </w:rPr>
        <w:tab/>
        <w:t>Качались и плыли, затемненные, подобные тени,</w:t>
      </w:r>
    </w:p>
    <w:p>
      <w:pPr>
        <w:pStyle w:val="Style14"/>
        <w:rPr/>
      </w:pPr>
      <w:r>
        <w:rPr>
          <w:color w:val="000000"/>
        </w:rPr>
        <w:t>As if a doubt made substance, flickering, pale,</w:t>
      </w:r>
      <w:r>
        <w:rPr>
          <w:rStyle w:val="RussianText"/>
        </w:rPr>
        <w:tab/>
        <w:t>Словно сомнение составляло субстанцию, дрожащие, бледные,</w:t>
      </w:r>
    </w:p>
    <w:p>
      <w:pPr>
        <w:pStyle w:val="Style14"/>
        <w:rPr/>
      </w:pPr>
      <w:r>
        <w:rPr>
          <w:color w:val="000000"/>
        </w:rPr>
        <w:t>This other scheme two vast negations found.</w:t>
      </w:r>
      <w:r>
        <w:rPr>
          <w:rStyle w:val="RussianText"/>
        </w:rPr>
        <w:tab/>
        <w:t>Два отрицания обширных, которые эта схема находила иная.</w:t>
      </w:r>
    </w:p>
    <w:p>
      <w:pPr>
        <w:pStyle w:val="Style14"/>
        <w:rPr/>
      </w:pPr>
      <w:r>
        <w:rPr>
          <w:color w:val="000000"/>
        </w:rPr>
        <w:t>A world that knows not its inhabiting Self</w:t>
      </w:r>
      <w:r>
        <w:rPr>
          <w:rStyle w:val="RussianText"/>
        </w:rPr>
        <w:tab/>
        <w:t>Мир, что не знает своей в нем обитающей Самости,</w:t>
      </w:r>
    </w:p>
    <w:p>
      <w:pPr>
        <w:pStyle w:val="Style14"/>
        <w:rPr/>
      </w:pPr>
      <w:r>
        <w:rPr>
          <w:color w:val="000000"/>
        </w:rPr>
        <w:t>Labours to find its cause and need to be;</w:t>
      </w:r>
      <w:r>
        <w:rPr>
          <w:rStyle w:val="RussianText"/>
        </w:rPr>
        <w:tab/>
        <w:t>Трудится, чтобы найти свою причину и нужду быть;</w:t>
      </w:r>
    </w:p>
    <w:p>
      <w:pPr>
        <w:pStyle w:val="Style14"/>
        <w:rPr/>
      </w:pPr>
      <w:r>
        <w:rPr>
          <w:color w:val="000000"/>
        </w:rPr>
        <w:t>A spirit ignorant of the world it made,</w:t>
      </w:r>
      <w:r>
        <w:rPr>
          <w:rStyle w:val="RussianText"/>
        </w:rPr>
        <w:tab/>
        <w:t>Дух, не ведающий мира, им сделанного,</w:t>
      </w:r>
    </w:p>
    <w:p>
      <w:pPr>
        <w:pStyle w:val="Style14"/>
        <w:rPr/>
      </w:pPr>
      <w:r>
        <w:rPr>
          <w:color w:val="000000"/>
        </w:rPr>
        <w:t>Obscured by Matter, travestied by Life,</w:t>
      </w:r>
      <w:r>
        <w:rPr>
          <w:rStyle w:val="RussianText"/>
        </w:rPr>
        <w:tab/>
        <w:t>Затемненный Материей, искаженный Жизнью,</w:t>
      </w:r>
    </w:p>
    <w:p>
      <w:pPr>
        <w:pStyle w:val="Style14"/>
        <w:rPr/>
      </w:pPr>
      <w:r>
        <w:rPr>
          <w:color w:val="000000"/>
        </w:rPr>
        <w:t>Struggles to emerge, to be free, to know and reign;</w:t>
      </w:r>
      <w:r>
        <w:rPr>
          <w:rStyle w:val="RussianText"/>
        </w:rPr>
        <w:tab/>
        <w:t>Старается всплыть, быть свободным, знать, царствовать;</w:t>
      </w:r>
    </w:p>
    <w:p>
      <w:pPr>
        <w:pStyle w:val="Style14"/>
        <w:rPr/>
      </w:pPr>
      <w:r>
        <w:rPr>
          <w:color w:val="000000"/>
        </w:rPr>
        <w:t>These were close-tied in one disharmony,</w:t>
      </w:r>
      <w:r>
        <w:rPr>
          <w:rStyle w:val="RussianText"/>
        </w:rPr>
        <w:tab/>
        <w:t>Они были тесно связаны в одной дисгармонии,</w:t>
      </w:r>
    </w:p>
    <w:p>
      <w:pPr>
        <w:pStyle w:val="Style14"/>
        <w:rPr/>
      </w:pPr>
      <w:r>
        <w:rPr>
          <w:color w:val="000000"/>
        </w:rPr>
        <w:t>Yet the divergent lines met not at all.</w:t>
      </w:r>
      <w:r>
        <w:rPr>
          <w:rStyle w:val="RussianText"/>
        </w:rPr>
        <w:tab/>
        <w:t>Однако, расходящиеся линии, совсем не встречались.</w:t>
      </w:r>
    </w:p>
    <w:p>
      <w:pPr>
        <w:pStyle w:val="Style14"/>
        <w:rPr/>
      </w:pPr>
      <w:r>
        <w:rPr>
          <w:color w:val="000000"/>
        </w:rPr>
        <w:t>Three Powers governed its irrational course,</w:t>
      </w:r>
      <w:r>
        <w:rPr>
          <w:rStyle w:val="RussianText"/>
        </w:rPr>
        <w:tab/>
        <w:t>Три Силы его иррациональным правили курсом,</w:t>
      </w:r>
    </w:p>
    <w:p>
      <w:pPr>
        <w:pStyle w:val="Style14"/>
        <w:rPr/>
      </w:pPr>
      <w:r>
        <w:rPr>
          <w:color w:val="000000"/>
        </w:rPr>
        <w:t>In the beginning an unknowing Force,</w:t>
      </w:r>
      <w:r>
        <w:rPr>
          <w:rStyle w:val="RussianText"/>
        </w:rPr>
        <w:tab/>
        <w:t>В начале - Сила неведающая,</w:t>
      </w:r>
    </w:p>
    <w:p>
      <w:pPr>
        <w:pStyle w:val="Style14"/>
        <w:rPr/>
      </w:pPr>
      <w:r>
        <w:rPr>
          <w:color w:val="000000"/>
        </w:rPr>
        <w:t>In the middle an embodied striving soul,</w:t>
      </w:r>
      <w:r>
        <w:rPr>
          <w:rStyle w:val="RussianText"/>
        </w:rPr>
        <w:tab/>
        <w:t>В середине - воплощенная старающаяся душа,</w:t>
      </w:r>
    </w:p>
    <w:p>
      <w:pPr>
        <w:pStyle w:val="Style14"/>
        <w:rPr/>
      </w:pPr>
      <w:r>
        <w:rPr>
          <w:color w:val="000000"/>
        </w:rPr>
        <w:t>In its end a silent spirit denying life.</w:t>
      </w:r>
      <w:r>
        <w:rPr>
          <w:rStyle w:val="RussianText"/>
        </w:rPr>
        <w:tab/>
        <w:t>В его конце - безмолвный дух, жизнь отрицающий.</w:t>
      </w:r>
    </w:p>
    <w:p>
      <w:pPr>
        <w:pStyle w:val="Style14"/>
        <w:rPr/>
      </w:pPr>
      <w:r>
        <w:rPr>
          <w:color w:val="000000"/>
        </w:rPr>
        <w:t>A dull and infelicitous interlude</w:t>
      </w:r>
      <w:r>
        <w:rPr>
          <w:rStyle w:val="RussianText"/>
        </w:rPr>
        <w:tab/>
        <w:t>Тупая и несчастливая интерлюдия</w:t>
      </w:r>
    </w:p>
    <w:p>
      <w:pPr>
        <w:pStyle w:val="Style14"/>
        <w:rPr/>
      </w:pPr>
      <w:r>
        <w:rPr>
          <w:color w:val="000000"/>
        </w:rPr>
        <w:t>Unrolls its dubious truth to a questioning Mind</w:t>
      </w:r>
      <w:r>
        <w:rPr>
          <w:rStyle w:val="RussianText"/>
        </w:rPr>
        <w:tab/>
        <w:t>Развертывает свою сомнительную истину Уму вопрошающему,</w:t>
      </w:r>
    </w:p>
    <w:p>
      <w:pPr>
        <w:pStyle w:val="Style14"/>
        <w:rPr/>
      </w:pPr>
      <w:r>
        <w:rPr>
          <w:color w:val="000000"/>
        </w:rPr>
        <w:t>Compelled by the ignorant Power to play its part</w:t>
      </w:r>
      <w:r>
        <w:rPr>
          <w:rStyle w:val="RussianText"/>
        </w:rPr>
        <w:tab/>
        <w:t>Принуждаемому невежественной Силой играть свою роль</w:t>
      </w:r>
    </w:p>
    <w:p>
      <w:pPr>
        <w:pStyle w:val="Style14"/>
        <w:rPr/>
      </w:pPr>
      <w:r>
        <w:rPr>
          <w:color w:val="000000"/>
        </w:rPr>
        <w:t>And to record her inconclusive tale,</w:t>
      </w:r>
      <w:r>
        <w:rPr>
          <w:rStyle w:val="RussianText"/>
        </w:rPr>
        <w:tab/>
        <w:t>И записывать ее незавершенную повесть,</w:t>
      </w:r>
    </w:p>
    <w:p>
      <w:pPr>
        <w:pStyle w:val="Style14"/>
        <w:rPr/>
      </w:pPr>
      <w:r>
        <w:rPr>
          <w:color w:val="000000"/>
        </w:rPr>
        <w:t>The mystery of her inconscient plan</w:t>
      </w:r>
      <w:r>
        <w:rPr>
          <w:rStyle w:val="RussianText"/>
        </w:rPr>
        <w:tab/>
        <w:t>Мистерию ее несознательного плана</w:t>
      </w:r>
    </w:p>
    <w:p>
      <w:pPr>
        <w:pStyle w:val="Style14"/>
        <w:rPr/>
      </w:pPr>
      <w:r>
        <w:rPr>
          <w:color w:val="000000"/>
        </w:rPr>
        <w:t>And the riddle of a being born from Night</w:t>
      </w:r>
      <w:r>
        <w:rPr>
          <w:rStyle w:val="RussianText"/>
        </w:rPr>
        <w:tab/>
        <w:t>И загадку существа, из Ночи рожденного</w:t>
      </w:r>
    </w:p>
    <w:p>
      <w:pPr>
        <w:pStyle w:val="Style14"/>
        <w:rPr/>
      </w:pPr>
      <w:r>
        <w:rPr>
          <w:color w:val="000000"/>
        </w:rPr>
        <w:t>By a marriage of Necessity with Chance.</w:t>
      </w:r>
      <w:r>
        <w:rPr>
          <w:rStyle w:val="RussianText"/>
        </w:rPr>
        <w:tab/>
        <w:t>Браком Неизбежности со Случаем.</w:t>
      </w:r>
    </w:p>
    <w:p>
      <w:pPr>
        <w:pStyle w:val="Style14"/>
        <w:rPr/>
      </w:pPr>
      <w:r>
        <w:rPr>
          <w:color w:val="000000"/>
        </w:rPr>
        <w:t>This darkness hides our nobler destiny.</w:t>
      </w:r>
      <w:r>
        <w:rPr>
          <w:rStyle w:val="RussianText"/>
        </w:rPr>
        <w:tab/>
        <w:t>Эта тьма нашу более благородную прячет судьбу.</w:t>
      </w:r>
    </w:p>
    <w:p>
      <w:pPr>
        <w:pStyle w:val="Style14"/>
        <w:rPr/>
      </w:pPr>
      <w:r>
        <w:rPr>
          <w:color w:val="000000"/>
        </w:rPr>
        <w:t>A chrysalis of a great and glorious truth,</w:t>
      </w:r>
      <w:r>
        <w:rPr>
          <w:rStyle w:val="RussianText"/>
        </w:rPr>
        <w:tab/>
        <w:t>Куколку великой и славной истины,</w:t>
      </w:r>
    </w:p>
    <w:p>
      <w:pPr>
        <w:pStyle w:val="Style14"/>
        <w:rPr/>
      </w:pPr>
      <w:r>
        <w:rPr>
          <w:color w:val="000000"/>
        </w:rPr>
        <w:t>It stifles the winged marvel in its sheath</w:t>
      </w:r>
      <w:r>
        <w:rPr>
          <w:rStyle w:val="RussianText"/>
        </w:rPr>
        <w:tab/>
        <w:t>Она душит в своем коконе крылатое чудо,</w:t>
      </w:r>
    </w:p>
    <w:p>
      <w:pPr>
        <w:pStyle w:val="Style14"/>
        <w:rPr/>
      </w:pPr>
      <w:r>
        <w:rPr>
          <w:color w:val="000000"/>
        </w:rPr>
        <w:t>Lest from the prison of Matter it escape</w:t>
      </w:r>
      <w:r>
        <w:rPr>
          <w:rStyle w:val="RussianText"/>
        </w:rPr>
        <w:tab/>
        <w:t>Чтобы из тюрьмы Материи оно не сбежало</w:t>
      </w:r>
    </w:p>
    <w:p>
      <w:pPr>
        <w:pStyle w:val="Style14"/>
        <w:rPr/>
      </w:pPr>
      <w:r>
        <w:rPr>
          <w:color w:val="000000"/>
        </w:rPr>
        <w:t>And, wasting its beauty on the formless Vast,</w:t>
      </w:r>
      <w:r>
        <w:rPr>
          <w:rStyle w:val="RussianText"/>
        </w:rPr>
        <w:tab/>
        <w:t>И, растрачивая свою красоту на бесформенную Ширь,</w:t>
      </w:r>
    </w:p>
    <w:p>
      <w:pPr>
        <w:pStyle w:val="Style14"/>
        <w:rPr/>
      </w:pPr>
      <w:r>
        <w:rPr>
          <w:color w:val="000000"/>
        </w:rPr>
        <w:t>Merged into the Unknowable's mystery,</w:t>
      </w:r>
      <w:r>
        <w:rPr>
          <w:rStyle w:val="RussianText"/>
        </w:rPr>
        <w:tab/>
        <w:t>Не погрузилось в мистерию Непостижимого,</w:t>
      </w:r>
    </w:p>
    <w:p>
      <w:pPr>
        <w:pStyle w:val="Style14"/>
        <w:rPr/>
      </w:pPr>
      <w:r>
        <w:rPr>
          <w:color w:val="000000"/>
        </w:rPr>
        <w:t>Leave unfulfilled the world's miraculous fate.</w:t>
      </w:r>
      <w:r>
        <w:rPr>
          <w:rStyle w:val="RussianText"/>
        </w:rPr>
        <w:tab/>
        <w:t>Покидая неосуществленной судьбу мира чудесную.</w:t>
      </w:r>
    </w:p>
    <w:p>
      <w:pPr>
        <w:pStyle w:val="Style14"/>
        <w:rPr/>
      </w:pPr>
      <w:r>
        <w:rPr>
          <w:color w:val="000000"/>
        </w:rPr>
        <w:t>As yet thought only some high spirit's dream</w:t>
      </w:r>
      <w:r>
        <w:rPr>
          <w:rStyle w:val="RussianText"/>
        </w:rPr>
        <w:tab/>
        <w:t>Как еще грезила только какого-то высокого духа мечта</w:t>
      </w:r>
    </w:p>
    <w:p>
      <w:pPr>
        <w:pStyle w:val="Style14"/>
        <w:rPr/>
      </w:pPr>
      <w:r>
        <w:rPr>
          <w:color w:val="000000"/>
        </w:rPr>
        <w:t>Or a vexed illusion in man's toiling mind,</w:t>
      </w:r>
      <w:r>
        <w:rPr>
          <w:rStyle w:val="RussianText"/>
        </w:rPr>
        <w:tab/>
        <w:t>Или раздраженная иллюзия в уме человека трудящемся,</w:t>
      </w:r>
    </w:p>
    <w:p>
      <w:pPr>
        <w:pStyle w:val="Style14"/>
        <w:rPr/>
      </w:pPr>
      <w:r>
        <w:rPr>
          <w:color w:val="000000"/>
        </w:rPr>
        <w:t>A new creation from the old shall rise,</w:t>
      </w:r>
      <w:r>
        <w:rPr>
          <w:rStyle w:val="RussianText"/>
        </w:rPr>
        <w:tab/>
        <w:t>Новое творение из старого встанет,</w:t>
      </w:r>
    </w:p>
    <w:p>
      <w:pPr>
        <w:pStyle w:val="Style14"/>
        <w:rPr/>
      </w:pPr>
      <w:r>
        <w:rPr>
          <w:color w:val="000000"/>
        </w:rPr>
        <w:t>A Knowledge inarticulate find speech,</w:t>
      </w:r>
      <w:r>
        <w:rPr>
          <w:rStyle w:val="RussianText"/>
        </w:rPr>
        <w:tab/>
        <w:t>Непроизносимое Знание найдет речь,</w:t>
      </w:r>
    </w:p>
    <w:p>
      <w:pPr>
        <w:pStyle w:val="Style14"/>
        <w:rPr/>
      </w:pPr>
      <w:r>
        <w:rPr>
          <w:color w:val="000000"/>
        </w:rPr>
        <w:t>Beauty suppressed burst into paradise bloom,</w:t>
      </w:r>
      <w:r>
        <w:rPr>
          <w:rStyle w:val="RussianText"/>
        </w:rPr>
        <w:tab/>
        <w:t>Подавленная Красота ворвется в цветение райское,</w:t>
      </w:r>
    </w:p>
    <w:p>
      <w:pPr>
        <w:pStyle w:val="Style14"/>
        <w:rPr/>
      </w:pPr>
      <w:r>
        <w:rPr>
          <w:color w:val="000000"/>
        </w:rPr>
        <w:t>Pleasure and pain dive into absolute bliss.</w:t>
      </w:r>
      <w:r>
        <w:rPr>
          <w:rStyle w:val="RussianText"/>
        </w:rPr>
        <w:tab/>
        <w:t>Удовольствие и боль утонут в абсолютном блаженстве.</w:t>
      </w:r>
    </w:p>
    <w:p>
      <w:pPr>
        <w:pStyle w:val="Style14"/>
        <w:rPr/>
      </w:pPr>
      <w:r>
        <w:rPr>
          <w:color w:val="000000"/>
        </w:rPr>
        <w:t>A tongueless oracle shall speak at last,</w:t>
      </w:r>
      <w:r>
        <w:rPr>
          <w:rStyle w:val="RussianText"/>
        </w:rPr>
        <w:tab/>
        <w:t>Языка лишенный оракул, наконец, говорить будет,</w:t>
      </w:r>
    </w:p>
    <w:p>
      <w:pPr>
        <w:pStyle w:val="Style14"/>
        <w:rPr/>
      </w:pPr>
      <w:r>
        <w:rPr>
          <w:color w:val="000000"/>
        </w:rPr>
        <w:t>The Superconscient conscious grow on earth,</w:t>
      </w:r>
      <w:r>
        <w:rPr>
          <w:rStyle w:val="RussianText"/>
        </w:rPr>
        <w:tab/>
        <w:t>На земле Суперсознательное станет сознательным,</w:t>
      </w:r>
    </w:p>
    <w:p>
      <w:pPr>
        <w:pStyle w:val="Style14"/>
        <w:rPr/>
      </w:pPr>
      <w:r>
        <w:rPr>
          <w:color w:val="000000"/>
        </w:rPr>
        <w:t>The Eternal's wonders join the dance of Time.</w:t>
      </w:r>
      <w:r>
        <w:rPr>
          <w:rStyle w:val="RussianText"/>
        </w:rPr>
        <w:tab/>
        <w:t>Чудеса Вечного присоединятся в танцу Времени.</w:t>
      </w:r>
    </w:p>
    <w:p>
      <w:pPr>
        <w:pStyle w:val="Style14"/>
        <w:rPr/>
      </w:pPr>
      <w:r>
        <w:rPr>
          <w:color w:val="000000"/>
        </w:rPr>
        <w:t>But now all seemed a vainly teeming vast</w:t>
      </w:r>
      <w:r>
        <w:rPr>
          <w:rStyle w:val="RussianText"/>
        </w:rPr>
        <w:tab/>
        <w:t>Но сейчас все казалось напрасно изобилующей ширью,</w:t>
      </w:r>
    </w:p>
    <w:p>
      <w:pPr>
        <w:pStyle w:val="Style14"/>
        <w:rPr/>
      </w:pPr>
      <w:r>
        <w:rPr>
          <w:color w:val="000000"/>
        </w:rPr>
        <w:t>Upheld by a deluded Energy</w:t>
      </w:r>
      <w:r>
        <w:rPr>
          <w:rStyle w:val="RussianText"/>
        </w:rPr>
        <w:tab/>
        <w:t>Поддержанной вводящей в заблуждение Энергией</w:t>
      </w:r>
    </w:p>
    <w:p>
      <w:pPr>
        <w:pStyle w:val="Style14"/>
        <w:rPr/>
      </w:pPr>
      <w:r>
        <w:rPr>
          <w:color w:val="000000"/>
        </w:rPr>
        <w:t>To a spectator self-absorbed and mute,</w:t>
      </w:r>
      <w:r>
        <w:rPr>
          <w:rStyle w:val="RussianText"/>
        </w:rPr>
        <w:tab/>
        <w:t>Для самопоглощенного и безмолвного зрителя,</w:t>
      </w:r>
    </w:p>
    <w:p>
      <w:pPr>
        <w:pStyle w:val="Style14"/>
        <w:rPr/>
      </w:pPr>
      <w:r>
        <w:rPr>
          <w:color w:val="000000"/>
        </w:rPr>
        <w:t>Careless of the unmeaning show he watched,</w:t>
      </w:r>
      <w:r>
        <w:rPr>
          <w:rStyle w:val="RussianText"/>
        </w:rPr>
        <w:tab/>
        <w:t>Не заботящегося о бессмысленном зрелище, им наблюдаемом,</w:t>
      </w:r>
    </w:p>
    <w:p>
      <w:pPr>
        <w:pStyle w:val="Style14"/>
        <w:rPr/>
      </w:pPr>
      <w:r>
        <w:rPr>
          <w:color w:val="000000"/>
        </w:rPr>
        <w:t>Regarding the bizarre procession pass</w:t>
      </w:r>
      <w:r>
        <w:rPr>
          <w:rStyle w:val="RussianText"/>
        </w:rPr>
        <w:tab/>
        <w:t>Внимающего прохождению причудливой процессии,</w:t>
      </w:r>
    </w:p>
    <w:p>
      <w:pPr>
        <w:pStyle w:val="Style14"/>
        <w:rPr/>
      </w:pPr>
      <w:r>
        <w:rPr>
          <w:color w:val="000000"/>
        </w:rPr>
        <w:t>Like one who waits for an expected end.</w:t>
      </w:r>
      <w:r>
        <w:rPr>
          <w:rStyle w:val="RussianText"/>
        </w:rPr>
        <w:tab/>
        <w:t>Как тот, кто ждет конца ожидаемого.</w:t>
      </w:r>
    </w:p>
    <w:p>
      <w:pPr>
        <w:pStyle w:val="Style14"/>
        <w:rPr/>
      </w:pPr>
      <w:r>
        <w:rPr>
          <w:color w:val="000000"/>
        </w:rPr>
        <w:t>He saw a world that is from a world to be.</w:t>
      </w:r>
      <w:r>
        <w:rPr>
          <w:rStyle w:val="RussianText"/>
        </w:rPr>
        <w:tab/>
        <w:t>Он видел мир, который должен появиться из мира.</w:t>
      </w:r>
    </w:p>
    <w:p>
      <w:pPr>
        <w:pStyle w:val="Style14"/>
        <w:rPr/>
      </w:pPr>
      <w:r>
        <w:rPr>
          <w:color w:val="000000"/>
        </w:rPr>
        <w:t>There he divined rather than saw or felt,</w:t>
      </w:r>
      <w:r>
        <w:rPr>
          <w:rStyle w:val="RussianText"/>
        </w:rPr>
        <w:tab/>
        <w:t>Там он скорее угадывал, чем видел и чувствовал,</w:t>
      </w:r>
    </w:p>
    <w:p>
      <w:pPr>
        <w:pStyle w:val="Style14"/>
        <w:rPr/>
      </w:pPr>
      <w:r>
        <w:rPr>
          <w:color w:val="000000"/>
        </w:rPr>
        <w:t>Far off upon the rim of consciousness,</w:t>
      </w:r>
      <w:r>
        <w:rPr>
          <w:rStyle w:val="RussianText"/>
        </w:rPr>
        <w:tab/>
        <w:t>Далеко на границе сознания,</w:t>
      </w:r>
    </w:p>
    <w:p>
      <w:pPr>
        <w:pStyle w:val="Style14"/>
        <w:rPr/>
      </w:pPr>
      <w:r>
        <w:rPr>
          <w:color w:val="000000"/>
        </w:rPr>
        <w:t>Transient and frail this little whirling globe</w:t>
      </w:r>
      <w:r>
        <w:rPr>
          <w:rStyle w:val="RussianText"/>
        </w:rPr>
        <w:tab/>
        <w:t>Мимолетный и хрупкий этот маленький земной шар кружащийся</w:t>
      </w:r>
    </w:p>
    <w:p>
      <w:pPr>
        <w:pStyle w:val="Style14"/>
        <w:rPr/>
      </w:pPr>
      <w:r>
        <w:rPr>
          <w:color w:val="000000"/>
        </w:rPr>
        <w:t>And on it left like a lost dream's vain mould,</w:t>
      </w:r>
      <w:r>
        <w:rPr>
          <w:rStyle w:val="RussianText"/>
        </w:rPr>
        <w:tab/>
        <w:t>И на нем оставленную, как утраченной мечты напрасную форму,</w:t>
      </w:r>
    </w:p>
    <w:p>
      <w:pPr>
        <w:pStyle w:val="Style14"/>
        <w:rPr/>
      </w:pPr>
      <w:r>
        <w:rPr>
          <w:color w:val="000000"/>
        </w:rPr>
        <w:t>A fragile copy of the spirit's shell,</w:t>
      </w:r>
      <w:r>
        <w:rPr>
          <w:rStyle w:val="RussianText"/>
        </w:rPr>
        <w:tab/>
        <w:t>Оболочки духа хрупкую копию,</w:t>
      </w:r>
    </w:p>
    <w:p>
      <w:pPr>
        <w:pStyle w:val="Style14"/>
        <w:rPr/>
      </w:pPr>
      <w:r>
        <w:rPr>
          <w:color w:val="000000"/>
        </w:rPr>
        <w:t>His body gathered into mystic sleep.</w:t>
      </w:r>
      <w:r>
        <w:rPr>
          <w:rStyle w:val="RussianText"/>
        </w:rPr>
        <w:tab/>
        <w:t>Свое тело, собранное в мистическом сне.</w:t>
      </w:r>
    </w:p>
    <w:p>
      <w:pPr>
        <w:pStyle w:val="Style14"/>
        <w:rPr/>
      </w:pPr>
      <w:r>
        <w:rPr>
          <w:color w:val="000000"/>
        </w:rPr>
        <w:t>A foreign shape it seemed, a mythic shade.</w:t>
      </w:r>
      <w:r>
        <w:rPr>
          <w:rStyle w:val="RussianText"/>
        </w:rPr>
        <w:tab/>
        <w:t>Чужой формой оно казалось, мифической тенью.</w:t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lien now seemed that dim far universe,</w:t>
      </w:r>
      <w:r>
        <w:rPr>
          <w:rStyle w:val="RussianText"/>
        </w:rPr>
        <w:tab/>
        <w:t>Чуждой сейчас казалась та далекая вселенная смутная,</w:t>
      </w:r>
    </w:p>
    <w:p>
      <w:pPr>
        <w:pStyle w:val="Style14"/>
        <w:rPr/>
      </w:pPr>
      <w:r>
        <w:rPr>
          <w:color w:val="000000"/>
        </w:rPr>
        <w:t>Self and eternity alone were true.</w:t>
      </w:r>
      <w:r>
        <w:rPr>
          <w:rStyle w:val="RussianText"/>
        </w:rPr>
        <w:tab/>
        <w:t>Самость и вечность, одни были истины.</w:t>
      </w:r>
    </w:p>
    <w:p>
      <w:pPr>
        <w:pStyle w:val="Style14"/>
        <w:rPr/>
      </w:pPr>
      <w:r>
        <w:rPr>
          <w:color w:val="000000"/>
        </w:rPr>
        <w:t>Then memory climbed to him from the striving planes</w:t>
      </w:r>
      <w:r>
        <w:rPr>
          <w:rStyle w:val="RussianText"/>
        </w:rPr>
        <w:tab/>
        <w:t>Затем память взобралась к нему из планов старающихся,</w:t>
      </w:r>
    </w:p>
    <w:p>
      <w:pPr>
        <w:pStyle w:val="Style14"/>
        <w:rPr/>
      </w:pPr>
      <w:r>
        <w:rPr>
          <w:color w:val="000000"/>
        </w:rPr>
        <w:t>Bringing a cry from once-loved cherished things,</w:t>
      </w:r>
      <w:r>
        <w:rPr>
          <w:rStyle w:val="RussianText"/>
        </w:rPr>
        <w:tab/>
        <w:t>Принося крик от когда-то лелеемых любимых вещей,</w:t>
      </w:r>
    </w:p>
    <w:p>
      <w:pPr>
        <w:pStyle w:val="Style14"/>
        <w:rPr/>
      </w:pPr>
      <w:r>
        <w:rPr>
          <w:color w:val="000000"/>
        </w:rPr>
        <w:t>And to the cry as to its own lost call</w:t>
      </w:r>
      <w:r>
        <w:rPr>
          <w:rStyle w:val="RussianText"/>
        </w:rPr>
        <w:tab/>
        <w:t>И на крик, как своему собственному зову утерянному,</w:t>
      </w:r>
    </w:p>
    <w:p>
      <w:pPr>
        <w:pStyle w:val="Style14"/>
        <w:rPr/>
      </w:pPr>
      <w:r>
        <w:rPr>
          <w:color w:val="000000"/>
        </w:rPr>
        <w:t>A ray replied from the occult Supreme.</w:t>
      </w:r>
      <w:r>
        <w:rPr>
          <w:rStyle w:val="RussianText"/>
        </w:rPr>
        <w:tab/>
        <w:t>Луч от Всевышнего ответил оккультного.</w:t>
      </w:r>
    </w:p>
    <w:p>
      <w:pPr>
        <w:pStyle w:val="Style14"/>
        <w:rPr/>
      </w:pPr>
      <w:r>
        <w:rPr>
          <w:color w:val="000000"/>
        </w:rPr>
        <w:t>For even there the boundless Oneness dwells.</w:t>
      </w:r>
      <w:r>
        <w:rPr>
          <w:rStyle w:val="RussianText"/>
        </w:rPr>
        <w:tab/>
        <w:t>Ибо даже там безграничное Единство живет.</w:t>
      </w:r>
    </w:p>
    <w:p>
      <w:pPr>
        <w:pStyle w:val="Style14"/>
        <w:rPr/>
      </w:pPr>
      <w:r>
        <w:rPr>
          <w:color w:val="000000"/>
        </w:rPr>
        <w:t>To its own sight unrecognisable,</w:t>
      </w:r>
      <w:r>
        <w:rPr>
          <w:rStyle w:val="RussianText"/>
        </w:rPr>
        <w:tab/>
        <w:t>Для своего собственного зрения неузнаваемое,</w:t>
      </w:r>
    </w:p>
    <w:p>
      <w:pPr>
        <w:pStyle w:val="Style14"/>
        <w:rPr/>
      </w:pPr>
      <w:r>
        <w:rPr>
          <w:color w:val="000000"/>
        </w:rPr>
        <w:t>It lived still sunk in its own tenebrous seas,</w:t>
      </w:r>
      <w:r>
        <w:rPr>
          <w:rStyle w:val="RussianText"/>
        </w:rPr>
        <w:tab/>
        <w:t>Оно живет, все же, в свои собственные темные моря погруженное,</w:t>
      </w:r>
    </w:p>
    <w:p>
      <w:pPr>
        <w:pStyle w:val="Style14"/>
        <w:rPr/>
      </w:pPr>
      <w:r>
        <w:rPr>
          <w:color w:val="000000"/>
        </w:rPr>
        <w:t>Upholding the world's inconscient unity</w:t>
      </w:r>
      <w:r>
        <w:rPr>
          <w:rStyle w:val="RussianText"/>
        </w:rPr>
        <w:tab/>
        <w:t>Несознательное единство мира поддерживая,</w:t>
      </w:r>
    </w:p>
    <w:p>
      <w:pPr>
        <w:pStyle w:val="Style14"/>
        <w:rPr/>
      </w:pPr>
      <w:r>
        <w:rPr>
          <w:color w:val="000000"/>
        </w:rPr>
        <w:t>Hidden in Matter's insentient multitude.</w:t>
      </w:r>
      <w:r>
        <w:rPr>
          <w:rStyle w:val="RussianText"/>
        </w:rPr>
        <w:tab/>
        <w:t>Скрытое в Материи бесчувственном множестве.</w:t>
      </w:r>
    </w:p>
    <w:p>
      <w:pPr>
        <w:pStyle w:val="Style14"/>
        <w:rPr/>
      </w:pPr>
      <w:r>
        <w:rPr>
          <w:color w:val="000000"/>
        </w:rPr>
        <w:t>This seed-self sown in the Indeterminate</w:t>
      </w:r>
      <w:r>
        <w:rPr>
          <w:rStyle w:val="RussianText"/>
        </w:rPr>
        <w:tab/>
        <w:t>Эта семя-самость, посеянная в Необусловленное,</w:t>
      </w:r>
    </w:p>
    <w:p>
      <w:pPr>
        <w:pStyle w:val="Style14"/>
        <w:rPr/>
      </w:pPr>
      <w:r>
        <w:rPr>
          <w:color w:val="000000"/>
        </w:rPr>
        <w:t>Forfeits its glory of divinity,</w:t>
      </w:r>
      <w:r>
        <w:rPr>
          <w:rStyle w:val="RussianText"/>
        </w:rPr>
        <w:tab/>
        <w:t>Теряет свою славу божественности,</w:t>
      </w:r>
    </w:p>
    <w:p>
      <w:pPr>
        <w:pStyle w:val="Style14"/>
        <w:rPr/>
      </w:pPr>
      <w:r>
        <w:rPr>
          <w:color w:val="000000"/>
        </w:rPr>
        <w:t>Concealing the omnipotence of its Force,</w:t>
      </w:r>
      <w:r>
        <w:rPr>
          <w:rStyle w:val="RussianText"/>
        </w:rPr>
        <w:tab/>
        <w:t>Всемогущество своей Силы скрывая,</w:t>
      </w:r>
    </w:p>
    <w:p>
      <w:pPr>
        <w:pStyle w:val="Style14"/>
        <w:rPr/>
      </w:pPr>
      <w:r>
        <w:rPr>
          <w:color w:val="000000"/>
        </w:rPr>
        <w:t>Concealing the omniscience of its Soul;</w:t>
      </w:r>
      <w:r>
        <w:rPr>
          <w:rStyle w:val="RussianText"/>
        </w:rPr>
        <w:tab/>
        <w:t>Своей Души пряча всезнание;</w:t>
      </w:r>
    </w:p>
    <w:p>
      <w:pPr>
        <w:pStyle w:val="Style14"/>
        <w:rPr/>
      </w:pPr>
      <w:r>
        <w:rPr>
          <w:color w:val="000000"/>
        </w:rPr>
        <w:t>An agent of its own transcendent Will,</w:t>
      </w:r>
      <w:r>
        <w:rPr>
          <w:rStyle w:val="RussianText"/>
        </w:rPr>
        <w:tab/>
        <w:t>Агент своей собственной трансцендентальной Воли,</w:t>
      </w:r>
    </w:p>
    <w:p>
      <w:pPr>
        <w:pStyle w:val="Style14"/>
        <w:rPr/>
      </w:pPr>
      <w:r>
        <w:rPr>
          <w:color w:val="000000"/>
        </w:rPr>
        <w:t>It merges knowledge in the inconscient deep;</w:t>
      </w:r>
      <w:r>
        <w:rPr>
          <w:rStyle w:val="RussianText"/>
        </w:rPr>
        <w:tab/>
        <w:t>Оно погружает в глубокое несознание знание;</w:t>
      </w:r>
    </w:p>
    <w:p>
      <w:pPr>
        <w:pStyle w:val="Style14"/>
        <w:rPr/>
      </w:pPr>
      <w:r>
        <w:rPr>
          <w:color w:val="000000"/>
        </w:rPr>
        <w:t>Accepting error, sorrow, death and pain,</w:t>
      </w:r>
      <w:r>
        <w:rPr>
          <w:rStyle w:val="RussianText"/>
        </w:rPr>
        <w:tab/>
        <w:t>Принимает ошибку, горе, смерть и боль,</w:t>
      </w:r>
    </w:p>
    <w:p>
      <w:pPr>
        <w:pStyle w:val="Style14"/>
        <w:rPr/>
      </w:pPr>
      <w:r>
        <w:rPr>
          <w:color w:val="000000"/>
        </w:rPr>
        <w:t>It pays the ransom of the ignorant Night,</w:t>
      </w:r>
      <w:r>
        <w:rPr>
          <w:rStyle w:val="RussianText"/>
        </w:rPr>
        <w:tab/>
        <w:t>Оно платит выкуп невежественной Ночи,</w:t>
      </w:r>
    </w:p>
    <w:p>
      <w:pPr>
        <w:pStyle w:val="Style14"/>
        <w:rPr/>
      </w:pPr>
      <w:r>
        <w:rPr>
          <w:color w:val="000000"/>
        </w:rPr>
        <w:t>Redeeming by its substance Nature's fall.</w:t>
      </w:r>
      <w:r>
        <w:rPr>
          <w:rStyle w:val="RussianText"/>
        </w:rPr>
        <w:tab/>
        <w:t>Оплачивает своею субстанцией Природы падение.</w:t>
      </w:r>
    </w:p>
    <w:p>
      <w:pPr>
        <w:pStyle w:val="Style14"/>
        <w:rPr/>
      </w:pPr>
      <w:r>
        <w:rPr>
          <w:color w:val="000000"/>
        </w:rPr>
        <w:t>Himself he knew and why his soul had gone</w:t>
      </w:r>
      <w:r>
        <w:rPr>
          <w:rStyle w:val="RussianText"/>
        </w:rPr>
        <w:tab/>
        <w:t>Себя самого он знал, и почему его душа ушла</w:t>
      </w:r>
    </w:p>
    <w:p>
      <w:pPr>
        <w:pStyle w:val="Style14"/>
        <w:rPr/>
      </w:pPr>
      <w:r>
        <w:rPr>
          <w:color w:val="000000"/>
        </w:rPr>
        <w:t>Into earth's passionate obscurity</w:t>
      </w:r>
      <w:r>
        <w:rPr>
          <w:rStyle w:val="RussianText"/>
        </w:rPr>
        <w:tab/>
        <w:t>В земли страстную смутность,</w:t>
      </w:r>
    </w:p>
    <w:p>
      <w:pPr>
        <w:pStyle w:val="Style14"/>
        <w:rPr/>
      </w:pPr>
      <w:r>
        <w:rPr>
          <w:color w:val="000000"/>
        </w:rPr>
        <w:t>To share the labour of an errant Power</w:t>
      </w:r>
      <w:r>
        <w:rPr>
          <w:rStyle w:val="RussianText"/>
        </w:rPr>
        <w:tab/>
        <w:t>Разделить труд блуждающей Силы,</w:t>
      </w:r>
    </w:p>
    <w:p>
      <w:pPr>
        <w:pStyle w:val="Style14"/>
        <w:rPr/>
      </w:pPr>
      <w:r>
        <w:rPr>
          <w:color w:val="000000"/>
        </w:rPr>
        <w:t>Which by division hopes to find the One.</w:t>
      </w:r>
      <w:r>
        <w:rPr>
          <w:rStyle w:val="RussianText"/>
        </w:rPr>
        <w:tab/>
        <w:t>Которая отделением надеется найти Одного.</w:t>
      </w:r>
    </w:p>
    <w:p>
      <w:pPr>
        <w:pStyle w:val="Style14"/>
        <w:rPr/>
      </w:pPr>
      <w:r>
        <w:rPr>
          <w:color w:val="000000"/>
        </w:rPr>
        <w:t>Two beings he was, one wide and free above,</w:t>
      </w:r>
      <w:r>
        <w:rPr>
          <w:rStyle w:val="RussianText"/>
        </w:rPr>
        <w:tab/>
        <w:t>Двумя существами он был, одним, широким и свободным, свыше,</w:t>
      </w:r>
    </w:p>
    <w:p>
      <w:pPr>
        <w:pStyle w:val="Style14"/>
        <w:rPr/>
      </w:pPr>
      <w:r>
        <w:rPr>
          <w:color w:val="000000"/>
        </w:rPr>
        <w:t>One struggling, bound, intense, its portion here.</w:t>
      </w:r>
      <w:r>
        <w:rPr>
          <w:rStyle w:val="RussianText"/>
        </w:rPr>
        <w:tab/>
        <w:t>Другим, борющимся, связанным, напряженным, его частью здесь.</w:t>
      </w:r>
    </w:p>
    <w:p>
      <w:pPr>
        <w:pStyle w:val="Style14"/>
        <w:rPr/>
      </w:pPr>
      <w:r>
        <w:rPr>
          <w:color w:val="000000"/>
        </w:rPr>
        <w:t>A tie between them still could bridge two worlds;</w:t>
      </w:r>
      <w:r>
        <w:rPr>
          <w:rStyle w:val="RussianText"/>
        </w:rPr>
        <w:tab/>
        <w:t>Узы меж ними еще могли соединить два мира мостом;</w:t>
      </w:r>
    </w:p>
    <w:p>
      <w:pPr>
        <w:pStyle w:val="Style14"/>
        <w:rPr/>
      </w:pPr>
      <w:r>
        <w:rPr>
          <w:color w:val="000000"/>
        </w:rPr>
        <w:t>There was a dim response, a distant breath;</w:t>
      </w:r>
      <w:r>
        <w:rPr>
          <w:rStyle w:val="RussianText"/>
        </w:rPr>
        <w:tab/>
        <w:t>Там был смутный отклик, дыхание далекое;</w:t>
      </w:r>
    </w:p>
    <w:p>
      <w:pPr>
        <w:pStyle w:val="Style14"/>
        <w:rPr/>
      </w:pPr>
      <w:r>
        <w:rPr>
          <w:color w:val="000000"/>
        </w:rPr>
        <w:t>All had not ceased in the unbounded hush.</w:t>
      </w:r>
      <w:r>
        <w:rPr>
          <w:rStyle w:val="RussianText"/>
        </w:rPr>
        <w:tab/>
        <w:t>Не все прекратилось в тишине беспредельной.</w:t>
      </w:r>
    </w:p>
    <w:p>
      <w:pPr>
        <w:pStyle w:val="Style14"/>
        <w:rPr/>
      </w:pPr>
      <w:r>
        <w:rPr>
          <w:color w:val="000000"/>
        </w:rPr>
        <w:t>His heart lay somewhere conscious and alone</w:t>
      </w:r>
      <w:r>
        <w:rPr>
          <w:rStyle w:val="RussianText"/>
        </w:rPr>
        <w:tab/>
        <w:t>Его сердце где-то лежало, сознательное и одинокое,</w:t>
      </w:r>
    </w:p>
    <w:p>
      <w:pPr>
        <w:pStyle w:val="Style14"/>
        <w:rPr/>
      </w:pPr>
      <w:r>
        <w:rPr>
          <w:color w:val="000000"/>
        </w:rPr>
        <w:t>Far down below him like a lamp in night;</w:t>
      </w:r>
      <w:r>
        <w:rPr>
          <w:rStyle w:val="RussianText"/>
        </w:rPr>
        <w:tab/>
        <w:t>Далеко внизу под ним, как лампа в ночи;</w:t>
      </w:r>
    </w:p>
    <w:p>
      <w:pPr>
        <w:pStyle w:val="Style14"/>
        <w:rPr/>
      </w:pPr>
      <w:r>
        <w:rPr>
          <w:color w:val="000000"/>
        </w:rPr>
        <w:t>Abandoned it lay, alone, imperishable,</w:t>
      </w:r>
      <w:r>
        <w:rPr>
          <w:rStyle w:val="RussianText"/>
        </w:rPr>
        <w:tab/>
        <w:t>Оно лежало покинутое, одно, нерушимое,</w:t>
      </w:r>
    </w:p>
    <w:p>
      <w:pPr>
        <w:pStyle w:val="Style14"/>
        <w:rPr/>
      </w:pPr>
      <w:r>
        <w:rPr>
          <w:color w:val="000000"/>
        </w:rPr>
        <w:t>Immobile with excess of passionate will,</w:t>
      </w:r>
      <w:r>
        <w:rPr>
          <w:rStyle w:val="RussianText"/>
        </w:rPr>
        <w:tab/>
        <w:t>Неподвижное со страстной воли избытком,</w:t>
      </w:r>
    </w:p>
    <w:p>
      <w:pPr>
        <w:pStyle w:val="Style14"/>
        <w:rPr/>
      </w:pPr>
      <w:r>
        <w:rPr>
          <w:color w:val="000000"/>
        </w:rPr>
        <w:t>His living, sacrificed and offered heart</w:t>
      </w:r>
      <w:r>
        <w:rPr>
          <w:rStyle w:val="RussianText"/>
        </w:rPr>
        <w:tab/>
        <w:t>Его живое, принесенное в жертву сердце предложенное,</w:t>
      </w:r>
    </w:p>
    <w:p>
      <w:pPr>
        <w:pStyle w:val="Style14"/>
        <w:rPr/>
      </w:pPr>
      <w:r>
        <w:rPr>
          <w:color w:val="000000"/>
        </w:rPr>
        <w:t>Absorbed in adoration mystical,</w:t>
      </w:r>
      <w:r>
        <w:rPr>
          <w:rStyle w:val="RussianText"/>
        </w:rPr>
        <w:tab/>
        <w:t>Поглощенное в обожании мистическом,</w:t>
      </w:r>
    </w:p>
    <w:p>
      <w:pPr>
        <w:pStyle w:val="Style14"/>
        <w:rPr/>
      </w:pPr>
      <w:r>
        <w:rPr>
          <w:color w:val="000000"/>
        </w:rPr>
        <w:t>Turned to its far-off fount of light and love.</w:t>
      </w:r>
      <w:r>
        <w:rPr>
          <w:rStyle w:val="RussianText"/>
        </w:rPr>
        <w:tab/>
        <w:t>Повернутое к своему далекому источнику света и любви.</w:t>
      </w:r>
    </w:p>
    <w:p>
      <w:pPr>
        <w:pStyle w:val="Style14"/>
        <w:rPr/>
      </w:pPr>
      <w:r>
        <w:rPr>
          <w:color w:val="000000"/>
        </w:rPr>
        <w:t>In the luminous stillness of its mute appeal</w:t>
      </w:r>
      <w:r>
        <w:rPr>
          <w:rStyle w:val="RussianText"/>
        </w:rPr>
        <w:tab/>
        <w:t>В светлой неподвижности своего немого призыва</w:t>
      </w:r>
    </w:p>
    <w:p>
      <w:pPr>
        <w:pStyle w:val="Style14"/>
        <w:rPr/>
      </w:pPr>
      <w:r>
        <w:rPr>
          <w:color w:val="000000"/>
        </w:rPr>
        <w:t>It looked up to the heights it could not see;</w:t>
      </w:r>
      <w:r>
        <w:rPr>
          <w:rStyle w:val="RussianText"/>
        </w:rPr>
        <w:tab/>
        <w:t>Оно глядело вверх на высоты, которые оно не могло видеть;</w:t>
      </w:r>
    </w:p>
    <w:p>
      <w:pPr>
        <w:pStyle w:val="Style14"/>
        <w:rPr/>
      </w:pPr>
      <w:r>
        <w:rPr>
          <w:color w:val="000000"/>
        </w:rPr>
        <w:t>It yearned from the longing depths it could not leave.</w:t>
      </w:r>
      <w:r>
        <w:rPr>
          <w:rStyle w:val="RussianText"/>
        </w:rPr>
        <w:tab/>
        <w:t>Оно стремилось из страстных глубин, которые оно не могло бросить.</w:t>
      </w:r>
    </w:p>
    <w:p>
      <w:pPr>
        <w:pStyle w:val="Style14"/>
        <w:rPr/>
      </w:pPr>
      <w:r>
        <w:rPr>
          <w:color w:val="000000"/>
        </w:rPr>
        <w:t>In the centre of his vast and fateful trance</w:t>
      </w:r>
      <w:r>
        <w:rPr>
          <w:rStyle w:val="RussianText"/>
        </w:rPr>
        <w:tab/>
        <w:t>В центре его обширного и судьбоносного транса</w:t>
      </w:r>
    </w:p>
    <w:p>
      <w:pPr>
        <w:pStyle w:val="Style14"/>
        <w:rPr/>
      </w:pPr>
      <w:r>
        <w:rPr>
          <w:color w:val="000000"/>
        </w:rPr>
        <w:t>Half-way between his free and fallen selves,</w:t>
      </w:r>
      <w:r>
        <w:rPr>
          <w:rStyle w:val="RussianText"/>
        </w:rPr>
        <w:tab/>
        <w:t>На полпути меж его свободной и падшей самостями,</w:t>
      </w:r>
    </w:p>
    <w:p>
      <w:pPr>
        <w:pStyle w:val="Style14"/>
        <w:rPr/>
      </w:pPr>
      <w:r>
        <w:rPr>
          <w:color w:val="000000"/>
        </w:rPr>
        <w:t>Interceding twixt God's day and the mortal's night,</w:t>
      </w:r>
      <w:r>
        <w:rPr>
          <w:rStyle w:val="RussianText"/>
        </w:rPr>
        <w:tab/>
        <w:t>Ходатайствуя между днем Бога и ночью смертного,</w:t>
      </w:r>
    </w:p>
    <w:p>
      <w:pPr>
        <w:pStyle w:val="Style14"/>
        <w:rPr/>
      </w:pPr>
      <w:r>
        <w:rPr>
          <w:color w:val="000000"/>
        </w:rPr>
        <w:t>Accepting worship as its single law,</w:t>
      </w:r>
      <w:r>
        <w:rPr>
          <w:rStyle w:val="RussianText"/>
        </w:rPr>
        <w:tab/>
        <w:t>Принимая как свой единственный закон поклонение,</w:t>
      </w:r>
    </w:p>
    <w:p>
      <w:pPr>
        <w:pStyle w:val="Style14"/>
        <w:rPr/>
      </w:pPr>
      <w:r>
        <w:rPr>
          <w:color w:val="000000"/>
        </w:rPr>
        <w:t>Accepting bliss as the sole cause of things,</w:t>
      </w:r>
      <w:r>
        <w:rPr>
          <w:rStyle w:val="RussianText"/>
        </w:rPr>
        <w:tab/>
        <w:t>Принимая блаженство как единственную причину вещей,</w:t>
      </w:r>
    </w:p>
    <w:p>
      <w:pPr>
        <w:pStyle w:val="Style14"/>
        <w:rPr/>
      </w:pPr>
      <w:r>
        <w:rPr>
          <w:color w:val="000000"/>
        </w:rPr>
        <w:t>Refusing the austere joy which none can share,</w:t>
      </w:r>
      <w:r>
        <w:rPr>
          <w:rStyle w:val="RussianText"/>
        </w:rPr>
        <w:tab/>
        <w:t>Отвергая суровую радость, которую никто разделить не может,</w:t>
      </w:r>
    </w:p>
    <w:p>
      <w:pPr>
        <w:pStyle w:val="Style14"/>
        <w:rPr/>
      </w:pPr>
      <w:r>
        <w:rPr>
          <w:color w:val="000000"/>
        </w:rPr>
        <w:t>Refusing the calm that lives for calm alone,</w:t>
      </w:r>
      <w:r>
        <w:rPr>
          <w:rStyle w:val="RussianText"/>
        </w:rPr>
        <w:tab/>
        <w:t>Отвергая покой, что для одного покоя живет,</w:t>
      </w:r>
    </w:p>
    <w:p>
      <w:pPr>
        <w:pStyle w:val="Style14"/>
        <w:rPr/>
      </w:pPr>
      <w:r>
        <w:rPr>
          <w:color w:val="000000"/>
        </w:rPr>
        <w:t>To her it turned for whom it willed to be.</w:t>
      </w:r>
      <w:r>
        <w:rPr>
          <w:rStyle w:val="RussianText"/>
        </w:rPr>
        <w:tab/>
        <w:t>К ней оно повернулось, для которой оно быть хотело.</w:t>
      </w:r>
    </w:p>
    <w:p>
      <w:pPr>
        <w:pStyle w:val="Style14"/>
        <w:rPr/>
      </w:pPr>
      <w:r>
        <w:rPr>
          <w:color w:val="000000"/>
        </w:rPr>
        <w:t>In the passion of its solitary dream</w:t>
      </w:r>
      <w:r>
        <w:rPr>
          <w:rStyle w:val="RussianText"/>
        </w:rPr>
        <w:tab/>
        <w:t>В страсти своей одинокой мечты</w:t>
      </w:r>
    </w:p>
    <w:p>
      <w:pPr>
        <w:pStyle w:val="Style14"/>
        <w:rPr/>
      </w:pPr>
      <w:r>
        <w:rPr>
          <w:color w:val="000000"/>
        </w:rPr>
        <w:t>It lay like a closed soundless oratory</w:t>
      </w:r>
      <w:r>
        <w:rPr>
          <w:rStyle w:val="RussianText"/>
        </w:rPr>
        <w:tab/>
        <w:t>Оно лежало как закрытое беззвучное красноречие,</w:t>
      </w:r>
    </w:p>
    <w:p>
      <w:pPr>
        <w:pStyle w:val="Style14"/>
        <w:rPr/>
      </w:pPr>
      <w:r>
        <w:rPr>
          <w:color w:val="000000"/>
        </w:rPr>
        <w:t>Where sleeps a consecrated argent floor</w:t>
      </w:r>
      <w:r>
        <w:rPr>
          <w:rStyle w:val="RussianText"/>
        </w:rPr>
        <w:tab/>
        <w:t>Где спит посвященный серебряный пол,</w:t>
      </w:r>
    </w:p>
    <w:p>
      <w:pPr>
        <w:pStyle w:val="Style14"/>
        <w:rPr/>
      </w:pPr>
      <w:r>
        <w:rPr>
          <w:color w:val="000000"/>
        </w:rPr>
        <w:t>Lit by a single and untrembling ray</w:t>
      </w:r>
      <w:r>
        <w:rPr>
          <w:rStyle w:val="RussianText"/>
        </w:rPr>
        <w:tab/>
        <w:t>Освещенный единственным недрожащим лучом,</w:t>
      </w:r>
    </w:p>
    <w:p>
      <w:pPr>
        <w:pStyle w:val="Style14"/>
        <w:rPr/>
      </w:pPr>
      <w:r>
        <w:rPr>
          <w:color w:val="000000"/>
        </w:rPr>
        <w:t>And an invisible Presence kneels in prayer.</w:t>
      </w:r>
      <w:r>
        <w:rPr>
          <w:rStyle w:val="RussianText"/>
        </w:rPr>
        <w:tab/>
        <w:t>На котором незримое Присутствие преклоняет колени в молитве.</w:t>
      </w:r>
    </w:p>
    <w:p>
      <w:pPr>
        <w:pStyle w:val="Style14"/>
        <w:rPr/>
      </w:pPr>
      <w:r>
        <w:rPr>
          <w:color w:val="000000"/>
        </w:rPr>
        <w:t>On some deep breast of liberating peace</w:t>
      </w:r>
      <w:r>
        <w:rPr>
          <w:rStyle w:val="RussianText"/>
        </w:rPr>
        <w:tab/>
        <w:t>На какой-то глубокой груди освобождающего мира</w:t>
      </w:r>
      <w:r>
        <w:rPr>
          <w:rStyle w:val="RussianText"/>
          <w:rStyle w:val="FootnoteAnchor"/>
          <w:vertAlign w:val="superscript"/>
        </w:rPr>
        <w:footnoteReference w:id="28"/>
      </w:r>
    </w:p>
    <w:p>
      <w:pPr>
        <w:pStyle w:val="Style14"/>
        <w:rPr/>
      </w:pPr>
      <w:r>
        <w:rPr>
          <w:color w:val="000000"/>
        </w:rPr>
        <w:t>All else was satisfied with quietude;</w:t>
      </w:r>
      <w:r>
        <w:rPr>
          <w:rStyle w:val="RussianText"/>
        </w:rPr>
        <w:tab/>
        <w:t>Все остальное удовлетворено было спокойствием;</w:t>
      </w:r>
    </w:p>
    <w:p>
      <w:pPr>
        <w:pStyle w:val="Style14"/>
        <w:rPr/>
      </w:pPr>
      <w:r>
        <w:rPr>
          <w:color w:val="000000"/>
        </w:rPr>
        <w:t>This only knew there was a truth beyond.</w:t>
      </w:r>
      <w:r>
        <w:rPr>
          <w:rStyle w:val="RussianText"/>
        </w:rPr>
        <w:tab/>
        <w:t>Лишь оно знало, что там, за пределами, была истина.</w:t>
      </w:r>
    </w:p>
    <w:p>
      <w:pPr>
        <w:pStyle w:val="Style14"/>
        <w:rPr/>
      </w:pPr>
      <w:r>
        <w:rPr>
          <w:color w:val="000000"/>
        </w:rPr>
        <w:t>All other parts were dumb in centred sleep</w:t>
      </w:r>
      <w:r>
        <w:rPr>
          <w:rStyle w:val="RussianText"/>
        </w:rPr>
        <w:tab/>
        <w:t>Все другие части были немы в сосредоточенном сне,</w:t>
      </w:r>
    </w:p>
    <w:p>
      <w:pPr>
        <w:pStyle w:val="Style14"/>
        <w:rPr/>
      </w:pPr>
      <w:r>
        <w:rPr>
          <w:color w:val="000000"/>
        </w:rPr>
        <w:t>Consenting to the slow deliberate Power</w:t>
      </w:r>
      <w:r>
        <w:rPr>
          <w:rStyle w:val="RussianText"/>
        </w:rPr>
        <w:tab/>
        <w:t>Соглашаясь с медленной осмотрительной Силой,</w:t>
      </w:r>
    </w:p>
    <w:p>
      <w:pPr>
        <w:pStyle w:val="Style14"/>
        <w:rPr/>
      </w:pPr>
      <w:r>
        <w:rPr>
          <w:color w:val="000000"/>
        </w:rPr>
        <w:t>Which tolerates the world's error and its grief,</w:t>
      </w:r>
      <w:r>
        <w:rPr>
          <w:rStyle w:val="RussianText"/>
        </w:rPr>
        <w:tab/>
        <w:t>Которая терпит заблуждение мира и его горе,</w:t>
      </w:r>
    </w:p>
    <w:p>
      <w:pPr>
        <w:pStyle w:val="Style14"/>
        <w:rPr/>
      </w:pPr>
      <w:r>
        <w:rPr>
          <w:color w:val="000000"/>
        </w:rPr>
        <w:t>Consenting to the cosmic long delay,</w:t>
      </w:r>
      <w:r>
        <w:rPr>
          <w:rStyle w:val="RussianText"/>
        </w:rPr>
        <w:tab/>
        <w:t>Соглашаясь на долгую отсрочку космическую,</w:t>
      </w:r>
    </w:p>
    <w:p>
      <w:pPr>
        <w:pStyle w:val="Style14"/>
        <w:rPr/>
      </w:pPr>
      <w:r>
        <w:rPr>
          <w:color w:val="000000"/>
        </w:rPr>
        <w:t>Timelessly waiting through the patient years</w:t>
      </w:r>
      <w:r>
        <w:rPr>
          <w:rStyle w:val="RussianText"/>
        </w:rPr>
        <w:tab/>
        <w:t>Безвременно ждущую в терпеливых годах</w:t>
      </w:r>
    </w:p>
    <w:p>
      <w:pPr>
        <w:pStyle w:val="Style14"/>
        <w:rPr/>
      </w:pPr>
      <w:r>
        <w:rPr>
          <w:color w:val="000000"/>
        </w:rPr>
        <w:t>Her coming they had asked for earth and men;</w:t>
      </w:r>
      <w:r>
        <w:rPr>
          <w:rStyle w:val="RussianText"/>
        </w:rPr>
        <w:tab/>
        <w:t>Ее прихода, которого они просили для земли и людей;</w:t>
      </w:r>
    </w:p>
    <w:p>
      <w:pPr>
        <w:pStyle w:val="Style14"/>
        <w:rPr/>
      </w:pPr>
      <w:r>
        <w:rPr>
          <w:color w:val="000000"/>
        </w:rPr>
        <w:t>This was the fiery point that called her now.</w:t>
      </w:r>
      <w:r>
        <w:rPr>
          <w:rStyle w:val="RussianText"/>
        </w:rPr>
        <w:tab/>
        <w:t>Оно было огненной точкой, что звала ее ныне.</w:t>
      </w:r>
    </w:p>
    <w:p>
      <w:pPr>
        <w:pStyle w:val="Style14"/>
        <w:rPr/>
      </w:pPr>
      <w:r>
        <w:rPr>
          <w:color w:val="000000"/>
        </w:rPr>
        <w:t>Extinction could not quench that lonely fire;</w:t>
      </w:r>
      <w:r>
        <w:rPr>
          <w:rStyle w:val="RussianText"/>
        </w:rPr>
        <w:tab/>
        <w:t>Затухание не могло погасить тот одинокий огонь;</w:t>
      </w:r>
    </w:p>
    <w:p>
      <w:pPr>
        <w:pStyle w:val="Style14"/>
        <w:rPr/>
      </w:pPr>
      <w:r>
        <w:rPr>
          <w:color w:val="000000"/>
        </w:rPr>
        <w:t>Its seeing filled the blank of mind and will;</w:t>
      </w:r>
      <w:r>
        <w:rPr>
          <w:rStyle w:val="RussianText"/>
        </w:rPr>
        <w:tab/>
        <w:t>Его зрение заполняло пустоту воли и разума;</w:t>
      </w:r>
    </w:p>
    <w:p>
      <w:pPr>
        <w:pStyle w:val="Style14"/>
        <w:rPr/>
      </w:pPr>
      <w:r>
        <w:rPr>
          <w:color w:val="000000"/>
        </w:rPr>
        <w:t>Thought dead, its changeless force abode and grew.</w:t>
      </w:r>
      <w:r>
        <w:rPr>
          <w:rStyle w:val="RussianText"/>
        </w:rPr>
        <w:tab/>
        <w:t>Мысль мертва, его неизменная сила жила и росла.</w:t>
      </w:r>
    </w:p>
    <w:p>
      <w:pPr>
        <w:pStyle w:val="Style14"/>
        <w:rPr/>
      </w:pPr>
      <w:r>
        <w:rPr>
          <w:color w:val="000000"/>
        </w:rPr>
        <w:t>Armed with the intuition of a bliss</w:t>
      </w:r>
      <w:r>
        <w:rPr>
          <w:rStyle w:val="RussianText"/>
        </w:rPr>
        <w:tab/>
        <w:t>Вооруженное интуицией блаженства,</w:t>
      </w:r>
    </w:p>
    <w:p>
      <w:pPr>
        <w:pStyle w:val="Style14"/>
        <w:rPr/>
      </w:pPr>
      <w:r>
        <w:rPr>
          <w:color w:val="000000"/>
        </w:rPr>
        <w:t>To which some moved tranquillity was the key,</w:t>
      </w:r>
      <w:r>
        <w:rPr>
          <w:rStyle w:val="RussianText"/>
        </w:rPr>
        <w:tab/>
        <w:t>К которому какое-то подвижное спокойствие было ключом,</w:t>
      </w:r>
    </w:p>
    <w:p>
      <w:pPr>
        <w:pStyle w:val="Style14"/>
        <w:rPr/>
      </w:pPr>
      <w:r>
        <w:rPr>
          <w:color w:val="000000"/>
        </w:rPr>
        <w:t>It persevered through life's huge emptiness</w:t>
      </w:r>
      <w:r>
        <w:rPr>
          <w:rStyle w:val="RussianText"/>
        </w:rPr>
        <w:tab/>
        <w:t>Оно в огромной пустоте жизни упорствовало</w:t>
      </w:r>
    </w:p>
    <w:p>
      <w:pPr>
        <w:pStyle w:val="Style14"/>
        <w:rPr/>
      </w:pPr>
      <w:r>
        <w:rPr>
          <w:color w:val="000000"/>
        </w:rPr>
        <w:t>Amid the blank denials of the world.</w:t>
      </w:r>
      <w:r>
        <w:rPr>
          <w:rStyle w:val="RussianText"/>
        </w:rPr>
        <w:tab/>
        <w:t>Среди пустых отказов мира.</w:t>
      </w:r>
    </w:p>
    <w:p>
      <w:pPr>
        <w:pStyle w:val="Style14"/>
        <w:rPr/>
      </w:pPr>
      <w:r>
        <w:rPr>
          <w:color w:val="000000"/>
        </w:rPr>
        <w:t>It sent its voiceless prayer to the Unknown;</w:t>
      </w:r>
      <w:r>
        <w:rPr>
          <w:rStyle w:val="RussianText"/>
        </w:rPr>
        <w:tab/>
        <w:t>Оно слало свою безголосую молитву Неведомому;</w:t>
      </w:r>
    </w:p>
    <w:p>
      <w:pPr>
        <w:pStyle w:val="Style14"/>
        <w:rPr/>
      </w:pPr>
      <w:r>
        <w:rPr>
          <w:color w:val="000000"/>
        </w:rPr>
        <w:t>It listened for the footsteps of its hopes</w:t>
      </w:r>
      <w:r>
        <w:rPr>
          <w:rStyle w:val="RussianText"/>
        </w:rPr>
        <w:tab/>
        <w:t>Оно в ожидании шагов своих надежд вслушивалось,</w:t>
      </w:r>
    </w:p>
    <w:p>
      <w:pPr>
        <w:pStyle w:val="Style14"/>
        <w:rPr/>
      </w:pPr>
      <w:r>
        <w:rPr>
          <w:color w:val="000000"/>
        </w:rPr>
        <w:t>Returning through the void immensities,</w:t>
      </w:r>
      <w:r>
        <w:rPr>
          <w:rStyle w:val="RussianText"/>
        </w:rPr>
        <w:tab/>
        <w:t>Возвращающихся сквозь пустые необъятности,</w:t>
      </w:r>
    </w:p>
    <w:p>
      <w:pPr>
        <w:pStyle w:val="Style14"/>
        <w:rPr/>
      </w:pPr>
      <w:r>
        <w:rPr>
          <w:color w:val="000000"/>
        </w:rPr>
        <w:t>It waited for the fiat of the Word</w:t>
      </w:r>
      <w:r>
        <w:rPr>
          <w:rStyle w:val="RussianText"/>
        </w:rPr>
        <w:tab/>
        <w:t>Оно ждало декрета Слова,</w:t>
      </w:r>
    </w:p>
    <w:p>
      <w:pPr>
        <w:pStyle w:val="Style14"/>
        <w:rPr/>
      </w:pPr>
      <w:r>
        <w:rPr>
          <w:color w:val="000000"/>
        </w:rPr>
        <w:t>That comes through the still self from the Supreme.</w:t>
      </w:r>
      <w:r>
        <w:rPr>
          <w:rStyle w:val="RussianText"/>
        </w:rPr>
        <w:tab/>
        <w:t>Что приходит через безмолвную самость от Высшего.</w:t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Ends"/>
        <w:rPr/>
      </w:pPr>
      <w:r>
        <w:rPr/>
        <w:t>End of Canto Three</w:t>
      </w:r>
      <w:r>
        <w:rPr>
          <w:rStyle w:val="RussianText"/>
        </w:rPr>
        <w:tab/>
        <w:t>Конец песни третьей</w:t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sectPr>
          <w:headerReference w:type="default" r:id="rId26"/>
          <w:headerReference w:type="first" r:id="rId27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/>
        <w:t xml:space="preserve"> </w:t>
      </w:r>
      <w:r>
        <w:rPr/>
        <w:tab/>
      </w:r>
    </w:p>
    <w:p>
      <w:pPr>
        <w:pStyle w:val="4"/>
        <w:rPr/>
      </w:pPr>
      <w:r>
        <w:rPr/>
        <w:t>Canto IV</w:t>
      </w:r>
      <w:r>
        <w:rPr>
          <w:rStyle w:val="RussianText"/>
        </w:rPr>
        <w:tab/>
        <w:t>Песнь четвертая</w:t>
      </w:r>
    </w:p>
    <w:p>
      <w:pPr>
        <w:pStyle w:val="4"/>
        <w:rPr/>
      </w:pPr>
      <w:r>
        <w:rPr/>
        <w:t>THE VISION AND THE BOON</w:t>
      </w:r>
      <w:r>
        <w:rPr>
          <w:rStyle w:val="RussianText"/>
        </w:rPr>
        <w:tab/>
        <w:t>Видение и Дар</w:t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>Then suddenly there rose a sacred stir.</w:t>
      </w:r>
      <w:r>
        <w:rPr>
          <w:rStyle w:val="RussianText"/>
        </w:rPr>
        <w:tab/>
        <w:t>Затем внезапно там поднялось суматоха священная.</w:t>
      </w:r>
    </w:p>
    <w:p>
      <w:pPr>
        <w:pStyle w:val="Style14"/>
        <w:rPr/>
      </w:pPr>
      <w:r>
        <w:rPr>
          <w:color w:val="000000"/>
        </w:rPr>
        <w:t>Amid the lifeless silence of the Void</w:t>
      </w:r>
      <w:r>
        <w:rPr>
          <w:rStyle w:val="RussianText"/>
        </w:rPr>
        <w:tab/>
        <w:t>Среди безжизненного молчания Пустоты</w:t>
      </w:r>
    </w:p>
    <w:p>
      <w:pPr>
        <w:pStyle w:val="Style14"/>
        <w:rPr/>
      </w:pPr>
      <w:r>
        <w:rPr>
          <w:color w:val="000000"/>
        </w:rPr>
        <w:t>In a solitude and an immensity</w:t>
      </w:r>
      <w:r>
        <w:rPr>
          <w:rStyle w:val="RussianText"/>
        </w:rPr>
        <w:tab/>
        <w:t>В одиночество и необъятность</w:t>
      </w:r>
    </w:p>
    <w:p>
      <w:pPr>
        <w:pStyle w:val="Style14"/>
        <w:rPr/>
      </w:pPr>
      <w:r>
        <w:rPr>
          <w:color w:val="000000"/>
        </w:rPr>
        <w:t>A sound came quivering like a loved footfall</w:t>
      </w:r>
      <w:r>
        <w:rPr>
          <w:rStyle w:val="RussianText"/>
        </w:rPr>
        <w:tab/>
        <w:t>Пришел трепещущий звук, словно любимых шагов,</w:t>
      </w:r>
    </w:p>
    <w:p>
      <w:pPr>
        <w:pStyle w:val="Style14"/>
        <w:rPr/>
      </w:pPr>
      <w:r>
        <w:rPr>
          <w:color w:val="000000"/>
        </w:rPr>
        <w:t>Heard in the listening spaces of the soul;</w:t>
      </w:r>
      <w:r>
        <w:rPr>
          <w:rStyle w:val="RussianText"/>
        </w:rPr>
        <w:tab/>
        <w:t>Слышимых во внимающих пространствах души;</w:t>
      </w:r>
    </w:p>
    <w:p>
      <w:pPr>
        <w:pStyle w:val="Style14"/>
        <w:rPr/>
      </w:pPr>
      <w:r>
        <w:rPr>
          <w:color w:val="000000"/>
        </w:rPr>
        <w:t>A touch perturbed his fibres with delight.</w:t>
      </w:r>
      <w:r>
        <w:rPr>
          <w:rStyle w:val="RussianText"/>
        </w:rPr>
        <w:tab/>
        <w:t>Касание привело в смятение его фибры восторгом.</w:t>
      </w:r>
    </w:p>
    <w:p>
      <w:pPr>
        <w:pStyle w:val="Style14"/>
        <w:rPr/>
      </w:pPr>
      <w:r>
        <w:rPr>
          <w:color w:val="000000"/>
        </w:rPr>
        <w:t>An Influence had approached the mortal range,</w:t>
      </w:r>
      <w:r>
        <w:rPr>
          <w:rStyle w:val="RussianText"/>
        </w:rPr>
        <w:tab/>
        <w:t>Влияние к смертной сфере приблизилось,</w:t>
      </w:r>
    </w:p>
    <w:p>
      <w:pPr>
        <w:pStyle w:val="Style14"/>
        <w:rPr/>
      </w:pPr>
      <w:r>
        <w:rPr>
          <w:color w:val="000000"/>
        </w:rPr>
        <w:t>A boundless Heart was near his longing heart,</w:t>
      </w:r>
      <w:r>
        <w:rPr>
          <w:rStyle w:val="RussianText"/>
        </w:rPr>
        <w:tab/>
        <w:t>Безграничное Сердце было близко к его страстно желавшему сердцу,</w:t>
      </w:r>
    </w:p>
    <w:p>
      <w:pPr>
        <w:pStyle w:val="Style14"/>
        <w:rPr/>
      </w:pPr>
      <w:r>
        <w:rPr>
          <w:color w:val="000000"/>
        </w:rPr>
        <w:t>A mystic Form enveloped his earthly shape.</w:t>
      </w:r>
      <w:r>
        <w:rPr>
          <w:rStyle w:val="RussianText"/>
        </w:rPr>
        <w:tab/>
        <w:t>Мистическая Форма его земную форму окутала.</w:t>
      </w:r>
    </w:p>
    <w:p>
      <w:pPr>
        <w:pStyle w:val="Style14"/>
        <w:rPr/>
      </w:pPr>
      <w:r>
        <w:rPr>
          <w:color w:val="000000"/>
        </w:rPr>
        <w:t>All at her contact broke from silence' seal;</w:t>
      </w:r>
      <w:r>
        <w:rPr>
          <w:rStyle w:val="RussianText"/>
        </w:rPr>
        <w:tab/>
        <w:t>Все в ее контакте освободилось от печати безмолвия;</w:t>
      </w:r>
    </w:p>
    <w:p>
      <w:pPr>
        <w:pStyle w:val="Style14"/>
        <w:rPr/>
      </w:pPr>
      <w:r>
        <w:rPr>
          <w:color w:val="000000"/>
        </w:rPr>
        <w:t>Spirit and body thrilled identified,</w:t>
      </w:r>
      <w:r>
        <w:rPr>
          <w:rStyle w:val="RussianText"/>
        </w:rPr>
        <w:tab/>
        <w:t>Дух и тело дрожали отождествленные,</w:t>
      </w:r>
    </w:p>
    <w:p>
      <w:pPr>
        <w:pStyle w:val="Style14"/>
        <w:rPr/>
      </w:pPr>
      <w:r>
        <w:rPr>
          <w:color w:val="000000"/>
        </w:rPr>
        <w:t>Linked in the grasp of an unspoken joy;</w:t>
      </w:r>
      <w:r>
        <w:rPr>
          <w:rStyle w:val="RussianText"/>
        </w:rPr>
        <w:tab/>
        <w:t>В объятиях несказанной радости соединенные;</w:t>
      </w:r>
    </w:p>
    <w:p>
      <w:pPr>
        <w:pStyle w:val="Style14"/>
        <w:rPr/>
      </w:pPr>
      <w:r>
        <w:rPr>
          <w:color w:val="000000"/>
        </w:rPr>
        <w:t>Mind, members, life were merged in ecstasy.</w:t>
      </w:r>
      <w:r>
        <w:rPr>
          <w:rStyle w:val="RussianText"/>
        </w:rPr>
        <w:tab/>
        <w:t>Ум, члены, жизнь погружены были в экстаз.</w:t>
      </w:r>
    </w:p>
    <w:p>
      <w:pPr>
        <w:pStyle w:val="Style14"/>
        <w:rPr/>
      </w:pPr>
      <w:r>
        <w:rPr>
          <w:color w:val="000000"/>
        </w:rPr>
        <w:t>Intoxicated as with nectarous rain</w:t>
      </w:r>
      <w:r>
        <w:rPr>
          <w:rStyle w:val="RussianText"/>
        </w:rPr>
        <w:tab/>
        <w:t>Опьяненные, словно дождем нектара,</w:t>
      </w:r>
    </w:p>
    <w:p>
      <w:pPr>
        <w:pStyle w:val="Style14"/>
        <w:rPr/>
      </w:pPr>
      <w:r>
        <w:rPr>
          <w:color w:val="000000"/>
        </w:rPr>
        <w:t>His nature's passioning stretches flowed to her,</w:t>
      </w:r>
      <w:r>
        <w:rPr>
          <w:rStyle w:val="RussianText"/>
        </w:rPr>
        <w:tab/>
        <w:t>Его природы страстные протяжения текли к ней,</w:t>
      </w:r>
    </w:p>
    <w:p>
      <w:pPr>
        <w:pStyle w:val="Style14"/>
        <w:rPr/>
      </w:pPr>
      <w:r>
        <w:rPr>
          <w:color w:val="000000"/>
        </w:rPr>
        <w:t>Flashing with lightnings, mad with luminous wine.</w:t>
      </w:r>
      <w:r>
        <w:rPr>
          <w:rStyle w:val="RussianText"/>
        </w:rPr>
        <w:tab/>
        <w:t>Сверкая молниями, сумасшедшие светлым вином.</w:t>
      </w:r>
    </w:p>
    <w:p>
      <w:pPr>
        <w:pStyle w:val="Style14"/>
        <w:rPr/>
      </w:pPr>
      <w:r>
        <w:rPr>
          <w:color w:val="000000"/>
        </w:rPr>
        <w:t>All was a limitless sea that heaved to the moon.</w:t>
      </w:r>
      <w:r>
        <w:rPr>
          <w:rStyle w:val="RussianText"/>
        </w:rPr>
        <w:tab/>
        <w:t>Все было морем бескрайним, что вздымалось к луне.</w:t>
      </w:r>
    </w:p>
    <w:p>
      <w:pPr>
        <w:pStyle w:val="Style14"/>
        <w:rPr/>
      </w:pPr>
      <w:r>
        <w:rPr>
          <w:color w:val="000000"/>
        </w:rPr>
        <w:t>A divinising stream possessed his veins,</w:t>
      </w:r>
      <w:r>
        <w:rPr>
          <w:rStyle w:val="RussianText"/>
        </w:rPr>
        <w:tab/>
        <w:t>Обожествляющий поток владел его венами,</w:t>
      </w:r>
    </w:p>
    <w:p>
      <w:pPr>
        <w:pStyle w:val="Style14"/>
        <w:rPr/>
      </w:pPr>
      <w:r>
        <w:rPr>
          <w:color w:val="000000"/>
        </w:rPr>
        <w:t>His body's cells awoke to spirit sense,</w:t>
      </w:r>
      <w:r>
        <w:rPr>
          <w:rStyle w:val="RussianText"/>
        </w:rPr>
        <w:tab/>
        <w:t>Его тела клетки проснулись к ощущению духа,</w:t>
      </w:r>
    </w:p>
    <w:p>
      <w:pPr>
        <w:pStyle w:val="Style14"/>
        <w:rPr/>
      </w:pPr>
      <w:r>
        <w:rPr>
          <w:color w:val="000000"/>
        </w:rPr>
        <w:t>Each nerve became a burning thread of joy:</w:t>
      </w:r>
      <w:r>
        <w:rPr>
          <w:rStyle w:val="RussianText"/>
        </w:rPr>
        <w:tab/>
        <w:t>Каждый нерв стал горящей нитью радости:</w:t>
      </w:r>
    </w:p>
    <w:p>
      <w:pPr>
        <w:pStyle w:val="Style14"/>
        <w:rPr/>
      </w:pPr>
      <w:r>
        <w:rPr>
          <w:color w:val="000000"/>
        </w:rPr>
        <w:t>Tissue and flesh partook beatitude.</w:t>
      </w:r>
      <w:r>
        <w:rPr>
          <w:rStyle w:val="RussianText"/>
        </w:rPr>
        <w:tab/>
        <w:t>Ткань и плоть разделяли счастье.</w:t>
      </w:r>
    </w:p>
    <w:p>
      <w:pPr>
        <w:pStyle w:val="Style14"/>
        <w:rPr/>
      </w:pPr>
      <w:r>
        <w:rPr>
          <w:color w:val="000000"/>
        </w:rPr>
        <w:t>Alight, the dun unplumbed subconscient caves</w:t>
      </w:r>
      <w:r>
        <w:rPr>
          <w:rStyle w:val="RussianText"/>
        </w:rPr>
        <w:tab/>
        <w:t>Зажженные, сумрачные подсознательные пещеры немерянные</w:t>
      </w:r>
    </w:p>
    <w:p>
      <w:pPr>
        <w:pStyle w:val="Style14"/>
        <w:rPr/>
      </w:pPr>
      <w:r>
        <w:rPr>
          <w:color w:val="000000"/>
        </w:rPr>
        <w:t>Thrilled with the prescience of her longed-for tread</w:t>
      </w:r>
      <w:r>
        <w:rPr>
          <w:rStyle w:val="RussianText"/>
        </w:rPr>
        <w:tab/>
        <w:t>Трепетали в предвидении ее желанной поступи</w:t>
      </w:r>
    </w:p>
    <w:p>
      <w:pPr>
        <w:pStyle w:val="Style14"/>
        <w:rPr/>
      </w:pPr>
      <w:r>
        <w:rPr>
          <w:color w:val="000000"/>
        </w:rPr>
        <w:t>And filled with flickering crests and praying tongues.</w:t>
      </w:r>
      <w:r>
        <w:rPr>
          <w:rStyle w:val="RussianText"/>
        </w:rPr>
        <w:tab/>
        <w:t>И наполнялись мерцающими гребнями и молящимися языками.</w:t>
      </w:r>
    </w:p>
    <w:p>
      <w:pPr>
        <w:pStyle w:val="Style14"/>
        <w:rPr/>
      </w:pPr>
      <w:r>
        <w:rPr>
          <w:color w:val="000000"/>
        </w:rPr>
        <w:t>Even lost in slumber, mute, inanimate</w:t>
      </w:r>
      <w:r>
        <w:rPr>
          <w:rStyle w:val="RussianText"/>
        </w:rPr>
        <w:tab/>
        <w:t>Даже утерянное в дремоте, немое, неодушевленное</w:t>
      </w:r>
    </w:p>
    <w:p>
      <w:pPr>
        <w:pStyle w:val="Style14"/>
        <w:rPr/>
      </w:pPr>
      <w:r>
        <w:rPr>
          <w:color w:val="000000"/>
        </w:rPr>
        <w:t>His very body answered to her power.</w:t>
      </w:r>
      <w:r>
        <w:rPr>
          <w:rStyle w:val="RussianText"/>
        </w:rPr>
        <w:tab/>
        <w:t>Само его тело отвечало ее силе.</w:t>
      </w:r>
    </w:p>
    <w:p>
      <w:pPr>
        <w:pStyle w:val="Style14"/>
        <w:rPr/>
      </w:pPr>
      <w:r>
        <w:rPr>
          <w:color w:val="000000"/>
        </w:rPr>
        <w:t>The One he worshipped was within him now:</w:t>
      </w:r>
      <w:r>
        <w:rPr>
          <w:rStyle w:val="RussianText"/>
        </w:rPr>
        <w:tab/>
        <w:t>Та, кому он поклонялся, была внутри него ныне:</w:t>
      </w:r>
    </w:p>
    <w:p>
      <w:pPr>
        <w:pStyle w:val="Style14"/>
        <w:rPr/>
      </w:pPr>
      <w:r>
        <w:rPr>
          <w:color w:val="000000"/>
        </w:rPr>
        <w:t>Flame-pure, ethereal-tressed, a mighty Face</w:t>
      </w:r>
      <w:r>
        <w:rPr>
          <w:rStyle w:val="RussianText"/>
        </w:rPr>
        <w:tab/>
        <w:t>Пламенно-чистая, с эфирными косами, Лик могучий</w:t>
      </w:r>
    </w:p>
    <w:p>
      <w:pPr>
        <w:pStyle w:val="Style14"/>
        <w:rPr/>
      </w:pPr>
      <w:r>
        <w:rPr>
          <w:color w:val="000000"/>
        </w:rPr>
        <w:t>Appeared and lips moved by immortal words;</w:t>
      </w:r>
      <w:r>
        <w:rPr>
          <w:rStyle w:val="RussianText"/>
        </w:rPr>
        <w:tab/>
        <w:t>Показался и губы, движимые словами бессмертными;</w:t>
      </w:r>
    </w:p>
    <w:p>
      <w:pPr>
        <w:pStyle w:val="Style14"/>
        <w:rPr/>
      </w:pPr>
      <w:r>
        <w:rPr>
          <w:color w:val="000000"/>
        </w:rPr>
        <w:t>Lids, Wisdom's leaves, drooped over rapture's orbs.</w:t>
      </w:r>
      <w:r>
        <w:rPr>
          <w:rStyle w:val="RussianText"/>
        </w:rPr>
        <w:tab/>
        <w:t>Веки, листья Мудрости, опускались на восторга орбиты.</w:t>
      </w:r>
    </w:p>
    <w:p>
      <w:pPr>
        <w:pStyle w:val="Style14"/>
        <w:rPr/>
      </w:pPr>
      <w:r>
        <w:rPr>
          <w:color w:val="000000"/>
        </w:rPr>
        <w:t>A marble monument of ponderings, shone</w:t>
      </w:r>
      <w:r>
        <w:rPr>
          <w:rStyle w:val="RussianText"/>
        </w:rPr>
        <w:tab/>
        <w:t>Мраморный монумент раздумий, сиял</w:t>
      </w:r>
    </w:p>
    <w:p>
      <w:pPr>
        <w:pStyle w:val="Style14"/>
        <w:rPr/>
      </w:pPr>
      <w:r>
        <w:rPr>
          <w:color w:val="000000"/>
        </w:rPr>
        <w:t>A forehead, sight's crypt, and large like ocean's gaze</w:t>
      </w:r>
      <w:r>
        <w:rPr>
          <w:rStyle w:val="RussianText"/>
        </w:rPr>
        <w:tab/>
        <w:t>Лоб, тайник зрения, и обширные, как взгляд океана,</w:t>
      </w:r>
    </w:p>
    <w:p>
      <w:pPr>
        <w:pStyle w:val="Style14"/>
        <w:rPr/>
      </w:pPr>
      <w:r>
        <w:rPr>
          <w:color w:val="000000"/>
        </w:rPr>
        <w:t>Towards Heaven, two tranquil eyes of boundless thought</w:t>
      </w:r>
      <w:r>
        <w:rPr>
          <w:rStyle w:val="RussianText"/>
        </w:rPr>
        <w:tab/>
        <w:t>Направленный к Небу, два спокойных глаза безграничной мысли</w:t>
      </w:r>
    </w:p>
    <w:p>
      <w:pPr>
        <w:pStyle w:val="Style14"/>
        <w:rPr/>
      </w:pPr>
      <w:r>
        <w:rPr>
          <w:color w:val="000000"/>
        </w:rPr>
        <w:t>Looked into man's and saw the god to come.</w:t>
      </w:r>
      <w:r>
        <w:rPr>
          <w:rStyle w:val="RussianText"/>
        </w:rPr>
        <w:tab/>
        <w:t>Смотрели в глаза человека и видели прибытие бога.</w:t>
      </w:r>
    </w:p>
    <w:p>
      <w:pPr>
        <w:pStyle w:val="Style14"/>
        <w:rPr/>
      </w:pPr>
      <w:r>
        <w:rPr>
          <w:color w:val="000000"/>
        </w:rPr>
        <w:t>A Shape was seen on threshold Mind, a Voice</w:t>
      </w:r>
      <w:r>
        <w:rPr>
          <w:rStyle w:val="RussianText"/>
        </w:rPr>
        <w:tab/>
        <w:t>Была видна Форма на пороге Ума, Голос</w:t>
      </w:r>
    </w:p>
    <w:p>
      <w:pPr>
        <w:pStyle w:val="Style14"/>
        <w:rPr/>
      </w:pPr>
      <w:r>
        <w:rPr>
          <w:color w:val="000000"/>
        </w:rPr>
        <w:t>Absolute and wise in the heart's chambers spoke:</w:t>
      </w:r>
      <w:r>
        <w:rPr>
          <w:rStyle w:val="RussianText"/>
        </w:rPr>
        <w:tab/>
        <w:t>Абсолютный и мудрый в палатах сердца сказал:</w:t>
      </w:r>
    </w:p>
    <w:p>
      <w:pPr>
        <w:pStyle w:val="Style14"/>
        <w:rPr/>
      </w:pPr>
      <w:r>
        <w:rPr>
          <w:color w:val="000000"/>
        </w:rPr>
        <w:t>"O Son of Strength who climbst creation's peaks,</w:t>
      </w:r>
      <w:r>
        <w:rPr>
          <w:rStyle w:val="RussianText"/>
        </w:rPr>
        <w:tab/>
        <w:t>“О Сын Силы, который взобрался к пикам творения,</w:t>
      </w:r>
    </w:p>
    <w:p>
      <w:pPr>
        <w:pStyle w:val="Style14"/>
        <w:rPr/>
      </w:pPr>
      <w:r>
        <w:rPr>
          <w:color w:val="000000"/>
        </w:rPr>
        <w:t>No soul is thy companion in the light;</w:t>
      </w:r>
      <w:r>
        <w:rPr>
          <w:rStyle w:val="RussianText"/>
        </w:rPr>
        <w:tab/>
        <w:t>Ни одной души нет у тебя спутником в свете;</w:t>
      </w:r>
    </w:p>
    <w:p>
      <w:pPr>
        <w:pStyle w:val="Style14"/>
        <w:rPr/>
      </w:pPr>
      <w:r>
        <w:rPr>
          <w:color w:val="000000"/>
        </w:rPr>
        <w:t>Alone thou standest at the eternal doors.</w:t>
      </w:r>
      <w:r>
        <w:rPr>
          <w:rStyle w:val="RussianText"/>
        </w:rPr>
        <w:tab/>
        <w:t>Один ты стоишь у вечных дверей.</w:t>
      </w:r>
    </w:p>
    <w:p>
      <w:pPr>
        <w:pStyle w:val="Style14"/>
        <w:rPr/>
      </w:pPr>
      <w:r>
        <w:rPr>
          <w:color w:val="000000"/>
        </w:rPr>
        <w:t>What thou hast won is thine, but ask no more.</w:t>
      </w:r>
      <w:r>
        <w:rPr>
          <w:rStyle w:val="RussianText"/>
        </w:rPr>
        <w:tab/>
        <w:t>То, что достиг ты,- твое, но не проси больше.</w:t>
      </w:r>
    </w:p>
    <w:p>
      <w:pPr>
        <w:pStyle w:val="Style14"/>
        <w:rPr/>
      </w:pPr>
      <w:r>
        <w:rPr>
          <w:color w:val="000000"/>
        </w:rPr>
        <w:t>O Spirit aspiring in an ignorant frame,</w:t>
      </w:r>
      <w:r>
        <w:rPr>
          <w:rStyle w:val="RussianText"/>
        </w:rPr>
        <w:tab/>
        <w:t>О Дух, стремящийся в каркасе невежественном,</w:t>
      </w:r>
    </w:p>
    <w:p>
      <w:pPr>
        <w:pStyle w:val="Style14"/>
        <w:rPr/>
      </w:pPr>
      <w:r>
        <w:rPr>
          <w:color w:val="000000"/>
        </w:rPr>
        <w:t>O Voice arisen from the Inconscient's world,</w:t>
      </w:r>
      <w:r>
        <w:rPr>
          <w:rStyle w:val="RussianText"/>
        </w:rPr>
        <w:tab/>
        <w:t>О Голос, поднявшийся из Несознания мира,</w:t>
      </w:r>
    </w:p>
    <w:p>
      <w:pPr>
        <w:pStyle w:val="Style14"/>
        <w:rPr/>
      </w:pPr>
      <w:r>
        <w:rPr>
          <w:color w:val="000000"/>
        </w:rPr>
        <w:t>How shalt thou speak for men whose hearts are dumb,</w:t>
      </w:r>
      <w:r>
        <w:rPr>
          <w:rStyle w:val="RussianText"/>
        </w:rPr>
        <w:tab/>
        <w:t>Как будешь ты говорить для людей, чьи сердца немы,</w:t>
      </w:r>
    </w:p>
    <w:p>
      <w:pPr>
        <w:pStyle w:val="Style14"/>
        <w:rPr/>
      </w:pPr>
      <w:r>
        <w:rPr>
          <w:color w:val="000000"/>
        </w:rPr>
        <w:t>Make purblind earth the soul's seer-vision's home</w:t>
      </w:r>
      <w:r>
        <w:rPr>
          <w:rStyle w:val="RussianText"/>
        </w:rPr>
        <w:tab/>
        <w:t>Сделаешь слепую землю провидческого зрения домом души</w:t>
      </w:r>
    </w:p>
    <w:p>
      <w:pPr>
        <w:pStyle w:val="Style14"/>
        <w:rPr/>
      </w:pPr>
      <w:r>
        <w:rPr>
          <w:color w:val="000000"/>
        </w:rPr>
        <w:t>Or lighten the burden of the senseless globe?</w:t>
      </w:r>
      <w:r>
        <w:rPr>
          <w:rStyle w:val="RussianText"/>
        </w:rPr>
        <w:tab/>
        <w:t>Или облегчишь ношу земного шара бесчувственного?</w:t>
      </w:r>
    </w:p>
    <w:p>
      <w:pPr>
        <w:pStyle w:val="Style14"/>
        <w:rPr/>
      </w:pPr>
      <w:r>
        <w:rPr>
          <w:color w:val="000000"/>
        </w:rPr>
        <w:t>I am the Mystery beyond reach of mind,</w:t>
      </w:r>
      <w:r>
        <w:rPr>
          <w:rStyle w:val="RussianText"/>
        </w:rPr>
        <w:tab/>
        <w:t>Я есть Мистерия за пределами досягаемости разума,</w:t>
      </w:r>
    </w:p>
    <w:p>
      <w:pPr>
        <w:pStyle w:val="Style14"/>
        <w:rPr/>
      </w:pPr>
      <w:r>
        <w:rPr>
          <w:color w:val="000000"/>
        </w:rPr>
        <w:t>I am the goal of the travail of the suns;</w:t>
      </w:r>
      <w:r>
        <w:rPr>
          <w:rStyle w:val="RussianText"/>
        </w:rPr>
        <w:tab/>
        <w:t>Я есть цель мук родовых солнц;</w:t>
      </w:r>
    </w:p>
    <w:p>
      <w:pPr>
        <w:pStyle w:val="Style14"/>
        <w:rPr/>
      </w:pPr>
      <w:r>
        <w:rPr>
          <w:color w:val="000000"/>
        </w:rPr>
        <w:t>My fire and sweetness are the cause of life.</w:t>
      </w:r>
      <w:r>
        <w:rPr>
          <w:rStyle w:val="RussianText"/>
        </w:rPr>
        <w:tab/>
        <w:t>Мой огонь и сладость есть жизни причина.</w:t>
      </w:r>
    </w:p>
    <w:p>
      <w:pPr>
        <w:pStyle w:val="Style14"/>
        <w:rPr/>
      </w:pPr>
      <w:r>
        <w:rPr>
          <w:color w:val="000000"/>
        </w:rPr>
        <w:t>But too immense my danger and my joy.</w:t>
      </w:r>
      <w:r>
        <w:rPr>
          <w:rStyle w:val="RussianText"/>
        </w:rPr>
        <w:tab/>
        <w:t>Но слишком огромна моя опасность и моя радость.</w:t>
      </w:r>
    </w:p>
    <w:p>
      <w:pPr>
        <w:pStyle w:val="Style14"/>
        <w:rPr/>
      </w:pPr>
      <w:r>
        <w:rPr>
          <w:color w:val="000000"/>
        </w:rPr>
        <w:t>Awake not the immeasurable descent,</w:t>
      </w:r>
      <w:r>
        <w:rPr>
          <w:rStyle w:val="RussianText"/>
        </w:rPr>
        <w:tab/>
        <w:t>Не буди неизмеримое нисхождение,</w:t>
      </w:r>
    </w:p>
    <w:p>
      <w:pPr>
        <w:pStyle w:val="Style14"/>
        <w:rPr/>
      </w:pPr>
      <w:r>
        <w:rPr>
          <w:color w:val="000000"/>
        </w:rPr>
        <w:t>Speak not my secret name to hostile Time;</w:t>
      </w:r>
      <w:r>
        <w:rPr>
          <w:rStyle w:val="RussianText"/>
        </w:rPr>
        <w:tab/>
        <w:t>Не говори моего тайного имени враждебному Времени;</w:t>
      </w:r>
    </w:p>
    <w:p>
      <w:pPr>
        <w:pStyle w:val="Style14"/>
        <w:rPr/>
      </w:pPr>
      <w:r>
        <w:rPr>
          <w:color w:val="000000"/>
        </w:rPr>
        <w:t>Man is too weak to bear the Infinite's weight.</w:t>
      </w:r>
      <w:r>
        <w:rPr>
          <w:rStyle w:val="RussianText"/>
        </w:rPr>
        <w:tab/>
        <w:t>Человек слишком слаб, чтобы нести вес Бесконечности.</w:t>
      </w:r>
    </w:p>
    <w:p>
      <w:pPr>
        <w:pStyle w:val="Style14"/>
        <w:rPr/>
      </w:pPr>
      <w:r>
        <w:rPr>
          <w:color w:val="000000"/>
        </w:rPr>
        <w:t>Truth born too soon might break the imperfect earth.</w:t>
      </w:r>
      <w:r>
        <w:rPr>
          <w:rStyle w:val="RussianText"/>
        </w:rPr>
        <w:tab/>
        <w:t>Истина, рожденная слишком скоро, может сломить несовершенную землю.</w:t>
      </w:r>
    </w:p>
    <w:p>
      <w:pPr>
        <w:pStyle w:val="Style14"/>
        <w:rPr/>
      </w:pPr>
      <w:r>
        <w:rPr>
          <w:color w:val="000000"/>
        </w:rPr>
        <w:t>Leave the all-seeing Power to hew its way:</w:t>
      </w:r>
      <w:r>
        <w:rPr>
          <w:rStyle w:val="RussianText"/>
        </w:rPr>
        <w:tab/>
        <w:t>Оставь всевидящей Силе прорубать себе путь:</w:t>
      </w:r>
    </w:p>
    <w:p>
      <w:pPr>
        <w:pStyle w:val="Style14"/>
        <w:rPr/>
      </w:pPr>
      <w:r>
        <w:rPr>
          <w:color w:val="000000"/>
        </w:rPr>
        <w:t>In thy single vast achievement reign apart</w:t>
      </w:r>
      <w:r>
        <w:rPr>
          <w:rStyle w:val="RussianText"/>
        </w:rPr>
        <w:tab/>
        <w:t>В своем одиноком обширном осуществлении сам по себе царствуй,</w:t>
      </w:r>
    </w:p>
    <w:p>
      <w:pPr>
        <w:pStyle w:val="Style14"/>
        <w:rPr/>
      </w:pPr>
      <w:r>
        <w:rPr>
          <w:color w:val="000000"/>
        </w:rPr>
        <w:t>Helping the world with thy great lonely days.</w:t>
      </w:r>
      <w:r>
        <w:rPr>
          <w:rStyle w:val="RussianText"/>
        </w:rPr>
        <w:tab/>
        <w:t>Помогая миру своими великими одинокими днями.</w:t>
      </w:r>
    </w:p>
    <w:p>
      <w:pPr>
        <w:pStyle w:val="Style14"/>
        <w:rPr/>
      </w:pPr>
      <w:r>
        <w:rPr>
          <w:color w:val="000000"/>
        </w:rPr>
        <w:t>I ask thee not to merge thy heart of flame</w:t>
      </w:r>
      <w:r>
        <w:rPr>
          <w:rStyle w:val="RussianText"/>
        </w:rPr>
        <w:tab/>
        <w:t>Я прошу тебя не погружать твое сердце пламени</w:t>
      </w:r>
    </w:p>
    <w:p>
      <w:pPr>
        <w:pStyle w:val="Style14"/>
        <w:rPr/>
      </w:pPr>
      <w:r>
        <w:rPr>
          <w:color w:val="000000"/>
        </w:rPr>
        <w:t>In the Immobile's wide uncaring bliss,</w:t>
      </w:r>
      <w:r>
        <w:rPr>
          <w:rStyle w:val="RussianText"/>
        </w:rPr>
        <w:tab/>
        <w:t>В Неподвижного безразличное блаженство широкое,</w:t>
      </w:r>
    </w:p>
    <w:p>
      <w:pPr>
        <w:pStyle w:val="Style14"/>
        <w:rPr/>
      </w:pPr>
      <w:r>
        <w:rPr>
          <w:color w:val="000000"/>
        </w:rPr>
        <w:t>Turned from the fruitless motion of the years,</w:t>
      </w:r>
      <w:r>
        <w:rPr>
          <w:rStyle w:val="RussianText"/>
        </w:rPr>
        <w:tab/>
        <w:t>Отвернувшееся от бесплодного движения лет,</w:t>
      </w:r>
    </w:p>
    <w:p>
      <w:pPr>
        <w:pStyle w:val="Style14"/>
        <w:rPr/>
      </w:pPr>
      <w:r>
        <w:rPr>
          <w:color w:val="000000"/>
        </w:rPr>
        <w:t>Deserting the fierce labour of the worlds,</w:t>
      </w:r>
      <w:r>
        <w:rPr>
          <w:rStyle w:val="RussianText"/>
        </w:rPr>
        <w:tab/>
        <w:t>Жестокий труд миров покидая,</w:t>
      </w:r>
    </w:p>
    <w:p>
      <w:pPr>
        <w:pStyle w:val="Style14"/>
        <w:rPr/>
      </w:pPr>
      <w:r>
        <w:rPr>
          <w:color w:val="000000"/>
        </w:rPr>
        <w:t>Aloof from beings, lost in the Alone.</w:t>
      </w:r>
      <w:r>
        <w:rPr>
          <w:rStyle w:val="RussianText"/>
        </w:rPr>
        <w:tab/>
        <w:t>Обособленный от существ, утерянный в Одном.</w:t>
      </w:r>
    </w:p>
    <w:p>
      <w:pPr>
        <w:pStyle w:val="Style14"/>
        <w:rPr/>
      </w:pPr>
      <w:r>
        <w:rPr>
          <w:color w:val="000000"/>
        </w:rPr>
        <w:t>How shall thy mighty spirit brook repose</w:t>
      </w:r>
      <w:r>
        <w:rPr>
          <w:rStyle w:val="RussianText"/>
        </w:rPr>
        <w:tab/>
        <w:t>Как твой могучий дух вынесет отдых,</w:t>
      </w:r>
    </w:p>
    <w:p>
      <w:pPr>
        <w:pStyle w:val="Style14"/>
        <w:rPr/>
      </w:pPr>
      <w:r>
        <w:rPr>
          <w:color w:val="000000"/>
        </w:rPr>
        <w:t>While Death is still unconquered on the earth</w:t>
      </w:r>
      <w:r>
        <w:rPr>
          <w:rStyle w:val="RussianText"/>
        </w:rPr>
        <w:tab/>
        <w:t>Когда Смерть не побеждена еще на земле,</w:t>
      </w:r>
    </w:p>
    <w:p>
      <w:pPr>
        <w:pStyle w:val="Style14"/>
        <w:rPr/>
      </w:pPr>
      <w:r>
        <w:rPr>
          <w:color w:val="000000"/>
        </w:rPr>
        <w:t>And Time a field of suffering and pain?</w:t>
      </w:r>
      <w:r>
        <w:rPr>
          <w:rStyle w:val="RussianText"/>
        </w:rPr>
        <w:tab/>
        <w:t>А Время - поле страдания и боли?</w:t>
      </w:r>
    </w:p>
    <w:p>
      <w:pPr>
        <w:pStyle w:val="Style14"/>
        <w:rPr/>
      </w:pPr>
      <w:r>
        <w:rPr>
          <w:color w:val="000000"/>
        </w:rPr>
        <w:t>Thy soul was born to share the laden Force;</w:t>
      </w:r>
      <w:r>
        <w:rPr>
          <w:rStyle w:val="RussianText"/>
        </w:rPr>
        <w:tab/>
        <w:t>Твоя душа была рождена, чтобы принять в обремененной Силе участие;</w:t>
      </w:r>
    </w:p>
    <w:p>
      <w:pPr>
        <w:pStyle w:val="Style14"/>
        <w:rPr/>
      </w:pPr>
      <w:r>
        <w:rPr>
          <w:color w:val="000000"/>
        </w:rPr>
        <w:t>Obey thy nature and fulfil thy fate:</w:t>
      </w:r>
      <w:r>
        <w:rPr>
          <w:rStyle w:val="RussianText"/>
        </w:rPr>
        <w:tab/>
        <w:t>Повинуйся своей природе и осуществи свой удел:</w:t>
      </w:r>
    </w:p>
    <w:p>
      <w:pPr>
        <w:pStyle w:val="Style14"/>
        <w:rPr/>
      </w:pPr>
      <w:r>
        <w:rPr>
          <w:color w:val="000000"/>
        </w:rPr>
        <w:t>Accept the difficulty and godlike toil,</w:t>
      </w:r>
      <w:r>
        <w:rPr>
          <w:rStyle w:val="RussianText"/>
        </w:rPr>
        <w:tab/>
        <w:t>Прими трудность и богоподобный труд,</w:t>
      </w:r>
    </w:p>
    <w:p>
      <w:pPr>
        <w:pStyle w:val="Style14"/>
        <w:rPr/>
      </w:pPr>
      <w:r>
        <w:rPr>
          <w:color w:val="000000"/>
        </w:rPr>
        <w:t>For the slow-paced omniscient purpose live.</w:t>
      </w:r>
      <w:r>
        <w:rPr>
          <w:rStyle w:val="RussianText"/>
        </w:rPr>
        <w:tab/>
        <w:t>Для медленно шагающего всеведающего намерения живи.</w:t>
      </w:r>
    </w:p>
    <w:p>
      <w:pPr>
        <w:pStyle w:val="Style14"/>
        <w:rPr/>
      </w:pPr>
      <w:r>
        <w:rPr>
          <w:color w:val="000000"/>
        </w:rPr>
        <w:t>The Enigma's knot is tied in humankind.</w:t>
      </w:r>
      <w:r>
        <w:rPr>
          <w:rStyle w:val="RussianText"/>
        </w:rPr>
        <w:tab/>
        <w:t>Узел Загадки в человеческом роде завязан.</w:t>
      </w:r>
    </w:p>
    <w:p>
      <w:pPr>
        <w:pStyle w:val="Style14"/>
        <w:rPr/>
      </w:pPr>
      <w:r>
        <w:rPr>
          <w:color w:val="000000"/>
        </w:rPr>
        <w:t>A lightning from the heights that think and plan,</w:t>
      </w:r>
      <w:r>
        <w:rPr>
          <w:rStyle w:val="RussianText"/>
        </w:rPr>
        <w:tab/>
        <w:t>Молния с высот, что планируют и думают,</w:t>
      </w:r>
    </w:p>
    <w:p>
      <w:pPr>
        <w:pStyle w:val="Style14"/>
        <w:rPr/>
      </w:pPr>
      <w:r>
        <w:rPr>
          <w:color w:val="000000"/>
        </w:rPr>
        <w:t>Ploughing the air of life with vanishing trails,</w:t>
      </w:r>
      <w:r>
        <w:rPr>
          <w:rStyle w:val="RussianText"/>
        </w:rPr>
        <w:tab/>
        <w:t>Рассекшая воздух жизни исчезающими следами,</w:t>
      </w:r>
    </w:p>
    <w:p>
      <w:pPr>
        <w:pStyle w:val="Style14"/>
        <w:rPr/>
      </w:pPr>
      <w:r>
        <w:rPr>
          <w:color w:val="000000"/>
        </w:rPr>
        <w:t>Man, sole awake in an unconscious world,</w:t>
      </w:r>
      <w:r>
        <w:rPr>
          <w:rStyle w:val="RussianText"/>
        </w:rPr>
        <w:tab/>
        <w:t>Человек, один проснувшийся в несознательном мире,</w:t>
      </w:r>
    </w:p>
    <w:p>
      <w:pPr>
        <w:pStyle w:val="Style14"/>
        <w:rPr/>
      </w:pPr>
      <w:r>
        <w:rPr>
          <w:color w:val="000000"/>
        </w:rPr>
        <w:t>Aspires in vain to change the cosmic dream.</w:t>
      </w:r>
      <w:r>
        <w:rPr>
          <w:rStyle w:val="RussianText"/>
        </w:rPr>
        <w:tab/>
        <w:t>Стремится тщетно изменить грезу космическую.</w:t>
      </w:r>
    </w:p>
    <w:p>
      <w:pPr>
        <w:pStyle w:val="Style14"/>
        <w:rPr/>
      </w:pPr>
      <w:r>
        <w:rPr>
          <w:color w:val="000000"/>
        </w:rPr>
        <w:t>Arrived from some half-luminous Beyond</w:t>
      </w:r>
      <w:r>
        <w:rPr>
          <w:rStyle w:val="RussianText"/>
        </w:rPr>
        <w:tab/>
        <w:t>Из какого-то полусветлого прибыв Запредельного,</w:t>
      </w:r>
    </w:p>
    <w:p>
      <w:pPr>
        <w:pStyle w:val="Style14"/>
        <w:rPr/>
      </w:pPr>
      <w:r>
        <w:rPr>
          <w:color w:val="000000"/>
        </w:rPr>
        <w:t>He is a stranger in the mindless vasts;</w:t>
      </w:r>
      <w:r>
        <w:rPr>
          <w:rStyle w:val="RussianText"/>
        </w:rPr>
        <w:tab/>
        <w:t>Он - чужестранец в бездумных ширях;</w:t>
      </w:r>
    </w:p>
    <w:p>
      <w:pPr>
        <w:pStyle w:val="Style14"/>
        <w:rPr/>
      </w:pPr>
      <w:r>
        <w:rPr>
          <w:color w:val="000000"/>
        </w:rPr>
        <w:t>A traveller in his oft-shifting home</w:t>
      </w:r>
      <w:r>
        <w:rPr>
          <w:rStyle w:val="RussianText"/>
        </w:rPr>
        <w:tab/>
        <w:t>Путешественник в своем часто сменяемом доме</w:t>
      </w:r>
    </w:p>
    <w:p>
      <w:pPr>
        <w:pStyle w:val="Style14"/>
        <w:rPr/>
      </w:pPr>
      <w:r>
        <w:rPr>
          <w:color w:val="000000"/>
        </w:rPr>
        <w:t>Amid the tread of many infinities,</w:t>
      </w:r>
      <w:r>
        <w:rPr>
          <w:rStyle w:val="RussianText"/>
        </w:rPr>
        <w:tab/>
        <w:t>Среди поступи бесконечностей многих,</w:t>
      </w:r>
    </w:p>
    <w:p>
      <w:pPr>
        <w:pStyle w:val="Style14"/>
        <w:rPr/>
      </w:pPr>
      <w:r>
        <w:rPr>
          <w:color w:val="000000"/>
        </w:rPr>
        <w:t>He has pitched a tent of life in desert Space.</w:t>
      </w:r>
      <w:r>
        <w:rPr>
          <w:rStyle w:val="RussianText"/>
        </w:rPr>
        <w:tab/>
        <w:t>Он разбил палатку жизни в пустынном Пространстве.</w:t>
      </w:r>
    </w:p>
    <w:p>
      <w:pPr>
        <w:pStyle w:val="Style14"/>
        <w:rPr/>
      </w:pPr>
      <w:r>
        <w:rPr>
          <w:color w:val="000000"/>
        </w:rPr>
        <w:t>Heaven's fixed regard beholds him from above,</w:t>
      </w:r>
      <w:r>
        <w:rPr>
          <w:rStyle w:val="RussianText"/>
        </w:rPr>
        <w:tab/>
        <w:t>Небес непрестанное внимание глядит на него свыше,</w:t>
      </w:r>
    </w:p>
    <w:p>
      <w:pPr>
        <w:pStyle w:val="Style14"/>
        <w:rPr/>
      </w:pPr>
      <w:r>
        <w:rPr>
          <w:color w:val="000000"/>
        </w:rPr>
        <w:t>In the house of Nature a perturbing guest,</w:t>
      </w:r>
      <w:r>
        <w:rPr>
          <w:rStyle w:val="RussianText"/>
        </w:rPr>
        <w:tab/>
        <w:t>В доме Природы гость беспокойный,</w:t>
      </w:r>
    </w:p>
    <w:p>
      <w:pPr>
        <w:pStyle w:val="Style14"/>
        <w:rPr/>
      </w:pPr>
      <w:r>
        <w:rPr>
          <w:color w:val="000000"/>
        </w:rPr>
        <w:t>A voyager twixt Thought's inconstant shores,</w:t>
      </w:r>
      <w:r>
        <w:rPr>
          <w:rStyle w:val="RussianText"/>
        </w:rPr>
        <w:tab/>
        <w:t>Мореплаватель между берегами непостоянными Мысли,</w:t>
      </w:r>
    </w:p>
    <w:p>
      <w:pPr>
        <w:pStyle w:val="Style14"/>
        <w:rPr/>
      </w:pPr>
      <w:r>
        <w:rPr>
          <w:color w:val="000000"/>
        </w:rPr>
        <w:t>A hunter of unknown and beautiful Powers,</w:t>
      </w:r>
      <w:r>
        <w:rPr>
          <w:rStyle w:val="RussianText"/>
        </w:rPr>
        <w:tab/>
        <w:t>Охотник на неведомые и прекрасные Силы,</w:t>
      </w:r>
    </w:p>
    <w:p>
      <w:pPr>
        <w:pStyle w:val="Style14"/>
        <w:rPr/>
      </w:pPr>
      <w:r>
        <w:rPr>
          <w:color w:val="000000"/>
        </w:rPr>
        <w:t>A nomad of the far mysterious Light,</w:t>
      </w:r>
      <w:r>
        <w:rPr>
          <w:rStyle w:val="RussianText"/>
        </w:rPr>
        <w:tab/>
        <w:t>Кочевник далекого мистического Света,</w:t>
      </w:r>
    </w:p>
    <w:p>
      <w:pPr>
        <w:pStyle w:val="Style14"/>
        <w:rPr/>
      </w:pPr>
      <w:r>
        <w:rPr>
          <w:color w:val="000000"/>
        </w:rPr>
        <w:t>In the wide ways a little spark of God.</w:t>
      </w:r>
      <w:r>
        <w:rPr>
          <w:rStyle w:val="RussianText"/>
        </w:rPr>
        <w:tab/>
        <w:t>В широких дорогах - искра маленькая Бога.</w:t>
      </w:r>
    </w:p>
    <w:p>
      <w:pPr>
        <w:pStyle w:val="Style14"/>
        <w:rPr/>
      </w:pPr>
      <w:r>
        <w:rPr>
          <w:color w:val="000000"/>
        </w:rPr>
        <w:t>Against his spirit all is in dire league,</w:t>
      </w:r>
      <w:r>
        <w:rPr>
          <w:rStyle w:val="RussianText"/>
        </w:rPr>
        <w:tab/>
        <w:t>Против его духа все объединяется в ужасную лигу,</w:t>
      </w:r>
    </w:p>
    <w:p>
      <w:pPr>
        <w:pStyle w:val="Style14"/>
        <w:rPr/>
      </w:pPr>
      <w:r>
        <w:rPr>
          <w:color w:val="000000"/>
        </w:rPr>
        <w:t>A Titan influence stops his Godward gaze.</w:t>
      </w:r>
      <w:r>
        <w:rPr>
          <w:rStyle w:val="RussianText"/>
        </w:rPr>
        <w:tab/>
        <w:t>Влияние Титана останавливает его к Богу направленный взгляд.</w:t>
      </w:r>
    </w:p>
    <w:p>
      <w:pPr>
        <w:pStyle w:val="Style14"/>
        <w:rPr/>
      </w:pPr>
      <w:r>
        <w:rPr>
          <w:color w:val="000000"/>
        </w:rPr>
        <w:t>Around him hungers the unpitying Void,</w:t>
      </w:r>
      <w:r>
        <w:rPr>
          <w:rStyle w:val="RussianText"/>
        </w:rPr>
        <w:tab/>
        <w:t>Вокруг него безжалостная Пустота голодает,</w:t>
      </w:r>
    </w:p>
    <w:p>
      <w:pPr>
        <w:pStyle w:val="Style14"/>
        <w:rPr/>
      </w:pPr>
      <w:r>
        <w:rPr>
          <w:color w:val="000000"/>
        </w:rPr>
        <w:t>The eternal Darkness seeks him with her hands,</w:t>
      </w:r>
      <w:r>
        <w:rPr>
          <w:rStyle w:val="RussianText"/>
        </w:rPr>
        <w:tab/>
        <w:t>Вечная Тьма ищет его своими руками,</w:t>
      </w:r>
    </w:p>
    <w:p>
      <w:pPr>
        <w:pStyle w:val="Style14"/>
        <w:rPr/>
      </w:pPr>
      <w:r>
        <w:rPr>
          <w:color w:val="000000"/>
        </w:rPr>
        <w:t>Inscrutable Energies drive him and deceive,</w:t>
      </w:r>
      <w:r>
        <w:rPr>
          <w:rStyle w:val="RussianText"/>
        </w:rPr>
        <w:tab/>
        <w:t>Непостижимые Энергии управляют им и обманывают,</w:t>
      </w:r>
    </w:p>
    <w:p>
      <w:pPr>
        <w:pStyle w:val="Style14"/>
        <w:rPr/>
      </w:pPr>
      <w:r>
        <w:rPr>
          <w:color w:val="000000"/>
        </w:rPr>
        <w:t>Immense implacable deities oppose.</w:t>
      </w:r>
      <w:r>
        <w:rPr>
          <w:rStyle w:val="RussianText"/>
        </w:rPr>
        <w:tab/>
        <w:t>Огромные неумолимые божества противостоят.</w:t>
      </w:r>
    </w:p>
    <w:p>
      <w:pPr>
        <w:pStyle w:val="Style14"/>
        <w:rPr/>
      </w:pPr>
      <w:r>
        <w:rPr>
          <w:color w:val="000000"/>
        </w:rPr>
        <w:t>An inert Soul and a somnambulist Force</w:t>
      </w:r>
      <w:r>
        <w:rPr>
          <w:rStyle w:val="RussianText"/>
        </w:rPr>
        <w:tab/>
        <w:t>Инертная Душа и сомнамбулическая Сила</w:t>
      </w:r>
    </w:p>
    <w:p>
      <w:pPr>
        <w:pStyle w:val="Style14"/>
        <w:rPr/>
      </w:pPr>
      <w:r>
        <w:rPr>
          <w:color w:val="000000"/>
        </w:rPr>
        <w:t>Have made a world estranged from life and thought;</w:t>
      </w:r>
      <w:r>
        <w:rPr>
          <w:rStyle w:val="RussianText"/>
        </w:rPr>
        <w:tab/>
        <w:t>Сделали мир, отделенный от жизни и мысли;</w:t>
      </w:r>
    </w:p>
    <w:p>
      <w:pPr>
        <w:pStyle w:val="Style14"/>
        <w:rPr/>
      </w:pPr>
      <w:r>
        <w:rPr>
          <w:color w:val="000000"/>
        </w:rPr>
        <w:t>The Dragon of the dark foundations keeps</w:t>
      </w:r>
      <w:r>
        <w:rPr>
          <w:rStyle w:val="RussianText"/>
        </w:rPr>
        <w:tab/>
        <w:t>Дракон темных устоев хранит</w:t>
      </w:r>
    </w:p>
    <w:p>
      <w:pPr>
        <w:pStyle w:val="Style14"/>
        <w:rPr/>
      </w:pPr>
      <w:r>
        <w:rPr>
          <w:color w:val="000000"/>
        </w:rPr>
        <w:t>Unalterable the law of Chance and Death;</w:t>
      </w:r>
      <w:r>
        <w:rPr>
          <w:rStyle w:val="RussianText"/>
        </w:rPr>
        <w:tab/>
        <w:t>Неизменным закон Смерти и Случая;</w:t>
      </w:r>
    </w:p>
    <w:p>
      <w:pPr>
        <w:pStyle w:val="Style14"/>
        <w:rPr/>
      </w:pPr>
      <w:r>
        <w:rPr>
          <w:color w:val="000000"/>
        </w:rPr>
        <w:t>On his long way through Time and Circumstance</w:t>
      </w:r>
      <w:r>
        <w:rPr>
          <w:rStyle w:val="RussianText"/>
        </w:rPr>
        <w:tab/>
        <w:t>На его долгом пути через Время и Обстоятельство</w:t>
      </w:r>
    </w:p>
    <w:p>
      <w:pPr>
        <w:pStyle w:val="Style14"/>
        <w:rPr/>
      </w:pPr>
      <w:r>
        <w:rPr>
          <w:color w:val="000000"/>
        </w:rPr>
        <w:t>The grey-hued riddling nether shadow-Sphinx,</w:t>
      </w:r>
      <w:r>
        <w:rPr>
          <w:rStyle w:val="RussianText"/>
        </w:rPr>
        <w:tab/>
        <w:t>Серый говорящий загадками нижний тень-Сфинкс,</w:t>
      </w:r>
    </w:p>
    <w:p>
      <w:pPr>
        <w:pStyle w:val="Style14"/>
        <w:rPr/>
      </w:pPr>
      <w:r>
        <w:rPr>
          <w:color w:val="000000"/>
        </w:rPr>
        <w:t>Her dreadful paws upon the swallowing sands,</w:t>
      </w:r>
      <w:r>
        <w:rPr>
          <w:rStyle w:val="RussianText"/>
        </w:rPr>
        <w:tab/>
        <w:t>Его ужасные лапы на песках поглощающих,</w:t>
      </w:r>
    </w:p>
    <w:p>
      <w:pPr>
        <w:pStyle w:val="Style14"/>
        <w:rPr/>
      </w:pPr>
      <w:r>
        <w:rPr>
          <w:color w:val="000000"/>
        </w:rPr>
        <w:t>Awaits him armed with the soul-slaying word:</w:t>
      </w:r>
      <w:r>
        <w:rPr>
          <w:rStyle w:val="RussianText"/>
        </w:rPr>
        <w:tab/>
        <w:t>Ждет его, вооруженный словом, убивающим душу:</w:t>
      </w:r>
    </w:p>
    <w:p>
      <w:pPr>
        <w:pStyle w:val="Style14"/>
        <w:rPr/>
      </w:pPr>
      <w:r>
        <w:rPr>
          <w:color w:val="000000"/>
        </w:rPr>
        <w:t>Across his path sits the dim camp of Night.</w:t>
      </w:r>
      <w:r>
        <w:rPr>
          <w:rStyle w:val="RussianText"/>
        </w:rPr>
        <w:tab/>
        <w:t>На его пути смутный лагерь Ночи лежит.</w:t>
      </w:r>
    </w:p>
    <w:p>
      <w:pPr>
        <w:pStyle w:val="Style14"/>
        <w:rPr/>
      </w:pPr>
      <w:r>
        <w:rPr>
          <w:color w:val="000000"/>
        </w:rPr>
        <w:t>His day is a moment in perpetual Time;</w:t>
      </w:r>
      <w:r>
        <w:rPr>
          <w:rStyle w:val="RussianText"/>
        </w:rPr>
        <w:tab/>
        <w:t>Его день - миг в вечном Времени;</w:t>
      </w:r>
    </w:p>
    <w:p>
      <w:pPr>
        <w:pStyle w:val="Style14"/>
        <w:rPr/>
      </w:pPr>
      <w:r>
        <w:rPr>
          <w:color w:val="000000"/>
        </w:rPr>
        <w:t>He is the prey of the minutes and the hours.</w:t>
      </w:r>
      <w:r>
        <w:rPr>
          <w:rStyle w:val="RussianText"/>
        </w:rPr>
        <w:tab/>
        <w:t>Он - жертва минут и часов.</w:t>
      </w:r>
    </w:p>
    <w:p>
      <w:pPr>
        <w:pStyle w:val="Style14"/>
        <w:rPr/>
      </w:pPr>
      <w:r>
        <w:rPr>
          <w:color w:val="000000"/>
        </w:rPr>
        <w:t>Assailed on earth and unassured of heaven,</w:t>
      </w:r>
      <w:r>
        <w:rPr>
          <w:rStyle w:val="RussianText"/>
        </w:rPr>
        <w:tab/>
        <w:t>Терпящий нападения на земле и не имеющий гарантий на небо,</w:t>
      </w:r>
    </w:p>
    <w:p>
      <w:pPr>
        <w:pStyle w:val="Style14"/>
        <w:rPr/>
      </w:pPr>
      <w:r>
        <w:rPr>
          <w:color w:val="000000"/>
        </w:rPr>
        <w:t>Descended here unhappy and sublime,</w:t>
      </w:r>
      <w:r>
        <w:rPr>
          <w:rStyle w:val="RussianText"/>
        </w:rPr>
        <w:tab/>
        <w:t>Спускается сюда, несчастный и возвышенный,</w:t>
      </w:r>
    </w:p>
    <w:p>
      <w:pPr>
        <w:pStyle w:val="Style14"/>
        <w:rPr/>
      </w:pPr>
      <w:r>
        <w:rPr>
          <w:color w:val="000000"/>
        </w:rPr>
        <w:t>A link between the demigod and the beast,</w:t>
      </w:r>
      <w:r>
        <w:rPr>
          <w:rStyle w:val="RussianText"/>
        </w:rPr>
        <w:tab/>
        <w:t>Звено между полубогом и зверем,</w:t>
      </w:r>
    </w:p>
    <w:p>
      <w:pPr>
        <w:pStyle w:val="Style14"/>
        <w:rPr/>
      </w:pPr>
      <w:r>
        <w:rPr>
          <w:color w:val="000000"/>
        </w:rPr>
        <w:t>He knows not his own greatness nor his aim;</w:t>
      </w:r>
      <w:r>
        <w:rPr>
          <w:rStyle w:val="RussianText"/>
        </w:rPr>
        <w:tab/>
        <w:t>Он не знает ни своего собственного величия, ни своей цели;</w:t>
      </w:r>
    </w:p>
    <w:p>
      <w:pPr>
        <w:pStyle w:val="Style14"/>
        <w:rPr/>
      </w:pPr>
      <w:r>
        <w:rPr>
          <w:color w:val="000000"/>
        </w:rPr>
        <w:t>He has forgotten why he has come and whence.</w:t>
      </w:r>
      <w:r>
        <w:rPr>
          <w:rStyle w:val="RussianText"/>
        </w:rPr>
        <w:tab/>
        <w:t>Он забыл, почему он пришел и откуда.</w:t>
      </w:r>
    </w:p>
    <w:p>
      <w:pPr>
        <w:pStyle w:val="Style14"/>
        <w:rPr/>
      </w:pPr>
      <w:r>
        <w:rPr>
          <w:color w:val="000000"/>
        </w:rPr>
        <w:t>His spirit and his members are at war;</w:t>
      </w:r>
      <w:r>
        <w:rPr>
          <w:rStyle w:val="RussianText"/>
        </w:rPr>
        <w:tab/>
        <w:t>Его дух и его члены воюют;</w:t>
      </w:r>
    </w:p>
    <w:p>
      <w:pPr>
        <w:pStyle w:val="Style14"/>
        <w:rPr/>
      </w:pPr>
      <w:r>
        <w:rPr>
          <w:color w:val="000000"/>
        </w:rPr>
        <w:t>His heights break off too low to reach the skies,</w:t>
      </w:r>
      <w:r>
        <w:rPr>
          <w:rStyle w:val="RussianText"/>
        </w:rPr>
        <w:tab/>
        <w:t>Его высоты крушатся, слишком низкие, чтобы достичь неба,</w:t>
      </w:r>
    </w:p>
    <w:p>
      <w:pPr>
        <w:pStyle w:val="Style14"/>
        <w:rPr/>
      </w:pPr>
      <w:r>
        <w:rPr>
          <w:color w:val="000000"/>
        </w:rPr>
        <w:t>His mass is buried in the animal mire.</w:t>
      </w:r>
      <w:r>
        <w:rPr>
          <w:rStyle w:val="RussianText"/>
        </w:rPr>
        <w:tab/>
        <w:t>Его масса похоронена в животной грязи.</w:t>
      </w:r>
    </w:p>
    <w:p>
      <w:pPr>
        <w:pStyle w:val="Style14"/>
        <w:rPr/>
      </w:pPr>
      <w:r>
        <w:rPr>
          <w:color w:val="000000"/>
        </w:rPr>
        <w:t>A strange antinomy is his nature's rule.</w:t>
      </w:r>
      <w:r>
        <w:rPr>
          <w:rStyle w:val="RussianText"/>
        </w:rPr>
        <w:tab/>
        <w:t>Странным парадоксом является его природы правление.</w:t>
      </w:r>
    </w:p>
    <w:p>
      <w:pPr>
        <w:pStyle w:val="Style14"/>
        <w:rPr/>
      </w:pPr>
      <w:r>
        <w:rPr>
          <w:color w:val="000000"/>
        </w:rPr>
        <w:t>A riddle of opposites is made his field:</w:t>
      </w:r>
      <w:r>
        <w:rPr>
          <w:rStyle w:val="RussianText"/>
        </w:rPr>
        <w:tab/>
        <w:t>Загадка противоположностей его полем сделана:</w:t>
      </w:r>
    </w:p>
    <w:p>
      <w:pPr>
        <w:pStyle w:val="Style14"/>
        <w:rPr/>
      </w:pPr>
      <w:r>
        <w:rPr>
          <w:color w:val="000000"/>
        </w:rPr>
        <w:t>Freedom he asks but needs to live in bonds,</w:t>
      </w:r>
      <w:r>
        <w:rPr>
          <w:rStyle w:val="RussianText"/>
        </w:rPr>
        <w:tab/>
        <w:t>Свободы он просит, но испытывает нужду жить в границах,</w:t>
      </w:r>
    </w:p>
    <w:p>
      <w:pPr>
        <w:pStyle w:val="Style14"/>
        <w:rPr/>
      </w:pPr>
      <w:r>
        <w:rPr>
          <w:color w:val="000000"/>
        </w:rPr>
        <w:t>He has need of darkness to perceive some light</w:t>
      </w:r>
      <w:r>
        <w:rPr>
          <w:rStyle w:val="RussianText"/>
        </w:rPr>
        <w:tab/>
        <w:t>Он нуждается во тьме, чтобы постичь некий свет,</w:t>
      </w:r>
    </w:p>
    <w:p>
      <w:pPr>
        <w:pStyle w:val="Style14"/>
        <w:rPr/>
      </w:pPr>
      <w:r>
        <w:rPr>
          <w:color w:val="000000"/>
        </w:rPr>
        <w:t>And need of grief to feel a little bliss;</w:t>
      </w:r>
      <w:r>
        <w:rPr>
          <w:rStyle w:val="RussianText"/>
        </w:rPr>
        <w:tab/>
        <w:t>Нуждается в горе, чтобы почувствовать немного блаженства;</w:t>
      </w:r>
    </w:p>
    <w:p>
      <w:pPr>
        <w:pStyle w:val="Style14"/>
        <w:rPr/>
      </w:pPr>
      <w:r>
        <w:rPr>
          <w:color w:val="000000"/>
        </w:rPr>
        <w:t>He has need of death to find a greater life.</w:t>
      </w:r>
      <w:r>
        <w:rPr>
          <w:rStyle w:val="RussianText"/>
        </w:rPr>
        <w:tab/>
        <w:t>Он нуждается в смерти, чтоб находить более великую жизнь.</w:t>
      </w:r>
    </w:p>
    <w:p>
      <w:pPr>
        <w:pStyle w:val="Style14"/>
        <w:rPr/>
      </w:pPr>
      <w:r>
        <w:rPr>
          <w:color w:val="000000"/>
        </w:rPr>
        <w:t>All sides he sees and turns to every call;</w:t>
      </w:r>
      <w:r>
        <w:rPr>
          <w:rStyle w:val="RussianText"/>
        </w:rPr>
        <w:tab/>
        <w:t>Он глядит на все стороны и на каждый зов поворачивает;</w:t>
      </w:r>
    </w:p>
    <w:p>
      <w:pPr>
        <w:pStyle w:val="Style14"/>
        <w:rPr/>
      </w:pPr>
      <w:r>
        <w:rPr>
          <w:color w:val="000000"/>
        </w:rPr>
        <w:t>He has no certain light by which to walk;</w:t>
      </w:r>
      <w:r>
        <w:rPr>
          <w:rStyle w:val="RussianText"/>
        </w:rPr>
        <w:tab/>
        <w:t>Он не обладает надежным светом, которым он может идти;</w:t>
      </w:r>
    </w:p>
    <w:p>
      <w:pPr>
        <w:pStyle w:val="Style14"/>
        <w:rPr/>
      </w:pPr>
      <w:r>
        <w:rPr>
          <w:color w:val="000000"/>
        </w:rPr>
        <w:t>His life is a blind-man's-buff, a hide-and-seek;</w:t>
      </w:r>
      <w:r>
        <w:rPr>
          <w:rStyle w:val="RussianText"/>
        </w:rPr>
        <w:tab/>
        <w:t>Его жизнь - жмурки и прятки;</w:t>
      </w:r>
    </w:p>
    <w:p>
      <w:pPr>
        <w:pStyle w:val="Style14"/>
        <w:rPr/>
      </w:pPr>
      <w:r>
        <w:rPr>
          <w:color w:val="000000"/>
        </w:rPr>
        <w:t>He seeks himself and from himself he runs;</w:t>
      </w:r>
      <w:r>
        <w:rPr>
          <w:rStyle w:val="RussianText"/>
        </w:rPr>
        <w:tab/>
        <w:t>Он ищет себя и от себя он бежит;</w:t>
      </w:r>
    </w:p>
    <w:p>
      <w:pPr>
        <w:pStyle w:val="Style14"/>
        <w:rPr/>
      </w:pPr>
      <w:r>
        <w:rPr>
          <w:color w:val="000000"/>
        </w:rPr>
        <w:t>Meeting himself, he thinks it other than he.</w:t>
      </w:r>
      <w:r>
        <w:rPr>
          <w:rStyle w:val="RussianText"/>
        </w:rPr>
        <w:tab/>
        <w:t>Встречая себя, он думает, что это - не он.</w:t>
      </w:r>
    </w:p>
    <w:p>
      <w:pPr>
        <w:pStyle w:val="Style14"/>
        <w:rPr/>
      </w:pPr>
      <w:r>
        <w:rPr>
          <w:color w:val="000000"/>
        </w:rPr>
        <w:t>Always he builds, but finds no constant ground,</w:t>
      </w:r>
      <w:r>
        <w:rPr>
          <w:rStyle w:val="RussianText"/>
        </w:rPr>
        <w:tab/>
        <w:t>Он всегда строит, но не находит постоянной земли,</w:t>
      </w:r>
    </w:p>
    <w:p>
      <w:pPr>
        <w:pStyle w:val="Style14"/>
        <w:rPr/>
      </w:pPr>
      <w:r>
        <w:rPr>
          <w:color w:val="000000"/>
        </w:rPr>
        <w:t>Always he journeys, but nowhere arrives;</w:t>
      </w:r>
      <w:r>
        <w:rPr>
          <w:rStyle w:val="RussianText"/>
        </w:rPr>
        <w:tab/>
        <w:t>Он всегда путешествует, но никуда не приходит;</w:t>
      </w:r>
    </w:p>
    <w:p>
      <w:pPr>
        <w:pStyle w:val="Style14"/>
        <w:rPr/>
      </w:pPr>
      <w:r>
        <w:rPr>
          <w:color w:val="000000"/>
        </w:rPr>
        <w:t>He would guide the world, himself he cannot guide;</w:t>
      </w:r>
      <w:r>
        <w:rPr>
          <w:rStyle w:val="RussianText"/>
        </w:rPr>
        <w:tab/>
        <w:t>Он может быть гидом мира, себя самого он не может вести;</w:t>
      </w:r>
    </w:p>
    <w:p>
      <w:pPr>
        <w:pStyle w:val="Style14"/>
        <w:rPr/>
      </w:pPr>
      <w:r>
        <w:rPr>
          <w:color w:val="000000"/>
        </w:rPr>
        <w:t>He would save his soul, his life he cannot save.</w:t>
      </w:r>
      <w:r>
        <w:rPr>
          <w:rStyle w:val="RussianText"/>
        </w:rPr>
        <w:tab/>
        <w:t>Он может спасти свою душу, свою жизнь он не может спасти.</w:t>
      </w:r>
    </w:p>
    <w:p>
      <w:pPr>
        <w:pStyle w:val="Style14"/>
        <w:rPr/>
      </w:pPr>
      <w:r>
        <w:rPr>
          <w:color w:val="000000"/>
        </w:rPr>
        <w:t>The light his soul had brought his mind has lost;</w:t>
      </w:r>
      <w:r>
        <w:rPr>
          <w:rStyle w:val="RussianText"/>
        </w:rPr>
        <w:tab/>
        <w:t>Свет, который его душа принесла, его ум потерял;</w:t>
      </w:r>
    </w:p>
    <w:p>
      <w:pPr>
        <w:pStyle w:val="Style14"/>
        <w:rPr/>
      </w:pPr>
      <w:r>
        <w:rPr>
          <w:color w:val="000000"/>
        </w:rPr>
        <w:t>All he has learned is soon again in doubt;</w:t>
      </w:r>
      <w:r>
        <w:rPr>
          <w:rStyle w:val="RussianText"/>
        </w:rPr>
        <w:tab/>
        <w:t>Все, что узнал он, снова скоро сомнительным станет;</w:t>
      </w:r>
    </w:p>
    <w:p>
      <w:pPr>
        <w:pStyle w:val="Style14"/>
        <w:rPr/>
      </w:pPr>
      <w:r>
        <w:rPr>
          <w:color w:val="000000"/>
        </w:rPr>
        <w:t>A sun to him seems the shadow of his thoughts,</w:t>
      </w:r>
      <w:r>
        <w:rPr>
          <w:rStyle w:val="RussianText"/>
        </w:rPr>
        <w:tab/>
        <w:t>Солнце ему кажется его мыслей тенью,</w:t>
      </w:r>
    </w:p>
    <w:p>
      <w:pPr>
        <w:pStyle w:val="Style14"/>
        <w:rPr/>
      </w:pPr>
      <w:r>
        <w:rPr>
          <w:color w:val="000000"/>
        </w:rPr>
        <w:t>Then all is shadow again and nothing true:</w:t>
      </w:r>
      <w:r>
        <w:rPr>
          <w:rStyle w:val="RussianText"/>
        </w:rPr>
        <w:tab/>
        <w:t>Затем все снова есть тень и нет ничего истинного:</w:t>
      </w:r>
    </w:p>
    <w:p>
      <w:pPr>
        <w:pStyle w:val="Style14"/>
        <w:rPr/>
      </w:pPr>
      <w:r>
        <w:rPr>
          <w:color w:val="000000"/>
        </w:rPr>
        <w:t>Unknowing what he does or whither he tends</w:t>
      </w:r>
      <w:r>
        <w:rPr>
          <w:rStyle w:val="RussianText"/>
        </w:rPr>
        <w:tab/>
        <w:t>Не зная, что он делает или куда он склоняется,</w:t>
      </w:r>
    </w:p>
    <w:p>
      <w:pPr>
        <w:pStyle w:val="Style14"/>
        <w:rPr/>
      </w:pPr>
      <w:r>
        <w:rPr>
          <w:color w:val="000000"/>
        </w:rPr>
        <w:t>He fabricates signs of the Real in Ignorance.</w:t>
      </w:r>
      <w:r>
        <w:rPr>
          <w:rStyle w:val="RussianText"/>
        </w:rPr>
        <w:tab/>
        <w:t>Он фабрикует в Неведении знаки Реальности.</w:t>
      </w:r>
    </w:p>
    <w:p>
      <w:pPr>
        <w:pStyle w:val="Style14"/>
        <w:rPr/>
      </w:pPr>
      <w:r>
        <w:rPr>
          <w:color w:val="000000"/>
        </w:rPr>
        <w:t>He has hitched his mortal error to Truth's star.</w:t>
      </w:r>
      <w:r>
        <w:rPr>
          <w:rStyle w:val="RussianText"/>
        </w:rPr>
        <w:tab/>
        <w:t>Он прицепил свое заблуждение смертное к звезде Истины.</w:t>
      </w:r>
    </w:p>
    <w:p>
      <w:pPr>
        <w:pStyle w:val="Style14"/>
        <w:rPr/>
      </w:pPr>
      <w:r>
        <w:rPr>
          <w:color w:val="000000"/>
        </w:rPr>
        <w:t>Wisdom attracts him with her luminous masks,</w:t>
      </w:r>
      <w:r>
        <w:rPr>
          <w:rStyle w:val="RussianText"/>
        </w:rPr>
        <w:tab/>
        <w:t>Мудрость привлекает его своими светлыми масками,</w:t>
      </w:r>
    </w:p>
    <w:p>
      <w:pPr>
        <w:pStyle w:val="Style14"/>
        <w:rPr/>
      </w:pPr>
      <w:r>
        <w:rPr>
          <w:color w:val="000000"/>
        </w:rPr>
        <w:t>But never has he seen the face behind:</w:t>
      </w:r>
      <w:r>
        <w:rPr>
          <w:rStyle w:val="RussianText"/>
        </w:rPr>
        <w:tab/>
        <w:t>Но никогда он не видел за ними лица:</w:t>
      </w:r>
    </w:p>
    <w:p>
      <w:pPr>
        <w:pStyle w:val="Style14"/>
        <w:rPr/>
      </w:pPr>
      <w:r>
        <w:rPr>
          <w:color w:val="000000"/>
        </w:rPr>
        <w:t>A giant Ignorance surrounds his lore.</w:t>
      </w:r>
      <w:r>
        <w:rPr>
          <w:rStyle w:val="RussianText"/>
        </w:rPr>
        <w:tab/>
        <w:t>Гигантское Неведение окружает его знания.</w:t>
      </w:r>
    </w:p>
    <w:p>
      <w:pPr>
        <w:pStyle w:val="Style14"/>
        <w:rPr/>
      </w:pPr>
      <w:r>
        <w:rPr>
          <w:color w:val="000000"/>
        </w:rPr>
        <w:t>Assigned to meet the cosmic mystery</w:t>
      </w:r>
      <w:r>
        <w:rPr>
          <w:rStyle w:val="RussianText"/>
        </w:rPr>
        <w:tab/>
        <w:t>Предназначенный встречать мистерию космическую</w:t>
      </w:r>
    </w:p>
    <w:p>
      <w:pPr>
        <w:pStyle w:val="Style14"/>
        <w:rPr/>
      </w:pPr>
      <w:r>
        <w:rPr>
          <w:color w:val="000000"/>
        </w:rPr>
        <w:t>In the dumb figure of a material world,</w:t>
      </w:r>
      <w:r>
        <w:rPr>
          <w:rStyle w:val="RussianText"/>
        </w:rPr>
        <w:tab/>
        <w:t>В немой фигуре материального мира,</w:t>
      </w:r>
    </w:p>
    <w:p>
      <w:pPr>
        <w:pStyle w:val="Style14"/>
        <w:rPr/>
      </w:pPr>
      <w:r>
        <w:rPr>
          <w:color w:val="000000"/>
        </w:rPr>
        <w:t>His passport of entry false and his personage,</w:t>
      </w:r>
      <w:r>
        <w:rPr>
          <w:rStyle w:val="RussianText"/>
        </w:rPr>
        <w:tab/>
        <w:t>Его пропуск фальшив и его личность,</w:t>
      </w:r>
    </w:p>
    <w:p>
      <w:pPr>
        <w:pStyle w:val="Style14"/>
        <w:rPr/>
      </w:pPr>
      <w:r>
        <w:rPr>
          <w:color w:val="000000"/>
        </w:rPr>
        <w:t>He is compelled to be what he is not;</w:t>
      </w:r>
      <w:r>
        <w:rPr>
          <w:rStyle w:val="RussianText"/>
        </w:rPr>
        <w:tab/>
        <w:t>Он вынуждаем быть тем, чем он не является;</w:t>
      </w:r>
    </w:p>
    <w:p>
      <w:pPr>
        <w:pStyle w:val="Style14"/>
        <w:rPr/>
      </w:pPr>
      <w:r>
        <w:rPr>
          <w:color w:val="000000"/>
        </w:rPr>
        <w:t>He obeys the Inconscience he had come to rule</w:t>
      </w:r>
      <w:r>
        <w:rPr>
          <w:rStyle w:val="RussianText"/>
        </w:rPr>
        <w:tab/>
        <w:t>Он повинуется Несознанию, которым он пришел править,</w:t>
      </w:r>
    </w:p>
    <w:p>
      <w:pPr>
        <w:pStyle w:val="Style14"/>
        <w:rPr/>
      </w:pPr>
      <w:r>
        <w:rPr>
          <w:color w:val="000000"/>
        </w:rPr>
        <w:t>And sinks in Matter to fulfil his soul.</w:t>
      </w:r>
      <w:r>
        <w:rPr>
          <w:rStyle w:val="RussianText"/>
        </w:rPr>
        <w:tab/>
        <w:t>И тонет в Материи, чтобы осуществить свою душу.</w:t>
      </w:r>
    </w:p>
    <w:p>
      <w:pPr>
        <w:pStyle w:val="Style14"/>
        <w:rPr/>
      </w:pPr>
      <w:r>
        <w:rPr>
          <w:color w:val="000000"/>
        </w:rPr>
        <w:t>Awakened from her lower driven forms</w:t>
      </w:r>
      <w:r>
        <w:rPr>
          <w:rStyle w:val="RussianText"/>
        </w:rPr>
        <w:tab/>
        <w:t>Пробужденная от своих низших форм управляемых,</w:t>
      </w:r>
    </w:p>
    <w:p>
      <w:pPr>
        <w:pStyle w:val="Style14"/>
        <w:rPr/>
      </w:pPr>
      <w:r>
        <w:rPr>
          <w:color w:val="000000"/>
        </w:rPr>
        <w:t>The Earth-Mother gave her forces to his hands</w:t>
      </w:r>
      <w:r>
        <w:rPr>
          <w:rStyle w:val="RussianText"/>
        </w:rPr>
        <w:tab/>
        <w:t>Мать-Земля свои силы дала в его руки,</w:t>
      </w:r>
    </w:p>
    <w:p>
      <w:pPr>
        <w:pStyle w:val="Style14"/>
        <w:rPr/>
      </w:pPr>
      <w:r>
        <w:rPr>
          <w:color w:val="000000"/>
        </w:rPr>
        <w:t>And painfully he guards the heavy trust;</w:t>
      </w:r>
      <w:r>
        <w:rPr>
          <w:rStyle w:val="RussianText"/>
        </w:rPr>
        <w:tab/>
        <w:t>И мучительно он охраняет препорученное тяжкое;</w:t>
      </w:r>
    </w:p>
    <w:p>
      <w:pPr>
        <w:pStyle w:val="Style14"/>
        <w:rPr/>
      </w:pPr>
      <w:r>
        <w:rPr>
          <w:color w:val="000000"/>
        </w:rPr>
        <w:t>His mind is a lost torch-bearer on her roads.</w:t>
      </w:r>
      <w:r>
        <w:rPr>
          <w:rStyle w:val="RussianText"/>
        </w:rPr>
        <w:tab/>
        <w:t>Его ум есть затерянный носитель факела на ее дорогах.</w:t>
      </w:r>
    </w:p>
    <w:p>
      <w:pPr>
        <w:pStyle w:val="Style14"/>
        <w:rPr/>
      </w:pPr>
      <w:r>
        <w:rPr>
          <w:color w:val="000000"/>
        </w:rPr>
        <w:t>Illumining breath to think and plasm to feel,</w:t>
      </w:r>
      <w:r>
        <w:rPr>
          <w:rStyle w:val="RussianText"/>
        </w:rPr>
        <w:tab/>
        <w:t>Освещая дыхание, чтоб думать, и плазму, чтоб чувствовать,</w:t>
      </w:r>
    </w:p>
    <w:p>
      <w:pPr>
        <w:pStyle w:val="Style14"/>
        <w:rPr/>
      </w:pPr>
      <w:r>
        <w:rPr>
          <w:color w:val="000000"/>
        </w:rPr>
        <w:t>He labours with his slow and sceptic brain</w:t>
      </w:r>
      <w:r>
        <w:rPr>
          <w:rStyle w:val="RussianText"/>
        </w:rPr>
        <w:tab/>
        <w:t>Он трудится своим медленным и скептическим мозгом,</w:t>
      </w:r>
    </w:p>
    <w:p>
      <w:pPr>
        <w:pStyle w:val="Style14"/>
        <w:rPr/>
      </w:pPr>
      <w:r>
        <w:rPr>
          <w:color w:val="000000"/>
        </w:rPr>
        <w:t>Helped by the reason's vacillating fires,</w:t>
      </w:r>
      <w:r>
        <w:rPr>
          <w:rStyle w:val="RussianText"/>
        </w:rPr>
        <w:tab/>
        <w:t>Которому помогают неровные резона огни,</w:t>
      </w:r>
    </w:p>
    <w:p>
      <w:pPr>
        <w:pStyle w:val="Style14"/>
        <w:rPr/>
      </w:pPr>
      <w:r>
        <w:rPr>
          <w:color w:val="000000"/>
        </w:rPr>
        <w:t>To make his thought and will a magic door</w:t>
      </w:r>
      <w:r>
        <w:rPr>
          <w:rStyle w:val="RussianText"/>
        </w:rPr>
        <w:tab/>
        <w:t>Чтобы сделать свою мысль и волю магической дверью</w:t>
      </w:r>
    </w:p>
    <w:p>
      <w:pPr>
        <w:pStyle w:val="Style14"/>
        <w:rPr/>
      </w:pPr>
      <w:r>
        <w:rPr>
          <w:color w:val="000000"/>
        </w:rPr>
        <w:t>For knowledge to enter the darkness of the world</w:t>
      </w:r>
      <w:r>
        <w:rPr>
          <w:rStyle w:val="RussianText"/>
        </w:rPr>
        <w:tab/>
        <w:t>Для вхождения во тьму мира знания</w:t>
      </w:r>
    </w:p>
    <w:p>
      <w:pPr>
        <w:pStyle w:val="Style14"/>
        <w:rPr/>
      </w:pPr>
      <w:r>
        <w:rPr>
          <w:color w:val="000000"/>
        </w:rPr>
        <w:t>And love to rule a realm of strife and hate.</w:t>
      </w:r>
      <w:r>
        <w:rPr>
          <w:rStyle w:val="RussianText"/>
        </w:rPr>
        <w:tab/>
        <w:t>И для правления любви царством ненависти и борьбы.</w:t>
      </w:r>
    </w:p>
    <w:p>
      <w:pPr>
        <w:pStyle w:val="Style14"/>
        <w:rPr/>
      </w:pPr>
      <w:r>
        <w:rPr>
          <w:color w:val="000000"/>
        </w:rPr>
        <w:t>A mind impotent to reconcile heaven and earth</w:t>
      </w:r>
      <w:r>
        <w:rPr>
          <w:rStyle w:val="RussianText"/>
        </w:rPr>
        <w:tab/>
        <w:t>Разум бессилен примирить небо и землю,</w:t>
      </w:r>
    </w:p>
    <w:p>
      <w:pPr>
        <w:pStyle w:val="Style14"/>
        <w:rPr/>
      </w:pPr>
      <w:r>
        <w:rPr>
          <w:color w:val="000000"/>
        </w:rPr>
        <w:t>And tied to Matter with a thousand bonds,</w:t>
      </w:r>
      <w:r>
        <w:rPr>
          <w:rStyle w:val="RussianText"/>
        </w:rPr>
        <w:tab/>
        <w:t>И привязанный к Материи тысячью уз,</w:t>
      </w:r>
    </w:p>
    <w:p>
      <w:pPr>
        <w:pStyle w:val="Style14"/>
        <w:rPr/>
      </w:pPr>
      <w:r>
        <w:rPr>
          <w:color w:val="000000"/>
        </w:rPr>
        <w:t>He lifts himself to be a conscious god.</w:t>
      </w:r>
      <w:r>
        <w:rPr>
          <w:rStyle w:val="RussianText"/>
        </w:rPr>
        <w:tab/>
        <w:t>Он поднимается, чтобы быть сознательным богом.</w:t>
      </w:r>
    </w:p>
    <w:p>
      <w:pPr>
        <w:pStyle w:val="Style14"/>
        <w:rPr/>
      </w:pPr>
      <w:r>
        <w:rPr>
          <w:color w:val="000000"/>
        </w:rPr>
        <w:t>Even when a glory of wisdom crowns his brow,</w:t>
      </w:r>
      <w:r>
        <w:rPr>
          <w:rStyle w:val="RussianText"/>
        </w:rPr>
        <w:tab/>
        <w:t>Даже когда слава мудрости его лоб венчает,</w:t>
      </w:r>
    </w:p>
    <w:p>
      <w:pPr>
        <w:pStyle w:val="Style14"/>
        <w:rPr/>
      </w:pPr>
      <w:r>
        <w:rPr>
          <w:color w:val="000000"/>
        </w:rPr>
        <w:t>When mind and spirit shed a grandiose ray</w:t>
      </w:r>
      <w:r>
        <w:rPr>
          <w:rStyle w:val="RussianText"/>
        </w:rPr>
        <w:tab/>
        <w:t>Когда ум и дух излучают луч грандиозный,</w:t>
      </w:r>
    </w:p>
    <w:p>
      <w:pPr>
        <w:pStyle w:val="Style14"/>
        <w:rPr/>
      </w:pPr>
      <w:r>
        <w:rPr>
          <w:color w:val="000000"/>
        </w:rPr>
        <w:t>To exalt this product of the sperm and gene,</w:t>
      </w:r>
      <w:r>
        <w:rPr>
          <w:rStyle w:val="RussianText"/>
        </w:rPr>
        <w:tab/>
        <w:t>Чтобы превзойти этот продукт спермы и гена,</w:t>
      </w:r>
    </w:p>
    <w:p>
      <w:pPr>
        <w:pStyle w:val="Style14"/>
        <w:rPr/>
      </w:pPr>
      <w:r>
        <w:rPr>
          <w:color w:val="000000"/>
        </w:rPr>
        <w:t>This alchemist's miracle from plasm and gas,</w:t>
      </w:r>
      <w:r>
        <w:rPr>
          <w:rStyle w:val="RussianText"/>
        </w:rPr>
        <w:tab/>
        <w:t>Это чудо алхимика из плазмы и газа,</w:t>
      </w:r>
    </w:p>
    <w:p>
      <w:pPr>
        <w:pStyle w:val="Style14"/>
        <w:rPr/>
      </w:pPr>
      <w:r>
        <w:rPr>
          <w:color w:val="000000"/>
        </w:rPr>
        <w:t>And he who shared the animal's run and crawl</w:t>
      </w:r>
      <w:r>
        <w:rPr>
          <w:rStyle w:val="RussianText"/>
        </w:rPr>
        <w:tab/>
        <w:t>И он, который разделяет бег и ползание животного,</w:t>
      </w:r>
    </w:p>
    <w:p>
      <w:pPr>
        <w:pStyle w:val="Style14"/>
        <w:rPr/>
      </w:pPr>
      <w:r>
        <w:rPr>
          <w:color w:val="000000"/>
        </w:rPr>
        <w:t>Lifts his thought-stature to the Immortal's heights,</w:t>
      </w:r>
      <w:r>
        <w:rPr>
          <w:rStyle w:val="RussianText"/>
        </w:rPr>
        <w:tab/>
        <w:t>Поднимает рост своих мыслей к высотам Бессмертного,</w:t>
      </w:r>
    </w:p>
    <w:p>
      <w:pPr>
        <w:pStyle w:val="Style14"/>
        <w:rPr/>
      </w:pPr>
      <w:r>
        <w:rPr>
          <w:color w:val="000000"/>
        </w:rPr>
        <w:t>His life still keeps the human middle way;</w:t>
      </w:r>
      <w:r>
        <w:rPr>
          <w:rStyle w:val="RussianText"/>
        </w:rPr>
        <w:tab/>
        <w:t>Его жизнь еще сохраняет серединный путь человеческий;</w:t>
      </w:r>
    </w:p>
    <w:p>
      <w:pPr>
        <w:pStyle w:val="Style14"/>
        <w:rPr/>
      </w:pPr>
      <w:r>
        <w:rPr>
          <w:color w:val="000000"/>
        </w:rPr>
        <w:t>His body he resigns to death and pain,</w:t>
      </w:r>
      <w:r>
        <w:rPr>
          <w:rStyle w:val="RussianText"/>
        </w:rPr>
        <w:tab/>
        <w:t>Свое тело он уступает смерти и боли,</w:t>
      </w:r>
    </w:p>
    <w:p>
      <w:pPr>
        <w:pStyle w:val="Style14"/>
        <w:rPr/>
      </w:pPr>
      <w:r>
        <w:rPr>
          <w:color w:val="000000"/>
        </w:rPr>
        <w:t>Abandoning Matter, his too heavy charge.</w:t>
      </w:r>
      <w:r>
        <w:rPr>
          <w:rStyle w:val="RussianText"/>
        </w:rPr>
        <w:tab/>
        <w:t>Покидая Материю, свое слишком тяжелое бремя.</w:t>
      </w:r>
    </w:p>
    <w:p>
      <w:pPr>
        <w:pStyle w:val="Style14"/>
        <w:rPr/>
      </w:pPr>
      <w:r>
        <w:rPr>
          <w:color w:val="000000"/>
        </w:rPr>
        <w:t>A thaumaturge sceptic of miracles,</w:t>
      </w:r>
      <w:r>
        <w:rPr>
          <w:rStyle w:val="RussianText"/>
        </w:rPr>
        <w:tab/>
        <w:t>Чудотворный скептик чудес,</w:t>
      </w:r>
    </w:p>
    <w:p>
      <w:pPr>
        <w:pStyle w:val="Style14"/>
        <w:rPr/>
      </w:pPr>
      <w:r>
        <w:rPr>
          <w:color w:val="000000"/>
        </w:rPr>
        <w:t>A spirit left sterile of its occult power</w:t>
      </w:r>
      <w:r>
        <w:rPr>
          <w:rStyle w:val="RussianText"/>
        </w:rPr>
        <w:tab/>
        <w:t>Дух, оставленный своей оккультной силы лишенным</w:t>
      </w:r>
    </w:p>
    <w:p>
      <w:pPr>
        <w:pStyle w:val="Style14"/>
        <w:rPr/>
      </w:pPr>
      <w:r>
        <w:rPr>
          <w:color w:val="000000"/>
        </w:rPr>
        <w:t>By an unbelieving brain and credulous heart,</w:t>
      </w:r>
      <w:r>
        <w:rPr>
          <w:rStyle w:val="RussianText"/>
        </w:rPr>
        <w:tab/>
        <w:t>Неверящим мозгом и доверчивым сердцем,</w:t>
      </w:r>
    </w:p>
    <w:p>
      <w:pPr>
        <w:pStyle w:val="Style14"/>
        <w:rPr/>
      </w:pPr>
      <w:r>
        <w:rPr>
          <w:color w:val="000000"/>
        </w:rPr>
        <w:t>He leaves the world to end where it began:</w:t>
      </w:r>
      <w:r>
        <w:rPr>
          <w:rStyle w:val="RussianText"/>
        </w:rPr>
        <w:tab/>
        <w:t>Он покидает мир в конце, где тот начинался:</w:t>
      </w:r>
    </w:p>
    <w:p>
      <w:pPr>
        <w:pStyle w:val="Style14"/>
        <w:rPr/>
      </w:pPr>
      <w:r>
        <w:rPr>
          <w:color w:val="000000"/>
        </w:rPr>
        <w:t>His work unfinished he claims a heavenly prize.</w:t>
      </w:r>
      <w:r>
        <w:rPr>
          <w:rStyle w:val="RussianText"/>
        </w:rPr>
        <w:tab/>
        <w:t>Его труд незакончен, он требует небесного приза.</w:t>
      </w:r>
    </w:p>
    <w:p>
      <w:pPr>
        <w:pStyle w:val="Style14"/>
        <w:rPr/>
      </w:pPr>
      <w:r>
        <w:rPr>
          <w:color w:val="000000"/>
        </w:rPr>
        <w:t>Thus has he missed creation's absolute.</w:t>
      </w:r>
      <w:r>
        <w:rPr>
          <w:rStyle w:val="RussianText"/>
        </w:rPr>
        <w:tab/>
        <w:t>Так абсолют творения он упустил.</w:t>
      </w:r>
    </w:p>
    <w:p>
      <w:pPr>
        <w:pStyle w:val="Style14"/>
        <w:rPr/>
      </w:pPr>
      <w:r>
        <w:rPr>
          <w:color w:val="000000"/>
        </w:rPr>
        <w:t>Half-way he stops his star of destiny:</w:t>
      </w:r>
      <w:r>
        <w:rPr>
          <w:rStyle w:val="RussianText"/>
        </w:rPr>
        <w:tab/>
        <w:t>Своей судьбы звезду на полпути остановил он:</w:t>
      </w:r>
    </w:p>
    <w:p>
      <w:pPr>
        <w:pStyle w:val="Style14"/>
        <w:rPr/>
      </w:pPr>
      <w:r>
        <w:rPr>
          <w:color w:val="000000"/>
        </w:rPr>
        <w:t>A vast and vain long-tried experiment,</w:t>
      </w:r>
      <w:r>
        <w:rPr>
          <w:rStyle w:val="RussianText"/>
        </w:rPr>
        <w:tab/>
        <w:t>Обширный и напрасный эксперимент, что осуществить долго пытались,</w:t>
      </w:r>
    </w:p>
    <w:p>
      <w:pPr>
        <w:pStyle w:val="Style14"/>
        <w:rPr/>
      </w:pPr>
      <w:r>
        <w:rPr>
          <w:color w:val="000000"/>
        </w:rPr>
        <w:t>An ill-served high conception doubtfully done,</w:t>
      </w:r>
      <w:r>
        <w:rPr>
          <w:rStyle w:val="RussianText"/>
        </w:rPr>
        <w:tab/>
        <w:t>И неудачно проводимый высокий замысел, осуществленный сомнительно,</w:t>
      </w:r>
    </w:p>
    <w:p>
      <w:pPr>
        <w:pStyle w:val="Style14"/>
        <w:rPr/>
      </w:pPr>
      <w:r>
        <w:rPr>
          <w:color w:val="000000"/>
        </w:rPr>
        <w:t>The world's life falters on not seeing its goal,-</w:t>
      </w:r>
      <w:r>
        <w:rPr>
          <w:rStyle w:val="RussianText"/>
        </w:rPr>
        <w:tab/>
        <w:t>Жизнь мира спотыкается, своей цели не видя, -</w:t>
      </w:r>
    </w:p>
    <w:p>
      <w:pPr>
        <w:pStyle w:val="Style14"/>
        <w:rPr/>
      </w:pPr>
      <w:r>
        <w:rPr>
          <w:color w:val="000000"/>
        </w:rPr>
        <w:t>A zigzag towards unknown dangerous ground</w:t>
      </w:r>
      <w:r>
        <w:rPr>
          <w:rStyle w:val="RussianText"/>
        </w:rPr>
        <w:tab/>
        <w:t>Зигзаг к неизвестной опасной земле,</w:t>
      </w:r>
    </w:p>
    <w:p>
      <w:pPr>
        <w:pStyle w:val="Style14"/>
        <w:rPr/>
      </w:pPr>
      <w:r>
        <w:rPr>
          <w:color w:val="000000"/>
        </w:rPr>
        <w:t>Ever repeating its habitual walk,</w:t>
      </w:r>
      <w:r>
        <w:rPr>
          <w:rStyle w:val="RussianText"/>
        </w:rPr>
        <w:tab/>
        <w:t>Всегда свой привычный маршрут повторяющий,</w:t>
      </w:r>
    </w:p>
    <w:p>
      <w:pPr>
        <w:pStyle w:val="Style14"/>
        <w:rPr/>
      </w:pPr>
      <w:r>
        <w:rPr>
          <w:color w:val="000000"/>
        </w:rPr>
        <w:t>Ever retreating after marches long</w:t>
      </w:r>
      <w:r>
        <w:rPr>
          <w:rStyle w:val="RussianText"/>
        </w:rPr>
        <w:tab/>
        <w:t>Всегда возвращающийся после долгого марша,</w:t>
      </w:r>
    </w:p>
    <w:p>
      <w:pPr>
        <w:pStyle w:val="Style14"/>
        <w:rPr/>
      </w:pPr>
      <w:r>
        <w:rPr>
          <w:color w:val="000000"/>
        </w:rPr>
        <w:t>And hardiest victories without sure result,</w:t>
      </w:r>
      <w:r>
        <w:rPr>
          <w:rStyle w:val="RussianText"/>
        </w:rPr>
        <w:tab/>
        <w:t>И самые смелые победы без результата надежного,</w:t>
      </w:r>
    </w:p>
    <w:p>
      <w:pPr>
        <w:pStyle w:val="Style14"/>
        <w:rPr/>
      </w:pPr>
      <w:r>
        <w:rPr>
          <w:color w:val="000000"/>
        </w:rPr>
        <w:t>Drawn endlessly an inconclusive game.</w:t>
      </w:r>
      <w:r>
        <w:rPr>
          <w:rStyle w:val="RussianText"/>
        </w:rPr>
        <w:tab/>
        <w:t>Продолжают бесконечно игру незаконченную.</w:t>
      </w:r>
    </w:p>
    <w:p>
      <w:pPr>
        <w:pStyle w:val="Style14"/>
        <w:rPr/>
      </w:pPr>
      <w:r>
        <w:rPr>
          <w:color w:val="000000"/>
        </w:rPr>
        <w:t>In an ill-fitting and voluminous robe</w:t>
      </w:r>
      <w:r>
        <w:rPr>
          <w:rStyle w:val="RussianText"/>
        </w:rPr>
        <w:tab/>
        <w:t>В плохо сидящем обширном платье</w:t>
      </w:r>
    </w:p>
    <w:p>
      <w:pPr>
        <w:pStyle w:val="Style14"/>
        <w:rPr/>
      </w:pPr>
      <w:r>
        <w:rPr>
          <w:color w:val="000000"/>
        </w:rPr>
        <w:t>A radiant purpose still conceals its face,</w:t>
      </w:r>
      <w:r>
        <w:rPr>
          <w:rStyle w:val="RussianText"/>
        </w:rPr>
        <w:tab/>
        <w:t>Светлое намерение еще свой лик прячет,</w:t>
      </w:r>
    </w:p>
    <w:p>
      <w:pPr>
        <w:pStyle w:val="Style14"/>
        <w:rPr/>
      </w:pPr>
      <w:r>
        <w:rPr>
          <w:color w:val="000000"/>
        </w:rPr>
        <w:t>A mighty blindness stumbles hoping on,</w:t>
      </w:r>
      <w:r>
        <w:rPr>
          <w:rStyle w:val="RussianText"/>
        </w:rPr>
        <w:tab/>
        <w:t>Могучая слепота запинается, продолжая надеяться,</w:t>
      </w:r>
    </w:p>
    <w:p>
      <w:pPr>
        <w:pStyle w:val="Style14"/>
        <w:rPr/>
      </w:pPr>
      <w:r>
        <w:rPr>
          <w:color w:val="000000"/>
        </w:rPr>
        <w:t>Feeding its strength on gifts of luminous Chance.</w:t>
      </w:r>
      <w:r>
        <w:rPr>
          <w:rStyle w:val="RussianText"/>
        </w:rPr>
        <w:tab/>
        <w:t>Вскармливая свою силу на дарах светлого Случая.</w:t>
      </w:r>
    </w:p>
    <w:p>
      <w:pPr>
        <w:pStyle w:val="Style14"/>
        <w:rPr/>
      </w:pPr>
      <w:r>
        <w:rPr>
          <w:color w:val="000000"/>
        </w:rPr>
        <w:t>Because the human instrument has failed,</w:t>
      </w:r>
      <w:r>
        <w:rPr>
          <w:rStyle w:val="RussianText"/>
        </w:rPr>
        <w:tab/>
        <w:t>Оттого, что человеческий инструмент не в состоянии оказался,</w:t>
      </w:r>
    </w:p>
    <w:p>
      <w:pPr>
        <w:pStyle w:val="Style14"/>
        <w:rPr/>
      </w:pPr>
      <w:r>
        <w:rPr>
          <w:color w:val="000000"/>
        </w:rPr>
        <w:t>The Godhead frustrate sleeps within its seed,</w:t>
      </w:r>
      <w:r>
        <w:rPr>
          <w:rStyle w:val="RussianText"/>
        </w:rPr>
        <w:tab/>
        <w:t>Расстроенное Божество спит внутри своего семени,</w:t>
      </w:r>
    </w:p>
    <w:p>
      <w:pPr>
        <w:pStyle w:val="Style14"/>
        <w:rPr/>
      </w:pPr>
      <w:r>
        <w:rPr>
          <w:color w:val="000000"/>
        </w:rPr>
        <w:t>A spirit entangled in the forms it made.</w:t>
      </w:r>
      <w:r>
        <w:rPr>
          <w:rStyle w:val="RussianText"/>
        </w:rPr>
        <w:tab/>
        <w:t>Дух пойман в формы, им сделанные.</w:t>
      </w:r>
    </w:p>
    <w:p>
      <w:pPr>
        <w:pStyle w:val="Style14"/>
        <w:rPr/>
      </w:pPr>
      <w:r>
        <w:rPr>
          <w:color w:val="000000"/>
        </w:rPr>
        <w:t>His failure is not failure whom God leads;</w:t>
      </w:r>
      <w:r>
        <w:rPr>
          <w:rStyle w:val="RussianText"/>
        </w:rPr>
        <w:tab/>
        <w:t>Его неудача - это не то, к чему ведет Бог;</w:t>
      </w:r>
    </w:p>
    <w:p>
      <w:pPr>
        <w:pStyle w:val="Style14"/>
        <w:rPr/>
      </w:pPr>
      <w:r>
        <w:rPr>
          <w:color w:val="000000"/>
        </w:rPr>
        <w:t>Through all the slow mysterious march goes on:</w:t>
      </w:r>
      <w:r>
        <w:rPr>
          <w:rStyle w:val="RussianText"/>
        </w:rPr>
        <w:tab/>
        <w:t>Через все медленный мистический марш идти продолжает:</w:t>
      </w:r>
    </w:p>
    <w:p>
      <w:pPr>
        <w:pStyle w:val="Style14"/>
        <w:rPr/>
      </w:pPr>
      <w:r>
        <w:rPr>
          <w:color w:val="000000"/>
        </w:rPr>
        <w:t>An immutable Power has made this mutable world;</w:t>
      </w:r>
      <w:r>
        <w:rPr>
          <w:rStyle w:val="RussianText"/>
        </w:rPr>
        <w:tab/>
        <w:t>Неизменная Сила сделала этот изменчивый мир;</w:t>
      </w:r>
    </w:p>
    <w:p>
      <w:pPr>
        <w:pStyle w:val="Style14"/>
        <w:rPr/>
      </w:pPr>
      <w:r>
        <w:rPr>
          <w:color w:val="000000"/>
        </w:rPr>
        <w:t>A self-fulfilling transcendence treads man's road;</w:t>
      </w:r>
      <w:r>
        <w:rPr>
          <w:rStyle w:val="RussianText"/>
        </w:rPr>
        <w:tab/>
        <w:t>Самоосуществляющаяся трансцендентальность ступает по человека дороге;</w:t>
      </w:r>
    </w:p>
    <w:p>
      <w:pPr>
        <w:pStyle w:val="Style14"/>
        <w:rPr/>
      </w:pPr>
      <w:r>
        <w:rPr>
          <w:color w:val="000000"/>
        </w:rPr>
        <w:t>The driver of the soul upon its path,</w:t>
      </w:r>
      <w:r>
        <w:rPr>
          <w:rStyle w:val="RussianText"/>
        </w:rPr>
        <w:tab/>
        <w:t>Водитель души на ее пути,</w:t>
      </w:r>
    </w:p>
    <w:p>
      <w:pPr>
        <w:pStyle w:val="Style14"/>
        <w:rPr/>
      </w:pPr>
      <w:r>
        <w:rPr>
          <w:color w:val="000000"/>
        </w:rPr>
        <w:t>It knows its steps, its way is inevitable,</w:t>
      </w:r>
      <w:r>
        <w:rPr>
          <w:rStyle w:val="RussianText"/>
        </w:rPr>
        <w:tab/>
        <w:t>Он знает свои шаги, его путь неизбежен,</w:t>
      </w:r>
    </w:p>
    <w:p>
      <w:pPr>
        <w:pStyle w:val="Style14"/>
        <w:rPr/>
      </w:pPr>
      <w:r>
        <w:rPr>
          <w:color w:val="000000"/>
        </w:rPr>
        <w:t>And how shall the end be vain when God is guide?</w:t>
      </w:r>
      <w:r>
        <w:rPr>
          <w:rStyle w:val="RussianText"/>
        </w:rPr>
        <w:tab/>
        <w:t>И как конец может быть тщетным, когда гид - это Бог?</w:t>
      </w:r>
    </w:p>
    <w:p>
      <w:pPr>
        <w:pStyle w:val="Style14"/>
        <w:rPr/>
      </w:pPr>
      <w:r>
        <w:rPr>
          <w:color w:val="000000"/>
        </w:rPr>
        <w:t>However man's mind may tire or fail his flesh,</w:t>
      </w:r>
      <w:r>
        <w:rPr>
          <w:rStyle w:val="RussianText"/>
        </w:rPr>
        <w:tab/>
        <w:t>Как бы ни уставал ум человека и как бы недостаточно его тело было,</w:t>
      </w:r>
    </w:p>
    <w:p>
      <w:pPr>
        <w:pStyle w:val="Style14"/>
        <w:rPr/>
      </w:pPr>
      <w:r>
        <w:rPr>
          <w:color w:val="000000"/>
        </w:rPr>
        <w:t>A will prevails cancelling his conscious choice:</w:t>
      </w:r>
      <w:r>
        <w:rPr>
          <w:rStyle w:val="RussianText"/>
        </w:rPr>
        <w:tab/>
        <w:t>Воля преобладает, отменяющая его сознательный выбор:</w:t>
      </w:r>
    </w:p>
    <w:p>
      <w:pPr>
        <w:pStyle w:val="Style14"/>
        <w:rPr/>
      </w:pPr>
      <w:r>
        <w:rPr>
          <w:color w:val="000000"/>
        </w:rPr>
        <w:t>The goal recedes, a bourneless vastness calls</w:t>
      </w:r>
      <w:r>
        <w:rPr>
          <w:rStyle w:val="RussianText"/>
        </w:rPr>
        <w:tab/>
        <w:t>Цель отступает, беспредельные шири зовут,</w:t>
      </w:r>
    </w:p>
    <w:p>
      <w:pPr>
        <w:pStyle w:val="Style14"/>
        <w:rPr/>
      </w:pPr>
      <w:r>
        <w:rPr>
          <w:color w:val="000000"/>
        </w:rPr>
        <w:t>Retreating into an immense Unknown;</w:t>
      </w:r>
      <w:r>
        <w:rPr>
          <w:rStyle w:val="RussianText"/>
        </w:rPr>
        <w:tab/>
        <w:t>В необъятное удаляясь Неведомое;</w:t>
      </w:r>
    </w:p>
    <w:p>
      <w:pPr>
        <w:pStyle w:val="Style14"/>
        <w:rPr/>
      </w:pPr>
      <w:r>
        <w:rPr>
          <w:color w:val="000000"/>
        </w:rPr>
        <w:t>There is no end to the world's stupendous march,</w:t>
      </w:r>
      <w:r>
        <w:rPr>
          <w:rStyle w:val="RussianText"/>
        </w:rPr>
        <w:tab/>
        <w:t>Нет конца маршу мира огромному,</w:t>
      </w:r>
    </w:p>
    <w:p>
      <w:pPr>
        <w:pStyle w:val="Style14"/>
        <w:rPr/>
      </w:pPr>
      <w:r>
        <w:rPr>
          <w:color w:val="000000"/>
        </w:rPr>
        <w:t>There is no rest for the embodied soul.</w:t>
      </w:r>
      <w:r>
        <w:rPr>
          <w:rStyle w:val="RussianText"/>
        </w:rPr>
        <w:tab/>
        <w:t>Нет покоя для воплощенной души.</w:t>
      </w:r>
    </w:p>
    <w:p>
      <w:pPr>
        <w:pStyle w:val="Style14"/>
        <w:rPr/>
      </w:pPr>
      <w:r>
        <w:rPr>
          <w:color w:val="000000"/>
        </w:rPr>
        <w:t>It must live on, describe all Time's huge curve.</w:t>
      </w:r>
      <w:r>
        <w:rPr>
          <w:rStyle w:val="RussianText"/>
        </w:rPr>
        <w:tab/>
        <w:t>Она должна продолжать жить, описывая огромную дугу всего Времени.</w:t>
      </w:r>
    </w:p>
    <w:p>
      <w:pPr>
        <w:pStyle w:val="Style14"/>
        <w:rPr/>
      </w:pPr>
      <w:r>
        <w:rPr>
          <w:color w:val="000000"/>
        </w:rPr>
        <w:t>An Influx presses from the closed Beyond</w:t>
      </w:r>
      <w:r>
        <w:rPr>
          <w:rStyle w:val="RussianText"/>
        </w:rPr>
        <w:tab/>
        <w:t>Втекающий поток давит из Запредельного близкого,</w:t>
      </w:r>
    </w:p>
    <w:p>
      <w:pPr>
        <w:pStyle w:val="Style14"/>
        <w:rPr/>
      </w:pPr>
      <w:r>
        <w:rPr>
          <w:color w:val="000000"/>
        </w:rPr>
        <w:t>Forbidding to him rest and earthly ease,</w:t>
      </w:r>
      <w:r>
        <w:rPr>
          <w:rStyle w:val="RussianText"/>
        </w:rPr>
        <w:tab/>
        <w:t>Запрещая для него отдых и земной покой,</w:t>
      </w:r>
    </w:p>
    <w:p>
      <w:pPr>
        <w:pStyle w:val="Style14"/>
        <w:rPr/>
      </w:pPr>
      <w:r>
        <w:rPr>
          <w:color w:val="000000"/>
        </w:rPr>
        <w:t>Till he has found himself he cannot pause.</w:t>
      </w:r>
      <w:r>
        <w:rPr>
          <w:rStyle w:val="RussianText"/>
        </w:rPr>
        <w:tab/>
        <w:t>Пока он не найдет себя, он перерыв сделать не может.</w:t>
      </w:r>
    </w:p>
    <w:p>
      <w:pPr>
        <w:pStyle w:val="Style14"/>
        <w:rPr/>
      </w:pPr>
      <w:r>
        <w:rPr>
          <w:color w:val="000000"/>
        </w:rPr>
        <w:t>A Light there is that leads, a Power that aids;</w:t>
      </w:r>
      <w:r>
        <w:rPr>
          <w:rStyle w:val="RussianText"/>
        </w:rPr>
        <w:tab/>
        <w:t>Там есть Свет, что ведет, Сила, что помогает;</w:t>
      </w:r>
    </w:p>
    <w:p>
      <w:pPr>
        <w:pStyle w:val="Style14"/>
        <w:rPr/>
      </w:pPr>
      <w:r>
        <w:rPr>
          <w:color w:val="000000"/>
        </w:rPr>
        <w:t>Unmarked, unfelt it sees in him and acts:</w:t>
      </w:r>
      <w:r>
        <w:rPr>
          <w:rStyle w:val="RussianText"/>
        </w:rPr>
        <w:tab/>
        <w:t>Не замечаемая, не ощутимая, она в нем видит и действует:</w:t>
      </w:r>
    </w:p>
    <w:p>
      <w:pPr>
        <w:pStyle w:val="Style14"/>
        <w:rPr/>
      </w:pPr>
      <w:r>
        <w:rPr>
          <w:color w:val="000000"/>
        </w:rPr>
        <w:t>Ignorant, he forms the All-Conscient in his depths,</w:t>
      </w:r>
      <w:r>
        <w:rPr>
          <w:rStyle w:val="RussianText"/>
        </w:rPr>
        <w:tab/>
        <w:t>Невежественный, он формирует в своих глубинах Всесознательного.</w:t>
      </w:r>
    </w:p>
    <w:p>
      <w:pPr>
        <w:pStyle w:val="Style14"/>
        <w:rPr/>
      </w:pPr>
      <w:r>
        <w:rPr>
          <w:color w:val="000000"/>
        </w:rPr>
        <w:t>Human, looks up to superhuman peaks:</w:t>
      </w:r>
      <w:r>
        <w:rPr>
          <w:rStyle w:val="RussianText"/>
        </w:rPr>
        <w:tab/>
        <w:t>Будучи человеком, он смотрит вверх на сверхчеловеческие пики:</w:t>
      </w:r>
    </w:p>
    <w:p>
      <w:pPr>
        <w:pStyle w:val="Style14"/>
        <w:rPr/>
      </w:pPr>
      <w:r>
        <w:rPr>
          <w:color w:val="000000"/>
        </w:rPr>
        <w:t>A borrower of Supernature's gold,</w:t>
      </w:r>
      <w:r>
        <w:rPr>
          <w:rStyle w:val="RussianText"/>
        </w:rPr>
        <w:tab/>
        <w:t>Берущий в долг золото Суперприроды,</w:t>
      </w:r>
    </w:p>
    <w:p>
      <w:pPr>
        <w:pStyle w:val="Style14"/>
        <w:rPr/>
      </w:pPr>
      <w:r>
        <w:rPr>
          <w:color w:val="000000"/>
        </w:rPr>
        <w:t>He paves his road to Immortality.</w:t>
      </w:r>
      <w:r>
        <w:rPr>
          <w:rStyle w:val="RussianText"/>
        </w:rPr>
        <w:tab/>
        <w:t>Он мостит свою дорогу к Бессмертию.</w:t>
      </w:r>
    </w:p>
    <w:p>
      <w:pPr>
        <w:pStyle w:val="Style14"/>
        <w:rPr/>
      </w:pPr>
      <w:r>
        <w:rPr>
          <w:color w:val="000000"/>
        </w:rPr>
        <w:t>The high gods look on man and watch and choose</w:t>
      </w:r>
      <w:r>
        <w:rPr>
          <w:rStyle w:val="RussianText"/>
        </w:rPr>
        <w:tab/>
        <w:t>Высокие боги глядят на человека, наблюдают и избирают</w:t>
      </w:r>
    </w:p>
    <w:p>
      <w:pPr>
        <w:pStyle w:val="Style14"/>
        <w:rPr/>
      </w:pPr>
      <w:r>
        <w:rPr>
          <w:color w:val="000000"/>
        </w:rPr>
        <w:t>Today's impossibles for the future's base.</w:t>
      </w:r>
      <w:r>
        <w:rPr>
          <w:rStyle w:val="RussianText"/>
        </w:rPr>
        <w:tab/>
        <w:t>То, что невозможно сегодня, за основу грядущего.</w:t>
      </w:r>
    </w:p>
    <w:p>
      <w:pPr>
        <w:pStyle w:val="Style14"/>
        <w:rPr/>
      </w:pPr>
      <w:r>
        <w:rPr>
          <w:color w:val="000000"/>
        </w:rPr>
        <w:t>His transience trembles with the Eternal's touch,</w:t>
      </w:r>
      <w:r>
        <w:rPr>
          <w:rStyle w:val="RussianText"/>
        </w:rPr>
        <w:tab/>
        <w:t>Его быстротечность дрожит с касанием Вечного,</w:t>
      </w:r>
    </w:p>
    <w:p>
      <w:pPr>
        <w:pStyle w:val="Style14"/>
        <w:rPr/>
      </w:pPr>
      <w:r>
        <w:rPr>
          <w:color w:val="000000"/>
        </w:rPr>
        <w:t>His barriers cede beneath the Infinite's tread;</w:t>
      </w:r>
      <w:r>
        <w:rPr>
          <w:rStyle w:val="RussianText"/>
        </w:rPr>
        <w:tab/>
        <w:t>Его барьеры сминаются под Бесконечного поступью;</w:t>
      </w:r>
    </w:p>
    <w:p>
      <w:pPr>
        <w:pStyle w:val="Style14"/>
        <w:rPr/>
      </w:pPr>
      <w:r>
        <w:rPr>
          <w:color w:val="000000"/>
        </w:rPr>
        <w:t>The Immortals have their entries in his life:</w:t>
      </w:r>
      <w:r>
        <w:rPr>
          <w:rStyle w:val="RussianText"/>
        </w:rPr>
        <w:tab/>
        <w:t>В его жизнь входят Бессмертные:</w:t>
      </w:r>
    </w:p>
    <w:p>
      <w:pPr>
        <w:pStyle w:val="Style14"/>
        <w:rPr/>
      </w:pPr>
      <w:r>
        <w:rPr>
          <w:color w:val="000000"/>
        </w:rPr>
        <w:t>The Ambassadors of the Unseen draw near.</w:t>
      </w:r>
      <w:r>
        <w:rPr>
          <w:rStyle w:val="RussianText"/>
        </w:rPr>
        <w:tab/>
        <w:t>Приближаются Посланцы Незримого.</w:t>
      </w:r>
    </w:p>
    <w:p>
      <w:pPr>
        <w:pStyle w:val="Style14"/>
        <w:rPr/>
      </w:pPr>
      <w:r>
        <w:rPr>
          <w:color w:val="000000"/>
        </w:rPr>
        <w:t>A splendour sullied by the mortal air,</w:t>
      </w:r>
      <w:r>
        <w:rPr>
          <w:rStyle w:val="RussianText"/>
        </w:rPr>
        <w:tab/>
        <w:t>Великолепие, испачканное воздухом смертным,</w:t>
      </w:r>
    </w:p>
    <w:p>
      <w:pPr>
        <w:pStyle w:val="Style14"/>
        <w:rPr/>
      </w:pPr>
      <w:r>
        <w:rPr>
          <w:color w:val="000000"/>
        </w:rPr>
        <w:t>Love passes through his heart, a wandering guest.</w:t>
      </w:r>
      <w:r>
        <w:rPr>
          <w:rStyle w:val="RussianText"/>
        </w:rPr>
        <w:tab/>
        <w:t>Любовь проходит через его сердце, гостья скитающаяся.</w:t>
      </w:r>
    </w:p>
    <w:p>
      <w:pPr>
        <w:pStyle w:val="Style14"/>
        <w:rPr/>
      </w:pPr>
      <w:r>
        <w:rPr>
          <w:color w:val="000000"/>
        </w:rPr>
        <w:t>Beauty surrounds him for a magic hour,</w:t>
      </w:r>
      <w:r>
        <w:rPr>
          <w:rStyle w:val="RussianText"/>
        </w:rPr>
        <w:tab/>
        <w:t>Красота окружает его на магический час,</w:t>
      </w:r>
    </w:p>
    <w:p>
      <w:pPr>
        <w:pStyle w:val="Style14"/>
        <w:rPr/>
      </w:pPr>
      <w:r>
        <w:rPr>
          <w:color w:val="000000"/>
        </w:rPr>
        <w:t>He has visits of a large revealing joy,</w:t>
      </w:r>
      <w:r>
        <w:rPr>
          <w:rStyle w:val="RussianText"/>
        </w:rPr>
        <w:tab/>
        <w:t>Его посещает обнаруживающаяся радость обширная,</w:t>
      </w:r>
    </w:p>
    <w:p>
      <w:pPr>
        <w:pStyle w:val="Style14"/>
        <w:rPr/>
      </w:pPr>
      <w:r>
        <w:rPr>
          <w:color w:val="000000"/>
        </w:rPr>
        <w:t>Brief widenesses release him from himself,</w:t>
      </w:r>
      <w:r>
        <w:rPr>
          <w:rStyle w:val="RussianText"/>
        </w:rPr>
        <w:tab/>
        <w:t>Краткие шири освобождают его от себя,</w:t>
      </w:r>
    </w:p>
    <w:p>
      <w:pPr>
        <w:pStyle w:val="Style14"/>
        <w:rPr/>
      </w:pPr>
      <w:r>
        <w:rPr>
          <w:color w:val="000000"/>
        </w:rPr>
        <w:t>Enticing towards a glory ever in front</w:t>
      </w:r>
      <w:r>
        <w:rPr>
          <w:rStyle w:val="RussianText"/>
        </w:rPr>
        <w:tab/>
        <w:t>Манящие к славе, что впереди вечно,</w:t>
      </w:r>
    </w:p>
    <w:p>
      <w:pPr>
        <w:pStyle w:val="Style14"/>
        <w:rPr/>
      </w:pPr>
      <w:r>
        <w:rPr>
          <w:color w:val="000000"/>
        </w:rPr>
        <w:t>Hopes of a deathless sweetness lure and leave.</w:t>
      </w:r>
      <w:r>
        <w:rPr>
          <w:rStyle w:val="RussianText"/>
        </w:rPr>
        <w:tab/>
        <w:t>Надежды бессмертной сладости соблазняют и покидают.</w:t>
      </w:r>
    </w:p>
    <w:p>
      <w:pPr>
        <w:pStyle w:val="Style14"/>
        <w:rPr/>
      </w:pPr>
      <w:r>
        <w:rPr>
          <w:color w:val="000000"/>
        </w:rPr>
        <w:t>His mind is crossed by strange discovering fires,</w:t>
      </w:r>
      <w:r>
        <w:rPr>
          <w:rStyle w:val="RussianText"/>
        </w:rPr>
        <w:tab/>
        <w:t>Его ум пересекают странные огни открывающие,</w:t>
      </w:r>
    </w:p>
    <w:p>
      <w:pPr>
        <w:pStyle w:val="Style14"/>
        <w:rPr/>
      </w:pPr>
      <w:r>
        <w:rPr>
          <w:color w:val="000000"/>
        </w:rPr>
        <w:t>Rare intimations lift his stumbling speech</w:t>
      </w:r>
      <w:r>
        <w:rPr>
          <w:rStyle w:val="RussianText"/>
        </w:rPr>
        <w:tab/>
        <w:t>Редкие намеки его спотыкающуюся речь поднимают</w:t>
      </w:r>
    </w:p>
    <w:p>
      <w:pPr>
        <w:pStyle w:val="Style14"/>
        <w:rPr/>
      </w:pPr>
      <w:r>
        <w:rPr>
          <w:color w:val="000000"/>
        </w:rPr>
        <w:t>To a moment's kinship with the eternal Word;</w:t>
      </w:r>
      <w:r>
        <w:rPr>
          <w:rStyle w:val="RussianText"/>
        </w:rPr>
        <w:tab/>
        <w:t>К сходству с вечным Словом на миг;</w:t>
      </w:r>
    </w:p>
    <w:p>
      <w:pPr>
        <w:pStyle w:val="Style14"/>
        <w:rPr/>
      </w:pPr>
      <w:r>
        <w:rPr>
          <w:color w:val="000000"/>
        </w:rPr>
        <w:t>A masque of Wisdom circles through his brain</w:t>
      </w:r>
      <w:r>
        <w:rPr>
          <w:rStyle w:val="RussianText"/>
        </w:rPr>
        <w:tab/>
        <w:t>Театр масок Мудрости через его мозг кружится,</w:t>
      </w:r>
    </w:p>
    <w:p>
      <w:pPr>
        <w:pStyle w:val="Style14"/>
        <w:rPr/>
      </w:pPr>
      <w:r>
        <w:rPr>
          <w:color w:val="000000"/>
        </w:rPr>
        <w:t>Perturbing him with glimpses half divine.</w:t>
      </w:r>
      <w:r>
        <w:rPr>
          <w:rStyle w:val="RussianText"/>
        </w:rPr>
        <w:tab/>
        <w:t>Приводя в смятение его проблесками наполовину божественными.</w:t>
      </w:r>
    </w:p>
    <w:p>
      <w:pPr>
        <w:pStyle w:val="Style14"/>
        <w:rPr/>
      </w:pPr>
      <w:r>
        <w:rPr>
          <w:color w:val="000000"/>
        </w:rPr>
        <w:t>He lays his hands sometimes on the Unknown;</w:t>
      </w:r>
      <w:r>
        <w:rPr>
          <w:rStyle w:val="RussianText"/>
        </w:rPr>
        <w:tab/>
        <w:t>Он кладет свои руки иногда на Неведомое;</w:t>
      </w:r>
    </w:p>
    <w:p>
      <w:pPr>
        <w:pStyle w:val="Style14"/>
        <w:rPr/>
      </w:pPr>
      <w:r>
        <w:rPr>
          <w:color w:val="000000"/>
        </w:rPr>
        <w:t>He communes sometimes with Eternity.</w:t>
      </w:r>
      <w:r>
        <w:rPr>
          <w:rStyle w:val="RussianText"/>
        </w:rPr>
        <w:tab/>
        <w:t>Иногда он общается с Вечностью.</w:t>
      </w:r>
    </w:p>
    <w:p>
      <w:pPr>
        <w:pStyle w:val="Style14"/>
        <w:rPr/>
      </w:pPr>
      <w:r>
        <w:rPr>
          <w:color w:val="000000"/>
        </w:rPr>
        <w:t>A strange and grandiose symbol was his birth</w:t>
      </w:r>
      <w:r>
        <w:rPr>
          <w:rStyle w:val="RussianText"/>
        </w:rPr>
        <w:tab/>
        <w:t>Странным и грандиозным символом его рождение было,</w:t>
      </w:r>
    </w:p>
    <w:p>
      <w:pPr>
        <w:pStyle w:val="Style14"/>
        <w:rPr/>
      </w:pPr>
      <w:r>
        <w:rPr>
          <w:color w:val="000000"/>
        </w:rPr>
        <w:t>And immortality and spirit-room</w:t>
      </w:r>
      <w:r>
        <w:rPr>
          <w:rStyle w:val="RussianText"/>
        </w:rPr>
        <w:tab/>
        <w:t>И бессмертие, и комната духа,</w:t>
      </w:r>
    </w:p>
    <w:p>
      <w:pPr>
        <w:pStyle w:val="Style14"/>
        <w:rPr/>
      </w:pPr>
      <w:r>
        <w:rPr>
          <w:color w:val="000000"/>
        </w:rPr>
        <w:t>And pure perfection and a shadowless bliss</w:t>
      </w:r>
      <w:r>
        <w:rPr>
          <w:rStyle w:val="RussianText"/>
        </w:rPr>
        <w:tab/>
        <w:t>И чистое совершенство, и блаженство безоблачное</w:t>
      </w:r>
    </w:p>
    <w:p>
      <w:pPr>
        <w:pStyle w:val="Style14"/>
        <w:rPr/>
      </w:pPr>
      <w:r>
        <w:rPr>
          <w:color w:val="000000"/>
        </w:rPr>
        <w:t>Are this afflicted creature's mighty fate.</w:t>
      </w:r>
      <w:r>
        <w:rPr>
          <w:rStyle w:val="RussianText"/>
        </w:rPr>
        <w:tab/>
        <w:t>Являются этого страдающего создания могучей судьбой.</w:t>
      </w:r>
    </w:p>
    <w:p>
      <w:pPr>
        <w:pStyle w:val="Style14"/>
        <w:rPr/>
      </w:pPr>
      <w:r>
        <w:rPr>
          <w:color w:val="000000"/>
        </w:rPr>
        <w:t>In him the Earth-Mother sees draw near the change</w:t>
      </w:r>
      <w:r>
        <w:rPr>
          <w:rStyle w:val="RussianText"/>
        </w:rPr>
        <w:tab/>
        <w:t>В нем Мать-Земля видит перемену грядущую,</w:t>
      </w:r>
    </w:p>
    <w:p>
      <w:pPr>
        <w:pStyle w:val="Style14"/>
        <w:rPr/>
      </w:pPr>
      <w:r>
        <w:rPr>
          <w:color w:val="000000"/>
        </w:rPr>
        <w:t>Foreshadowed in her dumb and fiery depths,</w:t>
      </w:r>
      <w:r>
        <w:rPr>
          <w:rStyle w:val="RussianText"/>
        </w:rPr>
        <w:tab/>
        <w:t>В ее безмолвных и огненных глубинах предзнаменованную,</w:t>
      </w:r>
    </w:p>
    <w:p>
      <w:pPr>
        <w:pStyle w:val="Style14"/>
        <w:rPr/>
      </w:pPr>
      <w:r>
        <w:rPr>
          <w:color w:val="000000"/>
        </w:rPr>
        <w:t>A godhead drawn from her transmuted limbs,</w:t>
      </w:r>
      <w:r>
        <w:rPr>
          <w:rStyle w:val="RussianText"/>
        </w:rPr>
        <w:tab/>
        <w:t>Божество, растущее из ее трансмутирующих членов,</w:t>
      </w:r>
    </w:p>
    <w:p>
      <w:pPr>
        <w:pStyle w:val="Style14"/>
        <w:rPr/>
      </w:pPr>
      <w:r>
        <w:rPr>
          <w:color w:val="000000"/>
        </w:rPr>
        <w:t>An alchemy of Heaven on Nature's base.</w:t>
      </w:r>
      <w:r>
        <w:rPr>
          <w:rStyle w:val="RussianText"/>
        </w:rPr>
        <w:tab/>
        <w:t>Алхимия Небес на основе Природы.</w:t>
      </w:r>
    </w:p>
    <w:p>
      <w:pPr>
        <w:pStyle w:val="Style14"/>
        <w:rPr/>
      </w:pPr>
      <w:r>
        <w:rPr>
          <w:color w:val="000000"/>
        </w:rPr>
        <w:t>Adept of the self-born unfailing line,</w:t>
      </w:r>
      <w:r>
        <w:rPr>
          <w:rStyle w:val="RussianText"/>
        </w:rPr>
        <w:tab/>
        <w:t>Адепт саморожденной не знающей неудач линии,</w:t>
      </w:r>
    </w:p>
    <w:p>
      <w:pPr>
        <w:pStyle w:val="Style14"/>
        <w:rPr/>
      </w:pPr>
      <w:r>
        <w:rPr>
          <w:color w:val="000000"/>
        </w:rPr>
        <w:t>Leave not the light to die the ages bore,</w:t>
      </w:r>
      <w:r>
        <w:rPr>
          <w:rStyle w:val="RussianText"/>
        </w:rPr>
        <w:tab/>
        <w:t>Не оставь свет умирать, что эпохи родили,</w:t>
      </w:r>
    </w:p>
    <w:p>
      <w:pPr>
        <w:pStyle w:val="Style14"/>
        <w:rPr/>
      </w:pPr>
      <w:r>
        <w:rPr>
          <w:color w:val="000000"/>
        </w:rPr>
        <w:t>Help still humanity's blind and suffering life:</w:t>
      </w:r>
      <w:r>
        <w:rPr>
          <w:rStyle w:val="RussianText"/>
        </w:rPr>
        <w:tab/>
        <w:t>Помогай еще слепой и страдающей жизни людей:</w:t>
      </w:r>
    </w:p>
    <w:p>
      <w:pPr>
        <w:pStyle w:val="Style14"/>
        <w:rPr/>
      </w:pPr>
      <w:r>
        <w:rPr>
          <w:color w:val="000000"/>
        </w:rPr>
        <w:t>Obey thy spirit's wide omnipotent urge.</w:t>
      </w:r>
      <w:r>
        <w:rPr>
          <w:rStyle w:val="RussianText"/>
        </w:rPr>
        <w:tab/>
        <w:t>Повинуйся твоего духа широкому всемогущему импульсу.</w:t>
      </w:r>
    </w:p>
    <w:p>
      <w:pPr>
        <w:pStyle w:val="Style14"/>
        <w:rPr/>
      </w:pPr>
      <w:r>
        <w:rPr>
          <w:color w:val="000000"/>
        </w:rPr>
        <w:t>A witness to God's parley with the Night,</w:t>
      </w:r>
      <w:r>
        <w:rPr>
          <w:rStyle w:val="RussianText"/>
        </w:rPr>
        <w:tab/>
        <w:t>Будь переговоров Бога с Ночью свидетелем,</w:t>
      </w:r>
    </w:p>
    <w:p>
      <w:pPr>
        <w:pStyle w:val="Style14"/>
        <w:rPr/>
      </w:pPr>
      <w:r>
        <w:rPr>
          <w:color w:val="000000"/>
        </w:rPr>
        <w:t>It leaned compassionate from immortal calm</w:t>
      </w:r>
      <w:r>
        <w:rPr>
          <w:rStyle w:val="RussianText"/>
        </w:rPr>
        <w:tab/>
        <w:t>Что склоняется, сострадательный, из покоя бессмертного</w:t>
      </w:r>
    </w:p>
    <w:p>
      <w:pPr>
        <w:pStyle w:val="Style14"/>
        <w:rPr/>
      </w:pPr>
      <w:r>
        <w:rPr>
          <w:color w:val="000000"/>
        </w:rPr>
        <w:t>And housed desire, the troubled seed of things.</w:t>
      </w:r>
      <w:r>
        <w:rPr>
          <w:rStyle w:val="RussianText"/>
        </w:rPr>
        <w:tab/>
        <w:t>И дает жилище желанию, вещей беспокойному семени.</w:t>
      </w:r>
    </w:p>
    <w:p>
      <w:pPr>
        <w:pStyle w:val="Style14"/>
        <w:rPr/>
      </w:pPr>
      <w:r>
        <w:rPr>
          <w:color w:val="000000"/>
        </w:rPr>
        <w:t>Assent to thy high self, create, endure.</w:t>
      </w:r>
      <w:r>
        <w:rPr>
          <w:rStyle w:val="RussianText"/>
        </w:rPr>
        <w:tab/>
        <w:t>Согласись на свою самость высокую, твори, выдержи.</w:t>
      </w:r>
    </w:p>
    <w:p>
      <w:pPr>
        <w:pStyle w:val="Style14"/>
        <w:rPr/>
      </w:pPr>
      <w:r>
        <w:rPr>
          <w:color w:val="000000"/>
        </w:rPr>
        <w:t>Cease not from knowledge, let thy toil be vast.</w:t>
      </w:r>
      <w:r>
        <w:rPr>
          <w:rStyle w:val="RussianText"/>
        </w:rPr>
        <w:tab/>
        <w:t>Не уходи от знания, пусть твой труд будет обширен.</w:t>
      </w:r>
    </w:p>
    <w:p>
      <w:pPr>
        <w:pStyle w:val="Style14"/>
        <w:rPr/>
      </w:pPr>
      <w:r>
        <w:rPr>
          <w:color w:val="000000"/>
        </w:rPr>
        <w:t>No more can earthly limits pen thy force;</w:t>
      </w:r>
      <w:r>
        <w:rPr>
          <w:rStyle w:val="RussianText"/>
        </w:rPr>
        <w:tab/>
        <w:t>Земные границы больше не смогут запирать твою силу;</w:t>
      </w:r>
    </w:p>
    <w:p>
      <w:pPr>
        <w:pStyle w:val="Style14"/>
        <w:rPr/>
      </w:pPr>
      <w:r>
        <w:rPr>
          <w:color w:val="000000"/>
        </w:rPr>
        <w:t>Equal thy work with long unending Time's.</w:t>
      </w:r>
      <w:r>
        <w:rPr>
          <w:rStyle w:val="RussianText"/>
        </w:rPr>
        <w:tab/>
        <w:t>Уравняй свою работу с работой долгого бесконечного Времени.</w:t>
      </w:r>
    </w:p>
    <w:p>
      <w:pPr>
        <w:pStyle w:val="Style14"/>
        <w:rPr/>
      </w:pPr>
      <w:r>
        <w:rPr>
          <w:color w:val="000000"/>
        </w:rPr>
        <w:t>Traveller upon the bare eternal heights,</w:t>
      </w:r>
      <w:r>
        <w:rPr>
          <w:rStyle w:val="RussianText"/>
        </w:rPr>
        <w:tab/>
        <w:t>Путешественник на нагих вечных высотах,</w:t>
      </w:r>
    </w:p>
    <w:p>
      <w:pPr>
        <w:pStyle w:val="Style14"/>
        <w:rPr/>
      </w:pPr>
      <w:r>
        <w:rPr>
          <w:color w:val="000000"/>
        </w:rPr>
        <w:t>Tread still the difficult and dateless path</w:t>
      </w:r>
      <w:r>
        <w:rPr>
          <w:rStyle w:val="RussianText"/>
        </w:rPr>
        <w:tab/>
        <w:t>Ступай еще по незапамятной трудной тропе,</w:t>
      </w:r>
    </w:p>
    <w:p>
      <w:pPr>
        <w:pStyle w:val="Style14"/>
        <w:rPr/>
      </w:pPr>
      <w:r>
        <w:rPr>
          <w:color w:val="000000"/>
        </w:rPr>
        <w:t>Joining the cycles with its austere curve</w:t>
      </w:r>
      <w:r>
        <w:rPr>
          <w:rStyle w:val="RussianText"/>
        </w:rPr>
        <w:tab/>
        <w:t>Присоединяя циклы к ее изгибу суровому,</w:t>
      </w:r>
    </w:p>
    <w:p>
      <w:pPr>
        <w:pStyle w:val="Style14"/>
        <w:rPr/>
      </w:pPr>
      <w:r>
        <w:rPr>
          <w:color w:val="000000"/>
        </w:rPr>
        <w:t>Measured for man by the initiate Gods.</w:t>
      </w:r>
      <w:r>
        <w:rPr>
          <w:rStyle w:val="RussianText"/>
        </w:rPr>
        <w:tab/>
        <w:t>Для человека посвященными Богами отмерянному.</w:t>
      </w:r>
    </w:p>
    <w:p>
      <w:pPr>
        <w:pStyle w:val="Style14"/>
        <w:rPr/>
      </w:pPr>
      <w:r>
        <w:rPr>
          <w:color w:val="000000"/>
        </w:rPr>
        <w:t>My light shall be in thee, my strength thy force.</w:t>
      </w:r>
      <w:r>
        <w:rPr>
          <w:rStyle w:val="RussianText"/>
        </w:rPr>
        <w:tab/>
        <w:t>Мой свет будет в тебе, моя сила твоей будет силой.</w:t>
      </w:r>
    </w:p>
    <w:p>
      <w:pPr>
        <w:pStyle w:val="Style14"/>
        <w:rPr/>
      </w:pPr>
      <w:r>
        <w:rPr>
          <w:color w:val="000000"/>
        </w:rPr>
        <w:t>Let not the impatient Titan drive thy heart,</w:t>
      </w:r>
      <w:r>
        <w:rPr>
          <w:rStyle w:val="RussianText"/>
        </w:rPr>
        <w:tab/>
        <w:t>Не позволяй нетерпеливому Титану управлять твоим сердцем,</w:t>
      </w:r>
    </w:p>
    <w:p>
      <w:pPr>
        <w:pStyle w:val="Style14"/>
        <w:rPr/>
      </w:pPr>
      <w:r>
        <w:rPr>
          <w:color w:val="000000"/>
        </w:rPr>
        <w:t>Ask not the imperfect fruit, the partial prize.</w:t>
      </w:r>
      <w:r>
        <w:rPr>
          <w:rStyle w:val="RussianText"/>
        </w:rPr>
        <w:tab/>
        <w:t>Не проси несовершенного плода, парадиза частичного.</w:t>
      </w:r>
    </w:p>
    <w:p>
      <w:pPr>
        <w:pStyle w:val="Style14"/>
        <w:rPr/>
      </w:pPr>
      <w:r>
        <w:rPr>
          <w:color w:val="000000"/>
        </w:rPr>
        <w:t>Only one boon, to greaten thy spirit, demand;</w:t>
      </w:r>
      <w:r>
        <w:rPr>
          <w:rStyle w:val="RussianText"/>
        </w:rPr>
        <w:tab/>
        <w:t>Только один дар, возвеличить твой дух, требуй;</w:t>
      </w:r>
    </w:p>
    <w:p>
      <w:pPr>
        <w:pStyle w:val="Style14"/>
        <w:rPr/>
      </w:pPr>
      <w:r>
        <w:rPr>
          <w:color w:val="000000"/>
        </w:rPr>
        <w:t>Only one joy, to raise thy kind, desire.</w:t>
      </w:r>
      <w:r>
        <w:rPr>
          <w:rStyle w:val="RussianText"/>
        </w:rPr>
        <w:tab/>
        <w:t>Только одну радость, поднять свой род, желай.</w:t>
      </w:r>
    </w:p>
    <w:p>
      <w:pPr>
        <w:pStyle w:val="Style14"/>
        <w:rPr/>
      </w:pPr>
      <w:r>
        <w:rPr>
          <w:color w:val="000000"/>
        </w:rPr>
        <w:t>Above blind fate and the antagonist powers</w:t>
      </w:r>
      <w:r>
        <w:rPr>
          <w:rStyle w:val="RussianText"/>
        </w:rPr>
        <w:tab/>
        <w:t>Над слепою судьбой и антагонистами-силами</w:t>
      </w:r>
    </w:p>
    <w:p>
      <w:pPr>
        <w:pStyle w:val="Style14"/>
        <w:rPr/>
      </w:pPr>
      <w:r>
        <w:rPr>
          <w:color w:val="000000"/>
        </w:rPr>
        <w:t>Moveless there stands a high unchanging Will;</w:t>
      </w:r>
      <w:r>
        <w:rPr>
          <w:rStyle w:val="RussianText"/>
        </w:rPr>
        <w:tab/>
        <w:t>Неподвижно стоит высокая неизменная Воля;</w:t>
      </w:r>
    </w:p>
    <w:p>
      <w:pPr>
        <w:pStyle w:val="Style14"/>
        <w:rPr/>
      </w:pPr>
      <w:r>
        <w:rPr>
          <w:color w:val="000000"/>
        </w:rPr>
        <w:t>To its omnipotence leave thy work's result.</w:t>
      </w:r>
      <w:r>
        <w:rPr>
          <w:rStyle w:val="RussianText"/>
        </w:rPr>
        <w:tab/>
        <w:t>Ее всемогуществу твоей работы оставь результат.</w:t>
      </w:r>
    </w:p>
    <w:p>
      <w:pPr>
        <w:pStyle w:val="Style14"/>
        <w:rPr/>
      </w:pPr>
      <w:r>
        <w:rPr>
          <w:color w:val="000000"/>
        </w:rPr>
        <w:t>All things shall change in God's transfiguring hour."</w:t>
      </w:r>
      <w:r>
        <w:rPr>
          <w:rStyle w:val="RussianText"/>
        </w:rPr>
        <w:tab/>
        <w:t>Все вещи изменятся в час трансфигурирующий Бога”.</w:t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ugust and sweet sank hushed that mighty Voice.</w:t>
      </w:r>
      <w:r>
        <w:rPr>
          <w:rStyle w:val="RussianText"/>
        </w:rPr>
        <w:tab/>
        <w:t>Августейший и сладостный стих замолчав тот Голос могучий.</w:t>
      </w:r>
    </w:p>
    <w:p>
      <w:pPr>
        <w:pStyle w:val="Style14"/>
        <w:rPr/>
      </w:pPr>
      <w:r>
        <w:rPr>
          <w:color w:val="000000"/>
        </w:rPr>
        <w:t>Nothing now moved in the vast brooding space:</w:t>
      </w:r>
      <w:r>
        <w:rPr>
          <w:rStyle w:val="RussianText"/>
        </w:rPr>
        <w:tab/>
        <w:t>Ничто сейчас не двигалось в обширном размышлявшем пространстве:</w:t>
      </w:r>
    </w:p>
    <w:p>
      <w:pPr>
        <w:pStyle w:val="Style14"/>
        <w:rPr/>
      </w:pPr>
      <w:r>
        <w:rPr>
          <w:color w:val="000000"/>
        </w:rPr>
        <w:t>A stillness came upon the listening world,</w:t>
      </w:r>
      <w:r>
        <w:rPr>
          <w:rStyle w:val="RussianText"/>
        </w:rPr>
        <w:tab/>
        <w:t>Тишина легла на внимающий мир</w:t>
      </w:r>
      <w:r>
        <w:rPr>
          <w:rStyle w:val="RussianText"/>
          <w:rStyle w:val="FootnoteAnchor"/>
          <w:vertAlign w:val="superscript"/>
        </w:rPr>
        <w:footnoteReference w:id="29"/>
      </w:r>
      <w:r>
        <w:rPr>
          <w:rStyle w:val="RussianText"/>
        </w:rPr>
        <w:t>,</w:t>
      </w:r>
    </w:p>
    <w:p>
      <w:pPr>
        <w:pStyle w:val="Style14"/>
        <w:rPr/>
      </w:pPr>
      <w:r>
        <w:rPr>
          <w:color w:val="000000"/>
        </w:rPr>
        <w:t>A mute immensity of the Eternal's peace.</w:t>
      </w:r>
      <w:r>
        <w:rPr>
          <w:rStyle w:val="RussianText"/>
        </w:rPr>
        <w:tab/>
        <w:t>Безмолвная необъятность Вечного мира</w:t>
      </w:r>
      <w:r>
        <w:rPr>
          <w:rStyle w:val="RussianText"/>
          <w:rStyle w:val="FootnoteAnchor"/>
          <w:vertAlign w:val="superscript"/>
        </w:rPr>
        <w:footnoteReference w:id="30"/>
      </w:r>
      <w:r>
        <w:rPr>
          <w:rStyle w:val="RussianText"/>
        </w:rPr>
        <w:t>.</w:t>
      </w:r>
    </w:p>
    <w:p>
      <w:pPr>
        <w:pStyle w:val="Style14"/>
        <w:rPr/>
      </w:pPr>
      <w:r>
        <w:rPr>
          <w:color w:val="000000"/>
        </w:rPr>
        <w:t>But Aswapati's heart replied to her,</w:t>
      </w:r>
      <w:r>
        <w:rPr>
          <w:rStyle w:val="RussianText"/>
        </w:rPr>
        <w:tab/>
        <w:t>Но сердце Ашвапати ей отвечало,</w:t>
      </w:r>
    </w:p>
    <w:p>
      <w:pPr>
        <w:pStyle w:val="Style14"/>
        <w:rPr/>
      </w:pPr>
      <w:r>
        <w:rPr>
          <w:color w:val="000000"/>
        </w:rPr>
        <w:t>A cry amid the silence of the Vasts:</w:t>
      </w:r>
      <w:r>
        <w:rPr>
          <w:rStyle w:val="RussianText"/>
        </w:rPr>
        <w:tab/>
        <w:t>Крик среди тишины Ширей:</w:t>
      </w:r>
    </w:p>
    <w:p>
      <w:pPr>
        <w:pStyle w:val="Style14"/>
        <w:rPr/>
      </w:pPr>
      <w:r>
        <w:rPr>
          <w:color w:val="000000"/>
        </w:rPr>
        <w:t>"How shall I rest content with mortal days</w:t>
      </w:r>
      <w:r>
        <w:rPr>
          <w:rStyle w:val="RussianText"/>
        </w:rPr>
        <w:tab/>
        <w:t>“Как буду я отдыхать, довольный смертными днями</w:t>
      </w:r>
    </w:p>
    <w:p>
      <w:pPr>
        <w:pStyle w:val="Style14"/>
        <w:rPr/>
      </w:pPr>
      <w:r>
        <w:rPr>
          <w:color w:val="000000"/>
        </w:rPr>
        <w:t>And the dull measure of terrestrial things,</w:t>
      </w:r>
      <w:r>
        <w:rPr>
          <w:rStyle w:val="RussianText"/>
        </w:rPr>
        <w:tab/>
        <w:t>И тупой меркой земных вещей,</w:t>
      </w:r>
    </w:p>
    <w:p>
      <w:pPr>
        <w:pStyle w:val="Style14"/>
        <w:rPr/>
      </w:pPr>
      <w:r>
        <w:rPr>
          <w:color w:val="000000"/>
        </w:rPr>
        <w:t>I who have seen behind the cosmic mask</w:t>
      </w:r>
      <w:r>
        <w:rPr>
          <w:rStyle w:val="RussianText"/>
        </w:rPr>
        <w:tab/>
        <w:t>Я, который увидел за космической маской</w:t>
      </w:r>
    </w:p>
    <w:p>
      <w:pPr>
        <w:pStyle w:val="Style14"/>
        <w:rPr/>
      </w:pPr>
      <w:r>
        <w:rPr>
          <w:color w:val="000000"/>
        </w:rPr>
        <w:t>The glory and the beauty of thy face?</w:t>
      </w:r>
      <w:r>
        <w:rPr>
          <w:rStyle w:val="RussianText"/>
        </w:rPr>
        <w:tab/>
        <w:t>Славу и красоту твоего лица?</w:t>
      </w:r>
    </w:p>
    <w:p>
      <w:pPr>
        <w:pStyle w:val="Style14"/>
        <w:rPr/>
      </w:pPr>
      <w:r>
        <w:rPr>
          <w:color w:val="000000"/>
        </w:rPr>
        <w:t>Hard is the doom to which thou bindst thy sons!</w:t>
      </w:r>
      <w:r>
        <w:rPr>
          <w:rStyle w:val="RussianText"/>
        </w:rPr>
        <w:tab/>
        <w:t>Тяжек рок, на который ты своих сыновей обрекаешь!</w:t>
      </w:r>
    </w:p>
    <w:p>
      <w:pPr>
        <w:pStyle w:val="Style14"/>
        <w:rPr/>
      </w:pPr>
      <w:r>
        <w:rPr>
          <w:color w:val="000000"/>
        </w:rPr>
        <w:t>How long shall our spirits battle with the Night</w:t>
      </w:r>
      <w:r>
        <w:rPr>
          <w:rStyle w:val="RussianText"/>
        </w:rPr>
        <w:tab/>
        <w:t>Как долго будут наши духи биться с Ночью</w:t>
      </w:r>
    </w:p>
    <w:p>
      <w:pPr>
        <w:pStyle w:val="Style14"/>
        <w:rPr/>
      </w:pPr>
      <w:r>
        <w:rPr>
          <w:color w:val="000000"/>
        </w:rPr>
        <w:t>And bear defeat and the brute yoke of Death,</w:t>
      </w:r>
      <w:r>
        <w:rPr>
          <w:rStyle w:val="RussianText"/>
        </w:rPr>
        <w:tab/>
        <w:t>И терпеть поражение и ярмо грубое Смерти,</w:t>
      </w:r>
    </w:p>
    <w:p>
      <w:pPr>
        <w:pStyle w:val="Style14"/>
        <w:rPr/>
      </w:pPr>
      <w:r>
        <w:rPr>
          <w:color w:val="000000"/>
        </w:rPr>
        <w:t>We who are vessels of a deathless Force</w:t>
      </w:r>
      <w:r>
        <w:rPr>
          <w:rStyle w:val="RussianText"/>
        </w:rPr>
        <w:tab/>
        <w:t>Мы, что есть сосуды бессмертной Силы</w:t>
      </w:r>
    </w:p>
    <w:p>
      <w:pPr>
        <w:pStyle w:val="Style14"/>
        <w:rPr/>
      </w:pPr>
      <w:r>
        <w:rPr>
          <w:color w:val="000000"/>
        </w:rPr>
        <w:t>And builders of the godhead of the race?</w:t>
      </w:r>
      <w:r>
        <w:rPr>
          <w:rStyle w:val="RussianText"/>
        </w:rPr>
        <w:tab/>
        <w:t>И божественности расы строители?</w:t>
      </w:r>
    </w:p>
    <w:p>
      <w:pPr>
        <w:pStyle w:val="Style14"/>
        <w:rPr/>
      </w:pPr>
      <w:r>
        <w:rPr>
          <w:color w:val="000000"/>
        </w:rPr>
        <w:t>Or if it is thy work I do below</w:t>
      </w:r>
      <w:r>
        <w:rPr>
          <w:rStyle w:val="RussianText"/>
        </w:rPr>
        <w:tab/>
        <w:t>Или если это твою работу я внизу делаю</w:t>
      </w:r>
    </w:p>
    <w:p>
      <w:pPr>
        <w:pStyle w:val="Style14"/>
        <w:rPr/>
      </w:pPr>
      <w:r>
        <w:rPr>
          <w:color w:val="000000"/>
        </w:rPr>
        <w:t>Amid the error and waste of human life</w:t>
      </w:r>
      <w:r>
        <w:rPr>
          <w:rStyle w:val="RussianText"/>
        </w:rPr>
        <w:tab/>
        <w:t>Среди ошибки и растраты человеческой жизни</w:t>
      </w:r>
    </w:p>
    <w:p>
      <w:pPr>
        <w:pStyle w:val="Style14"/>
        <w:rPr/>
      </w:pPr>
      <w:r>
        <w:rPr>
          <w:color w:val="000000"/>
        </w:rPr>
        <w:t>In the vague light of man's half-conscious mind,</w:t>
      </w:r>
      <w:r>
        <w:rPr>
          <w:rStyle w:val="RussianText"/>
        </w:rPr>
        <w:tab/>
        <w:t>В смутном свете полусознательного ума человека,</w:t>
      </w:r>
    </w:p>
    <w:p>
      <w:pPr>
        <w:pStyle w:val="Style14"/>
        <w:rPr/>
      </w:pPr>
      <w:r>
        <w:rPr>
          <w:color w:val="000000"/>
        </w:rPr>
        <w:t>Why breaks not in some distant gleam of thee?</w:t>
      </w:r>
      <w:r>
        <w:rPr>
          <w:rStyle w:val="RussianText"/>
        </w:rPr>
        <w:tab/>
        <w:t>Почему не пробиться в некий далекий проблеск тебя?</w:t>
      </w:r>
    </w:p>
    <w:p>
      <w:pPr>
        <w:pStyle w:val="Style14"/>
        <w:rPr/>
      </w:pPr>
      <w:r>
        <w:rPr>
          <w:color w:val="000000"/>
        </w:rPr>
        <w:t>Ever the centuries and millenniums pass.</w:t>
      </w:r>
      <w:r>
        <w:rPr>
          <w:rStyle w:val="RussianText"/>
        </w:rPr>
        <w:tab/>
        <w:t>Всегда века и тысячелетия проходят.</w:t>
      </w:r>
    </w:p>
    <w:p>
      <w:pPr>
        <w:pStyle w:val="Style14"/>
        <w:rPr/>
      </w:pPr>
      <w:r>
        <w:rPr>
          <w:color w:val="000000"/>
        </w:rPr>
        <w:t>Where in the greyness is thy coming's ray?</w:t>
      </w:r>
      <w:r>
        <w:rPr>
          <w:rStyle w:val="RussianText"/>
        </w:rPr>
        <w:tab/>
        <w:t>Где в серости твоего прихода луч?</w:t>
      </w:r>
    </w:p>
    <w:p>
      <w:pPr>
        <w:pStyle w:val="Style14"/>
        <w:rPr/>
      </w:pPr>
      <w:r>
        <w:rPr>
          <w:color w:val="000000"/>
        </w:rPr>
        <w:t>Where is the thunder of thy victory's wings?</w:t>
      </w:r>
      <w:r>
        <w:rPr>
          <w:rStyle w:val="RussianText"/>
        </w:rPr>
        <w:tab/>
        <w:t>Где гром крыльев твоей победы?</w:t>
      </w:r>
    </w:p>
    <w:p>
      <w:pPr>
        <w:pStyle w:val="Style14"/>
        <w:rPr/>
      </w:pPr>
      <w:r>
        <w:rPr>
          <w:color w:val="000000"/>
        </w:rPr>
        <w:t>Only we hear the feet of passing gods.</w:t>
      </w:r>
      <w:r>
        <w:rPr>
          <w:rStyle w:val="RussianText"/>
        </w:rPr>
        <w:tab/>
        <w:t>Мы лишь слышим ноги проходящих богов.</w:t>
      </w:r>
    </w:p>
    <w:p>
      <w:pPr>
        <w:pStyle w:val="Style14"/>
        <w:rPr/>
      </w:pPr>
      <w:r>
        <w:rPr>
          <w:color w:val="000000"/>
        </w:rPr>
        <w:t>A plan in the occult eternal Mind</w:t>
      </w:r>
      <w:r>
        <w:rPr>
          <w:rStyle w:val="RussianText"/>
        </w:rPr>
        <w:tab/>
        <w:t>План в оккультном вечном Уме</w:t>
      </w:r>
    </w:p>
    <w:p>
      <w:pPr>
        <w:pStyle w:val="Style14"/>
        <w:rPr/>
      </w:pPr>
      <w:r>
        <w:rPr>
          <w:color w:val="000000"/>
        </w:rPr>
        <w:t>Mapped out to backward and prophetic sight,</w:t>
      </w:r>
      <w:r>
        <w:rPr>
          <w:rStyle w:val="RussianText"/>
        </w:rPr>
        <w:tab/>
        <w:t>Начерчен для глядящего назад и пророческого зрения,</w:t>
      </w:r>
    </w:p>
    <w:p>
      <w:pPr>
        <w:pStyle w:val="Style14"/>
        <w:rPr/>
      </w:pPr>
      <w:r>
        <w:rPr>
          <w:color w:val="000000"/>
        </w:rPr>
        <w:t>The aeons ever repeat their changeless round,</w:t>
      </w:r>
      <w:r>
        <w:rPr>
          <w:rStyle w:val="RussianText"/>
        </w:rPr>
        <w:tab/>
        <w:t>Эпохи всегда повторяют их круг неизменный,</w:t>
      </w:r>
    </w:p>
    <w:p>
      <w:pPr>
        <w:pStyle w:val="Style14"/>
        <w:rPr/>
      </w:pPr>
      <w:r>
        <w:rPr>
          <w:color w:val="000000"/>
        </w:rPr>
        <w:t>The cycles all rebuild and ever aspire.</w:t>
      </w:r>
      <w:r>
        <w:rPr>
          <w:rStyle w:val="RussianText"/>
        </w:rPr>
        <w:tab/>
        <w:t>Циклы все строят заново и вечно стремятся.</w:t>
      </w:r>
    </w:p>
    <w:p>
      <w:pPr>
        <w:pStyle w:val="Style14"/>
        <w:rPr/>
      </w:pPr>
      <w:r>
        <w:rPr>
          <w:color w:val="000000"/>
        </w:rPr>
        <w:t>All we have done is ever still to do.</w:t>
      </w:r>
      <w:r>
        <w:rPr>
          <w:rStyle w:val="RussianText"/>
        </w:rPr>
        <w:tab/>
        <w:t>Все, что мы уже сделали, все время еще нужно делать.</w:t>
      </w:r>
    </w:p>
    <w:p>
      <w:pPr>
        <w:pStyle w:val="Style14"/>
        <w:rPr/>
      </w:pPr>
      <w:r>
        <w:rPr>
          <w:color w:val="000000"/>
        </w:rPr>
        <w:t>All breaks and all renews and is the same.</w:t>
      </w:r>
      <w:r>
        <w:rPr>
          <w:rStyle w:val="RussianText"/>
        </w:rPr>
        <w:tab/>
        <w:t>Все разрушается и все обновляется, и все - то же самое.</w:t>
      </w:r>
    </w:p>
    <w:p>
      <w:pPr>
        <w:pStyle w:val="Style14"/>
        <w:rPr/>
      </w:pPr>
      <w:r>
        <w:rPr>
          <w:color w:val="000000"/>
        </w:rPr>
        <w:t>Huge revolutions of life's fruitless gyre,</w:t>
      </w:r>
      <w:r>
        <w:rPr>
          <w:rStyle w:val="RussianText"/>
        </w:rPr>
        <w:tab/>
        <w:t>Огромные революции бесплодного круговращения жизни,</w:t>
      </w:r>
    </w:p>
    <w:p>
      <w:pPr>
        <w:pStyle w:val="Style14"/>
        <w:rPr/>
      </w:pPr>
      <w:r>
        <w:rPr>
          <w:color w:val="000000"/>
        </w:rPr>
        <w:t>The new-born ages perish like the old,</w:t>
      </w:r>
      <w:r>
        <w:rPr>
          <w:rStyle w:val="RussianText"/>
        </w:rPr>
        <w:tab/>
        <w:t>Новорожденные эпохи гибнут как старые,</w:t>
      </w:r>
    </w:p>
    <w:p>
      <w:pPr>
        <w:pStyle w:val="Style14"/>
        <w:rPr/>
      </w:pPr>
      <w:r>
        <w:rPr>
          <w:color w:val="000000"/>
        </w:rPr>
        <w:t>As if the sad Enigma kept its right</w:t>
      </w:r>
      <w:r>
        <w:rPr>
          <w:rStyle w:val="RussianText"/>
        </w:rPr>
        <w:tab/>
        <w:t>Словно печальная Загадка хранит свое право,</w:t>
      </w:r>
    </w:p>
    <w:p>
      <w:pPr>
        <w:pStyle w:val="Style14"/>
        <w:rPr/>
      </w:pPr>
      <w:r>
        <w:rPr>
          <w:color w:val="000000"/>
        </w:rPr>
        <w:t>Till all is done for which this scene was made.</w:t>
      </w:r>
      <w:r>
        <w:rPr>
          <w:rStyle w:val="RussianText"/>
        </w:rPr>
        <w:tab/>
        <w:t>Пока все не сделано, для чего была построена сцена.</w:t>
      </w:r>
    </w:p>
    <w:p>
      <w:pPr>
        <w:pStyle w:val="Style14"/>
        <w:rPr/>
      </w:pPr>
      <w:r>
        <w:rPr>
          <w:color w:val="000000"/>
        </w:rPr>
        <w:t>Too little the strength that now with us is born,</w:t>
      </w:r>
      <w:r>
        <w:rPr>
          <w:rStyle w:val="RussianText"/>
        </w:rPr>
        <w:tab/>
        <w:t>Слишком мала сила, что сейчас рождена с нами,</w:t>
      </w:r>
    </w:p>
    <w:p>
      <w:pPr>
        <w:pStyle w:val="Style14"/>
        <w:rPr/>
      </w:pPr>
      <w:r>
        <w:rPr>
          <w:color w:val="000000"/>
        </w:rPr>
        <w:t>Too faint the light that steals through Nature's lids,</w:t>
      </w:r>
      <w:r>
        <w:rPr>
          <w:rStyle w:val="RussianText"/>
        </w:rPr>
        <w:tab/>
        <w:t>Слишком слаб свет, что пробирается через веки Природы,</w:t>
      </w:r>
    </w:p>
    <w:p>
      <w:pPr>
        <w:pStyle w:val="Style14"/>
        <w:rPr/>
      </w:pPr>
      <w:r>
        <w:rPr>
          <w:color w:val="000000"/>
        </w:rPr>
        <w:t>Too scant the joy with which she buys our pain.</w:t>
      </w:r>
      <w:r>
        <w:rPr>
          <w:rStyle w:val="RussianText"/>
        </w:rPr>
        <w:tab/>
        <w:t>Слишком скудна радость, которой она оплачивает нашу боль.</w:t>
      </w:r>
    </w:p>
    <w:p>
      <w:pPr>
        <w:pStyle w:val="Style14"/>
        <w:rPr/>
      </w:pPr>
      <w:r>
        <w:rPr>
          <w:color w:val="000000"/>
        </w:rPr>
        <w:t>In a brute world that knows not its own sense,</w:t>
      </w:r>
      <w:r>
        <w:rPr>
          <w:rStyle w:val="RussianText"/>
        </w:rPr>
        <w:tab/>
        <w:t>В грубом мире, что своего собственного смысла не знает,</w:t>
      </w:r>
    </w:p>
    <w:p>
      <w:pPr>
        <w:pStyle w:val="Style14"/>
        <w:rPr/>
      </w:pPr>
      <w:r>
        <w:rPr>
          <w:color w:val="000000"/>
        </w:rPr>
        <w:t>Thought-racked upon the wheel of birth we live,</w:t>
      </w:r>
      <w:r>
        <w:rPr>
          <w:rStyle w:val="RussianText"/>
        </w:rPr>
        <w:tab/>
        <w:t>Мучимые мыслями на колесе рождения мы живем,</w:t>
      </w:r>
    </w:p>
    <w:p>
      <w:pPr>
        <w:pStyle w:val="Style14"/>
        <w:rPr/>
      </w:pPr>
      <w:r>
        <w:rPr>
          <w:color w:val="000000"/>
        </w:rPr>
        <w:t>The instruments of an impulse not our own</w:t>
      </w:r>
      <w:r>
        <w:rPr>
          <w:rStyle w:val="RussianText"/>
        </w:rPr>
        <w:tab/>
        <w:t>Инструменты не своего импульса,</w:t>
      </w:r>
    </w:p>
    <w:p>
      <w:pPr>
        <w:pStyle w:val="Style14"/>
        <w:rPr/>
      </w:pPr>
      <w:r>
        <w:rPr>
          <w:color w:val="000000"/>
        </w:rPr>
        <w:t>Moved to achieve with our heart's blood for price</w:t>
      </w:r>
      <w:r>
        <w:rPr>
          <w:rStyle w:val="RussianText"/>
        </w:rPr>
        <w:tab/>
        <w:t>Вынуждаемые достигать, платя кровью нашего сердца,</w:t>
      </w:r>
    </w:p>
    <w:p>
      <w:pPr>
        <w:pStyle w:val="Style14"/>
        <w:rPr/>
      </w:pPr>
      <w:r>
        <w:rPr>
          <w:color w:val="000000"/>
        </w:rPr>
        <w:t>Half-knowledge, half-creations that soon tire.</w:t>
      </w:r>
      <w:r>
        <w:rPr>
          <w:rStyle w:val="RussianText"/>
        </w:rPr>
        <w:tab/>
        <w:t>Полузнания, полутворения, что устает скоро.</w:t>
      </w:r>
    </w:p>
    <w:p>
      <w:pPr>
        <w:pStyle w:val="Style14"/>
        <w:rPr/>
      </w:pPr>
      <w:r>
        <w:rPr>
          <w:color w:val="000000"/>
        </w:rPr>
        <w:t>A foiled immortal soul in perishing limbs,</w:t>
      </w:r>
      <w:r>
        <w:rPr>
          <w:rStyle w:val="RussianText"/>
        </w:rPr>
        <w:tab/>
        <w:t>Сбитая с толку бессмертная душа в гибнущих членах,</w:t>
      </w:r>
    </w:p>
    <w:p>
      <w:pPr>
        <w:pStyle w:val="Style14"/>
        <w:rPr/>
      </w:pPr>
      <w:r>
        <w:rPr>
          <w:color w:val="000000"/>
        </w:rPr>
        <w:t>Baffled and beaten back we labour still;</w:t>
      </w:r>
      <w:r>
        <w:rPr>
          <w:rStyle w:val="RussianText"/>
        </w:rPr>
        <w:tab/>
        <w:t>Тщетно борющаяся и избитая спина, мы все еще трудимся;</w:t>
      </w:r>
    </w:p>
    <w:p>
      <w:pPr>
        <w:pStyle w:val="Style14"/>
        <w:rPr/>
      </w:pPr>
      <w:r>
        <w:rPr>
          <w:color w:val="000000"/>
        </w:rPr>
        <w:t>Annulled, frustrated, spent, we still survive.</w:t>
      </w:r>
      <w:r>
        <w:rPr>
          <w:rStyle w:val="RussianText"/>
        </w:rPr>
        <w:tab/>
        <w:t>Аннулированные, разочарованные, выдохшиеся, мы еще существуем.</w:t>
      </w:r>
    </w:p>
    <w:p>
      <w:pPr>
        <w:pStyle w:val="Style14"/>
        <w:rPr/>
      </w:pPr>
      <w:r>
        <w:rPr>
          <w:color w:val="000000"/>
        </w:rPr>
        <w:t>In anguish we labour that from us may rise</w:t>
      </w:r>
      <w:r>
        <w:rPr>
          <w:rStyle w:val="RussianText"/>
        </w:rPr>
        <w:tab/>
        <w:t>В муке мы трудимся, чтобы из нас мог подняться</w:t>
      </w:r>
    </w:p>
    <w:p>
      <w:pPr>
        <w:pStyle w:val="Style14"/>
        <w:rPr/>
      </w:pPr>
      <w:r>
        <w:rPr>
          <w:color w:val="000000"/>
        </w:rPr>
        <w:t>A larger-seeing man with nobler heart,</w:t>
      </w:r>
      <w:r>
        <w:rPr>
          <w:rStyle w:val="RussianText"/>
        </w:rPr>
        <w:tab/>
        <w:t>Человек, видящий дальше, с более благородным сердцем,</w:t>
      </w:r>
    </w:p>
    <w:p>
      <w:pPr>
        <w:pStyle w:val="Style14"/>
        <w:rPr/>
      </w:pPr>
      <w:r>
        <w:rPr>
          <w:color w:val="000000"/>
        </w:rPr>
        <w:t>A golden vessel of the incarnate Truth,</w:t>
      </w:r>
      <w:r>
        <w:rPr>
          <w:rStyle w:val="RussianText"/>
        </w:rPr>
        <w:tab/>
        <w:t>Золотой сосуд инкарнировавшей Истины,</w:t>
      </w:r>
    </w:p>
    <w:p>
      <w:pPr>
        <w:pStyle w:val="Style14"/>
        <w:rPr/>
      </w:pPr>
      <w:r>
        <w:rPr>
          <w:color w:val="000000"/>
        </w:rPr>
        <w:t>The executor of the divine attempt</w:t>
      </w:r>
      <w:r>
        <w:rPr>
          <w:rStyle w:val="RussianText"/>
        </w:rPr>
        <w:tab/>
        <w:t>Исполнитель попытки божественной,</w:t>
      </w:r>
    </w:p>
    <w:p>
      <w:pPr>
        <w:pStyle w:val="Style14"/>
        <w:rPr/>
      </w:pPr>
      <w:r>
        <w:rPr>
          <w:color w:val="000000"/>
        </w:rPr>
        <w:t>Equipped to wear the earthly body of God,</w:t>
      </w:r>
      <w:r>
        <w:rPr>
          <w:rStyle w:val="RussianText"/>
        </w:rPr>
        <w:tab/>
        <w:t>Экипированный, чтобы нести земное тело Бога,</w:t>
      </w:r>
    </w:p>
    <w:p>
      <w:pPr>
        <w:pStyle w:val="Style14"/>
        <w:rPr/>
      </w:pPr>
      <w:r>
        <w:rPr>
          <w:color w:val="000000"/>
        </w:rPr>
        <w:t>Communicant and prophet and lover and king.</w:t>
      </w:r>
      <w:r>
        <w:rPr>
          <w:rStyle w:val="RussianText"/>
        </w:rPr>
        <w:tab/>
        <w:t>Сообщающийся, пророк, возлюбленный, царь.</w:t>
      </w:r>
    </w:p>
    <w:p>
      <w:pPr>
        <w:pStyle w:val="Style14"/>
        <w:rPr/>
      </w:pPr>
      <w:r>
        <w:rPr>
          <w:color w:val="000000"/>
        </w:rPr>
        <w:t>I know that thy creation cannot fail:</w:t>
      </w:r>
      <w:r>
        <w:rPr>
          <w:rStyle w:val="RussianText"/>
        </w:rPr>
        <w:tab/>
        <w:t>Я знаю, что твое творение не может пасть:</w:t>
      </w:r>
    </w:p>
    <w:p>
      <w:pPr>
        <w:pStyle w:val="Style14"/>
        <w:rPr/>
      </w:pPr>
      <w:r>
        <w:rPr>
          <w:color w:val="000000"/>
        </w:rPr>
        <w:t>For even through the mists of mortal thought</w:t>
      </w:r>
      <w:r>
        <w:rPr>
          <w:rStyle w:val="RussianText"/>
        </w:rPr>
        <w:tab/>
        <w:t>Ибо даже сквозь смертной мысли туманы</w:t>
      </w:r>
    </w:p>
    <w:p>
      <w:pPr>
        <w:pStyle w:val="Style14"/>
        <w:rPr/>
      </w:pPr>
      <w:r>
        <w:rPr>
          <w:color w:val="000000"/>
        </w:rPr>
        <w:t>Infallible are thy mysterious steps,</w:t>
      </w:r>
      <w:r>
        <w:rPr>
          <w:rStyle w:val="RussianText"/>
        </w:rPr>
        <w:tab/>
        <w:t>Твои мистические шаги непогрешимы,</w:t>
      </w:r>
    </w:p>
    <w:p>
      <w:pPr>
        <w:pStyle w:val="Style14"/>
        <w:rPr/>
      </w:pPr>
      <w:r>
        <w:rPr>
          <w:color w:val="000000"/>
        </w:rPr>
        <w:t>And, though Necessity dons the garb of Chance,</w:t>
      </w:r>
      <w:r>
        <w:rPr>
          <w:rStyle w:val="RussianText"/>
        </w:rPr>
        <w:tab/>
        <w:t>И, хотя Неизбежность надевает наряд Случая,</w:t>
      </w:r>
    </w:p>
    <w:p>
      <w:pPr>
        <w:pStyle w:val="Style14"/>
        <w:rPr/>
      </w:pPr>
      <w:r>
        <w:rPr>
          <w:color w:val="000000"/>
        </w:rPr>
        <w:t>Hidden in the blind shifts of Fate she keeps</w:t>
      </w:r>
      <w:r>
        <w:rPr>
          <w:rStyle w:val="RussianText"/>
        </w:rPr>
        <w:tab/>
        <w:t>Скрытая в слепых переменах Судьбы, она сохраняет</w:t>
      </w:r>
    </w:p>
    <w:p>
      <w:pPr>
        <w:pStyle w:val="Style14"/>
        <w:rPr/>
      </w:pPr>
      <w:r>
        <w:rPr>
          <w:color w:val="000000"/>
        </w:rPr>
        <w:t>The slow calm logic of Infinity's pace</w:t>
      </w:r>
      <w:r>
        <w:rPr>
          <w:rStyle w:val="RussianText"/>
        </w:rPr>
        <w:tab/>
        <w:t>Медленную спокойную логику Бесконечности шага</w:t>
      </w:r>
    </w:p>
    <w:p>
      <w:pPr>
        <w:pStyle w:val="Style14"/>
        <w:rPr/>
      </w:pPr>
      <w:r>
        <w:rPr>
          <w:color w:val="000000"/>
        </w:rPr>
        <w:t>And the inviolate sequence of its will.</w:t>
      </w:r>
      <w:r>
        <w:rPr>
          <w:rStyle w:val="RussianText"/>
        </w:rPr>
        <w:tab/>
        <w:t>И ненарушенную его воли последовательность.</w:t>
      </w:r>
    </w:p>
    <w:p>
      <w:pPr>
        <w:pStyle w:val="Style14"/>
        <w:rPr/>
      </w:pPr>
      <w:r>
        <w:rPr>
          <w:color w:val="000000"/>
        </w:rPr>
        <w:t>All life is fixed in an ascending scale</w:t>
      </w:r>
      <w:r>
        <w:rPr>
          <w:rStyle w:val="RussianText"/>
        </w:rPr>
        <w:tab/>
        <w:t>Вся жизнь фиксирована в восходящей шкале</w:t>
      </w:r>
    </w:p>
    <w:p>
      <w:pPr>
        <w:pStyle w:val="Style14"/>
        <w:rPr/>
      </w:pPr>
      <w:r>
        <w:rPr>
          <w:color w:val="000000"/>
        </w:rPr>
        <w:t>And adamantine is the evolving Law;</w:t>
      </w:r>
      <w:r>
        <w:rPr>
          <w:rStyle w:val="RussianText"/>
        </w:rPr>
        <w:tab/>
        <w:t>И несокрушим Закон развивающийся;</w:t>
      </w:r>
    </w:p>
    <w:p>
      <w:pPr>
        <w:pStyle w:val="Style14"/>
        <w:rPr/>
      </w:pPr>
      <w:r>
        <w:rPr>
          <w:color w:val="000000"/>
        </w:rPr>
        <w:t>In the beginning is prepared the close.</w:t>
      </w:r>
      <w:r>
        <w:rPr>
          <w:rStyle w:val="RussianText"/>
        </w:rPr>
        <w:tab/>
        <w:t>В начале подготовляется близкое.</w:t>
      </w:r>
    </w:p>
    <w:p>
      <w:pPr>
        <w:pStyle w:val="Style14"/>
        <w:rPr/>
      </w:pPr>
      <w:r>
        <w:rPr>
          <w:color w:val="000000"/>
        </w:rPr>
        <w:t>This strange irrational product of the mire,</w:t>
      </w:r>
      <w:r>
        <w:rPr>
          <w:rStyle w:val="RussianText"/>
        </w:rPr>
        <w:tab/>
        <w:t>Этот странный иррациональный продукт грязи,</w:t>
      </w:r>
    </w:p>
    <w:p>
      <w:pPr>
        <w:pStyle w:val="Style14"/>
        <w:rPr/>
      </w:pPr>
      <w:r>
        <w:rPr>
          <w:color w:val="000000"/>
        </w:rPr>
        <w:t>This compromise between the beast and god,</w:t>
      </w:r>
      <w:r>
        <w:rPr>
          <w:rStyle w:val="RussianText"/>
        </w:rPr>
        <w:tab/>
        <w:t>Этот компромисс между животным и богом -</w:t>
      </w:r>
    </w:p>
    <w:p>
      <w:pPr>
        <w:pStyle w:val="Style14"/>
        <w:rPr/>
      </w:pPr>
      <w:r>
        <w:rPr>
          <w:color w:val="000000"/>
        </w:rPr>
        <w:t>Is not the crown of thy miraculous world.</w:t>
      </w:r>
      <w:r>
        <w:rPr>
          <w:rStyle w:val="RussianText"/>
        </w:rPr>
        <w:tab/>
        <w:t>Не венец твоего чудесного мира.</w:t>
      </w:r>
    </w:p>
    <w:p>
      <w:pPr>
        <w:pStyle w:val="Style14"/>
        <w:rPr/>
      </w:pPr>
      <w:r>
        <w:rPr>
          <w:color w:val="000000"/>
        </w:rPr>
        <w:t>I know there shall inform the inconscient cells,</w:t>
      </w:r>
      <w:r>
        <w:rPr>
          <w:rStyle w:val="RussianText"/>
        </w:rPr>
        <w:tab/>
        <w:t>Я знаю, несознательные клетки наполнит,</w:t>
      </w:r>
    </w:p>
    <w:p>
      <w:pPr>
        <w:pStyle w:val="Style14"/>
        <w:rPr/>
      </w:pPr>
      <w:r>
        <w:rPr>
          <w:color w:val="000000"/>
        </w:rPr>
        <w:t>At one with Nature and at height with heaven,</w:t>
      </w:r>
      <w:r>
        <w:rPr>
          <w:rStyle w:val="RussianText"/>
        </w:rPr>
        <w:tab/>
        <w:t>Единый с Природой и высотой с небо</w:t>
      </w:r>
    </w:p>
    <w:p>
      <w:pPr>
        <w:pStyle w:val="Style14"/>
        <w:rPr/>
      </w:pPr>
      <w:r>
        <w:rPr>
          <w:color w:val="000000"/>
        </w:rPr>
        <w:t>A spirit vast as the containing sky</w:t>
      </w:r>
      <w:r>
        <w:rPr>
          <w:rStyle w:val="RussianText"/>
        </w:rPr>
        <w:tab/>
        <w:t>Дух, обширный как небеса содержащие,</w:t>
      </w:r>
    </w:p>
    <w:p>
      <w:pPr>
        <w:pStyle w:val="Style14"/>
        <w:rPr/>
      </w:pPr>
      <w:r>
        <w:rPr>
          <w:color w:val="000000"/>
        </w:rPr>
        <w:t>And swept with ecstasy from invisible founts,</w:t>
      </w:r>
      <w:r>
        <w:rPr>
          <w:rStyle w:val="RussianText"/>
        </w:rPr>
        <w:tab/>
        <w:t>И экстазом из невидимых источников охватит,</w:t>
      </w:r>
    </w:p>
    <w:p>
      <w:pPr>
        <w:pStyle w:val="Style14"/>
        <w:rPr/>
      </w:pPr>
      <w:r>
        <w:rPr>
          <w:color w:val="000000"/>
        </w:rPr>
        <w:t>A god come down and greater by the fall.</w:t>
      </w:r>
      <w:r>
        <w:rPr>
          <w:rStyle w:val="RussianText"/>
        </w:rPr>
        <w:tab/>
        <w:t>Бог придет вниз и будет велик более падением.</w:t>
      </w:r>
    </w:p>
    <w:p>
      <w:pPr>
        <w:pStyle w:val="Style14"/>
        <w:rPr/>
      </w:pPr>
      <w:r>
        <w:rPr>
          <w:color w:val="000000"/>
        </w:rPr>
        <w:t>A Power arose out of my slumber's cell.</w:t>
      </w:r>
      <w:r>
        <w:rPr>
          <w:rStyle w:val="RussianText"/>
        </w:rPr>
        <w:tab/>
        <w:t>Сила встала из моего сна клети.</w:t>
      </w:r>
    </w:p>
    <w:p>
      <w:pPr>
        <w:pStyle w:val="Style14"/>
        <w:rPr/>
      </w:pPr>
      <w:r>
        <w:rPr>
          <w:color w:val="000000"/>
        </w:rPr>
        <w:t>Abandoning the tardy limp of the hours</w:t>
      </w:r>
      <w:r>
        <w:rPr>
          <w:rStyle w:val="RussianText"/>
        </w:rPr>
        <w:tab/>
        <w:t>Покидая медлительную хромоту часов</w:t>
      </w:r>
    </w:p>
    <w:p>
      <w:pPr>
        <w:pStyle w:val="Style14"/>
        <w:rPr/>
      </w:pPr>
      <w:r>
        <w:rPr>
          <w:color w:val="000000"/>
        </w:rPr>
        <w:t>And the inconstant blink of mortal sight,</w:t>
      </w:r>
      <w:r>
        <w:rPr>
          <w:rStyle w:val="RussianText"/>
        </w:rPr>
        <w:tab/>
        <w:t>И непостоянное мерцание смертного зрения,</w:t>
      </w:r>
    </w:p>
    <w:p>
      <w:pPr>
        <w:pStyle w:val="Style14"/>
        <w:rPr/>
      </w:pPr>
      <w:r>
        <w:rPr>
          <w:color w:val="000000"/>
        </w:rPr>
        <w:t>There where the Thinker sleeps in too much light</w:t>
      </w:r>
      <w:r>
        <w:rPr>
          <w:rStyle w:val="RussianText"/>
        </w:rPr>
        <w:tab/>
        <w:t>Там, где Мыслитель спит в избытке света</w:t>
      </w:r>
    </w:p>
    <w:p>
      <w:pPr>
        <w:pStyle w:val="Style14"/>
        <w:rPr/>
      </w:pPr>
      <w:r>
        <w:rPr>
          <w:color w:val="000000"/>
        </w:rPr>
        <w:t>And intolerant flames the lone all-witnessing Eye</w:t>
      </w:r>
      <w:r>
        <w:rPr>
          <w:rStyle w:val="RussianText"/>
        </w:rPr>
        <w:tab/>
        <w:t>И нетерпимый пылает одинокий Глаз всесвидетельствующий,</w:t>
      </w:r>
    </w:p>
    <w:p>
      <w:pPr>
        <w:pStyle w:val="Style14"/>
        <w:rPr/>
      </w:pPr>
      <w:r>
        <w:rPr>
          <w:color w:val="000000"/>
        </w:rPr>
        <w:t>Hearing the word of Fate from Silence' heart</w:t>
      </w:r>
      <w:r>
        <w:rPr>
          <w:rStyle w:val="RussianText"/>
        </w:rPr>
        <w:tab/>
        <w:t>Слыша слово Судьбы из Тишины сердца,</w:t>
      </w:r>
    </w:p>
    <w:p>
      <w:pPr>
        <w:pStyle w:val="Style14"/>
        <w:rPr/>
      </w:pPr>
      <w:r>
        <w:rPr>
          <w:color w:val="000000"/>
        </w:rPr>
        <w:t>In the endless moment of Eternity,</w:t>
      </w:r>
      <w:r>
        <w:rPr>
          <w:rStyle w:val="RussianText"/>
        </w:rPr>
        <w:tab/>
        <w:t>В нескончаемом мгновении Вечности,</w:t>
      </w:r>
    </w:p>
    <w:p>
      <w:pPr>
        <w:pStyle w:val="Style14"/>
        <w:rPr/>
      </w:pPr>
      <w:r>
        <w:rPr>
          <w:color w:val="000000"/>
        </w:rPr>
        <w:t>It saw from timelessness the works of Time.</w:t>
      </w:r>
      <w:r>
        <w:rPr>
          <w:rStyle w:val="RussianText"/>
        </w:rPr>
        <w:tab/>
        <w:t>Она видела из безвременья работы Времени.</w:t>
      </w:r>
    </w:p>
    <w:p>
      <w:pPr>
        <w:pStyle w:val="Style14"/>
        <w:rPr/>
      </w:pPr>
      <w:r>
        <w:rPr>
          <w:color w:val="000000"/>
        </w:rPr>
        <w:t>Overpassed were the leaden formulas of the Mind,</w:t>
      </w:r>
      <w:r>
        <w:rPr>
          <w:rStyle w:val="RussianText"/>
        </w:rPr>
        <w:tab/>
        <w:t>Превзойдены были свинцовые формулы Разума,</w:t>
      </w:r>
    </w:p>
    <w:p>
      <w:pPr>
        <w:pStyle w:val="Style14"/>
        <w:rPr/>
      </w:pPr>
      <w:r>
        <w:rPr>
          <w:color w:val="000000"/>
        </w:rPr>
        <w:t>Overpowered the obstacle of mortal Space:</w:t>
      </w:r>
      <w:r>
        <w:rPr>
          <w:rStyle w:val="RussianText"/>
        </w:rPr>
        <w:tab/>
        <w:t>Побеждены были препятствия смертного Пространства:</w:t>
      </w:r>
    </w:p>
    <w:p>
      <w:pPr>
        <w:pStyle w:val="Style14"/>
        <w:rPr/>
      </w:pPr>
      <w:r>
        <w:rPr>
          <w:color w:val="000000"/>
        </w:rPr>
        <w:t>The unfolding Image showed the things to come.</w:t>
      </w:r>
      <w:r>
        <w:rPr>
          <w:rStyle w:val="RussianText"/>
        </w:rPr>
        <w:tab/>
        <w:t>Раскрывающийся Образ показал грядущие вещи.</w:t>
      </w:r>
    </w:p>
    <w:p>
      <w:pPr>
        <w:pStyle w:val="Style14"/>
        <w:rPr/>
      </w:pPr>
      <w:r>
        <w:rPr>
          <w:color w:val="000000"/>
        </w:rPr>
        <w:t>A giant dance of Shiva tore the past;</w:t>
      </w:r>
      <w:r>
        <w:rPr>
          <w:rStyle w:val="RussianText"/>
        </w:rPr>
        <w:tab/>
        <w:t>Гигантский танец Шивы промчался по прошлому;</w:t>
      </w:r>
    </w:p>
    <w:p>
      <w:pPr>
        <w:pStyle w:val="Style14"/>
        <w:rPr/>
      </w:pPr>
      <w:r>
        <w:rPr>
          <w:color w:val="000000"/>
        </w:rPr>
        <w:t>There was a thunder as of worlds that fall;</w:t>
      </w:r>
      <w:r>
        <w:rPr>
          <w:rStyle w:val="RussianText"/>
        </w:rPr>
        <w:tab/>
        <w:t>Там был гром, словно от миров, что крушатся;</w:t>
      </w:r>
    </w:p>
    <w:p>
      <w:pPr>
        <w:pStyle w:val="Style14"/>
        <w:rPr/>
      </w:pPr>
      <w:r>
        <w:rPr>
          <w:color w:val="000000"/>
        </w:rPr>
        <w:t>Earth was o'errun with fire and the roar of Death</w:t>
      </w:r>
      <w:r>
        <w:rPr>
          <w:rStyle w:val="RussianText"/>
        </w:rPr>
        <w:tab/>
        <w:t>Земля была залита огнем и ревом Смерти,</w:t>
      </w:r>
    </w:p>
    <w:p>
      <w:pPr>
        <w:pStyle w:val="Style14"/>
        <w:rPr/>
      </w:pPr>
      <w:r>
        <w:rPr>
          <w:color w:val="000000"/>
        </w:rPr>
        <w:t>Clamouring to slay a world his hunger had made;</w:t>
      </w:r>
      <w:r>
        <w:rPr>
          <w:rStyle w:val="RussianText"/>
        </w:rPr>
        <w:tab/>
        <w:t>Шумно требующей убить мир, который ее голод сделал;</w:t>
      </w:r>
    </w:p>
    <w:p>
      <w:pPr>
        <w:pStyle w:val="Style14"/>
        <w:rPr/>
      </w:pPr>
      <w:r>
        <w:rPr>
          <w:color w:val="000000"/>
        </w:rPr>
        <w:t>There was a clangour of Destruction's wings:</w:t>
      </w:r>
      <w:r>
        <w:rPr>
          <w:rStyle w:val="RussianText"/>
        </w:rPr>
        <w:tab/>
        <w:t>Там был лязг Разрушителя крыльев:</w:t>
      </w:r>
    </w:p>
    <w:p>
      <w:pPr>
        <w:pStyle w:val="Style14"/>
        <w:rPr/>
      </w:pPr>
      <w:r>
        <w:rPr>
          <w:color w:val="000000"/>
        </w:rPr>
        <w:t>The Titan's battle-cry was in my ears,</w:t>
      </w:r>
      <w:r>
        <w:rPr>
          <w:rStyle w:val="RussianText"/>
        </w:rPr>
        <w:tab/>
        <w:t>Боевой крик Титана в моих ушах был,</w:t>
      </w:r>
    </w:p>
    <w:p>
      <w:pPr>
        <w:pStyle w:val="Style14"/>
        <w:rPr/>
      </w:pPr>
      <w:r>
        <w:rPr>
          <w:color w:val="000000"/>
        </w:rPr>
        <w:t>Alarm and rumour shook the armoured Night.</w:t>
      </w:r>
      <w:r>
        <w:rPr>
          <w:rStyle w:val="RussianText"/>
        </w:rPr>
        <w:tab/>
        <w:t>Тревога и ропот сотрясали покрытую броней Ночь.</w:t>
      </w:r>
    </w:p>
    <w:p>
      <w:pPr>
        <w:pStyle w:val="Style14"/>
        <w:rPr/>
      </w:pPr>
      <w:r>
        <w:rPr>
          <w:color w:val="000000"/>
        </w:rPr>
        <w:t>I saw the Omnipotent's flaming pioneers</w:t>
      </w:r>
      <w:r>
        <w:rPr>
          <w:rStyle w:val="RussianText"/>
        </w:rPr>
        <w:tab/>
        <w:t>Я Всемогущего пионеров пламенеющих видел,</w:t>
      </w:r>
    </w:p>
    <w:p>
      <w:pPr>
        <w:pStyle w:val="Style14"/>
        <w:rPr/>
      </w:pPr>
      <w:r>
        <w:rPr>
          <w:color w:val="000000"/>
        </w:rPr>
        <w:t>Over the heavenly verge which turns towards life</w:t>
      </w:r>
      <w:r>
        <w:rPr>
          <w:rStyle w:val="RussianText"/>
        </w:rPr>
        <w:tab/>
        <w:t>Которые поворачивают к жизни через небесную грань,</w:t>
      </w:r>
    </w:p>
    <w:p>
      <w:pPr>
        <w:pStyle w:val="Style14"/>
        <w:rPr/>
      </w:pPr>
      <w:r>
        <w:rPr>
          <w:color w:val="000000"/>
        </w:rPr>
        <w:t>Come crowding down the amber stairs of birth;</w:t>
      </w:r>
      <w:r>
        <w:rPr>
          <w:rStyle w:val="RussianText"/>
        </w:rPr>
        <w:tab/>
        <w:t>Приходящими толпясь вниз по янтарным ступеням рождения;</w:t>
      </w:r>
    </w:p>
    <w:p>
      <w:pPr>
        <w:pStyle w:val="Style14"/>
        <w:rPr/>
      </w:pPr>
      <w:r>
        <w:rPr>
          <w:color w:val="000000"/>
        </w:rPr>
        <w:t>Forerunners of a divine multitude,</w:t>
      </w:r>
      <w:r>
        <w:rPr>
          <w:rStyle w:val="RussianText"/>
        </w:rPr>
        <w:tab/>
        <w:t>Предтечи божественного множества,</w:t>
      </w:r>
    </w:p>
    <w:p>
      <w:pPr>
        <w:pStyle w:val="Style14"/>
        <w:rPr/>
      </w:pPr>
      <w:r>
        <w:rPr>
          <w:color w:val="000000"/>
        </w:rPr>
        <w:t>Out of the paths of the morning star they came</w:t>
      </w:r>
      <w:r>
        <w:rPr>
          <w:rStyle w:val="RussianText"/>
        </w:rPr>
        <w:tab/>
        <w:t>Из дорог утренней звезды они приходили</w:t>
      </w:r>
    </w:p>
    <w:p>
      <w:pPr>
        <w:pStyle w:val="Style14"/>
        <w:rPr/>
      </w:pPr>
      <w:r>
        <w:rPr>
          <w:color w:val="000000"/>
        </w:rPr>
        <w:t>Into the little room of mortal life.</w:t>
      </w:r>
      <w:r>
        <w:rPr>
          <w:rStyle w:val="RussianText"/>
        </w:rPr>
        <w:tab/>
        <w:t>В маленькую комнату смертной жизни.</w:t>
      </w:r>
    </w:p>
    <w:p>
      <w:pPr>
        <w:pStyle w:val="Style14"/>
        <w:rPr/>
      </w:pPr>
      <w:r>
        <w:rPr>
          <w:color w:val="000000"/>
        </w:rPr>
        <w:t>I saw them cross the twilight of an age,</w:t>
      </w:r>
      <w:r>
        <w:rPr>
          <w:rStyle w:val="RussianText"/>
        </w:rPr>
        <w:tab/>
        <w:t>Я видел их пересекающими сумерки века,</w:t>
      </w:r>
    </w:p>
    <w:p>
      <w:pPr>
        <w:pStyle w:val="Style14"/>
        <w:rPr/>
      </w:pPr>
      <w:r>
        <w:rPr>
          <w:color w:val="000000"/>
        </w:rPr>
        <w:t>The sun-eyed children of a marvellous dawn,</w:t>
      </w:r>
      <w:r>
        <w:rPr>
          <w:rStyle w:val="RussianText"/>
        </w:rPr>
        <w:tab/>
        <w:t>Солнцеглазых детей чудесных рассветов,</w:t>
      </w:r>
    </w:p>
    <w:p>
      <w:pPr>
        <w:pStyle w:val="Style14"/>
        <w:rPr/>
      </w:pPr>
      <w:r>
        <w:rPr>
          <w:color w:val="000000"/>
        </w:rPr>
        <w:t>The great creators with wide brows of calm,</w:t>
      </w:r>
      <w:r>
        <w:rPr>
          <w:rStyle w:val="RussianText"/>
        </w:rPr>
        <w:tab/>
        <w:t>Великих творцов с широкими лбами покоя,</w:t>
      </w:r>
    </w:p>
    <w:p>
      <w:pPr>
        <w:pStyle w:val="Style14"/>
        <w:rPr/>
      </w:pPr>
      <w:r>
        <w:rPr>
          <w:color w:val="000000"/>
        </w:rPr>
        <w:t>The massive barrier-breakers of the world</w:t>
      </w:r>
      <w:r>
        <w:rPr>
          <w:rStyle w:val="RussianText"/>
        </w:rPr>
        <w:tab/>
        <w:t>Разрушителей массивных препятствий мира</w:t>
      </w:r>
    </w:p>
    <w:p>
      <w:pPr>
        <w:pStyle w:val="Style14"/>
        <w:rPr/>
      </w:pPr>
      <w:r>
        <w:rPr>
          <w:color w:val="000000"/>
        </w:rPr>
        <w:t>And wrestlers with destiny in her lists of will,</w:t>
      </w:r>
      <w:r>
        <w:rPr>
          <w:rStyle w:val="RussianText"/>
        </w:rPr>
        <w:tab/>
        <w:t>И борцов с судьбою в ее списках воли,</w:t>
      </w:r>
    </w:p>
    <w:p>
      <w:pPr>
        <w:pStyle w:val="Style14"/>
        <w:rPr/>
      </w:pPr>
      <w:r>
        <w:rPr>
          <w:color w:val="000000"/>
        </w:rPr>
        <w:t>The labourers in the quarries of the gods,</w:t>
      </w:r>
      <w:r>
        <w:rPr>
          <w:rStyle w:val="RussianText"/>
        </w:rPr>
        <w:tab/>
        <w:t>Тружеников в каменоломнях богов,</w:t>
      </w:r>
    </w:p>
    <w:p>
      <w:pPr>
        <w:pStyle w:val="Style14"/>
        <w:rPr/>
      </w:pPr>
      <w:r>
        <w:rPr>
          <w:color w:val="000000"/>
        </w:rPr>
        <w:t>The messengers of the Incommunicable,</w:t>
      </w:r>
      <w:r>
        <w:rPr>
          <w:rStyle w:val="RussianText"/>
        </w:rPr>
        <w:tab/>
        <w:t>Посланцев Несообщающегося,</w:t>
      </w:r>
    </w:p>
    <w:p>
      <w:pPr>
        <w:pStyle w:val="Style14"/>
        <w:rPr/>
      </w:pPr>
      <w:r>
        <w:rPr>
          <w:color w:val="000000"/>
        </w:rPr>
        <w:t>The architects of immortality.</w:t>
      </w:r>
      <w:r>
        <w:rPr>
          <w:rStyle w:val="RussianText"/>
        </w:rPr>
        <w:tab/>
        <w:t>Архитекторов бессмертия.</w:t>
      </w:r>
    </w:p>
    <w:p>
      <w:pPr>
        <w:pStyle w:val="Style14"/>
        <w:rPr/>
      </w:pPr>
      <w:r>
        <w:rPr>
          <w:color w:val="000000"/>
        </w:rPr>
        <w:t>Into the fallen human sphere they came,</w:t>
      </w:r>
      <w:r>
        <w:rPr>
          <w:rStyle w:val="RussianText"/>
        </w:rPr>
        <w:tab/>
        <w:t>В падшую человеческую сферу пришли они,</w:t>
      </w:r>
    </w:p>
    <w:p>
      <w:pPr>
        <w:pStyle w:val="Style14"/>
        <w:rPr/>
      </w:pPr>
      <w:r>
        <w:rPr>
          <w:color w:val="000000"/>
        </w:rPr>
        <w:t>Faces that wore the Immortal's glory still,</w:t>
      </w:r>
      <w:r>
        <w:rPr>
          <w:rStyle w:val="RussianText"/>
        </w:rPr>
        <w:tab/>
        <w:t>Лица, что несут еще славу Бессмертного,</w:t>
      </w:r>
    </w:p>
    <w:p>
      <w:pPr>
        <w:pStyle w:val="Style14"/>
        <w:rPr/>
      </w:pPr>
      <w:r>
        <w:rPr>
          <w:color w:val="000000"/>
        </w:rPr>
        <w:t>Voices that communed still with the thoughts of God,</w:t>
      </w:r>
      <w:r>
        <w:rPr>
          <w:rStyle w:val="RussianText"/>
        </w:rPr>
        <w:tab/>
        <w:t>Голоса, что беседуют еще с мыслями Бога,</w:t>
      </w:r>
    </w:p>
    <w:p>
      <w:pPr>
        <w:pStyle w:val="Style14"/>
        <w:rPr/>
      </w:pPr>
      <w:r>
        <w:rPr>
          <w:color w:val="000000"/>
        </w:rPr>
        <w:t>Bodies made beautiful by the spirit's light,</w:t>
      </w:r>
      <w:r>
        <w:rPr>
          <w:rStyle w:val="RussianText"/>
        </w:rPr>
        <w:tab/>
        <w:t>Тела, сделанные светом духа прекрасными,</w:t>
      </w:r>
    </w:p>
    <w:p>
      <w:pPr>
        <w:pStyle w:val="Style14"/>
        <w:rPr/>
      </w:pPr>
      <w:r>
        <w:rPr>
          <w:color w:val="000000"/>
        </w:rPr>
        <w:t>Carrying the magic word, the mystic fire,</w:t>
      </w:r>
      <w:r>
        <w:rPr>
          <w:rStyle w:val="RussianText"/>
        </w:rPr>
        <w:tab/>
        <w:t>Несущие магическое слово, мистический огонь,</w:t>
      </w:r>
    </w:p>
    <w:p>
      <w:pPr>
        <w:pStyle w:val="Style14"/>
        <w:rPr/>
      </w:pPr>
      <w:r>
        <w:rPr>
          <w:color w:val="000000"/>
        </w:rPr>
        <w:t>Carrying the Dionysian cup of joy,</w:t>
      </w:r>
      <w:r>
        <w:rPr>
          <w:rStyle w:val="RussianText"/>
        </w:rPr>
        <w:tab/>
        <w:t>Несущие чашу Дионисскую радости,</w:t>
      </w:r>
    </w:p>
    <w:p>
      <w:pPr>
        <w:pStyle w:val="Style14"/>
        <w:rPr/>
      </w:pPr>
      <w:r>
        <w:rPr>
          <w:color w:val="000000"/>
        </w:rPr>
        <w:t>Approaching eyes of a diviner man,</w:t>
      </w:r>
      <w:r>
        <w:rPr>
          <w:rStyle w:val="RussianText"/>
        </w:rPr>
        <w:tab/>
        <w:t>Приближающие глаза человека, более божественного,</w:t>
      </w:r>
    </w:p>
    <w:p>
      <w:pPr>
        <w:pStyle w:val="Style14"/>
        <w:rPr/>
      </w:pPr>
      <w:r>
        <w:rPr>
          <w:color w:val="000000"/>
        </w:rPr>
        <w:t>Lips chanting an unknown anthem of the soul,</w:t>
      </w:r>
      <w:r>
        <w:rPr>
          <w:rStyle w:val="RussianText"/>
        </w:rPr>
        <w:tab/>
        <w:t>Уста, воспевающие души неведомый гимн,</w:t>
      </w:r>
    </w:p>
    <w:p>
      <w:pPr>
        <w:pStyle w:val="Style14"/>
        <w:rPr/>
      </w:pPr>
      <w:r>
        <w:rPr>
          <w:color w:val="000000"/>
        </w:rPr>
        <w:t>Feet echoing in the corridors of Time.</w:t>
      </w:r>
      <w:r>
        <w:rPr>
          <w:rStyle w:val="RussianText"/>
        </w:rPr>
        <w:tab/>
        <w:t>Ноги, будящие эхо в коридорах Времени.</w:t>
      </w:r>
    </w:p>
    <w:p>
      <w:pPr>
        <w:pStyle w:val="Style14"/>
        <w:rPr/>
      </w:pPr>
      <w:r>
        <w:rPr>
          <w:color w:val="000000"/>
        </w:rPr>
        <w:t>High priests of wisdom, sweetness, might and bliss,</w:t>
      </w:r>
      <w:r>
        <w:rPr>
          <w:rStyle w:val="RussianText"/>
        </w:rPr>
        <w:tab/>
        <w:t>Высокие жрецы мудрости, сладости, мощи, блаженства,</w:t>
      </w:r>
    </w:p>
    <w:p>
      <w:pPr>
        <w:pStyle w:val="Style14"/>
        <w:rPr/>
      </w:pPr>
      <w:r>
        <w:rPr>
          <w:color w:val="000000"/>
        </w:rPr>
        <w:t>Discoverers of beauty's sunlit ways</w:t>
      </w:r>
      <w:r>
        <w:rPr>
          <w:rStyle w:val="RussianText"/>
        </w:rPr>
        <w:tab/>
        <w:t>Открыватели залитых солнцем дорог красоты</w:t>
      </w:r>
    </w:p>
    <w:p>
      <w:pPr>
        <w:pStyle w:val="Style14"/>
        <w:rPr/>
      </w:pPr>
      <w:r>
        <w:rPr>
          <w:color w:val="000000"/>
        </w:rPr>
        <w:t>And swimmers of Love's laughing fiery floods</w:t>
      </w:r>
      <w:r>
        <w:rPr>
          <w:rStyle w:val="RussianText"/>
        </w:rPr>
        <w:tab/>
        <w:t>И пловцы смеющихся наводнений Любви,</w:t>
      </w:r>
    </w:p>
    <w:p>
      <w:pPr>
        <w:pStyle w:val="Style14"/>
        <w:rPr/>
      </w:pPr>
      <w:r>
        <w:rPr>
          <w:color w:val="000000"/>
        </w:rPr>
        <w:t>And dancers within rapture's golden doors,</w:t>
      </w:r>
      <w:r>
        <w:rPr>
          <w:rStyle w:val="RussianText"/>
        </w:rPr>
        <w:tab/>
        <w:t>И танцоры за золотыми дверями восторга,</w:t>
      </w:r>
    </w:p>
    <w:p>
      <w:pPr>
        <w:pStyle w:val="Style14"/>
        <w:rPr/>
      </w:pPr>
      <w:r>
        <w:rPr>
          <w:color w:val="000000"/>
        </w:rPr>
        <w:t>Their tread one day shall change the suffering earth</w:t>
      </w:r>
      <w:r>
        <w:rPr>
          <w:rStyle w:val="RussianText"/>
        </w:rPr>
        <w:tab/>
        <w:t>Их поступь однажды страдающую землю изменит</w:t>
      </w:r>
    </w:p>
    <w:p>
      <w:pPr>
        <w:pStyle w:val="Style14"/>
        <w:rPr/>
      </w:pPr>
      <w:r>
        <w:rPr>
          <w:color w:val="000000"/>
        </w:rPr>
        <w:t>And justify the light on Nature's face.</w:t>
      </w:r>
      <w:r>
        <w:rPr>
          <w:rStyle w:val="RussianText"/>
        </w:rPr>
        <w:tab/>
        <w:t>И оправдает свет на лице у Природы.</w:t>
      </w:r>
    </w:p>
    <w:p>
      <w:pPr>
        <w:pStyle w:val="Style14"/>
        <w:rPr/>
      </w:pPr>
      <w:r>
        <w:rPr>
          <w:color w:val="000000"/>
        </w:rPr>
        <w:t>Although Fate lingers in the high Beyond</w:t>
      </w:r>
      <w:r>
        <w:rPr>
          <w:rStyle w:val="RussianText"/>
        </w:rPr>
        <w:tab/>
        <w:t>Хотя Судьба медлит в Запредельном высоком</w:t>
      </w:r>
    </w:p>
    <w:p>
      <w:pPr>
        <w:pStyle w:val="Style14"/>
        <w:rPr/>
      </w:pPr>
      <w:r>
        <w:rPr>
          <w:color w:val="000000"/>
        </w:rPr>
        <w:t>And the work seems vain on which our heart's force was spent,</w:t>
      </w:r>
      <w:r>
        <w:rPr>
          <w:rStyle w:val="RussianText"/>
        </w:rPr>
        <w:tab/>
        <w:t>И работа выглядит тщетной, на которую нашего сердца сила растрачена,</w:t>
      </w:r>
    </w:p>
    <w:p>
      <w:pPr>
        <w:pStyle w:val="Style14"/>
        <w:rPr/>
      </w:pPr>
      <w:r>
        <w:rPr>
          <w:color w:val="000000"/>
        </w:rPr>
        <w:t>All shall be done for which our pain was borne.</w:t>
      </w:r>
      <w:r>
        <w:rPr>
          <w:rStyle w:val="RussianText"/>
        </w:rPr>
        <w:tab/>
        <w:t>Все будет сделано, для чего наша боль была рождена.</w:t>
      </w:r>
    </w:p>
    <w:p>
      <w:pPr>
        <w:pStyle w:val="Style14"/>
        <w:rPr/>
      </w:pPr>
      <w:r>
        <w:rPr>
          <w:color w:val="000000"/>
        </w:rPr>
        <w:t>Even as of old man came behind the beast</w:t>
      </w:r>
      <w:r>
        <w:rPr>
          <w:rStyle w:val="RussianText"/>
        </w:rPr>
        <w:tab/>
        <w:t>Также как в древности, когда человек пришел вслед за зверем,</w:t>
      </w:r>
    </w:p>
    <w:p>
      <w:pPr>
        <w:pStyle w:val="Style14"/>
        <w:rPr/>
      </w:pPr>
      <w:r>
        <w:rPr>
          <w:color w:val="000000"/>
        </w:rPr>
        <w:t>This high divine successor surely shall come</w:t>
      </w:r>
      <w:r>
        <w:rPr>
          <w:rStyle w:val="RussianText"/>
        </w:rPr>
        <w:tab/>
        <w:t>Этот высокий божественный преемник придет</w:t>
      </w:r>
    </w:p>
    <w:p>
      <w:pPr>
        <w:pStyle w:val="Style14"/>
        <w:rPr/>
      </w:pPr>
      <w:r>
        <w:rPr>
          <w:color w:val="000000"/>
        </w:rPr>
        <w:t>Behind man's inefficient mortal pace,</w:t>
      </w:r>
      <w:r>
        <w:rPr>
          <w:rStyle w:val="RussianText"/>
        </w:rPr>
        <w:tab/>
        <w:t>За человека неэффективным смертным шагом,</w:t>
      </w:r>
    </w:p>
    <w:p>
      <w:pPr>
        <w:pStyle w:val="Style14"/>
        <w:rPr/>
      </w:pPr>
      <w:r>
        <w:rPr>
          <w:color w:val="000000"/>
        </w:rPr>
        <w:t>Behind his vain labour, sweat and blood and tears:</w:t>
      </w:r>
      <w:r>
        <w:rPr>
          <w:rStyle w:val="RussianText"/>
        </w:rPr>
        <w:tab/>
        <w:t>За его тщетным трудом, потом, слезами и кровью:</w:t>
      </w:r>
    </w:p>
    <w:p>
      <w:pPr>
        <w:pStyle w:val="Style14"/>
        <w:rPr/>
      </w:pPr>
      <w:r>
        <w:rPr>
          <w:color w:val="000000"/>
        </w:rPr>
        <w:t>He shall know what mortal mind barely durst think,</w:t>
      </w:r>
      <w:r>
        <w:rPr>
          <w:rStyle w:val="RussianText"/>
        </w:rPr>
        <w:tab/>
        <w:t>Он узнает, что смертный разум едва лишь смел думать,</w:t>
      </w:r>
    </w:p>
    <w:p>
      <w:pPr>
        <w:pStyle w:val="Style14"/>
        <w:rPr/>
      </w:pPr>
      <w:r>
        <w:rPr>
          <w:color w:val="000000"/>
        </w:rPr>
        <w:t>He shall do what the heart of the mortal could not dare.</w:t>
      </w:r>
      <w:r>
        <w:rPr>
          <w:rStyle w:val="RussianText"/>
        </w:rPr>
        <w:tab/>
        <w:t>Он сделает то, на что не могло отважиться смертного сердце.</w:t>
      </w:r>
    </w:p>
    <w:p>
      <w:pPr>
        <w:pStyle w:val="Style14"/>
        <w:rPr/>
      </w:pPr>
      <w:r>
        <w:rPr>
          <w:color w:val="000000"/>
        </w:rPr>
        <w:t>Inheritor of the toil of human time,</w:t>
      </w:r>
      <w:r>
        <w:rPr>
          <w:rStyle w:val="RussianText"/>
        </w:rPr>
        <w:tab/>
        <w:t>Наследник труда человеческого времени,</w:t>
      </w:r>
    </w:p>
    <w:p>
      <w:pPr>
        <w:pStyle w:val="Style14"/>
        <w:rPr/>
      </w:pPr>
      <w:r>
        <w:rPr>
          <w:color w:val="000000"/>
        </w:rPr>
        <w:t>He shall take on him the burden of the gods;</w:t>
      </w:r>
      <w:r>
        <w:rPr>
          <w:rStyle w:val="RussianText"/>
        </w:rPr>
        <w:tab/>
        <w:t>Он возьмет на себя ношу богов;</w:t>
      </w:r>
    </w:p>
    <w:p>
      <w:pPr>
        <w:pStyle w:val="Style14"/>
        <w:rPr/>
      </w:pPr>
      <w:r>
        <w:rPr>
          <w:color w:val="000000"/>
        </w:rPr>
        <w:t>All heavenly light shall visit the earth's thoughts,</w:t>
      </w:r>
      <w:r>
        <w:rPr>
          <w:rStyle w:val="RussianText"/>
        </w:rPr>
        <w:tab/>
        <w:t>Весь небесный свет посетит земли мысли,</w:t>
      </w:r>
    </w:p>
    <w:p>
      <w:pPr>
        <w:pStyle w:val="Style14"/>
        <w:rPr/>
      </w:pPr>
      <w:r>
        <w:rPr>
          <w:color w:val="000000"/>
        </w:rPr>
        <w:t>The might of heaven shall fortify earthly hearts;</w:t>
      </w:r>
      <w:r>
        <w:rPr>
          <w:rStyle w:val="RussianText"/>
        </w:rPr>
        <w:tab/>
        <w:t>Мощь небес укрепит земные сердца;</w:t>
      </w:r>
    </w:p>
    <w:p>
      <w:pPr>
        <w:pStyle w:val="Style14"/>
        <w:rPr/>
      </w:pPr>
      <w:r>
        <w:rPr>
          <w:color w:val="000000"/>
        </w:rPr>
        <w:t>Earth's deeds shall touch the superhuman's height,</w:t>
      </w:r>
      <w:r>
        <w:rPr>
          <w:rStyle w:val="RussianText"/>
        </w:rPr>
        <w:tab/>
        <w:t>Земли дела коснуться высоты сверхчеловеческого,</w:t>
      </w:r>
    </w:p>
    <w:p>
      <w:pPr>
        <w:pStyle w:val="Style14"/>
        <w:rPr/>
      </w:pPr>
      <w:r>
        <w:rPr>
          <w:color w:val="000000"/>
        </w:rPr>
        <w:t>Earth's seeing widen into the infinite.</w:t>
      </w:r>
      <w:r>
        <w:rPr>
          <w:rStyle w:val="RussianText"/>
        </w:rPr>
        <w:tab/>
        <w:t>Зрение Земли расширится до бесконечности.</w:t>
      </w:r>
    </w:p>
    <w:p>
      <w:pPr>
        <w:pStyle w:val="Style14"/>
        <w:rPr/>
      </w:pPr>
      <w:r>
        <w:rPr>
          <w:color w:val="000000"/>
        </w:rPr>
        <w:t>Heavy unchanged weighs still the imperfect world;</w:t>
      </w:r>
      <w:r>
        <w:rPr>
          <w:rStyle w:val="RussianText"/>
        </w:rPr>
        <w:tab/>
        <w:t>Тяжелые неизмененные гири несовершенный мир еще угнетают;</w:t>
      </w:r>
    </w:p>
    <w:p>
      <w:pPr>
        <w:pStyle w:val="Style14"/>
        <w:rPr/>
      </w:pPr>
      <w:r>
        <w:rPr>
          <w:color w:val="000000"/>
        </w:rPr>
        <w:t>The splendid youth of Time has passed and failed;</w:t>
      </w:r>
      <w:r>
        <w:rPr>
          <w:rStyle w:val="RussianText"/>
        </w:rPr>
        <w:tab/>
        <w:t>Великолепная юность Времени прошла и оказалась не в силах;</w:t>
      </w:r>
    </w:p>
    <w:p>
      <w:pPr>
        <w:pStyle w:val="Style14"/>
        <w:rPr/>
      </w:pPr>
      <w:r>
        <w:rPr>
          <w:color w:val="000000"/>
        </w:rPr>
        <w:t>Heavy and long are the years our labour counts</w:t>
      </w:r>
      <w:r>
        <w:rPr>
          <w:rStyle w:val="RussianText"/>
        </w:rPr>
        <w:tab/>
        <w:t>Тяжелы и долги годы, что труд наш насчитывает,</w:t>
      </w:r>
    </w:p>
    <w:p>
      <w:pPr>
        <w:pStyle w:val="Style14"/>
        <w:rPr/>
      </w:pPr>
      <w:r>
        <w:rPr>
          <w:color w:val="000000"/>
        </w:rPr>
        <w:t>And still the seals are firm upon man's soul</w:t>
      </w:r>
      <w:r>
        <w:rPr>
          <w:rStyle w:val="RussianText"/>
        </w:rPr>
        <w:tab/>
        <w:t>И пока крепки печати на душе человека,</w:t>
      </w:r>
    </w:p>
    <w:p>
      <w:pPr>
        <w:pStyle w:val="Style14"/>
        <w:rPr/>
      </w:pPr>
      <w:r>
        <w:rPr>
          <w:color w:val="000000"/>
        </w:rPr>
        <w:t>And weary is the ancient Mother's heart.</w:t>
      </w:r>
      <w:r>
        <w:rPr>
          <w:rStyle w:val="RussianText"/>
        </w:rPr>
        <w:tab/>
        <w:t>И утомлено древней Матери сердце.</w:t>
      </w:r>
    </w:p>
    <w:p>
      <w:pPr>
        <w:pStyle w:val="Style14"/>
        <w:rPr/>
      </w:pPr>
      <w:r>
        <w:rPr>
          <w:color w:val="000000"/>
        </w:rPr>
        <w:t>O Truth defended in thy secret sun,</w:t>
      </w:r>
      <w:r>
        <w:rPr>
          <w:rStyle w:val="RussianText"/>
        </w:rPr>
        <w:tab/>
        <w:t>О Истина, отстаиваемая в твоем тайном солнце,</w:t>
      </w:r>
    </w:p>
    <w:p>
      <w:pPr>
        <w:pStyle w:val="Style14"/>
        <w:rPr/>
      </w:pPr>
      <w:r>
        <w:rPr>
          <w:color w:val="000000"/>
        </w:rPr>
        <w:t>Voice of her mighty musings in shut heavens</w:t>
      </w:r>
      <w:r>
        <w:rPr>
          <w:rStyle w:val="RussianText"/>
        </w:rPr>
        <w:tab/>
        <w:t>Голос ее могучих раздумий в небесах затворенных</w:t>
      </w:r>
    </w:p>
    <w:p>
      <w:pPr>
        <w:pStyle w:val="Style14"/>
        <w:rPr/>
      </w:pPr>
      <w:r>
        <w:rPr>
          <w:color w:val="000000"/>
        </w:rPr>
        <w:t>On things withdrawn within her luminous depths,</w:t>
      </w:r>
      <w:r>
        <w:rPr>
          <w:rStyle w:val="RussianText"/>
        </w:rPr>
        <w:tab/>
        <w:t>О вещах, удаленных в ее светлые глубины,</w:t>
      </w:r>
    </w:p>
    <w:p>
      <w:pPr>
        <w:pStyle w:val="Style14"/>
        <w:rPr/>
      </w:pPr>
      <w:r>
        <w:rPr>
          <w:color w:val="000000"/>
        </w:rPr>
        <w:t>O Wisdom-Splendour, Mother of the universe,</w:t>
      </w:r>
      <w:r>
        <w:rPr>
          <w:rStyle w:val="RussianText"/>
        </w:rPr>
        <w:tab/>
        <w:t>О Мудрости Великолепие, Мать вселенной,</w:t>
      </w:r>
    </w:p>
    <w:p>
      <w:pPr>
        <w:pStyle w:val="Style14"/>
        <w:rPr/>
      </w:pPr>
      <w:r>
        <w:rPr>
          <w:color w:val="000000"/>
        </w:rPr>
        <w:t>Creatrix, the Eternal's artist Bride,</w:t>
      </w:r>
      <w:r>
        <w:rPr>
          <w:rStyle w:val="RussianText"/>
        </w:rPr>
        <w:tab/>
        <w:t>Созидательница, Вечного Невеста искусная,</w:t>
      </w:r>
    </w:p>
    <w:p>
      <w:pPr>
        <w:pStyle w:val="Style14"/>
        <w:rPr/>
      </w:pPr>
      <w:r>
        <w:rPr>
          <w:color w:val="000000"/>
        </w:rPr>
        <w:t>Linger not long with thy transmuting hand</w:t>
      </w:r>
      <w:r>
        <w:rPr>
          <w:rStyle w:val="RussianText"/>
        </w:rPr>
        <w:tab/>
        <w:t>Не медли долго своей рукой трансмутирующей,</w:t>
      </w:r>
    </w:p>
    <w:p>
      <w:pPr>
        <w:pStyle w:val="Style14"/>
        <w:rPr/>
      </w:pPr>
      <w:r>
        <w:rPr>
          <w:color w:val="000000"/>
        </w:rPr>
        <w:t>Pressed vainly on one golden bar of Time,</w:t>
      </w:r>
      <w:r>
        <w:rPr>
          <w:rStyle w:val="RussianText"/>
        </w:rPr>
        <w:tab/>
        <w:t>Давящей тщетно на золотые засовы Времени,</w:t>
      </w:r>
    </w:p>
    <w:p>
      <w:pPr>
        <w:pStyle w:val="Style14"/>
        <w:rPr/>
      </w:pPr>
      <w:r>
        <w:rPr>
          <w:color w:val="000000"/>
        </w:rPr>
        <w:t>As if Time dare not open its heart to God.</w:t>
      </w:r>
      <w:r>
        <w:rPr>
          <w:rStyle w:val="RussianText"/>
        </w:rPr>
        <w:tab/>
        <w:t>Словно Время не смеет открыть свое сердце Богу.</w:t>
      </w:r>
    </w:p>
    <w:p>
      <w:pPr>
        <w:pStyle w:val="Style14"/>
        <w:rPr/>
      </w:pPr>
      <w:r>
        <w:rPr>
          <w:color w:val="000000"/>
        </w:rPr>
        <w:t>O radiant fountain of the world's delight</w:t>
      </w:r>
      <w:r>
        <w:rPr>
          <w:rStyle w:val="RussianText"/>
        </w:rPr>
        <w:tab/>
        <w:t>О лучезарный фонтан восторга мира,</w:t>
      </w:r>
    </w:p>
    <w:p>
      <w:pPr>
        <w:pStyle w:val="Style14"/>
        <w:rPr/>
      </w:pPr>
      <w:r>
        <w:rPr>
          <w:color w:val="000000"/>
        </w:rPr>
        <w:t>World-free and unattainable above,</w:t>
      </w:r>
      <w:r>
        <w:rPr>
          <w:rStyle w:val="RussianText"/>
        </w:rPr>
        <w:tab/>
        <w:t>От мира свободная и недосягаемая свыше,</w:t>
      </w:r>
    </w:p>
    <w:p>
      <w:pPr>
        <w:pStyle w:val="Style14"/>
        <w:rPr/>
      </w:pPr>
      <w:r>
        <w:rPr>
          <w:color w:val="000000"/>
        </w:rPr>
        <w:t>O Bliss who ever dwellst deep-hid within</w:t>
      </w:r>
      <w:r>
        <w:rPr>
          <w:rStyle w:val="RussianText"/>
        </w:rPr>
        <w:tab/>
        <w:t>О Блаженство, что вечно живет внутри глубоко скрытое,</w:t>
      </w:r>
    </w:p>
    <w:p>
      <w:pPr>
        <w:pStyle w:val="Style14"/>
        <w:rPr/>
      </w:pPr>
      <w:r>
        <w:rPr>
          <w:color w:val="000000"/>
        </w:rPr>
        <w:t>While men seek thee outside and never find,</w:t>
      </w:r>
      <w:r>
        <w:rPr>
          <w:rStyle w:val="RussianText"/>
        </w:rPr>
        <w:tab/>
        <w:t>Пока люди ищут тебя вовне и никогда не находят,</w:t>
      </w:r>
    </w:p>
    <w:p>
      <w:pPr>
        <w:pStyle w:val="Style14"/>
        <w:rPr/>
      </w:pPr>
      <w:r>
        <w:rPr>
          <w:color w:val="000000"/>
        </w:rPr>
        <w:t>Mystery and Muse with hieratic tongue,</w:t>
      </w:r>
      <w:r>
        <w:rPr>
          <w:rStyle w:val="RussianText"/>
        </w:rPr>
        <w:tab/>
        <w:t>Мистерия и Размышление с языком иератическим,</w:t>
      </w:r>
    </w:p>
    <w:p>
      <w:pPr>
        <w:pStyle w:val="Style14"/>
        <w:rPr/>
      </w:pPr>
      <w:r>
        <w:rPr>
          <w:color w:val="000000"/>
        </w:rPr>
        <w:t>Incarnate the white passion of thy force,</w:t>
      </w:r>
      <w:r>
        <w:rPr>
          <w:rStyle w:val="RussianText"/>
        </w:rPr>
        <w:tab/>
        <w:t>Инкарнируй белую страсть твоей силы,</w:t>
      </w:r>
    </w:p>
    <w:p>
      <w:pPr>
        <w:pStyle w:val="Style14"/>
        <w:rPr/>
      </w:pPr>
      <w:r>
        <w:rPr>
          <w:color w:val="000000"/>
        </w:rPr>
        <w:t>Mission to earth some living form of thee.</w:t>
      </w:r>
      <w:r>
        <w:rPr>
          <w:rStyle w:val="RussianText"/>
        </w:rPr>
        <w:tab/>
        <w:t>Пошли земле какую-то живую форму тебя.</w:t>
      </w:r>
    </w:p>
    <w:p>
      <w:pPr>
        <w:pStyle w:val="Style14"/>
        <w:rPr/>
      </w:pPr>
      <w:r>
        <w:rPr>
          <w:color w:val="000000"/>
        </w:rPr>
        <w:t>One moment fill with thy eternity,</w:t>
      </w:r>
      <w:r>
        <w:rPr>
          <w:rStyle w:val="RussianText"/>
        </w:rPr>
        <w:tab/>
        <w:t>Один миг наполни своей вечностью,</w:t>
      </w:r>
    </w:p>
    <w:p>
      <w:pPr>
        <w:pStyle w:val="Style14"/>
        <w:rPr/>
      </w:pPr>
      <w:r>
        <w:rPr>
          <w:color w:val="000000"/>
        </w:rPr>
        <w:t>Let thy infinity in one body live,</w:t>
      </w:r>
      <w:r>
        <w:rPr>
          <w:rStyle w:val="RussianText"/>
        </w:rPr>
        <w:tab/>
        <w:t>Позволь твоей бесконечности в одном теле жить,</w:t>
      </w:r>
    </w:p>
    <w:p>
      <w:pPr>
        <w:pStyle w:val="Style14"/>
        <w:rPr/>
      </w:pPr>
      <w:r>
        <w:rPr>
          <w:color w:val="000000"/>
        </w:rPr>
        <w:t>All-Knowledge wrap one mind in seas of light,</w:t>
      </w:r>
      <w:r>
        <w:rPr>
          <w:rStyle w:val="RussianText"/>
        </w:rPr>
        <w:tab/>
        <w:t>Всезнанием окутай один разум в моря света,</w:t>
      </w:r>
    </w:p>
    <w:p>
      <w:pPr>
        <w:pStyle w:val="Style14"/>
        <w:rPr/>
      </w:pPr>
      <w:r>
        <w:rPr>
          <w:color w:val="000000"/>
        </w:rPr>
        <w:t>All-Love throb single in one human heart.</w:t>
      </w:r>
      <w:r>
        <w:rPr>
          <w:rStyle w:val="RussianText"/>
        </w:rPr>
        <w:tab/>
        <w:t>Вселюбовь пусть бьется в одном человеческом сердце.</w:t>
      </w:r>
    </w:p>
    <w:p>
      <w:pPr>
        <w:pStyle w:val="Style14"/>
        <w:rPr/>
      </w:pPr>
      <w:r>
        <w:rPr>
          <w:color w:val="000000"/>
        </w:rPr>
        <w:t>Immortal, treading the earth with mortal feet</w:t>
      </w:r>
      <w:r>
        <w:rPr>
          <w:rStyle w:val="RussianText"/>
        </w:rPr>
        <w:tab/>
        <w:t>Бессмертная, ступая на землю смертной ногой,</w:t>
      </w:r>
    </w:p>
    <w:p>
      <w:pPr>
        <w:pStyle w:val="Style14"/>
        <w:rPr/>
      </w:pPr>
      <w:r>
        <w:rPr>
          <w:color w:val="000000"/>
        </w:rPr>
        <w:t>All heaven's beauty crowd in earthly limbs!</w:t>
      </w:r>
      <w:r>
        <w:rPr>
          <w:rStyle w:val="RussianText"/>
        </w:rPr>
        <w:tab/>
        <w:t>Всех небес красоту влей в члены земные!</w:t>
      </w:r>
    </w:p>
    <w:p>
      <w:pPr>
        <w:pStyle w:val="Style14"/>
        <w:rPr/>
      </w:pPr>
      <w:r>
        <w:rPr>
          <w:color w:val="000000"/>
        </w:rPr>
        <w:t>Omnipotence, girdle with the power of God</w:t>
      </w:r>
      <w:r>
        <w:rPr>
          <w:rStyle w:val="RussianText"/>
        </w:rPr>
        <w:tab/>
        <w:t>Всемогущество, подпоясанное силою Бога,</w:t>
      </w:r>
    </w:p>
    <w:p>
      <w:pPr>
        <w:pStyle w:val="Style14"/>
        <w:rPr/>
      </w:pPr>
      <w:r>
        <w:rPr>
          <w:color w:val="000000"/>
        </w:rPr>
        <w:t>Movements and moments of a mortal will,</w:t>
      </w:r>
      <w:r>
        <w:rPr>
          <w:rStyle w:val="RussianText"/>
        </w:rPr>
        <w:tab/>
        <w:t>Движения и мгновения смертной воли,</w:t>
      </w:r>
    </w:p>
    <w:p>
      <w:pPr>
        <w:pStyle w:val="Style14"/>
        <w:rPr/>
      </w:pPr>
      <w:r>
        <w:rPr>
          <w:color w:val="000000"/>
        </w:rPr>
        <w:t>Pack with the eternal might one human hour</w:t>
      </w:r>
      <w:r>
        <w:rPr>
          <w:rStyle w:val="RussianText"/>
        </w:rPr>
        <w:tab/>
        <w:t>Наполни вечною мощью один человеческий час</w:t>
      </w:r>
    </w:p>
    <w:p>
      <w:pPr>
        <w:pStyle w:val="Style14"/>
        <w:rPr/>
      </w:pPr>
      <w:r>
        <w:rPr>
          <w:color w:val="000000"/>
        </w:rPr>
        <w:t>And with one gesture change all future time.</w:t>
      </w:r>
      <w:r>
        <w:rPr>
          <w:rStyle w:val="RussianText"/>
        </w:rPr>
        <w:tab/>
        <w:t>И одним жестом измени все грядущее время.</w:t>
      </w:r>
    </w:p>
    <w:p>
      <w:pPr>
        <w:pStyle w:val="Style14"/>
        <w:rPr/>
      </w:pPr>
      <w:r>
        <w:rPr>
          <w:color w:val="000000"/>
        </w:rPr>
        <w:t>Let a great word be spoken from the heights</w:t>
      </w:r>
      <w:r>
        <w:rPr>
          <w:rStyle w:val="RussianText"/>
        </w:rPr>
        <w:tab/>
        <w:t>Пусть великое слово с высот будет сказано</w:t>
      </w:r>
    </w:p>
    <w:p>
      <w:pPr>
        <w:pStyle w:val="Style14"/>
        <w:rPr/>
      </w:pPr>
      <w:r>
        <w:rPr>
          <w:color w:val="000000"/>
        </w:rPr>
        <w:t>And one great act unlock the doors of Fate."</w:t>
      </w:r>
      <w:r>
        <w:rPr>
          <w:rStyle w:val="RussianText"/>
        </w:rPr>
        <w:tab/>
        <w:t>И одно великое действие отопрет двери Судьбы”.</w:t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His prayer sank down in the resisting Night</w:t>
      </w:r>
      <w:r>
        <w:rPr>
          <w:rStyle w:val="RussianText"/>
        </w:rPr>
        <w:tab/>
        <w:t>Его молитва в сопротивляющуюся Ночь вниз погрузилась,</w:t>
      </w:r>
    </w:p>
    <w:p>
      <w:pPr>
        <w:pStyle w:val="Style14"/>
        <w:rPr/>
      </w:pPr>
      <w:r>
        <w:rPr>
          <w:color w:val="000000"/>
        </w:rPr>
        <w:t>Oppressed by the thousand forces that deny,</w:t>
      </w:r>
      <w:r>
        <w:rPr>
          <w:rStyle w:val="RussianText"/>
        </w:rPr>
        <w:tab/>
        <w:t>Подавленная тысячью сил, что отрицают,</w:t>
      </w:r>
    </w:p>
    <w:p>
      <w:pPr>
        <w:pStyle w:val="Style14"/>
        <w:rPr/>
      </w:pPr>
      <w:r>
        <w:rPr>
          <w:color w:val="000000"/>
        </w:rPr>
        <w:t>As if too weak to climb to the Supreme.</w:t>
      </w:r>
      <w:r>
        <w:rPr>
          <w:rStyle w:val="RussianText"/>
        </w:rPr>
        <w:tab/>
        <w:t>Словно слишком слабая, чтобы взобраться к Всевышнему.</w:t>
      </w:r>
    </w:p>
    <w:p>
      <w:pPr>
        <w:pStyle w:val="Style14"/>
        <w:rPr/>
      </w:pPr>
      <w:r>
        <w:rPr>
          <w:color w:val="000000"/>
        </w:rPr>
        <w:t>But there arose a wide consenting Voice;</w:t>
      </w:r>
      <w:r>
        <w:rPr>
          <w:rStyle w:val="RussianText"/>
        </w:rPr>
        <w:tab/>
        <w:t>Но поднялся широкий уступающий Голос;</w:t>
      </w:r>
    </w:p>
    <w:p>
      <w:pPr>
        <w:pStyle w:val="Style14"/>
        <w:rPr/>
      </w:pPr>
      <w:r>
        <w:rPr>
          <w:color w:val="000000"/>
        </w:rPr>
        <w:t>The spirit of beauty was revealed in sound:</w:t>
      </w:r>
      <w:r>
        <w:rPr>
          <w:rStyle w:val="RussianText"/>
        </w:rPr>
        <w:tab/>
        <w:t>Дух красоты был явлен в звуке:</w:t>
      </w:r>
    </w:p>
    <w:p>
      <w:pPr>
        <w:pStyle w:val="Style14"/>
        <w:rPr/>
      </w:pPr>
      <w:r>
        <w:rPr>
          <w:color w:val="000000"/>
        </w:rPr>
        <w:t>Light floated round the marvellous Vision's brow</w:t>
      </w:r>
      <w:r>
        <w:rPr>
          <w:rStyle w:val="RussianText"/>
        </w:rPr>
        <w:tab/>
        <w:t>Свет плыл вокруг чела чудесного Видения</w:t>
      </w:r>
    </w:p>
    <w:p>
      <w:pPr>
        <w:pStyle w:val="Style14"/>
        <w:rPr/>
      </w:pPr>
      <w:r>
        <w:rPr>
          <w:color w:val="000000"/>
        </w:rPr>
        <w:t>And on her lips the Immortal's joy took shape.</w:t>
      </w:r>
      <w:r>
        <w:rPr>
          <w:rStyle w:val="RussianText"/>
        </w:rPr>
        <w:tab/>
        <w:t>И на ее устах радость Бессмертного обрела форму.</w:t>
      </w:r>
    </w:p>
    <w:p>
      <w:pPr>
        <w:pStyle w:val="Style14"/>
        <w:rPr/>
      </w:pPr>
      <w:r>
        <w:rPr>
          <w:color w:val="000000"/>
        </w:rPr>
        <w:t>"O strong forerunner, I have heard thy cry.</w:t>
      </w:r>
      <w:r>
        <w:rPr>
          <w:rStyle w:val="RussianText"/>
        </w:rPr>
        <w:tab/>
        <w:t>“О сильный предвестник, твой крик я услышала.</w:t>
      </w:r>
    </w:p>
    <w:p>
      <w:pPr>
        <w:pStyle w:val="Style14"/>
        <w:rPr/>
      </w:pPr>
      <w:r>
        <w:rPr>
          <w:color w:val="000000"/>
        </w:rPr>
        <w:t>One shall descend and break the iron Law,</w:t>
      </w:r>
      <w:r>
        <w:rPr>
          <w:rStyle w:val="RussianText"/>
        </w:rPr>
        <w:tab/>
        <w:t>Одна спустится и сломает железный Закон,</w:t>
      </w:r>
    </w:p>
    <w:p>
      <w:pPr>
        <w:pStyle w:val="Style14"/>
        <w:rPr/>
      </w:pPr>
      <w:r>
        <w:rPr>
          <w:color w:val="000000"/>
        </w:rPr>
        <w:t>Change Nature's doom by the lone spirit's power.</w:t>
      </w:r>
      <w:r>
        <w:rPr>
          <w:rStyle w:val="RussianText"/>
        </w:rPr>
        <w:tab/>
        <w:t>Изменит рок Природы силой одинокого духа.</w:t>
      </w:r>
    </w:p>
    <w:p>
      <w:pPr>
        <w:pStyle w:val="Style14"/>
        <w:rPr/>
      </w:pPr>
      <w:r>
        <w:rPr>
          <w:color w:val="000000"/>
        </w:rPr>
        <w:t>A limitless Mind that can contain the world,</w:t>
      </w:r>
      <w:r>
        <w:rPr>
          <w:rStyle w:val="RussianText"/>
        </w:rPr>
        <w:tab/>
        <w:t>Безграничный Ум, что вместить может мир,</w:t>
      </w:r>
    </w:p>
    <w:p>
      <w:pPr>
        <w:pStyle w:val="Style14"/>
        <w:rPr/>
      </w:pPr>
      <w:r>
        <w:rPr>
          <w:color w:val="000000"/>
        </w:rPr>
        <w:t>A sweet and violent heart of ardent calms</w:t>
      </w:r>
      <w:r>
        <w:rPr>
          <w:rStyle w:val="RussianText"/>
        </w:rPr>
        <w:tab/>
        <w:t>Сладкое и неистовое сердце покоя горячего,</w:t>
      </w:r>
    </w:p>
    <w:p>
      <w:pPr>
        <w:pStyle w:val="Style14"/>
        <w:rPr/>
      </w:pPr>
      <w:r>
        <w:rPr>
          <w:color w:val="000000"/>
        </w:rPr>
        <w:t>Moved by the passions of the gods shall come.</w:t>
      </w:r>
      <w:r>
        <w:rPr>
          <w:rStyle w:val="RussianText"/>
        </w:rPr>
        <w:tab/>
        <w:t>Движимое страстями богов, придет.</w:t>
      </w:r>
    </w:p>
    <w:p>
      <w:pPr>
        <w:pStyle w:val="Style14"/>
        <w:rPr/>
      </w:pPr>
      <w:r>
        <w:rPr>
          <w:color w:val="000000"/>
        </w:rPr>
        <w:t>All mights and greatnesses shall join in her;</w:t>
      </w:r>
      <w:r>
        <w:rPr>
          <w:rStyle w:val="RussianText"/>
        </w:rPr>
        <w:tab/>
        <w:t>Все могущества и величия объединены будут в ней;</w:t>
      </w:r>
    </w:p>
    <w:p>
      <w:pPr>
        <w:pStyle w:val="Style14"/>
        <w:rPr/>
      </w:pPr>
      <w:r>
        <w:rPr>
          <w:color w:val="000000"/>
        </w:rPr>
        <w:t>Beauty shall walk celestial on the earth,</w:t>
      </w:r>
      <w:r>
        <w:rPr>
          <w:rStyle w:val="RussianText"/>
        </w:rPr>
        <w:tab/>
        <w:t>Красота небесная на земле гулять будет,</w:t>
      </w:r>
    </w:p>
    <w:p>
      <w:pPr>
        <w:pStyle w:val="Style14"/>
        <w:rPr/>
      </w:pPr>
      <w:r>
        <w:rPr>
          <w:color w:val="000000"/>
        </w:rPr>
        <w:t>Delight shall sleep in the cloud-net of her hair,</w:t>
      </w:r>
      <w:r>
        <w:rPr>
          <w:rStyle w:val="RussianText"/>
        </w:rPr>
        <w:tab/>
        <w:t>Восторг уснет в туче-сети ее волос,</w:t>
      </w:r>
    </w:p>
    <w:p>
      <w:pPr>
        <w:pStyle w:val="Style14"/>
        <w:rPr/>
      </w:pPr>
      <w:r>
        <w:rPr>
          <w:color w:val="000000"/>
        </w:rPr>
        <w:t>And in her body as on his homing tree</w:t>
      </w:r>
      <w:r>
        <w:rPr>
          <w:rStyle w:val="RussianText"/>
        </w:rPr>
        <w:tab/>
        <w:t>И в ее теле, как на своем родном дереве,</w:t>
      </w:r>
    </w:p>
    <w:p>
      <w:pPr>
        <w:pStyle w:val="Style14"/>
        <w:rPr/>
      </w:pPr>
      <w:r>
        <w:rPr>
          <w:color w:val="000000"/>
        </w:rPr>
        <w:t>Immortal Love shall beat his glorious wings.</w:t>
      </w:r>
      <w:r>
        <w:rPr>
          <w:rStyle w:val="RussianText"/>
        </w:rPr>
        <w:tab/>
        <w:t>Бессмертная Любовь ударит своими славными крыльями.</w:t>
      </w:r>
    </w:p>
    <w:p>
      <w:pPr>
        <w:pStyle w:val="Style14"/>
        <w:rPr/>
      </w:pPr>
      <w:r>
        <w:rPr>
          <w:color w:val="000000"/>
        </w:rPr>
        <w:t>A music of griefless things shall weave her charm;</w:t>
      </w:r>
      <w:r>
        <w:rPr>
          <w:rStyle w:val="RussianText"/>
        </w:rPr>
        <w:tab/>
        <w:t>Музыка безгорестных вещей ее очарование соткет;</w:t>
      </w:r>
    </w:p>
    <w:p>
      <w:pPr>
        <w:pStyle w:val="Style14"/>
        <w:rPr/>
      </w:pPr>
      <w:r>
        <w:rPr>
          <w:color w:val="000000"/>
        </w:rPr>
        <w:t>The harps of the Perfect shall attune her voice,</w:t>
      </w:r>
      <w:r>
        <w:rPr>
          <w:rStyle w:val="RussianText"/>
        </w:rPr>
        <w:tab/>
        <w:t>Арфы Совершенства ее голос настроят,</w:t>
      </w:r>
    </w:p>
    <w:p>
      <w:pPr>
        <w:pStyle w:val="Style14"/>
        <w:rPr/>
      </w:pPr>
      <w:r>
        <w:rPr>
          <w:color w:val="000000"/>
        </w:rPr>
        <w:t>The streams of Heaven shall murmur in her laugh,</w:t>
      </w:r>
      <w:r>
        <w:rPr>
          <w:rStyle w:val="RussianText"/>
        </w:rPr>
        <w:tab/>
        <w:t>Потоки Небес будут журчать в ее смехе,</w:t>
      </w:r>
    </w:p>
    <w:p>
      <w:pPr>
        <w:pStyle w:val="Style14"/>
        <w:rPr/>
      </w:pPr>
      <w:r>
        <w:rPr>
          <w:color w:val="000000"/>
        </w:rPr>
        <w:t>Her lips shall be the honeycombs of God,</w:t>
      </w:r>
      <w:r>
        <w:rPr>
          <w:rStyle w:val="RussianText"/>
        </w:rPr>
        <w:tab/>
        <w:t>Ее губы будут медовыми сотами Бога,</w:t>
      </w:r>
    </w:p>
    <w:p>
      <w:pPr>
        <w:pStyle w:val="Style14"/>
        <w:rPr/>
      </w:pPr>
      <w:r>
        <w:rPr>
          <w:color w:val="000000"/>
        </w:rPr>
        <w:t>Her limbs his golden jars of ecstasy,</w:t>
      </w:r>
      <w:r>
        <w:rPr>
          <w:rStyle w:val="RussianText"/>
        </w:rPr>
        <w:tab/>
        <w:t>Ее члены - его кувшинами золотыми экстаза,</w:t>
      </w:r>
    </w:p>
    <w:p>
      <w:pPr>
        <w:pStyle w:val="Style14"/>
        <w:rPr/>
      </w:pPr>
      <w:r>
        <w:rPr>
          <w:color w:val="000000"/>
        </w:rPr>
        <w:t>Her breasts the rapture-flowers of Paradise.</w:t>
      </w:r>
      <w:r>
        <w:rPr>
          <w:rStyle w:val="RussianText"/>
        </w:rPr>
        <w:tab/>
        <w:t>Ее груди - восторгом-цветами Парадиза.</w:t>
      </w:r>
    </w:p>
    <w:p>
      <w:pPr>
        <w:pStyle w:val="Style14"/>
        <w:rPr/>
      </w:pPr>
      <w:r>
        <w:rPr>
          <w:color w:val="000000"/>
        </w:rPr>
        <w:t>She shall bear Wisdom in her voiceless bosom,</w:t>
      </w:r>
      <w:r>
        <w:rPr>
          <w:rStyle w:val="RussianText"/>
        </w:rPr>
        <w:tab/>
        <w:t>Она нести будет Мудрость в своей безгласной груди,</w:t>
      </w:r>
    </w:p>
    <w:p>
      <w:pPr>
        <w:pStyle w:val="Style14"/>
        <w:rPr/>
      </w:pPr>
      <w:r>
        <w:rPr>
          <w:color w:val="000000"/>
        </w:rPr>
        <w:t>Strength shall be with her like a conqueror's sword</w:t>
      </w:r>
      <w:r>
        <w:rPr>
          <w:rStyle w:val="RussianText"/>
        </w:rPr>
        <w:tab/>
        <w:t>Сила с ней будет, как завоевателя меч,</w:t>
      </w:r>
    </w:p>
    <w:p>
      <w:pPr>
        <w:pStyle w:val="Style14"/>
        <w:rPr/>
      </w:pPr>
      <w:r>
        <w:rPr>
          <w:color w:val="000000"/>
        </w:rPr>
        <w:t>And from her eyes the Eternal's bliss shall gaze.</w:t>
      </w:r>
      <w:r>
        <w:rPr>
          <w:rStyle w:val="RussianText"/>
        </w:rPr>
        <w:tab/>
        <w:t>И из ее глаз блаженство Вечного глядеть будет.</w:t>
      </w:r>
    </w:p>
    <w:p>
      <w:pPr>
        <w:pStyle w:val="Style14"/>
        <w:rPr/>
      </w:pPr>
      <w:r>
        <w:rPr>
          <w:color w:val="000000"/>
        </w:rPr>
        <w:t>A seed shall be sown in Death's tremendous hour,</w:t>
      </w:r>
      <w:r>
        <w:rPr>
          <w:rStyle w:val="RussianText"/>
        </w:rPr>
        <w:tab/>
        <w:t>Семя будет посеяно в страшный час Смерти,</w:t>
      </w:r>
    </w:p>
    <w:p>
      <w:pPr>
        <w:pStyle w:val="Style14"/>
        <w:rPr/>
      </w:pPr>
      <w:r>
        <w:rPr>
          <w:color w:val="000000"/>
        </w:rPr>
        <w:t>A branch of heaven transplant to human soil;</w:t>
      </w:r>
      <w:r>
        <w:rPr>
          <w:rStyle w:val="RussianText"/>
        </w:rPr>
        <w:tab/>
        <w:t>Ветвь небес пересажена на человеческую почву;</w:t>
      </w:r>
    </w:p>
    <w:p>
      <w:pPr>
        <w:pStyle w:val="Style14"/>
        <w:rPr/>
      </w:pPr>
      <w:r>
        <w:rPr>
          <w:color w:val="000000"/>
        </w:rPr>
        <w:t>Nature shall overleap her mortal step;</w:t>
      </w:r>
      <w:r>
        <w:rPr>
          <w:rStyle w:val="RussianText"/>
        </w:rPr>
        <w:tab/>
        <w:t>Природа свой превзойдет смертный шаг;</w:t>
      </w:r>
    </w:p>
    <w:p>
      <w:pPr>
        <w:pStyle w:val="Style14"/>
        <w:rPr/>
      </w:pPr>
      <w:r>
        <w:rPr>
          <w:color w:val="000000"/>
        </w:rPr>
        <w:t>Fate shall be changed by an unchanging will."</w:t>
      </w:r>
      <w:r>
        <w:rPr>
          <w:rStyle w:val="RussianText"/>
        </w:rPr>
        <w:tab/>
        <w:t>Судьба изменена будет неизменяющейся волей”.</w:t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</w:t>
      </w:r>
      <w:r>
        <w:rPr/>
        <w:tab/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s a flame disappears in endless Light</w:t>
      </w:r>
      <w:r>
        <w:rPr>
          <w:rStyle w:val="RussianText"/>
        </w:rPr>
        <w:tab/>
        <w:t>Как пламя исчезает в Свете бескрайнем,</w:t>
      </w:r>
    </w:p>
    <w:p>
      <w:pPr>
        <w:pStyle w:val="Style14"/>
        <w:rPr/>
      </w:pPr>
      <w:r>
        <w:rPr>
          <w:color w:val="000000"/>
        </w:rPr>
        <w:t>Immortally extinguished in its source,</w:t>
      </w:r>
      <w:r>
        <w:rPr>
          <w:rStyle w:val="RussianText"/>
        </w:rPr>
        <w:tab/>
        <w:t>Бессмертно в своем угасая источнике,</w:t>
      </w:r>
    </w:p>
    <w:p>
      <w:pPr>
        <w:pStyle w:val="Style14"/>
        <w:rPr/>
      </w:pPr>
      <w:r>
        <w:rPr>
          <w:color w:val="000000"/>
        </w:rPr>
        <w:t>Vanished the splendour and was stilled the word.</w:t>
      </w:r>
      <w:r>
        <w:rPr>
          <w:rStyle w:val="RussianText"/>
        </w:rPr>
        <w:tab/>
        <w:t>Исчезло великолепие и стихло слово.</w:t>
      </w:r>
    </w:p>
    <w:p>
      <w:pPr>
        <w:pStyle w:val="Style14"/>
        <w:rPr/>
      </w:pPr>
      <w:r>
        <w:rPr>
          <w:color w:val="000000"/>
        </w:rPr>
        <w:t>An echo of delight that once was close,</w:t>
      </w:r>
      <w:r>
        <w:rPr>
          <w:rStyle w:val="RussianText"/>
        </w:rPr>
        <w:tab/>
        <w:t>Эхо восторга, что был близок когда-то,</w:t>
      </w:r>
    </w:p>
    <w:p>
      <w:pPr>
        <w:pStyle w:val="Style14"/>
        <w:rPr/>
      </w:pPr>
      <w:r>
        <w:rPr>
          <w:color w:val="000000"/>
        </w:rPr>
        <w:t>The harmony journeyed towards some distant hush,</w:t>
      </w:r>
      <w:r>
        <w:rPr>
          <w:rStyle w:val="RussianText"/>
        </w:rPr>
        <w:tab/>
        <w:t>Гармония путешествовала к какой-то далекой тиши,</w:t>
      </w:r>
    </w:p>
    <w:p>
      <w:pPr>
        <w:pStyle w:val="Style14"/>
        <w:rPr/>
      </w:pPr>
      <w:r>
        <w:rPr>
          <w:color w:val="000000"/>
        </w:rPr>
        <w:t>A music failing in the ear of trance,</w:t>
      </w:r>
      <w:r>
        <w:rPr>
          <w:rStyle w:val="RussianText"/>
        </w:rPr>
        <w:tab/>
        <w:t>В ухе транса музыка стихла,</w:t>
      </w:r>
    </w:p>
    <w:p>
      <w:pPr>
        <w:pStyle w:val="Style14"/>
        <w:rPr/>
      </w:pPr>
      <w:r>
        <w:rPr>
          <w:color w:val="000000"/>
        </w:rPr>
        <w:t>A cadence called by distant cadences,</w:t>
      </w:r>
      <w:r>
        <w:rPr>
          <w:rStyle w:val="RussianText"/>
        </w:rPr>
        <w:tab/>
        <w:t>Каденция, далекими каденциями призванная,</w:t>
      </w:r>
    </w:p>
    <w:p>
      <w:pPr>
        <w:pStyle w:val="Style14"/>
        <w:rPr/>
      </w:pPr>
      <w:r>
        <w:rPr>
          <w:color w:val="000000"/>
        </w:rPr>
        <w:t>A voice that trembled into strains withdrawn.</w:t>
      </w:r>
      <w:r>
        <w:rPr>
          <w:rStyle w:val="RussianText"/>
        </w:rPr>
        <w:tab/>
        <w:t>Голос, что дрожал в напряжении, отступил.</w:t>
      </w:r>
    </w:p>
    <w:p>
      <w:pPr>
        <w:pStyle w:val="Style14"/>
        <w:rPr/>
      </w:pPr>
      <w:r>
        <w:rPr>
          <w:color w:val="000000"/>
        </w:rPr>
        <w:t>Her form retreated from the longing earth</w:t>
      </w:r>
      <w:r>
        <w:rPr>
          <w:rStyle w:val="RussianText"/>
        </w:rPr>
        <w:tab/>
        <w:t>Ее форма от страстно желавшей земли удалилась,</w:t>
      </w:r>
    </w:p>
    <w:p>
      <w:pPr>
        <w:pStyle w:val="Style14"/>
        <w:rPr/>
      </w:pPr>
      <w:r>
        <w:rPr>
          <w:color w:val="000000"/>
        </w:rPr>
        <w:t>Forsaking nearness to the abandoned sense,</w:t>
      </w:r>
      <w:r>
        <w:rPr>
          <w:rStyle w:val="RussianText"/>
        </w:rPr>
        <w:tab/>
        <w:t>Оставляя близость к чувству покинутому,</w:t>
      </w:r>
    </w:p>
    <w:p>
      <w:pPr>
        <w:pStyle w:val="Style14"/>
        <w:rPr/>
      </w:pPr>
      <w:r>
        <w:rPr>
          <w:color w:val="000000"/>
        </w:rPr>
        <w:t>Ascending to her unattainable home.</w:t>
      </w:r>
      <w:r>
        <w:rPr>
          <w:rStyle w:val="RussianText"/>
        </w:rPr>
        <w:tab/>
        <w:t>Поднимаясь к ее недостижимому дому.</w:t>
      </w:r>
    </w:p>
    <w:p>
      <w:pPr>
        <w:pStyle w:val="Style14"/>
        <w:rPr/>
      </w:pPr>
      <w:r>
        <w:rPr>
          <w:color w:val="000000"/>
        </w:rPr>
        <w:t>Lone, brilliant, vacant lay the inner fields;</w:t>
      </w:r>
      <w:r>
        <w:rPr>
          <w:rStyle w:val="RussianText"/>
        </w:rPr>
        <w:tab/>
        <w:t>Одинокие, блестящие, пустые внутренние лежали поля;</w:t>
      </w:r>
    </w:p>
    <w:p>
      <w:pPr>
        <w:pStyle w:val="Style14"/>
        <w:rPr/>
      </w:pPr>
      <w:r>
        <w:rPr>
          <w:color w:val="000000"/>
        </w:rPr>
        <w:t>All was unfilled inordinate spirit space,</w:t>
      </w:r>
      <w:r>
        <w:rPr>
          <w:rStyle w:val="RussianText"/>
        </w:rPr>
        <w:tab/>
        <w:t>Все было незаполненным беспорядочным духовным пространством,</w:t>
      </w:r>
    </w:p>
    <w:p>
      <w:pPr>
        <w:pStyle w:val="Style14"/>
        <w:rPr/>
      </w:pPr>
      <w:r>
        <w:rPr>
          <w:color w:val="000000"/>
        </w:rPr>
        <w:t>Indifferent, waste, a desert of bright peace.</w:t>
      </w:r>
      <w:r>
        <w:rPr>
          <w:rStyle w:val="RussianText"/>
        </w:rPr>
        <w:tab/>
        <w:t>Беспристрастным, незанятым, пустыней светлого мира.</w:t>
      </w:r>
    </w:p>
    <w:p>
      <w:pPr>
        <w:pStyle w:val="Style14"/>
        <w:rPr/>
      </w:pPr>
      <w:r>
        <w:rPr>
          <w:color w:val="000000"/>
        </w:rPr>
        <w:t>Then a line moved on the far edge of calm:</w:t>
      </w:r>
      <w:r>
        <w:rPr>
          <w:rStyle w:val="RussianText"/>
        </w:rPr>
        <w:tab/>
        <w:t>Затем линия двинулась к далекому краю покоя:</w:t>
      </w:r>
    </w:p>
    <w:p>
      <w:pPr>
        <w:pStyle w:val="Style14"/>
        <w:rPr/>
      </w:pPr>
      <w:r>
        <w:rPr>
          <w:color w:val="000000"/>
        </w:rPr>
        <w:t>The warm-lipped sentient soft terrestrial wave,</w:t>
      </w:r>
      <w:r>
        <w:rPr>
          <w:rStyle w:val="RussianText"/>
        </w:rPr>
        <w:tab/>
        <w:t>С теплыми губами чувствительная мягкая земная волна,</w:t>
      </w:r>
    </w:p>
    <w:p>
      <w:pPr>
        <w:pStyle w:val="Style14"/>
        <w:rPr/>
      </w:pPr>
      <w:r>
        <w:rPr>
          <w:color w:val="000000"/>
        </w:rPr>
        <w:t>A quick and many-murmured moan and laugh,</w:t>
      </w:r>
      <w:r>
        <w:rPr>
          <w:rStyle w:val="RussianText"/>
        </w:rPr>
        <w:tab/>
        <w:t>Быстрый и многоголосый стон и смех,</w:t>
      </w:r>
    </w:p>
    <w:p>
      <w:pPr>
        <w:pStyle w:val="Style14"/>
        <w:rPr/>
      </w:pPr>
      <w:r>
        <w:rPr>
          <w:color w:val="000000"/>
        </w:rPr>
        <w:t>Came gliding in upon white feet of sound.</w:t>
      </w:r>
      <w:r>
        <w:rPr>
          <w:rStyle w:val="RussianText"/>
        </w:rPr>
        <w:tab/>
        <w:t>Пришли, скользя на ногах белых звука.</w:t>
      </w:r>
    </w:p>
    <w:p>
      <w:pPr>
        <w:pStyle w:val="Style14"/>
        <w:rPr/>
      </w:pPr>
      <w:r>
        <w:rPr>
          <w:color w:val="000000"/>
        </w:rPr>
        <w:t>Unlocked was the deep glory of Silence' heart;</w:t>
      </w:r>
      <w:r>
        <w:rPr>
          <w:rStyle w:val="RussianText"/>
        </w:rPr>
        <w:tab/>
        <w:t>Открыта была глубокая слава сердца Безмолвия;</w:t>
      </w:r>
    </w:p>
    <w:p>
      <w:pPr>
        <w:pStyle w:val="Style14"/>
        <w:rPr/>
      </w:pPr>
      <w:r>
        <w:rPr>
          <w:color w:val="000000"/>
        </w:rPr>
        <w:t>The absolute unmoving stillnesses</w:t>
      </w:r>
      <w:r>
        <w:rPr>
          <w:rStyle w:val="RussianText"/>
        </w:rPr>
        <w:tab/>
        <w:t>Абсолютные бездвижные безмолвия</w:t>
      </w:r>
    </w:p>
    <w:p>
      <w:pPr>
        <w:pStyle w:val="Style14"/>
        <w:rPr/>
      </w:pPr>
      <w:r>
        <w:rPr>
          <w:color w:val="000000"/>
        </w:rPr>
        <w:t>Surrendered to the breath of mortal air,</w:t>
      </w:r>
      <w:r>
        <w:rPr>
          <w:rStyle w:val="RussianText"/>
        </w:rPr>
        <w:tab/>
        <w:t>Уступили дыханию смертного воздуха,</w:t>
      </w:r>
    </w:p>
    <w:p>
      <w:pPr>
        <w:pStyle w:val="Style14"/>
        <w:rPr/>
      </w:pPr>
      <w:r>
        <w:rPr>
          <w:color w:val="000000"/>
        </w:rPr>
        <w:t>Dissolving boundlessly the heavens of trance</w:t>
      </w:r>
      <w:r>
        <w:rPr>
          <w:rStyle w:val="RussianText"/>
        </w:rPr>
        <w:tab/>
        <w:t>Растворяясь безгранично небеса транса</w:t>
      </w:r>
    </w:p>
    <w:p>
      <w:pPr>
        <w:pStyle w:val="Style14"/>
        <w:rPr/>
      </w:pPr>
      <w:r>
        <w:rPr>
          <w:color w:val="000000"/>
        </w:rPr>
        <w:t>Collapsed to waking mind. Eternity</w:t>
      </w:r>
      <w:r>
        <w:rPr>
          <w:rStyle w:val="RussianText"/>
        </w:rPr>
        <w:tab/>
        <w:t>Обрушились в просыпающемся разуме. Вечность</w:t>
      </w:r>
    </w:p>
    <w:p>
      <w:pPr>
        <w:pStyle w:val="Style14"/>
        <w:rPr/>
      </w:pPr>
      <w:r>
        <w:rPr>
          <w:color w:val="000000"/>
        </w:rPr>
        <w:t>Cast down its incommunicable lids</w:t>
      </w:r>
      <w:r>
        <w:rPr>
          <w:rStyle w:val="RussianText"/>
        </w:rPr>
        <w:tab/>
        <w:t>Опустила свои несообщающиеся веки</w:t>
      </w:r>
    </w:p>
    <w:p>
      <w:pPr>
        <w:pStyle w:val="Style14"/>
        <w:rPr/>
      </w:pPr>
      <w:r>
        <w:rPr>
          <w:color w:val="000000"/>
        </w:rPr>
        <w:t>Over its solitudes remote from ken</w:t>
      </w:r>
      <w:r>
        <w:rPr>
          <w:rStyle w:val="RussianText"/>
        </w:rPr>
        <w:tab/>
        <w:t>На свои одиночества, удаленные от зрелища</w:t>
      </w:r>
    </w:p>
    <w:p>
      <w:pPr>
        <w:pStyle w:val="Style14"/>
        <w:rPr/>
      </w:pPr>
      <w:r>
        <w:rPr>
          <w:color w:val="000000"/>
        </w:rPr>
        <w:t>Behind the voiceless mystery of sleep.</w:t>
      </w:r>
      <w:r>
        <w:rPr>
          <w:rStyle w:val="RussianText"/>
        </w:rPr>
        <w:tab/>
        <w:t>За пределами безгласной мистерией сна.</w:t>
      </w:r>
    </w:p>
    <w:p>
      <w:pPr>
        <w:pStyle w:val="Style14"/>
        <w:rPr/>
      </w:pPr>
      <w:r>
        <w:rPr>
          <w:color w:val="000000"/>
        </w:rPr>
        <w:t>The grandiose respite failed, the wide release.</w:t>
      </w:r>
      <w:r>
        <w:rPr>
          <w:rStyle w:val="RussianText"/>
        </w:rPr>
        <w:tab/>
        <w:t>Грандиозная передышка закончилась, освобождение широкое.</w:t>
      </w:r>
    </w:p>
    <w:p>
      <w:pPr>
        <w:pStyle w:val="Style14"/>
        <w:rPr/>
      </w:pPr>
      <w:r>
        <w:rPr>
          <w:color w:val="000000"/>
        </w:rPr>
        <w:t>Across the light of fast-receding planes</w:t>
      </w:r>
      <w:r>
        <w:rPr>
          <w:rStyle w:val="RussianText"/>
        </w:rPr>
        <w:tab/>
        <w:t>Через свет быстро отступающих планов,</w:t>
      </w:r>
    </w:p>
    <w:p>
      <w:pPr>
        <w:pStyle w:val="Style14"/>
        <w:rPr/>
      </w:pPr>
      <w:r>
        <w:rPr>
          <w:color w:val="000000"/>
        </w:rPr>
        <w:t>That fled from him as from a falling star,</w:t>
      </w:r>
      <w:r>
        <w:rPr>
          <w:rStyle w:val="RussianText"/>
        </w:rPr>
        <w:tab/>
        <w:t>Что убегали от него, как от звезды падающей,</w:t>
      </w:r>
    </w:p>
    <w:p>
      <w:pPr>
        <w:pStyle w:val="Style14"/>
        <w:rPr/>
      </w:pPr>
      <w:r>
        <w:rPr>
          <w:color w:val="000000"/>
        </w:rPr>
        <w:t>Compelled to fill its human house in Time</w:t>
      </w:r>
      <w:r>
        <w:rPr>
          <w:rStyle w:val="RussianText"/>
        </w:rPr>
        <w:tab/>
        <w:t>Вынужденная заполнять свой человеческий дом во Времени,</w:t>
      </w:r>
    </w:p>
    <w:p>
      <w:pPr>
        <w:pStyle w:val="Style14"/>
        <w:rPr/>
      </w:pPr>
      <w:r>
        <w:rPr>
          <w:color w:val="000000"/>
        </w:rPr>
        <w:t>His soul drew back into the speed and noise</w:t>
      </w:r>
      <w:r>
        <w:rPr>
          <w:rStyle w:val="RussianText"/>
        </w:rPr>
        <w:tab/>
        <w:t>Его душа скользила назад в скорость и шум</w:t>
      </w:r>
    </w:p>
    <w:p>
      <w:pPr>
        <w:pStyle w:val="Style14"/>
        <w:rPr/>
      </w:pPr>
      <w:r>
        <w:rPr>
          <w:color w:val="000000"/>
        </w:rPr>
        <w:t>Of the vast business of created things.</w:t>
      </w:r>
      <w:r>
        <w:rPr>
          <w:rStyle w:val="RussianText"/>
        </w:rPr>
        <w:tab/>
        <w:t>Обширных занятий сотворенных существ.</w:t>
      </w:r>
    </w:p>
    <w:p>
      <w:pPr>
        <w:pStyle w:val="Style14"/>
        <w:rPr/>
      </w:pPr>
      <w:r>
        <w:rPr>
          <w:color w:val="000000"/>
        </w:rPr>
        <w:t>A chariot of the marvels of the heavens</w:t>
      </w:r>
      <w:r>
        <w:rPr>
          <w:rStyle w:val="RussianText"/>
        </w:rPr>
        <w:tab/>
        <w:t>Чудес небес колесница</w:t>
      </w:r>
    </w:p>
    <w:p>
      <w:pPr>
        <w:pStyle w:val="Style14"/>
        <w:rPr/>
      </w:pPr>
      <w:r>
        <w:rPr>
          <w:color w:val="000000"/>
        </w:rPr>
        <w:t>Broad-based to bear the gods on fiery wheels,</w:t>
      </w:r>
      <w:r>
        <w:rPr>
          <w:rStyle w:val="RussianText"/>
        </w:rPr>
        <w:tab/>
        <w:t>С широкой основой, чтобы нести на огненных колесах богов,</w:t>
      </w:r>
    </w:p>
    <w:p>
      <w:pPr>
        <w:pStyle w:val="Style14"/>
        <w:rPr/>
      </w:pPr>
      <w:r>
        <w:rPr>
          <w:color w:val="000000"/>
        </w:rPr>
        <w:t>Flaming he swept through the spiritual gates.</w:t>
      </w:r>
      <w:r>
        <w:rPr>
          <w:rStyle w:val="RussianText"/>
        </w:rPr>
        <w:tab/>
        <w:t>Пылая, он пронесся через ворота духовные.</w:t>
      </w:r>
    </w:p>
    <w:p>
      <w:pPr>
        <w:pStyle w:val="Style14"/>
        <w:rPr/>
      </w:pPr>
      <w:r>
        <w:rPr>
          <w:color w:val="000000"/>
        </w:rPr>
        <w:t>The mortal stir received him in its midst.</w:t>
      </w:r>
      <w:r>
        <w:rPr>
          <w:rStyle w:val="RussianText"/>
        </w:rPr>
        <w:tab/>
        <w:t>Смертное движение получило его в свое окружение.</w:t>
      </w:r>
    </w:p>
    <w:p>
      <w:pPr>
        <w:pStyle w:val="Style14"/>
        <w:rPr/>
      </w:pPr>
      <w:r>
        <w:rPr>
          <w:color w:val="000000"/>
        </w:rPr>
        <w:t>Once more he moved amid material scenes,</w:t>
      </w:r>
      <w:r>
        <w:rPr>
          <w:rStyle w:val="RussianText"/>
        </w:rPr>
        <w:tab/>
        <w:t>Снова он двигался среди сцен материальных,</w:t>
      </w:r>
    </w:p>
    <w:p>
      <w:pPr>
        <w:pStyle w:val="Style14"/>
        <w:rPr/>
      </w:pPr>
      <w:r>
        <w:rPr>
          <w:color w:val="000000"/>
        </w:rPr>
        <w:t>Lifted by intimations from the heights</w:t>
      </w:r>
      <w:r>
        <w:rPr>
          <w:rStyle w:val="RussianText"/>
        </w:rPr>
        <w:tab/>
        <w:t>Намеками с высот поднятый</w:t>
      </w:r>
    </w:p>
    <w:p>
      <w:pPr>
        <w:pStyle w:val="Style14"/>
        <w:rPr/>
      </w:pPr>
      <w:r>
        <w:rPr>
          <w:color w:val="000000"/>
        </w:rPr>
        <w:t>And in the pauses of the building brain</w:t>
      </w:r>
      <w:r>
        <w:rPr>
          <w:rStyle w:val="RussianText"/>
        </w:rPr>
        <w:tab/>
        <w:t>И в паузах строящего мозга</w:t>
      </w:r>
    </w:p>
    <w:p>
      <w:pPr>
        <w:pStyle w:val="Style14"/>
        <w:rPr/>
      </w:pPr>
      <w:r>
        <w:rPr>
          <w:color w:val="000000"/>
        </w:rPr>
        <w:t>Touched by the thoughts that skim the fathomless surge</w:t>
      </w:r>
      <w:r>
        <w:rPr>
          <w:rStyle w:val="RussianText"/>
        </w:rPr>
        <w:tab/>
        <w:t>Касаемый мыслями, что несут бездонную волну</w:t>
      </w:r>
    </w:p>
    <w:p>
      <w:pPr>
        <w:pStyle w:val="Style14"/>
        <w:rPr/>
      </w:pPr>
      <w:r>
        <w:rPr>
          <w:color w:val="000000"/>
        </w:rPr>
        <w:t>Of Nature and wing back to hidden shores.</w:t>
      </w:r>
      <w:r>
        <w:rPr>
          <w:rStyle w:val="RussianText"/>
        </w:rPr>
        <w:tab/>
        <w:t>Природы и летят назад к берегам скрытым.</w:t>
      </w:r>
    </w:p>
    <w:p>
      <w:pPr>
        <w:pStyle w:val="Style14"/>
        <w:rPr/>
      </w:pPr>
      <w:r>
        <w:rPr>
          <w:color w:val="000000"/>
        </w:rPr>
        <w:t>The eternal seeker in the aeonic field</w:t>
      </w:r>
      <w:r>
        <w:rPr>
          <w:rStyle w:val="RussianText"/>
        </w:rPr>
        <w:tab/>
        <w:t>Вечный искатель в поле эпох,</w:t>
      </w:r>
    </w:p>
    <w:p>
      <w:pPr>
        <w:pStyle w:val="Style14"/>
        <w:rPr/>
      </w:pPr>
      <w:r>
        <w:rPr>
          <w:color w:val="000000"/>
        </w:rPr>
        <w:t>Besieged by the intolerant press of hours</w:t>
      </w:r>
      <w:r>
        <w:rPr>
          <w:rStyle w:val="RussianText"/>
        </w:rPr>
        <w:tab/>
        <w:t>Осажденный невыносимым прессом часов,</w:t>
      </w:r>
    </w:p>
    <w:p>
      <w:pPr>
        <w:pStyle w:val="Style14"/>
        <w:rPr/>
      </w:pPr>
      <w:r>
        <w:rPr>
          <w:color w:val="000000"/>
        </w:rPr>
        <w:t>Again was strong for great swift-footed deeds.</w:t>
      </w:r>
      <w:r>
        <w:rPr>
          <w:rStyle w:val="RussianText"/>
        </w:rPr>
        <w:tab/>
        <w:t>Снова был полон сил для великих дел быстроногих.</w:t>
      </w:r>
    </w:p>
    <w:p>
      <w:pPr>
        <w:pStyle w:val="Style14"/>
        <w:rPr/>
      </w:pPr>
      <w:r>
        <w:rPr>
          <w:color w:val="000000"/>
        </w:rPr>
        <w:t>Awake beneath the ignorant vault of Night,</w:t>
      </w:r>
      <w:r>
        <w:rPr>
          <w:rStyle w:val="RussianText"/>
        </w:rPr>
        <w:tab/>
        <w:t>Проснувшийся под сводом Ночи невежественным,</w:t>
      </w:r>
    </w:p>
    <w:p>
      <w:pPr>
        <w:pStyle w:val="Style14"/>
        <w:rPr/>
      </w:pPr>
      <w:r>
        <w:rPr>
          <w:color w:val="000000"/>
        </w:rPr>
        <w:t>He saw the unnumbered people of the stars</w:t>
      </w:r>
      <w:r>
        <w:rPr>
          <w:rStyle w:val="RussianText"/>
        </w:rPr>
        <w:tab/>
        <w:t>Он видел неисчислимое население звезд</w:t>
      </w:r>
    </w:p>
    <w:p>
      <w:pPr>
        <w:pStyle w:val="Style14"/>
        <w:rPr/>
      </w:pPr>
      <w:r>
        <w:rPr>
          <w:color w:val="000000"/>
        </w:rPr>
        <w:t>And heard the questioning of the unsatisfied flood</w:t>
      </w:r>
      <w:r>
        <w:rPr>
          <w:rStyle w:val="RussianText"/>
        </w:rPr>
        <w:tab/>
        <w:t>И слышал неудовлетворенного потока вопрос,</w:t>
      </w:r>
    </w:p>
    <w:p>
      <w:pPr>
        <w:pStyle w:val="Style14"/>
        <w:rPr/>
      </w:pPr>
      <w:r>
        <w:rPr>
          <w:color w:val="000000"/>
        </w:rPr>
        <w:t>And toiled with the form-maker, measuring Mind.</w:t>
      </w:r>
      <w:r>
        <w:rPr>
          <w:rStyle w:val="RussianText"/>
        </w:rPr>
        <w:tab/>
        <w:t>И трудился с создателем формы, измеряющим Разумом.</w:t>
      </w:r>
    </w:p>
    <w:p>
      <w:pPr>
        <w:pStyle w:val="Style14"/>
        <w:rPr/>
      </w:pPr>
      <w:r>
        <w:rPr>
          <w:color w:val="000000"/>
        </w:rPr>
        <w:t>A wanderer from the occult invisible suns</w:t>
      </w:r>
      <w:r>
        <w:rPr>
          <w:rStyle w:val="RussianText"/>
        </w:rPr>
        <w:tab/>
        <w:t>Странник с оккультных невидимых солнц,</w:t>
      </w:r>
    </w:p>
    <w:p>
      <w:pPr>
        <w:pStyle w:val="Style14"/>
        <w:rPr/>
      </w:pPr>
      <w:r>
        <w:rPr>
          <w:color w:val="000000"/>
        </w:rPr>
        <w:t>Accomplishing the fate of transient things,</w:t>
      </w:r>
      <w:r>
        <w:rPr>
          <w:rStyle w:val="RussianText"/>
        </w:rPr>
        <w:tab/>
        <w:t>Претворяющий судьбу мимолетных существ,</w:t>
      </w:r>
    </w:p>
    <w:p>
      <w:pPr>
        <w:pStyle w:val="Style14"/>
        <w:rPr/>
      </w:pPr>
      <w:r>
        <w:rPr>
          <w:color w:val="000000"/>
        </w:rPr>
        <w:t>A god in the figure of the arisen beast,</w:t>
      </w:r>
      <w:r>
        <w:rPr>
          <w:rStyle w:val="RussianText"/>
        </w:rPr>
        <w:tab/>
        <w:t>Бог в фигуре вставшего зверя,</w:t>
      </w:r>
    </w:p>
    <w:p>
      <w:pPr>
        <w:pStyle w:val="Style14"/>
        <w:rPr/>
      </w:pPr>
      <w:r>
        <w:rPr>
          <w:color w:val="000000"/>
        </w:rPr>
        <w:t>He raised his brow of conquest to the heavens</w:t>
      </w:r>
      <w:r>
        <w:rPr>
          <w:rStyle w:val="RussianText"/>
        </w:rPr>
        <w:tab/>
        <w:t>Он поднял свой лоб завоевателя к небесам,</w:t>
      </w:r>
    </w:p>
    <w:p>
      <w:pPr>
        <w:pStyle w:val="Style14"/>
        <w:rPr/>
      </w:pPr>
      <w:r>
        <w:rPr>
          <w:color w:val="000000"/>
        </w:rPr>
        <w:t>Establishing the empire of the soul</w:t>
      </w:r>
      <w:r>
        <w:rPr>
          <w:rStyle w:val="RussianText"/>
        </w:rPr>
        <w:tab/>
        <w:t>Империю души утверждая</w:t>
      </w:r>
    </w:p>
    <w:p>
      <w:pPr>
        <w:pStyle w:val="Style14"/>
        <w:rPr/>
      </w:pPr>
      <w:r>
        <w:rPr>
          <w:color w:val="000000"/>
        </w:rPr>
        <w:t>On Matter and its bounded universe</w:t>
      </w:r>
      <w:r>
        <w:rPr>
          <w:rStyle w:val="RussianText"/>
        </w:rPr>
        <w:tab/>
        <w:t>На Материи и ее ограниченной вселенной,</w:t>
      </w:r>
    </w:p>
    <w:p>
      <w:pPr>
        <w:pStyle w:val="Style14"/>
        <w:rPr/>
      </w:pPr>
      <w:r>
        <w:rPr>
          <w:color w:val="000000"/>
        </w:rPr>
        <w:t>As on a solid rock in infinite seas.</w:t>
      </w:r>
      <w:r>
        <w:rPr>
          <w:rStyle w:val="RussianText"/>
        </w:rPr>
        <w:tab/>
        <w:t>Как на прочном утесе в морях бесконечных.</w:t>
      </w:r>
    </w:p>
    <w:p>
      <w:pPr>
        <w:pStyle w:val="Style14"/>
        <w:rPr/>
      </w:pPr>
      <w:r>
        <w:rPr>
          <w:color w:val="000000"/>
        </w:rPr>
        <w:t>The Lord of Life resumed his mighty rounds</w:t>
      </w:r>
      <w:r>
        <w:rPr>
          <w:rStyle w:val="RussianText"/>
        </w:rPr>
        <w:tab/>
        <w:t>Господь Жизни свои могучие круги возобновил</w:t>
      </w:r>
    </w:p>
    <w:p>
      <w:pPr>
        <w:pStyle w:val="Style14"/>
        <w:rPr/>
      </w:pPr>
      <w:r>
        <w:rPr>
          <w:color w:val="000000"/>
        </w:rPr>
        <w:t>In the scant field of the ambiguous globe.</w:t>
      </w:r>
      <w:r>
        <w:rPr>
          <w:rStyle w:val="RussianText"/>
        </w:rPr>
        <w:tab/>
        <w:t>На скудном поле земного шара сомнительного.</w:t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pStyle w:val="Ends"/>
        <w:rPr/>
      </w:pPr>
      <w:r>
        <w:rPr/>
        <w:t>End of Canto Four</w:t>
      </w:r>
      <w:r>
        <w:rPr>
          <w:rStyle w:val="RussianText"/>
        </w:rPr>
        <w:tab/>
        <w:t>Конец книги третьей, песни четвертой</w:t>
      </w:r>
    </w:p>
    <w:p>
      <w:pPr>
        <w:pStyle w:val="Ends"/>
        <w:rPr/>
      </w:pPr>
      <w:r>
        <w:rPr/>
        <w:t>End of Book Three</w:t>
      </w:r>
      <w:r>
        <w:rPr>
          <w:rStyle w:val="RussianText"/>
        </w:rPr>
        <w:tab/>
        <w:t>Конец первой части</w:t>
      </w:r>
    </w:p>
    <w:p>
      <w:pPr>
        <w:pStyle w:val="Style14"/>
        <w:rPr/>
      </w:pPr>
      <w:r>
        <w:rPr/>
        <w:t xml:space="preserve"> </w:t>
      </w:r>
      <w:r>
        <w:rPr/>
        <w:tab/>
      </w:r>
    </w:p>
    <w:p>
      <w:pPr>
        <w:sectPr>
          <w:headerReference w:type="default" r:id="rId28"/>
          <w:headerReference w:type="first" r:id="rId29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/>
        <w:t xml:space="preserve"> </w:t>
      </w:r>
      <w:r>
        <w:rPr/>
        <w:tab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0"/>
      <w:headerReference w:type="first" r:id="rId31"/>
      <w:footnotePr>
        <w:numFmt w:val="decimal"/>
      </w:footnotePr>
      <w:type w:val="nextPage"/>
      <w:pgSz w:orient="landscape" w:w="16838" w:h="11906"/>
      <w:pgMar w:left="680" w:right="680" w:gutter="34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CourierVK/Cyrillic">
    <w:charset w:val="00"/>
    <w:family w:val="auto"/>
    <w:pitch w:val="variable"/>
  </w:font>
  <w:font w:name="Courier New">
    <w:charset w:val="cc"/>
    <w:family w:val="modern"/>
    <w:pitch w:val="default"/>
  </w:font>
  <w:font w:name="QuantAntiquaCTT">
    <w:charset w:val="00"/>
    <w:family w:val="auto"/>
    <w:pitch w:val="variable"/>
  </w:font>
  <w:font w:name="Times New Roman All">
    <w:charset w:val="cc"/>
    <w:family w:val="roman"/>
    <w:pitch w:val="variable"/>
  </w:font>
  <w:font w:name="UniCyrillic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P</w:t>
      </w:r>
      <w:r>
        <w:rPr>
          <w:rFonts w:cs="UniCyrillic" w:ascii="UniCyrillic" w:hAnsi="UniCyrillic"/>
          <w:sz w:val="20"/>
        </w:rPr>
        <w:t>eace - покой, мир</w:t>
      </w:r>
    </w:p>
  </w:footnote>
  <w:footnote w:id="3">
    <w:p>
      <w:pPr>
        <w:pStyle w:val="Style15"/>
        <w:jc w:val="left"/>
        <w:rPr/>
      </w:pPr>
      <w:r>
        <w:rPr>
          <w:rStyle w:val="FootnoteCharacters"/>
        </w:rPr>
        <w:footnoteRef/>
      </w:r>
      <w:r>
        <w:rPr>
          <w:rFonts w:cs="UniCyrillic" w:ascii="UniCyrillic" w:hAnsi="UniCyrillic"/>
          <w:sz w:val="20"/>
        </w:rPr>
        <w:t xml:space="preserve"> </w:t>
      </w:r>
      <w:r>
        <w:rPr>
          <w:rFonts w:cs="UniCyrillic" w:ascii="UniCyrillic" w:hAnsi="UniCyrillic"/>
          <w:sz w:val="22"/>
        </w:rPr>
        <w:t xml:space="preserve"> </w:t>
      </w:r>
      <w:r>
        <w:rPr>
          <w:rFonts w:cs="UniCyrillic" w:ascii="UniCyrillic" w:hAnsi="UniCyrillic"/>
          <w:sz w:val="22"/>
        </w:rPr>
        <w:t>Разновидность  древнегреческого  письма, возникшая на основе иероглифов</w:t>
      </w:r>
    </w:p>
  </w:footnote>
  <w:footnote w:id="4">
    <w:p>
      <w:pPr>
        <w:pStyle w:val="Style15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rFonts w:cs="UniCyrillic" w:ascii="UniCyrillic" w:hAnsi="UniCyrillic"/>
          <w:sz w:val="20"/>
        </w:rPr>
        <w:t>Peace - покой, мир, умиротворение</w:t>
      </w:r>
    </w:p>
  </w:footnote>
  <w:footnote w:id="5">
    <w:p>
      <w:pPr>
        <w:pStyle w:val="Style15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rFonts w:cs="UniCyrillic" w:ascii="UniCyrillic" w:hAnsi="UniCyrillic"/>
          <w:sz w:val="20"/>
        </w:rPr>
        <w:t>Peace - покой, мир, умиротворение</w:t>
      </w:r>
    </w:p>
    <w:p>
      <w:pPr>
        <w:pStyle w:val="Style15"/>
        <w:rPr>
          <w:rFonts w:ascii="UniCyrillic" w:hAnsi="UniCyrillic" w:cs="UniCyrillic"/>
          <w:sz w:val="20"/>
        </w:rPr>
      </w:pPr>
      <w:r>
        <w:rPr>
          <w:rFonts w:cs="UniCyrillic" w:ascii="UniCyrillic" w:hAnsi="UniCyrillic"/>
          <w:sz w:val="20"/>
        </w:rPr>
      </w:r>
    </w:p>
  </w:footnote>
  <w:footnote w:id="6">
    <w:p>
      <w:pPr>
        <w:pStyle w:val="Style15"/>
        <w:rPr/>
      </w:pPr>
      <w:r>
        <w:rPr>
          <w:rStyle w:val="FootnoteCharacters"/>
        </w:rPr>
        <w:footnoteRef/>
      </w:r>
      <w:r>
        <w:rPr>
          <w:rFonts w:cs="UniCyrillic" w:ascii="UniCyrillic" w:hAnsi="UniCyrillic"/>
          <w:sz w:val="20"/>
        </w:rPr>
        <w:t xml:space="preserve"> </w:t>
      </w:r>
      <w:r>
        <w:rPr>
          <w:rFonts w:cs="UniCyrillic" w:ascii="UniCyrillic" w:hAnsi="UniCyrillic"/>
          <w:sz w:val="20"/>
        </w:rPr>
        <w:t>Peace - покой, мир</w:t>
      </w:r>
    </w:p>
  </w:footnote>
  <w:footnote w:id="7">
    <w:p>
      <w:pPr>
        <w:pStyle w:val="Style15"/>
        <w:rPr/>
      </w:pPr>
      <w:r>
        <w:rPr>
          <w:rStyle w:val="FootnoteCharacters"/>
        </w:rPr>
        <w:footnoteRef/>
      </w:r>
      <w:r>
        <w:rPr>
          <w:rFonts w:cs="UniCyrillic" w:ascii="UniCyrillic" w:hAnsi="UniCyrillic"/>
          <w:sz w:val="20"/>
        </w:rPr>
        <w:t xml:space="preserve"> </w:t>
      </w:r>
      <w:r>
        <w:rPr>
          <w:rFonts w:cs="UniCyrillic" w:ascii="UniCyrillic" w:hAnsi="UniCyrillic"/>
          <w:sz w:val="20"/>
        </w:rPr>
        <w:t>Здесь и  далее в переводе Рассудок (Reason) представлен местоимениями мужского рода, тогда как в оригинале - женского. (Прим. переводчика)</w:t>
      </w:r>
    </w:p>
  </w:footnote>
  <w:footnote w:id="8">
    <w:p>
      <w:pPr>
        <w:pStyle w:val="Style15"/>
        <w:rPr/>
      </w:pPr>
      <w:r>
        <w:rPr>
          <w:rStyle w:val="FootnoteCharacters"/>
        </w:rPr>
        <w:footnoteRef/>
      </w:r>
      <w:r>
        <w:rPr>
          <w:rFonts w:cs="UniCyrillic" w:ascii="UniCyrillic" w:hAnsi="UniCyrillic"/>
          <w:sz w:val="20"/>
        </w:rPr>
        <w:t xml:space="preserve"> </w:t>
      </w:r>
      <w:r>
        <w:rPr>
          <w:rFonts w:cs="UniCyrillic" w:ascii="UniCyrillic" w:hAnsi="UniCyrillic"/>
          <w:sz w:val="20"/>
        </w:rPr>
        <w:t>Схемы, оправдывающие бога (лат)</w:t>
      </w:r>
    </w:p>
  </w:footnote>
  <w:footnote w:id="9">
    <w:p>
      <w:pPr>
        <w:pStyle w:val="Style15"/>
        <w:rPr/>
      </w:pPr>
      <w:r>
        <w:rPr>
          <w:rStyle w:val="FootnoteCharacters"/>
        </w:rPr>
        <w:footnoteRef/>
      </w:r>
      <w:r>
        <w:rPr>
          <w:rFonts w:cs="UniCyrillic" w:ascii="UniCyrillic" w:hAnsi="UniCyrillic"/>
          <w:sz w:val="20"/>
        </w:rPr>
        <w:t xml:space="preserve"> </w:t>
      </w:r>
      <w:r>
        <w:rPr>
          <w:rFonts w:cs="UniCyrillic" w:ascii="UniCyrillic" w:hAnsi="UniCyrillic"/>
          <w:sz w:val="20"/>
        </w:rPr>
        <w:t>Графическая разновидность египетского письма (скорописная форма),  упрощение иератической формы</w:t>
      </w:r>
    </w:p>
  </w:footnote>
  <w:footnote w:id="10">
    <w:p>
      <w:pPr>
        <w:pStyle w:val="Style15"/>
        <w:rPr/>
      </w:pPr>
      <w:r>
        <w:rPr>
          <w:rStyle w:val="FootnoteCharacters"/>
        </w:rPr>
        <w:footnoteRef/>
      </w:r>
      <w:r>
        <w:rPr>
          <w:rFonts w:cs="UniCyrillic" w:ascii="UniCyrillic" w:hAnsi="UniCyrillic"/>
          <w:sz w:val="20"/>
        </w:rPr>
        <w:t xml:space="preserve"> </w:t>
      </w:r>
      <w:r>
        <w:rPr>
          <w:rFonts w:cs="UniCyrillic" w:ascii="UniCyrillic" w:hAnsi="UniCyrillic"/>
          <w:sz w:val="20"/>
        </w:rPr>
        <w:t>Здесь продолжается описание Рассудка, но в связи с использованием в оригинале слова “Мысль” удалось перейти к женскому роду описываемой Силы - как в оригинале. Тем не менее, определенное искажение остается, вызванное тем, что все местоимения женского рода в переводе относятся к слову “Мысль”, тогда как в оригинале они относятся к слову “Рассудок”. Но поскольку объект описания остается прежним, переводчик счел это искажение формальным и допустимым. (Прим. переводчика)</w:t>
      </w:r>
    </w:p>
  </w:footnote>
  <w:footnote w:id="11">
    <w:p>
      <w:pPr>
        <w:pStyle w:val="Style15"/>
        <w:rPr/>
      </w:pPr>
      <w:r>
        <w:rPr>
          <w:rStyle w:val="FootnoteCharacters"/>
        </w:rPr>
        <w:footnoteRef/>
      </w:r>
      <w:r>
        <w:rPr>
          <w:rFonts w:cs="UniCyrillic" w:ascii="UniCyrillic" w:hAnsi="UniCyrillic"/>
          <w:sz w:val="20"/>
        </w:rPr>
        <w:t xml:space="preserve"> </w:t>
      </w:r>
      <w:r>
        <w:rPr>
          <w:rFonts w:cs="UniCyrillic" w:ascii="UniCyrillic" w:hAnsi="UniCyrillic"/>
          <w:sz w:val="20"/>
        </w:rPr>
        <w:t>В смысле “безупречному”, “безукоризненному” (Прим. переводчика)</w:t>
      </w:r>
    </w:p>
  </w:footnote>
  <w:footnote w:id="12">
    <w:p>
      <w:pPr>
        <w:pStyle w:val="Style15"/>
        <w:rPr/>
      </w:pPr>
      <w:r>
        <w:rPr>
          <w:rStyle w:val="FootnoteCharacters"/>
        </w:rPr>
        <w:footnoteRef/>
      </w:r>
      <w:r>
        <w:rPr>
          <w:rFonts w:cs="UniCyrillic" w:ascii="UniCyrillic" w:hAnsi="UniCyrillic"/>
          <w:sz w:val="20"/>
        </w:rPr>
        <w:t xml:space="preserve"> </w:t>
      </w:r>
      <w:r>
        <w:rPr>
          <w:rFonts w:cs="UniCyrillic" w:ascii="UniCyrillic" w:hAnsi="UniCyrillic"/>
          <w:sz w:val="20"/>
        </w:rPr>
        <w:t>Peace - покой, мир</w:t>
      </w:r>
    </w:p>
  </w:footnote>
  <w:footnote w:id="13">
    <w:p>
      <w:pPr>
        <w:pStyle w:val="Style15"/>
        <w:rPr/>
      </w:pPr>
      <w:r>
        <w:rPr>
          <w:rStyle w:val="FootnoteCharacters"/>
        </w:rPr>
        <w:footnoteRef/>
      </w:r>
      <w:r>
        <w:rPr>
          <w:rFonts w:cs="UniCyrillic" w:ascii="UniCyrillic" w:hAnsi="UniCyrillic"/>
          <w:sz w:val="20"/>
        </w:rPr>
        <w:t xml:space="preserve"> </w:t>
      </w:r>
      <w:r>
        <w:rPr>
          <w:rFonts w:cs="UniCyrillic" w:ascii="UniCyrillic" w:hAnsi="UniCyrillic"/>
          <w:sz w:val="20"/>
        </w:rPr>
        <w:t>Peace - покой, мир</w:t>
      </w:r>
    </w:p>
  </w:footnote>
  <w:footnote w:id="14">
    <w:p>
      <w:pPr>
        <w:pStyle w:val="Style15"/>
        <w:rPr/>
      </w:pPr>
      <w:r>
        <w:rPr>
          <w:rStyle w:val="FootnoteCharacters"/>
        </w:rPr>
        <w:footnoteRef/>
      </w:r>
      <w:r>
        <w:rPr>
          <w:rFonts w:cs="UniCyrillic" w:ascii="UniCyrillic" w:hAnsi="UniCyrillic"/>
          <w:sz w:val="20"/>
        </w:rPr>
        <w:t xml:space="preserve"> </w:t>
      </w:r>
      <w:r>
        <w:rPr>
          <w:rFonts w:cs="UniCyrillic" w:ascii="UniCyrillic" w:hAnsi="UniCyrillic"/>
          <w:sz w:val="20"/>
        </w:rPr>
        <w:t>World - мир, царство, весь свет, вселенная</w:t>
      </w:r>
    </w:p>
  </w:footnote>
  <w:footnote w:id="15">
    <w:p>
      <w:pPr>
        <w:pStyle w:val="Style15"/>
        <w:rPr/>
      </w:pPr>
      <w:r>
        <w:rPr>
          <w:rStyle w:val="FootnoteCharacters"/>
        </w:rPr>
        <w:footnoteRef/>
      </w:r>
      <w:r>
        <w:rPr>
          <w:rFonts w:cs="UniCyrillic" w:ascii="UniCyrillic" w:hAnsi="UniCyrillic"/>
          <w:sz w:val="20"/>
        </w:rPr>
        <w:t xml:space="preserve"> </w:t>
      </w:r>
      <w:r>
        <w:rPr>
          <w:rFonts w:cs="UniCyrillic" w:ascii="UniCyrillic" w:hAnsi="UniCyrillic"/>
          <w:sz w:val="20"/>
        </w:rPr>
        <w:t>Peace - покой, мир</w:t>
      </w:r>
    </w:p>
  </w:footnote>
  <w:footnote w:id="16">
    <w:p>
      <w:pPr>
        <w:pStyle w:val="Style15"/>
        <w:rPr/>
      </w:pPr>
      <w:r>
        <w:rPr>
          <w:rStyle w:val="FootnoteCharacters"/>
        </w:rPr>
        <w:footnoteRef/>
      </w:r>
      <w:r>
        <w:rPr>
          <w:rFonts w:cs="UniCyrillic" w:ascii="UniCyrillic" w:hAnsi="UniCyrillic"/>
          <w:sz w:val="20"/>
        </w:rPr>
        <w:t xml:space="preserve"> </w:t>
      </w:r>
      <w:r>
        <w:rPr>
          <w:rFonts w:cs="UniCyrillic" w:ascii="UniCyrillic" w:hAnsi="UniCyrillic"/>
          <w:sz w:val="20"/>
        </w:rPr>
        <w:t>Peace - покой, мир</w:t>
      </w:r>
    </w:p>
  </w:footnote>
  <w:footnote w:id="17">
    <w:p>
      <w:pPr>
        <w:pStyle w:val="Style15"/>
        <w:rPr/>
      </w:pPr>
      <w:r>
        <w:rPr>
          <w:rStyle w:val="FootnoteCharacters"/>
        </w:rPr>
        <w:footnoteRef/>
      </w:r>
      <w:r>
        <w:rPr>
          <w:rFonts w:cs="UniCyrillic" w:ascii="UniCyrillic" w:hAnsi="UniCyrillic"/>
          <w:sz w:val="20"/>
        </w:rPr>
        <w:t xml:space="preserve"> </w:t>
      </w:r>
      <w:r>
        <w:rPr>
          <w:rFonts w:cs="UniCyrillic" w:ascii="UniCyrillic" w:hAnsi="UniCyrillic"/>
          <w:sz w:val="20"/>
        </w:rPr>
        <w:t>Этого “Моря” (Прим. переводчика)</w:t>
      </w:r>
    </w:p>
  </w:footnote>
  <w:footnote w:id="18">
    <w:p>
      <w:pPr>
        <w:pStyle w:val="Style15"/>
        <w:rPr/>
      </w:pPr>
      <w:r>
        <w:rPr>
          <w:rStyle w:val="FootnoteCharacters"/>
        </w:rPr>
        <w:footnoteRef/>
      </w:r>
      <w:r>
        <w:rPr>
          <w:rFonts w:cs="UniCyrillic" w:ascii="UniCyrillic" w:hAnsi="UniCyrillic"/>
          <w:sz w:val="20"/>
        </w:rPr>
        <w:t xml:space="preserve"> </w:t>
      </w:r>
      <w:r>
        <w:rPr>
          <w:rFonts w:cs="UniCyrillic" w:ascii="UniCyrillic" w:hAnsi="UniCyrillic"/>
          <w:sz w:val="20"/>
        </w:rPr>
        <w:t>Peace - покой, мир</w:t>
      </w:r>
    </w:p>
  </w:footnote>
  <w:footnote w:id="19">
    <w:p>
      <w:pPr>
        <w:pStyle w:val="Style15"/>
        <w:rPr/>
      </w:pPr>
      <w:r>
        <w:rPr>
          <w:rStyle w:val="FootnoteCharacters"/>
        </w:rPr>
        <w:footnoteRef/>
      </w:r>
      <w:r>
        <w:rPr>
          <w:rFonts w:cs="UniCyrillic" w:ascii="UniCyrillic" w:hAnsi="UniCyrillic"/>
          <w:sz w:val="20"/>
        </w:rPr>
        <w:t xml:space="preserve"> </w:t>
      </w:r>
      <w:r>
        <w:rPr>
          <w:rFonts w:cs="UniCyrillic" w:ascii="UniCyrillic" w:hAnsi="UniCyrillic"/>
          <w:sz w:val="20"/>
        </w:rPr>
        <w:t>Peace - покой, мир</w:t>
      </w:r>
    </w:p>
  </w:footnote>
  <w:footnote w:id="20">
    <w:p>
      <w:pPr>
        <w:pStyle w:val="Style15"/>
        <w:rPr/>
      </w:pPr>
      <w:r>
        <w:rPr>
          <w:rStyle w:val="FootnoteCharacters"/>
        </w:rPr>
        <w:footnoteRef/>
      </w:r>
      <w:r>
        <w:rPr>
          <w:rFonts w:cs="UniCyrillic" w:ascii="UniCyrillic" w:hAnsi="UniCyrillic"/>
          <w:sz w:val="20"/>
        </w:rPr>
        <w:t xml:space="preserve"> </w:t>
      </w:r>
      <w:r>
        <w:rPr>
          <w:rFonts w:cs="UniCyrillic" w:ascii="UniCyrillic" w:hAnsi="UniCyrillic"/>
          <w:sz w:val="20"/>
        </w:rPr>
        <w:t>Peace - покой, мир</w:t>
      </w:r>
    </w:p>
  </w:footnote>
  <w:footnote w:id="21">
    <w:p>
      <w:pPr>
        <w:pStyle w:val="Style15"/>
        <w:rPr/>
      </w:pPr>
      <w:r>
        <w:rPr>
          <w:rStyle w:val="FootnoteCharacters"/>
        </w:rPr>
        <w:footnoteRef/>
      </w:r>
      <w:r>
        <w:rPr>
          <w:rFonts w:cs="UniCyrillic" w:ascii="UniCyrillic" w:hAnsi="UniCyrillic"/>
          <w:sz w:val="20"/>
        </w:rPr>
        <w:t xml:space="preserve"> </w:t>
      </w:r>
      <w:r>
        <w:rPr>
          <w:rFonts w:cs="UniCyrillic" w:ascii="UniCyrillic" w:hAnsi="UniCyrillic"/>
          <w:sz w:val="20"/>
        </w:rPr>
        <w:t>World - мир, царство, весь свет, вселенная</w:t>
      </w:r>
    </w:p>
  </w:footnote>
  <w:footnote w:id="22">
    <w:p>
      <w:pPr>
        <w:pStyle w:val="Style15"/>
        <w:rPr/>
      </w:pPr>
      <w:r>
        <w:rPr>
          <w:rStyle w:val="FootnoteCharacters"/>
        </w:rPr>
        <w:footnoteRef/>
      </w:r>
      <w:r>
        <w:rPr>
          <w:rFonts w:cs="UniCyrillic" w:ascii="UniCyrillic" w:hAnsi="UniCyrillic"/>
          <w:sz w:val="20"/>
        </w:rPr>
        <w:t xml:space="preserve"> “</w:t>
      </w:r>
      <w:r>
        <w:rPr>
          <w:rFonts w:cs="UniCyrillic" w:ascii="UniCyrillic" w:hAnsi="UniCyrillic"/>
          <w:sz w:val="20"/>
        </w:rPr>
        <w:t>Неведения” (Прим. переводчика)</w:t>
      </w:r>
    </w:p>
  </w:footnote>
  <w:footnote w:id="23">
    <w:p>
      <w:pPr>
        <w:pStyle w:val="Style15"/>
        <w:rPr/>
      </w:pPr>
      <w:r>
        <w:rPr>
          <w:rStyle w:val="FootnoteCharacters"/>
        </w:rPr>
        <w:footnoteRef/>
      </w:r>
      <w:r>
        <w:rPr>
          <w:rFonts w:cs="UniCyrillic" w:ascii="UniCyrillic" w:hAnsi="UniCyrillic"/>
          <w:sz w:val="20"/>
        </w:rPr>
        <w:t xml:space="preserve"> </w:t>
      </w:r>
      <w:r>
        <w:rPr>
          <w:rFonts w:cs="UniCyrillic" w:ascii="UniCyrillic" w:hAnsi="UniCyrillic"/>
          <w:sz w:val="20"/>
        </w:rPr>
        <w:t>Peace - покой, мир</w:t>
      </w:r>
    </w:p>
  </w:footnote>
  <w:footnote w:id="24">
    <w:p>
      <w:pPr>
        <w:pStyle w:val="Style15"/>
        <w:rPr/>
      </w:pPr>
      <w:r>
        <w:rPr>
          <w:rStyle w:val="FootnoteCharacters"/>
        </w:rPr>
        <w:footnoteRef/>
      </w:r>
      <w:r>
        <w:rPr>
          <w:rFonts w:cs="UniCyrillic" w:ascii="UniCyrillic" w:hAnsi="UniCyrillic"/>
          <w:sz w:val="20"/>
        </w:rPr>
        <w:t xml:space="preserve"> </w:t>
      </w:r>
      <w:r>
        <w:rPr>
          <w:rFonts w:cs="UniCyrillic" w:ascii="UniCyrillic" w:hAnsi="UniCyrillic"/>
          <w:sz w:val="20"/>
        </w:rPr>
        <w:t>Peace - покой, мир</w:t>
      </w:r>
    </w:p>
  </w:footnote>
  <w:footnote w:id="25">
    <w:p>
      <w:pPr>
        <w:pStyle w:val="Style15"/>
        <w:rPr/>
      </w:pPr>
      <w:r>
        <w:rPr>
          <w:rStyle w:val="FootnoteCharacters"/>
        </w:rPr>
        <w:footnoteRef/>
      </w:r>
      <w:r>
        <w:rPr>
          <w:rFonts w:cs="UniCyrillic" w:ascii="UniCyrillic" w:hAnsi="UniCyrillic"/>
          <w:sz w:val="20"/>
        </w:rPr>
        <w:t xml:space="preserve"> “</w:t>
      </w:r>
      <w:r>
        <w:rPr>
          <w:rFonts w:cs="UniCyrillic" w:ascii="UniCyrillic" w:hAnsi="UniCyrillic"/>
          <w:sz w:val="20"/>
        </w:rPr>
        <w:t>Центр” (Прим. переводчика)</w:t>
      </w:r>
    </w:p>
  </w:footnote>
  <w:footnote w:id="26">
    <w:p>
      <w:pPr>
        <w:pStyle w:val="Style15"/>
        <w:rPr/>
      </w:pPr>
      <w:r>
        <w:rPr>
          <w:rStyle w:val="FootnoteCharacters"/>
        </w:rPr>
        <w:footnoteRef/>
      </w:r>
      <w:r>
        <w:rPr>
          <w:rFonts w:cs="UniCyrillic" w:ascii="UniCyrillic" w:hAnsi="UniCyrillic"/>
          <w:sz w:val="20"/>
        </w:rPr>
        <w:t xml:space="preserve"> </w:t>
      </w:r>
      <w:r>
        <w:rPr>
          <w:rFonts w:cs="UniCyrillic" w:ascii="UniCyrillic" w:hAnsi="UniCyrillic"/>
          <w:sz w:val="20"/>
        </w:rPr>
        <w:t>Peace - покой, мир</w:t>
      </w:r>
    </w:p>
  </w:footnote>
  <w:footnote w:id="27">
    <w:p>
      <w:pPr>
        <w:pStyle w:val="Style15"/>
        <w:rPr/>
      </w:pPr>
      <w:r>
        <w:rPr>
          <w:rStyle w:val="FootnoteCharacters"/>
        </w:rPr>
        <w:footnoteRef/>
      </w:r>
      <w:r>
        <w:rPr>
          <w:rFonts w:cs="UniCyrillic" w:ascii="UniCyrillic" w:hAnsi="UniCyrillic"/>
          <w:sz w:val="20"/>
        </w:rPr>
        <w:t xml:space="preserve"> </w:t>
      </w:r>
      <w:r>
        <w:rPr>
          <w:rFonts w:cs="UniCyrillic" w:ascii="UniCyrillic" w:hAnsi="UniCyrillic"/>
          <w:sz w:val="20"/>
        </w:rPr>
        <w:t>В оригинале  использовано слово “воля” во множественном числе. (Прим. переводчика)</w:t>
      </w:r>
    </w:p>
  </w:footnote>
  <w:footnote w:id="28">
    <w:p>
      <w:pPr>
        <w:pStyle w:val="Style15"/>
        <w:rPr/>
      </w:pPr>
      <w:r>
        <w:rPr>
          <w:rStyle w:val="FootnoteCharacters"/>
        </w:rPr>
        <w:footnoteRef/>
      </w:r>
      <w:r>
        <w:rPr>
          <w:rFonts w:cs="UniCyrillic" w:ascii="UniCyrillic" w:hAnsi="UniCyrillic"/>
          <w:sz w:val="20"/>
        </w:rPr>
        <w:t xml:space="preserve"> </w:t>
      </w:r>
      <w:r>
        <w:rPr>
          <w:rFonts w:cs="UniCyrillic" w:ascii="UniCyrillic" w:hAnsi="UniCyrillic"/>
          <w:sz w:val="20"/>
        </w:rPr>
        <w:t>Peace - покой, мир</w:t>
      </w:r>
    </w:p>
  </w:footnote>
  <w:footnote w:id="29">
    <w:p>
      <w:pPr>
        <w:pStyle w:val="Style15"/>
        <w:rPr/>
      </w:pPr>
      <w:r>
        <w:rPr>
          <w:rStyle w:val="FootnoteCharacters"/>
        </w:rPr>
        <w:footnoteRef/>
      </w:r>
      <w:r>
        <w:rPr>
          <w:rFonts w:cs="UniCyrillic" w:ascii="UniCyrillic" w:hAnsi="UniCyrillic"/>
          <w:sz w:val="20"/>
        </w:rPr>
        <w:t xml:space="preserve"> </w:t>
      </w:r>
      <w:r>
        <w:rPr>
          <w:rFonts w:cs="UniCyrillic" w:ascii="UniCyrillic" w:hAnsi="UniCyrillic"/>
          <w:sz w:val="20"/>
        </w:rPr>
        <w:t>World - мир, царство, весь свет, вселенная</w:t>
      </w:r>
    </w:p>
  </w:footnote>
  <w:footnote w:id="30">
    <w:p>
      <w:pPr>
        <w:pStyle w:val="Style15"/>
        <w:rPr/>
      </w:pPr>
      <w:r>
        <w:rPr>
          <w:rStyle w:val="FootnoteCharacters"/>
        </w:rPr>
        <w:footnoteRef/>
      </w:r>
      <w:r>
        <w:rPr>
          <w:rFonts w:cs="UniCyrillic" w:ascii="UniCyrillic" w:hAnsi="UniCyrillic"/>
          <w:sz w:val="20"/>
        </w:rPr>
        <w:t xml:space="preserve"> </w:t>
      </w:r>
      <w:r>
        <w:rPr>
          <w:rFonts w:cs="UniCyrillic" w:ascii="UniCyrillic" w:hAnsi="UniCyrillic"/>
          <w:sz w:val="20"/>
        </w:rPr>
        <w:t>Peace - покой, мир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2 Canto 6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  <w:r>
      <w:rPr/>
      <w:t xml:space="preserve">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2 Canto 11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8</w:t>
    </w:r>
    <w:r>
      <w:rPr>
        <w:rStyle w:val="PageNumber"/>
      </w:rPr>
      <w:fldChar w:fldCharType="end"/>
    </w:r>
    <w:r>
      <w:rPr/>
      <w:t xml:space="preserve">  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2 Canto 12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4</w:t>
    </w:r>
    <w:r>
      <w:rPr>
        <w:rStyle w:val="PageNumber"/>
      </w:rPr>
      <w:fldChar w:fldCharType="end"/>
    </w:r>
    <w:r>
      <w:rPr/>
      <w:t xml:space="preserve">  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2 Canto 13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0</w:t>
    </w:r>
    <w:r>
      <w:rPr>
        <w:rStyle w:val="PageNumber"/>
      </w:rPr>
      <w:fldChar w:fldCharType="end"/>
    </w:r>
    <w:r>
      <w:rPr/>
      <w:t xml:space="preserve">  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2 Canto 14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8</w:t>
    </w:r>
    <w:r>
      <w:rPr>
        <w:rStyle w:val="PageNumber"/>
      </w:rPr>
      <w:fldChar w:fldCharType="end"/>
    </w:r>
    <w:r>
      <w:rPr/>
      <w:t xml:space="preserve">  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2 Canto 15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4</w:t>
    </w:r>
    <w:r>
      <w:rPr>
        <w:rStyle w:val="PageNumber"/>
      </w:rPr>
      <w:fldChar w:fldCharType="end"/>
    </w: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3 Canto 1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9</w:t>
    </w:r>
    <w:r>
      <w:rPr>
        <w:rStyle w:val="PageNumber"/>
      </w:rPr>
      <w:fldChar w:fldCharType="end"/>
    </w:r>
    <w:r>
      <w:rPr/>
      <w:t xml:space="preserve">  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3 Canto 2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6</w:t>
    </w:r>
    <w:r>
      <w:rPr>
        <w:rStyle w:val="PageNumber"/>
      </w:rPr>
      <w:fldChar w:fldCharType="end"/>
    </w:r>
    <w:r>
      <w:rPr/>
      <w:t xml:space="preserve">  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3 Canto 3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4</w:t>
    </w:r>
    <w:r>
      <w:rPr>
        <w:rStyle w:val="PageNumber"/>
      </w:rPr>
      <w:fldChar w:fldCharType="end"/>
    </w:r>
    <w:r>
      <w:rPr/>
      <w:t xml:space="preserve">  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3 Canto 4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0</w:t>
    </w:r>
    <w:r>
      <w:rPr>
        <w:rStyle w:val="PageNumber"/>
      </w:rPr>
      <w:fldChar w:fldCharType="end"/>
    </w:r>
    <w:r>
      <w:rPr/>
      <w:t xml:space="preserve">  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1 Canto 1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2 Canto 7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  <w:r>
      <w:rPr/>
      <w:t xml:space="preserve">  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2 Canto 8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2</w:t>
    </w:r>
    <w:r>
      <w:rPr>
        <w:rStyle w:val="PageNumber"/>
      </w:rPr>
      <w:fldChar w:fldCharType="end"/>
    </w:r>
    <w:r>
      <w:rPr/>
      <w:t xml:space="preserve">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2 Canto 9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  <w:r>
      <w:rPr/>
      <w:t xml:space="preserve">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2 Canto 10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0</w:t>
    </w:r>
    <w:r>
      <w:rPr>
        <w:rStyle w:val="PageNumber"/>
      </w:rPr>
      <w:fldChar w:fldCharType="end"/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655" w:leader="none"/>
      </w:tabs>
      <w:jc w:val="both"/>
      <w:outlineLvl w:val="1"/>
    </w:pPr>
    <w:rPr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7655" w:leader="none"/>
      </w:tabs>
      <w:outlineLvl w:val="3"/>
    </w:pPr>
    <w:rPr>
      <w:color w:val="00008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>
      <w:rFonts w:ascii="Times New Roman" w:hAnsi="Times New Roman" w:cs="Times New Roman"/>
      <w:sz w:val="24"/>
    </w:rPr>
  </w:style>
  <w:style w:type="character" w:styleId="RussianText">
    <w:name w:val="RussianText"/>
    <w:basedOn w:val="Style10"/>
    <w:qFormat/>
    <w:rPr>
      <w:lang w:val="en-US" w:eastAsia="en-US"/>
    </w:rPr>
  </w:style>
  <w:style w:type="character" w:styleId="Style11">
    <w:name w:val="çíàê ñíîñêè"/>
    <w:qFormat/>
    <w:rPr>
      <w:b/>
      <w:vertAlign w:val="superscript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" w:hAnsi="NTCourierVK/Cyrillic" w:cs="NTCourierVK/Cyrillic"/>
      <w:b/>
      <w:color w:val="8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Style1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>
      <w:tabs>
        <w:tab w:val="clear" w:pos="720"/>
        <w:tab w:val="left" w:pos="6521" w:leader="none"/>
      </w:tabs>
    </w:pPr>
    <w:rPr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clear" w:pos="720"/>
        <w:tab w:val="left" w:pos="7655" w:leader="none"/>
      </w:tabs>
    </w:pPr>
    <w:rPr>
      <w:rFonts w:ascii="QuantAntiquaCTT" w:hAnsi="QuantAntiquaCTT" w:cs="QuantAntiquaCTT"/>
      <w:sz w:val="22"/>
    </w:rPr>
  </w:style>
  <w:style w:type="paragraph" w:styleId="Style14">
    <w:name w:val="Îáû÷íûé"/>
    <w:qFormat/>
    <w:pPr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7655" w:hanging="7655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4">
    <w:name w:val="çàãîëîâîê 4"/>
    <w:basedOn w:val="Style14"/>
    <w:next w:val="Style14"/>
    <w:qFormat/>
    <w:pPr>
      <w:ind w:left="0" w:hanging="0"/>
    </w:pPr>
    <w:rPr>
      <w:color w:val="000080"/>
      <w:lang w:val="ru-RU"/>
    </w:rPr>
  </w:style>
  <w:style w:type="paragraph" w:styleId="2">
    <w:name w:val="çàãîëîâîê 2"/>
    <w:basedOn w:val="Style14"/>
    <w:next w:val="Style14"/>
    <w:qFormat/>
    <w:pPr>
      <w:ind w:left="0" w:hanging="0"/>
      <w:jc w:val="both"/>
    </w:pPr>
    <w:rPr>
      <w:color w:val="800000"/>
      <w:sz w:val="26"/>
      <w:lang w:val="ru-RU"/>
    </w:rPr>
  </w:style>
  <w:style w:type="paragraph" w:styleId="Style15">
    <w:name w:val="òåêñò ñíîñêè"/>
    <w:basedOn w:val="Normal"/>
    <w:qFormat/>
    <w:pPr>
      <w:keepLines/>
      <w:widowControl w:val="false"/>
      <w:tabs>
        <w:tab w:val="clear" w:pos="720"/>
        <w:tab w:val="left" w:pos="6521" w:leader="none"/>
      </w:tabs>
      <w:spacing w:lineRule="auto" w:line="240"/>
      <w:ind w:firstLine="426"/>
      <w:jc w:val="both"/>
    </w:pPr>
    <w:rPr>
      <w:sz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G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3:27:00Z</dcterms:created>
  <dc:creator>OLG</dc:creator>
  <dc:description/>
  <dc:language>en-US</dc:language>
  <cp:lastModifiedBy>ovan0lg</cp:lastModifiedBy>
  <dcterms:modified xsi:type="dcterms:W3CDTF">2007-08-20T13:27:00Z</dcterms:modified>
  <cp:revision>2</cp:revision>
  <dc:subject/>
  <dc:title>Canto VI	Песнь шестая</dc:title>
</cp:coreProperties>
</file>